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Гемофилезный полисерозит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пределение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Гемофилезный </w:t>
      </w:r>
      <w:r>
        <w:rPr>
          <w:b/>
          <w:bCs/>
          <w:i/>
          <w:iCs/>
        </w:rPr>
        <w:t>полисерозит (</w:t>
      </w:r>
      <w:r>
        <w:rPr/>
        <w:t xml:space="preserve">лат. - </w:t>
      </w:r>
      <w:r>
        <w:rPr>
          <w:lang w:val="en-US"/>
        </w:rPr>
        <w:t>Poliserositis</w:t>
      </w:r>
      <w:r>
        <w:rPr/>
        <w:t xml:space="preserve"> </w:t>
      </w:r>
      <w:r>
        <w:rPr>
          <w:lang w:val="en-US"/>
        </w:rPr>
        <w:t>haemophilosus</w:t>
      </w:r>
      <w:r>
        <w:rPr/>
        <w:t xml:space="preserve">; англ. - </w:t>
      </w:r>
      <w:r>
        <w:rPr>
          <w:lang w:val="en-US"/>
        </w:rPr>
        <w:t>Glassers</w:t>
      </w:r>
      <w:r>
        <w:rPr/>
        <w:t xml:space="preserve"> </w:t>
      </w:r>
      <w:r>
        <w:rPr>
          <w:lang w:val="en-US"/>
        </w:rPr>
        <w:t>disease</w:t>
      </w:r>
      <w:r>
        <w:rPr/>
        <w:t>; гемофилезный полиартрит-полисерозит, болезнь Глессе-ра) - септическая болезнь поросят послеотъемного возраста, характеризующаяся серозно-фибринозным воспалением перикарда, плевры, брюшины, суставов и негнойным энцефалито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болезнь описал в 1910 г. Глессер в Германии, а культуру возбудителя выделили Шермер и П. Эрлих (1922) и Шанк (1939). В нашей стране болезнь впервые была установлена в 1975 г.</w:t>
      </w:r>
    </w:p>
    <w:p>
      <w:pPr>
        <w:pStyle w:val="Normal"/>
        <w:rPr/>
      </w:pPr>
      <w:r>
        <w:rPr/>
        <w:t>Заболевание регистрируется во всех странах мира, особенно в хозяйствах с поточной технологией воспроизводства свиней и неудовлетворительным микроклиматом в помещениях. Наносит серьезный ущерб неблагополучным хозяйств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знь вызывает микроорганизм </w:t>
      </w:r>
      <w:r>
        <w:rPr>
          <w:lang w:val="en-US"/>
        </w:rPr>
        <w:t>Haemophilus</w:t>
      </w:r>
      <w:r>
        <w:rPr/>
        <w:t xml:space="preserve"> </w:t>
      </w:r>
      <w:r>
        <w:rPr>
          <w:lang w:val="en-US"/>
        </w:rPr>
        <w:t>parasuis</w:t>
      </w:r>
      <w:r>
        <w:rPr/>
        <w:t xml:space="preserve"> из семейства </w:t>
      </w:r>
      <w:r>
        <w:rPr>
          <w:lang w:val="en-US"/>
        </w:rPr>
        <w:t>Pasteurellaceae</w:t>
      </w:r>
      <w:r>
        <w:rPr/>
        <w:t xml:space="preserve">, представляющий собой мелкие грамотрицательные короткие полиморфные неподвижные палочки, не образующие спор и формирующие капсулу. В окрашенных мазках из патматериала и из культур они представлены в виде тонких мелкозернистых палочек, расположенных одиночно и в виде коротких (из 3...5 клеток) цепочек. На концах палочек имеются более интенсивно окрашенные утолщения. Возбудитель болезни растет в анаэробных условиях только на питательных средах, содержащих сыворотку крови животных и </w:t>
      </w:r>
      <w:r>
        <w:rPr>
          <w:lang w:val="en-US"/>
        </w:rPr>
        <w:t>V</w:t>
      </w:r>
      <w:r>
        <w:rPr/>
        <w:t>-ростовой фактор (дифосфопиридиннуклеотид, дрожжевой экстракт) в микроаэрофильных условиях (в атмосфере 20% СОг). Гемолизин и уреазу не вырабатывает, обладает слабой ферментативной активностью.</w:t>
      </w:r>
    </w:p>
    <w:p>
      <w:pPr>
        <w:pStyle w:val="Normal"/>
        <w:rPr/>
      </w:pPr>
      <w:r>
        <w:rPr/>
        <w:t>Различают семь серологических вариантов возбудителя, причем разные серовары имеют различную вирулентность. Наиболее вирулентными для восприимчивых животных являются первые пять сероваров.</w:t>
      </w:r>
    </w:p>
    <w:p>
      <w:pPr>
        <w:pStyle w:val="Normal"/>
        <w:rPr/>
      </w:pPr>
      <w:r>
        <w:rPr/>
        <w:t>Возбудитель чувствителен к антибиотикам и другим антибактериальным препаратам. Растворы дезинфицирующих средств (гидроксид натрия, формальдегид, хлорсодержащие препараты и др.) в общепринятых концентрациях действуют на микроб губитель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серозитом болеют поросята через 10...15 дней после отъема от свиноматок в 35...75-дневном возрасте. Возникновению болезни часто предшествует вспышка гриппа. В крупных свиноводческих комплексах иногда болеют и поросята-сосуны. Взрослые животные не заболевают.</w:t>
      </w:r>
    </w:p>
    <w:p>
      <w:pPr>
        <w:pStyle w:val="Normal"/>
        <w:rPr/>
      </w:pPr>
      <w:r>
        <w:rPr/>
        <w:t>Источник возбудителя инфекции - взрослые свиньи-бактерионосители, особенно свиноматки первых опоросов, а также больные и переболевшие поросята. Заражение происходит через слизистые оболочки носоглотки и верхних дыхательных путей, а передача возбудителя - аэрогенно.</w:t>
      </w:r>
    </w:p>
    <w:p>
      <w:pPr>
        <w:pStyle w:val="Normal"/>
        <w:rPr/>
      </w:pPr>
      <w:r>
        <w:rPr/>
        <w:t>Возникновению, распространению и тяжелому протеканию заболевания в хозяйстве способствуют гипогаммоглобулинемия и ранний отъем поросят от свиноматок, неудовлетворительный микроклимат в помещениях, перемещения животных внутри хозяйства и в корпусах комплексов и факторы, отрицательно влияющие на резистентность организма.</w:t>
      </w:r>
    </w:p>
    <w:p>
      <w:pPr>
        <w:pStyle w:val="Normal"/>
        <w:rPr/>
      </w:pPr>
      <w:r>
        <w:rPr/>
        <w:t>Характерная особенность гемофилезного полисерозита - быстрое нарастание числа заболевших и павших поросят с признаками одновременного поражения серозных оболочек брюшной и грудной полостей (перитонит, перикардит и плеврит). Заболеваемость при первичной вспышке достигает 70% и более, летальность - до 5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 недостаточно. Полагают, что проникший через слизистые оболочки носоглотки возбудитель заносится кровью на серозные оболочки и, обладая выраженным тропизмом, интенсивно на них размножается, вызывая продуктивное воспаление с обильным выпотом серозного экссудата. Под влиянием образующихся в экссудате протеаз микроб разрушается, из него высвобождаются эндотоксины, которые усугубляют патологические процессы в организме. В дальнейшем в экссудате появляются пленки фибрина и в случае выздоровления (рассасывание экссудата) у больных образуются фибринозные спайки эпикарда сердца с эпикардом околосердечной сумки, между петлями кишечника и между реберной и легочной плевр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убационный период при гемофилезном полисерозите от нескольких часов до 1 сут. Болезнь протекает остро, подостро и хронически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остром течении </w:t>
      </w:r>
      <w:r>
        <w:rPr/>
        <w:t>температура тела у поросят повышается до 40,5...41,5 "С, наблюдаются чихание, сухой кашель, нередко рвота. Больные отказываются от корма, появляется болезненность брюшной и грудной стенки, вследствие чего они передвигаются, осторожно выгнув спину, щетина на спине взъерошивается. Сердечный толчок прощупывается с трудом, прогрессирует сердечная недостаточность, появляется синюшность кожи ушных раковин, нижней стенки живота, внутренних поверхностей бедер. Смерть наступает через 24...36 ч после начала заболевания.</w:t>
      </w:r>
    </w:p>
    <w:p>
      <w:pPr>
        <w:pStyle w:val="Normal"/>
        <w:rPr/>
      </w:pPr>
      <w:r>
        <w:rPr/>
        <w:t xml:space="preserve">Острое течение у многих поросят переходит в </w:t>
      </w:r>
      <w:r>
        <w:rPr>
          <w:i/>
          <w:iCs/>
        </w:rPr>
        <w:t xml:space="preserve">подострое </w:t>
      </w:r>
      <w:r>
        <w:rPr/>
        <w:t xml:space="preserve">или </w:t>
      </w:r>
      <w:r>
        <w:rPr>
          <w:i/>
          <w:iCs/>
        </w:rPr>
        <w:t xml:space="preserve">хроническое, </w:t>
      </w:r>
      <w:r>
        <w:rPr/>
        <w:t>что зависит от индивидуальных особенностей организма (главным образом от уровня гамма-глобулинов в крови). Такие животные быстро худеют и при нарастающей сердечной недостаточности через 10...15 дней погибают. Лишь некоторые начинают выздоравливать, но вследствие образования спаек петель кишечника, сердечной сумки с сердцем у них часто возникают запоры, приступы удушья. Животные погибают в более поздние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тром течении в сердечной сумке, грудной и брюшной полостях находят большое количество (от 0,5 до 1 л и более) мутноватой жидкости с хлопьями и нитями фибрина и гиперемию брюшины и плевры. При подостром и хроническом течении жидкости в полостях немного, но имеются отложения пленок фибрина на сердце, плевре и кишечнике. Петли кишечника соединены фибринозными пленками и нитями, а сердечная сумка срастается с сердцем. У многих поросят обнаруживают катаральное воспаление апикальных и сердечных долей легких, а у некоторых и диафрагмальной доли, а также поражения суста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устанавливают на основании эпизоотологических, клинических и патологоанатомических данных с учетом результатов бактериологического исследования. В лабораторию для исследования направляют экссудат из перитонеальной, плевральной и перикардиальной полостей от трупов 4...5 нелеченых поросят и соскобы с пораженных перикарда и брюшины.</w:t>
      </w:r>
    </w:p>
    <w:p>
      <w:pPr>
        <w:pStyle w:val="Normal"/>
        <w:rPr/>
      </w:pPr>
      <w:r>
        <w:rPr/>
        <w:t xml:space="preserve">При лабораторном исследовании проводят микроскопию мазков, выделяют чистую культуру на специальных средах и изолированной культурой заражают интраперитонеально и назально морских свинок. Выделение из пораженных тканей патогенной для морских свинок культуры, растущей только на среде с </w:t>
      </w:r>
      <w:r>
        <w:rPr>
          <w:lang w:val="en-US"/>
        </w:rPr>
        <w:t>V</w:t>
      </w:r>
      <w:r>
        <w:rPr/>
        <w:t>-ростовым фактором, служит основанием для установления положительного диагноза на гемофилезный полисерозит.</w:t>
      </w:r>
    </w:p>
    <w:p>
      <w:pPr>
        <w:pStyle w:val="Normal"/>
        <w:rPr/>
      </w:pPr>
      <w:r>
        <w:rPr/>
        <w:t>При дифференциальной диагностике необходимо учитывать, что перитониты, перикардиты и плевриты могут вызываться и другими микроорганизмами (стрептококки, стафилококки, эшерихии и др.), но в этих случаях не наблюдается массового заболевания, быстрого увеличения числа заболевших и одновременного наличия у павших поражений брюшины, перикарда и плев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процессе жизни у свиней формируется носительство гемофильных бактерий с образованием иммунитета (нестерильный иммунитет). Свиноматки-бактерионосители с молозивом передают антитела поросятам, у которых в течение 30...45 дней сохраняется колостральный иммунитет. Для специфической профилактики болезни во многих странах, в том числе в России, применяют инактивированные формолвакци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ка болезни основывается на строгом соблюдении технологии получения, кормления, выращивания поросят и отъема их от свиноматок; выбраковке свиноматок; в пометах которых обнаруживаются больные перитонитом и перикардитом поросята; систематическом проведении дезинфекций помещений и воздушной среды; поддержании микроклимата в помещениях.</w:t>
      </w:r>
    </w:p>
    <w:p>
      <w:pPr>
        <w:pStyle w:val="Normal"/>
        <w:rPr/>
      </w:pPr>
      <w:r>
        <w:rPr/>
        <w:t>В связи с тем, что гемофилезным полисерозитом заболевают в первую очередь поросята, страдающие гипогаммаглобулинемией вследствие недостаточного потребления в первые дни жизни молозива, необходимо после рождения подсаживать поросят под свиноматку и распределять их так, чтобы каждый мог получить свою порцию молозива. При такой организации кормления все поросята помета к 2...3-дневному возрасту будут иметь необходимое количество гамма-глобулинов, что обеспечит их защиту от возбуди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лечения применяют любые имеющиеся антибактериальные препараты (антибиотики, сульфаниламидные и нитрофурановые препараты), при помощи которых можно спасти часть животных от гибели. Однако вылеченные поросята, у которых остались спайки петель кишечника и перикарда с сердечной мышцей, остаются практически тяжело больными, отстают в росте и погибают. Поэтому принято считать, что лечение больных гемофилезным полисерозитом поросят экономически не оправда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</w:t>
      </w:r>
      <w:r>
        <w:rPr/>
        <w:t>неблагополучных по полисерозиту хозяйствах принимают меры, направленные на уничтожение возбудителя в организме свиноматок. С этой целью с кормом или водой всем свиноматкам за 4...5 дней до перевода в цех опороса дают антибактериальные препараты в соответствии с наставлениями по их применению. Скармливают антибактериальные препараты и поросятам в течение 2...3 дней перед отъемом от свиноматок. Вакцинируют супоросных свиноматок. В цехах опоросов организуют прием, обсушивание и одновременную подсадку поросят под свиноматок. Такая технология вскармливания позволяет обеспечить их колостральными антителами и предохранить от заражения. Свиноматок и полученных от них поросят в 45...55-дневном возрасте вакцинируют гидроокисьалюминиевой формолвакциной согласно наставлению по применению вакцины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Е.С. Воронин и др.; Под ред. 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Ф.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907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907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907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07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907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907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907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6:00Z</dcterms:created>
  <dc:creator>Алексей</dc:creator>
  <dc:description/>
  <cp:keywords/>
  <dc:language>en-US</dc:language>
  <cp:lastModifiedBy>Mage</cp:lastModifiedBy>
  <dcterms:modified xsi:type="dcterms:W3CDTF">2011-10-06T22:26:00Z</dcterms:modified>
  <cp:revision>2</cp:revision>
  <dc:subject/>
  <dc:title>           Министерство аграрной политики Украины</dc:title>
</cp:coreProperties>
</file>