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bCs/>
          <w:iCs/>
          <w:color w:val="000000"/>
          <w:sz w:val="28"/>
          <w:szCs w:val="40"/>
        </w:rPr>
      </w:pPr>
      <w:r>
        <w:rPr>
          <w:b/>
          <w:bCs/>
          <w:iCs/>
          <w:color w:val="000000"/>
          <w:sz w:val="28"/>
          <w:szCs w:val="40"/>
        </w:rPr>
        <w:t>Генетические аспекты метаболического синдрома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iCs/>
          <w:color w:val="000000"/>
          <w:sz w:val="28"/>
          <w:szCs w:val="40"/>
        </w:rPr>
      </w:pPr>
      <w:r>
        <w:rPr>
          <w:bCs/>
          <w:iCs/>
          <w:color w:val="000000"/>
          <w:sz w:val="28"/>
          <w:szCs w:val="4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ее время появились многочисленные научные работы, посвящённые генетическим аномалиям при которых нарушается обмен липидов и глюкозы, принимающих участие в патогенезе ожирения, ИНСД (Инсулиннезависимый сахарный диабет), ИБС (Ишемическая болезнь сердца) и АГ (Артериальная гипертензия). Полагают, что генетические нарушения или способствуют ИС (Инсулинорезистентности),или снижают возможность компенсации различных нарушений, вызывающих И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Инсулинорезистентность – </w:t>
      </w:r>
      <w:r>
        <w:rPr>
          <w:color w:val="000000"/>
          <w:sz w:val="28"/>
        </w:rPr>
        <w:t>это состояние нарушенного биологического ответа тканей на воздействие инсулина. При ИР снижается биологический ответ на физиологическую концентрацию инсулина. При сочетании с сахарным диабетом 2-го типа и нарушением толерантности к глюкозе, с дислипидемией гиперурикемией и гипертонией, т.е. основными компонентами МС, частота выявления составляет 95%, это свидетельствует о том, сто действительным ведущим механизмом развития МС является И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тические факторы развития могут заключаться в конституциональных особенностях состава мышечных волокон, распределении жира, активности и чувствительности к инсулину основных ферментов углеводного и жирового обмен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Е.Е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Гогина (1997г.), основным патогенетическим механизмом метаболической гипертензии оказался генетический дефект, связанный с дефицитом у этих лиц генов, ответственных за формирование инсулиновых рецепторов на клеточных мембранах. Клетки способны извлечь меньше глюкозы при её нормальном содержании в крови, в связи, с чем возникает компенсаторная гипергликемия. С возрастом у этих лиц возникает потребность в повышенной продукции инсулина, что ведёт к нарушению в липидном обме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ледственный характер ИР и ИНСД подтверждён наблюдениями за монозиготными близнецами, у которых сопряженность по этому заболеванию достигает 9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о, что ген, ответственный за синтез инсулиновых рецепторов расположен на коротком плече 19-ой хромосо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вестно, что В3-адренорецептор активирует гормончувствительную липазу, которая приводит к гидролизу триглицеридов с освобождением жирных кислот. В 1998 году в работе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Garcia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ubi</w:t>
      </w:r>
      <w:r>
        <w:rPr>
          <w:color w:val="000000"/>
          <w:sz w:val="28"/>
        </w:rPr>
        <w:t xml:space="preserve"> и соавт. был идентифицирован полиморфизм структуры В3-адренорецептора (замена триптофана аргинином в 64 кодоне) и устанавливает связь этой мутации с развитием ИР. Отечественный исследователь А.В.Жуков и др. (1999) подтверждают, что мутация </w:t>
      </w:r>
      <w:r>
        <w:rPr>
          <w:color w:val="000000"/>
          <w:sz w:val="28"/>
          <w:lang w:val="en-US"/>
        </w:rPr>
        <w:t>Trp</w:t>
      </w:r>
      <w:r>
        <w:rPr>
          <w:color w:val="000000"/>
          <w:sz w:val="28"/>
        </w:rPr>
        <w:t>64</w:t>
      </w:r>
      <w:r>
        <w:rPr>
          <w:color w:val="000000"/>
          <w:sz w:val="28"/>
          <w:lang w:val="en-US"/>
        </w:rPr>
        <w:t>Arg</w:t>
      </w:r>
      <w:r>
        <w:rPr>
          <w:color w:val="000000"/>
          <w:sz w:val="28"/>
        </w:rPr>
        <w:t xml:space="preserve"> в гене В3-адренорецептора может играть определённую роль в формировании нарушения чувствительности рецепторов периферических тканей к инсулин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следовател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ontiroli</w:t>
      </w:r>
      <w:r>
        <w:rPr>
          <w:color w:val="000000"/>
          <w:sz w:val="28"/>
        </w:rPr>
        <w:t xml:space="preserve"> и соавт. (1996) полагают, что ИР может быть обусловлена изменением структуры транспортного белка </w:t>
      </w:r>
      <w:r>
        <w:rPr>
          <w:color w:val="000000"/>
          <w:sz w:val="28"/>
          <w:lang w:val="en-US"/>
        </w:rPr>
        <w:t>GLU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По данны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Tsao</w:t>
      </w:r>
      <w:r>
        <w:rPr>
          <w:color w:val="000000"/>
          <w:sz w:val="28"/>
        </w:rPr>
        <w:t xml:space="preserve"> и соавт.(1997), ИР может быть также обусловлена уменьшением концентрации </w:t>
      </w:r>
      <w:r>
        <w:rPr>
          <w:color w:val="000000"/>
          <w:sz w:val="28"/>
          <w:lang w:val="en-US"/>
        </w:rPr>
        <w:t>GLUT</w:t>
      </w:r>
      <w:r>
        <w:rPr>
          <w:color w:val="000000"/>
          <w:sz w:val="28"/>
        </w:rPr>
        <w:t xml:space="preserve"> 4 в жировой ткани при нормальном его содержании в скелетных мышц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ённые исследования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Yokoyama</w:t>
      </w:r>
      <w:r>
        <w:rPr>
          <w:color w:val="000000"/>
          <w:sz w:val="28"/>
        </w:rPr>
        <w:t xml:space="preserve"> и соавт.(1993) установили связь между количеством адипоцитов и липидным обменом при выделении гена </w:t>
      </w:r>
      <w:r>
        <w:rPr>
          <w:color w:val="000000"/>
          <w:sz w:val="28"/>
          <w:lang w:val="en-US"/>
        </w:rPr>
        <w:t>ADD</w:t>
      </w: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SREBP</w:t>
      </w:r>
      <w:r>
        <w:rPr>
          <w:color w:val="000000"/>
          <w:sz w:val="28"/>
        </w:rPr>
        <w:t>1, который одновременно влияет на превращение фибробластов в адипоциты, и на синтез жирных кислот и холестер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наружен полиморфизм гена глюкокортикоидного рецептора, который в связи с увеличением секреции кортизола, А также полиморфизм в допаминовых рецепторах гена, которые могут быть связаны с активностью СНС при МС. Обратная связь между гипоталамо-надпочечниковой системой оказывается неэффективной в связи с полиморфизмом в 5-ом локусе глюкокортикоидного рецептора. Это нарушение сопровождается абдоминальным нарушением и ИР, а также наблюдается у 14% мужского населения Шве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енетически может закрепляться и резерв компенсации патологического действия ИР, например в случае ИНСД это функциональная возможность панкреатических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-клеток, при АГ компенсаторную роль могут играть системы синтеза предсердного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>диуретического пептида и других депрессорных факторов, при ИБС – особенности строения сосудов миокар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С – это многогранный синдром, который у каждого субъекта в зависимости от индивидуальной генетической предрасположенности и вешнего воздействия (снижения физической активности, переедание) может проявиться различными заболеваниями. При наличии ИР последовательность событий можно предположить следующим образ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тобы компенсировать существующий дефект биологического действия инсулина, В-клетки поджелудочной железы должны увеличить секрецию инсулина – развивается компенсаторная </w:t>
      </w:r>
      <w:r>
        <w:rPr>
          <w:iCs/>
          <w:color w:val="000000"/>
          <w:sz w:val="28"/>
        </w:rPr>
        <w:t>гиперинсулинэмия</w:t>
      </w:r>
      <w:r>
        <w:rPr>
          <w:color w:val="000000"/>
          <w:sz w:val="28"/>
        </w:rPr>
        <w:t>(ГИ). С одной стороны, это следует рассматривать как адаптационный пресс, в результате которого ГИ предотвращает развитие нарушения толерантности к глюкозе и сахарного диабета 2-го типа, с другой стороны, характер этой адаптации контролируется наследственным фактор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здоровых лиц ГИ может не иметь значения, в то время как у генетически предрасположенных может проявиться клинически. Так у лиц, являющихся носителями гена ограничивающего способность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-клеток поджелудочной железы увеличивать секрецию инсулина (ген диабета), увеличение ИР ведёт к ИНСД. При обладании сверхэкспрессивным геном, управляющим натрий-водородным клеточным насосом при ГИ, может развиться внутриклеточное накопление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+ и </w:t>
      </w:r>
      <w:r>
        <w:rPr>
          <w:color w:val="000000"/>
          <w:sz w:val="28"/>
          <w:lang w:val="en-US"/>
        </w:rPr>
        <w:t>Ca</w:t>
      </w:r>
      <w:r>
        <w:rPr>
          <w:color w:val="000000"/>
          <w:sz w:val="28"/>
        </w:rPr>
        <w:t xml:space="preserve">+, увеличению чувствительности клеток действию ангиотензина и норадреналина, а в итоге – артериальная гипертензия. Проведённые исследования показали, что если преобладают первичные наследственные изменения, ГИ может воздействовать на соответствующий ген и вызвать </w:t>
      </w:r>
      <w:r>
        <w:rPr>
          <w:iCs/>
          <w:color w:val="000000"/>
          <w:sz w:val="28"/>
        </w:rPr>
        <w:t>генотип,</w:t>
      </w:r>
      <w:r>
        <w:rPr>
          <w:color w:val="000000"/>
          <w:sz w:val="28"/>
        </w:rPr>
        <w:t xml:space="preserve"> характеризующийся повышением уровня ЛПНП и снижением ЛПВ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можно заключить, что, видимо, у лиц с наследственно нарушенными возможностями компенсации метаболизма манифестация заболеваний, связанных с МС, может наблюдаться даже при слабо выраженной ИР в более малом возрасте и при массе тела близкой к норме. С резервом тех или иных мутаций, может быть связан и спектр заболеваний, ведущих к М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5:00Z</dcterms:created>
  <dc:creator>Аня</dc:creator>
  <dc:description/>
  <cp:keywords/>
  <dc:language>en-US</dc:language>
  <cp:lastModifiedBy>Mage</cp:lastModifiedBy>
  <dcterms:modified xsi:type="dcterms:W3CDTF">2011-10-06T22:25:00Z</dcterms:modified>
  <cp:revision>2</cp:revision>
  <dc:subject/>
  <dc:title/>
</cp:coreProperties>
</file>