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агноз при поступлении: </w:t>
      </w:r>
      <w:r>
        <w:rPr>
          <w:sz w:val="28"/>
          <w:szCs w:val="28"/>
        </w:rPr>
        <w:t>доброкачественное новообразование левого яи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з клинический:</w:t>
      </w:r>
      <w:r>
        <w:rPr>
          <w:sz w:val="28"/>
          <w:szCs w:val="28"/>
        </w:rPr>
        <w:t xml:space="preserve"> наружный генитальный эндометриоз, распространенная форма, активная фаза. Эндометриома левого яичника больших размеров, эндометриоз брюшины малого таза, кресцово-маточных св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большие тянущие боли внизу живота, которые появляются на 9-12 день менструального цикла; кровянистые, мажущие выделения в середине цикла и периодические, светлые выделения слизист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Anamnesi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ка считает себя больной с мая 2007г, когда при УЗИ брюшной полости было обнаружено объемное образование левого яичника (от 18.05.07г – ретрофлексия матки, ретенционные образования правого яичника, киста левого яичника, 76-52-62мм, больше данных за муцинозную цистаденому). Далее в течение 4 месяцев проводилось наблюдение под контролем УЗИ в динамике, причем отмечалась выраженная тенденция опухоли к росту. Последнее УЗИ от 16.09.07г – УЗИ-признаки цистаденомы левого яичника, 90-68-70мм. В результате было принято решение о плановой госпитализации для проведения эндоскопического обследования и л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Anamnesi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ка росла и развивалась соответственно возрасту, в физическом и умственном развитии от сверстников не отставала. В семье второй ребенок. Условия быта и питания хорошие. Закончила 11 классов и имеет высшее образование. Социально-бытовые условия хорошие. Отмечает перенесенные простудные заболевания и острый аднексит в 2004г, по поводу чего принимала жанин. Хронические заболевания: ДЖВП, хронический гастрит, вторичный паренхиматозный панкреатит, ремиссия, среди гинекологических - хронический аднексит. Туберкулез, гепатит, венерические заболевания отрицает. Аллергологический анамнез не отягощен. Гемотрансфузий и операций не было. Вредных привычек нет. Наследственность: у матери в 45 лет была удалена миома матки, у двух сестер матери есть какие-то заболевания яич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нструаль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архе с 15 лет, установились сразу. Менструальный цикл 28-30 дней, продолжительность 5 дней, обильные, иногда болезненные. Половую жизнь не ведет (</w:t>
      </w:r>
      <w:r>
        <w:rPr>
          <w:sz w:val="28"/>
          <w:szCs w:val="28"/>
          <w:lang w:val="en-US"/>
        </w:rPr>
        <w:t>virg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ункция соседних орган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изменен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Statu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praesen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мотр:</w:t>
      </w:r>
      <w:r>
        <w:rPr>
          <w:sz w:val="28"/>
          <w:szCs w:val="28"/>
        </w:rPr>
        <w:t xml:space="preserve"> общее состояние больной на момент курации удовлетворительное. Положение в постели активное. Сознание ясное. В контакт вступает охотно. На вопросы отвечает адекватно. Больная полностью ориентируется в пространстве и времени. Телосложение правильное, конституция астеническая. Рост 173см, вес 50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жные покровы:</w:t>
      </w:r>
      <w:r>
        <w:rPr>
          <w:sz w:val="28"/>
          <w:szCs w:val="28"/>
        </w:rPr>
        <w:t xml:space="preserve"> чистые, равномерной окраски. Участков гиперпигментаций, расчесов, высыпаний, сосудистых звездочек на коже нет. Признаков аллергии нет. Кожа теплая, тургор в норме. Эластичность выражена умеренно. Температура тела на симметричных участках тела одинаковая. Ногти нормальные, оволосенение по женскому типу. Подкожно-жировая клетчатка выражена умеренно. Отеков на лице, руках, ногах нет. Периферические лимфатические узлы не пальпиру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ышечная система:</w:t>
      </w:r>
      <w:r>
        <w:rPr>
          <w:sz w:val="28"/>
          <w:szCs w:val="28"/>
        </w:rPr>
        <w:t xml:space="preserve"> степень развитости мышц средняя. Мышечный тонус и сила мышц в норме. Атрофии, гипертрофии мышц нет. При пальпации мышцы безболезн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стно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уставной аппарат:</w:t>
      </w:r>
      <w:r>
        <w:rPr>
          <w:sz w:val="28"/>
          <w:szCs w:val="28"/>
        </w:rPr>
        <w:t xml:space="preserve"> сколиоз грудного отдела позвоночника. При пальпации, поколачивании болезненности в суставах нет, движения в полном объеме. Отечности, гиперемии в области суставов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Щитовидная железа: </w:t>
      </w:r>
      <w:r>
        <w:rPr>
          <w:sz w:val="28"/>
          <w:szCs w:val="28"/>
        </w:rPr>
        <w:t>обе доли щитовидной железы определяются пальпаторно, не увеличены, безболезненны, мягкой, рыхлой консис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лочные железы: </w:t>
      </w:r>
      <w:r>
        <w:rPr>
          <w:sz w:val="28"/>
          <w:szCs w:val="28"/>
        </w:rPr>
        <w:t>округлой формы, мягкой консистенции, соски правильной формы. Выделений и уплотнений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ы дых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атический осмотр:</w:t>
      </w:r>
      <w:r>
        <w:rPr>
          <w:sz w:val="28"/>
          <w:szCs w:val="28"/>
        </w:rPr>
        <w:t xml:space="preserve"> грудная клетка симметричная, нормостеническая. Межреберные промежутки не расширены, над- и подключичные ямки выражены слабо, лопатки плотно прилежат к грудной клетке, ключицы расположены симметр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инамический осмотр: </w:t>
      </w:r>
      <w:r>
        <w:rPr>
          <w:sz w:val="28"/>
          <w:szCs w:val="28"/>
        </w:rPr>
        <w:t>дыхание ритмичное, смешанного типа, носовое дыхание не затруднено; ЧД=16 в минуту. Обе половины грудной клетки участвуют в акте дыхания одинаково. Фаза вдоха и выдоха одинаковой продолж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грудной клетки болезненности нет. Резистентность грудной клетки в норме, голосовое дрожание проводится одинаково во всех 9 парных точках. Перкуторно выслушивается ясный легочной звук. При аускультации - везикулярное дыхание, хрипов и крепитации нет. Шум трения плевры не выслушиваетс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ы кровообра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грудной клетки над сердцем не изменена. Верхушечный и сердечный толчок зрительно не определяются. </w:t>
      </w:r>
      <w:r>
        <w:rPr>
          <w:i/>
          <w:iCs/>
          <w:sz w:val="28"/>
          <w:szCs w:val="28"/>
        </w:rPr>
        <w:t>Пальпация:</w:t>
      </w:r>
      <w:r>
        <w:rPr>
          <w:sz w:val="28"/>
          <w:szCs w:val="28"/>
        </w:rPr>
        <w:t xml:space="preserve"> верхушечный толчок пальпиру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,5см кнутри от левой среднеключичной линии. Сила, высота и резистентность в норме. Систолическое и диастолическое дрожание в области сердца и сосудов не выявлено. </w:t>
      </w:r>
      <w:r>
        <w:rPr>
          <w:i/>
          <w:iCs/>
          <w:sz w:val="28"/>
          <w:szCs w:val="28"/>
        </w:rPr>
        <w:t xml:space="preserve">Перкуссия: </w:t>
      </w:r>
      <w:r>
        <w:rPr>
          <w:sz w:val="28"/>
          <w:szCs w:val="28"/>
        </w:rPr>
        <w:t>границы относитель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ая граница в 4 межреберье от правого края груд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вая граница на 1,5см кнутри от среднеключичной линии в 5 межребе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рхняя граница в 3 межреберье по левому краю груд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ритмичные, ясные, чистые. Шумы не выслушиваются. Ритм правильный, ЧСС=72 в минуту. Пульс среднего наполнения, умеренного напряжения, средней величины, ритмичный, одинаковый на обеих руках. Дефицита пульса нет. Капиллярный и венный пульс отрицательный. Пульсация яремных и сонных артерий сохранена. Артериальное давление на обеих руках 110\80 мм.рт.столба. При пальпации вен ног патологической извитости, расширения вен, покраснение кожи не обнаруж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ы пищеварения и мочевы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сть рта, слизистая оболочка ротовой полости розовая, влажная, без патологических изменений. Десны не кровоточат. Гиперемии миндалин и небных дужек нет. Язык розово-красного цвета, влажный, трещин, язв, налета нет. Акт глотания не наруш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симметричный, округлой формы, участвует в акте дыхания. Видимой перистальтики желудка и кишечника нет. Венозный рисунок отсутствует. Расхождения прямых мышц живота не отмечается. Во всех топографических областях живот безболезненный, мягкий. Свободной жидкости в полости живота не определяется. При глубокой пальпации в области левого яичника определяется округлое, плотное образование. Аускультативно шум перистальтики кишечника и трения брюшины не определ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ень не увеличена и имеет размеры по Курлову 9*8*7см. Край острый, поверхность ровная. Почки и селезенка не пальпируются. Отеков и припухлостей в области поясницы нет. Симптом поколачивания отрицательный с обеих сторон. Болезненности по ходу мочеточников нет. Мочевой пузырь не пальпируется. Мочеиспускание свободное, безболезненное, не учащенное. Стул регулярный, оформл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инекологический стат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половые органы развиты правильно. Оволосенение по женскому типу. Уретра мягкая, безболезненная. Бартолиновые железы не пальпируются. </w:t>
      </w:r>
      <w:r>
        <w:rPr>
          <w:sz w:val="28"/>
          <w:szCs w:val="28"/>
          <w:lang w:val="en-US"/>
        </w:rPr>
        <w:t>Virg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ectum</w:t>
      </w:r>
      <w:r>
        <w:rPr>
          <w:sz w:val="28"/>
          <w:szCs w:val="28"/>
        </w:rPr>
        <w:t xml:space="preserve">: Тело матки в положении </w:t>
      </w:r>
      <w:r>
        <w:rPr>
          <w:sz w:val="28"/>
          <w:szCs w:val="28"/>
          <w:lang w:val="en-US"/>
        </w:rPr>
        <w:t>anteflexio</w:t>
      </w:r>
      <w:r>
        <w:rPr>
          <w:sz w:val="28"/>
          <w:szCs w:val="28"/>
        </w:rPr>
        <w:t>, не увеличена, подвижна, безболезненна при пальпации. Левые придатки увеличены (9*7*7см), безболезненны, правые - без осложнений. Своды свобод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Лабораторные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анализ крови с подсчетом лейкоцитов, СОЭ и лейкоцитарной форму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охимический анализ кров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анализ мо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вь на саха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вь на </w:t>
      </w:r>
      <w:r>
        <w:rPr>
          <w:sz w:val="28"/>
          <w:szCs w:val="28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ально-функциональные об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ЗИ органов малого т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доскопическое обследование в объеме – по возможности цистэктомия, резекция левого яичника, если нет, то овариоэктом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Общий анализ крови (от 23.10.0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 6,5*10 в 9/л (4,0-9,0*10 в 9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Э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м/час (4-12 мм/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127г/л (115-145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йкоцитарн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озинофилы 1 (2-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 нейтрофилы 3 (1-6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нейтрофилы 63 (50-65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мфоциты 30 (20-35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циты 3 (4-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Биохимический анализ крови (от 23.10.0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илирубин 16,2 мкмоль/л (8,6-20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3,9ммоль/л (3,33-6,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5,0 ммоль/л (2,5-8,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в сыворотке 4,3 ммоль/л (3,96+0,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 в сыворотке 142 ммоль/л (136,0+7,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 52,2 (65-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3000 г/л (2000-4000 г/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Общий анализ мочи (от 23.10.0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200 м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/желтый, 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 плоские едини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2-3 в поле зрения (до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едини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линдры отр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ь отр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фосфаты в небольшом количе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и отр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к отр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 отр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1016 (1010-1020,10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нализ мочи без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Кровь на </w:t>
      </w:r>
      <w:r>
        <w:rPr>
          <w:i/>
          <w:iCs/>
          <w:sz w:val="28"/>
          <w:szCs w:val="28"/>
          <w:lang w:val="en-US"/>
        </w:rPr>
        <w:t>RW</w:t>
      </w:r>
      <w:r>
        <w:rPr>
          <w:i/>
          <w:iCs/>
          <w:sz w:val="28"/>
          <w:szCs w:val="28"/>
        </w:rPr>
        <w:t xml:space="preserve">(от 22.10.07): </w:t>
      </w:r>
      <w:r>
        <w:rPr>
          <w:sz w:val="28"/>
          <w:szCs w:val="28"/>
        </w:rPr>
        <w:t>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УЗИ органов малого таза (от 18.05.0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рофлексия матки, ретенционные образования правого яичника, киста левого яичника 76-52-62мм (больше данных за муцинозную цистаденом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 16.09.07: </w:t>
      </w:r>
      <w:r>
        <w:rPr>
          <w:sz w:val="28"/>
          <w:szCs w:val="28"/>
        </w:rPr>
        <w:t>УЗИ признаки цистаденомы левого яичника 90-68-7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ЭКГ (от 23.10.0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м синусовый, ЧСС=72 в минуту, вертикальное положение ЭОС, усиление 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в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  <w:lang w:val="en-US"/>
        </w:rPr>
        <w:t>Fg</w:t>
      </w:r>
      <w:r>
        <w:rPr>
          <w:i/>
          <w:iCs/>
          <w:sz w:val="28"/>
          <w:szCs w:val="28"/>
        </w:rPr>
        <w:t xml:space="preserve"> (от 16.05.07): </w:t>
      </w:r>
      <w:r>
        <w:rPr>
          <w:sz w:val="28"/>
          <w:szCs w:val="28"/>
        </w:rPr>
        <w:t>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й на небольшие тянущие боли внизу живота, которые появляются на 9-12 день менструального цикла и периодические, светлые выделения слизистого характера, а также данных объективного осмотра - при глубокой пальпации в области левого яичника определяется округлое, плотное образование, при осмотр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um</w:t>
      </w:r>
      <w:r>
        <w:rPr>
          <w:sz w:val="28"/>
          <w:szCs w:val="28"/>
        </w:rPr>
        <w:t xml:space="preserve"> – увеличение левого придатка матки до 9*7*7см и при УЗИ – исследовании признаки объемного образования левого яичника, можно предположить наличие </w:t>
      </w:r>
      <w:r>
        <w:rPr>
          <w:i/>
          <w:iCs/>
          <w:sz w:val="28"/>
          <w:szCs w:val="28"/>
        </w:rPr>
        <w:t>доброкачественного новообразования яичника</w:t>
      </w:r>
      <w:r>
        <w:rPr>
          <w:sz w:val="28"/>
          <w:szCs w:val="28"/>
        </w:rPr>
        <w:t xml:space="preserve">, а учитывая жалобы на кровянистые, мажущие выделения в середине цикла – </w:t>
      </w:r>
      <w:r>
        <w:rPr>
          <w:i/>
          <w:iCs/>
          <w:sz w:val="28"/>
          <w:szCs w:val="28"/>
        </w:rPr>
        <w:t xml:space="preserve">эндометриоза. </w:t>
      </w:r>
      <w:r>
        <w:rPr>
          <w:sz w:val="28"/>
          <w:szCs w:val="28"/>
        </w:rPr>
        <w:t xml:space="preserve">Этот диагноз подтвердился при проведении эндоскопического обследования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можно поставить </w:t>
      </w:r>
      <w:r>
        <w:rPr>
          <w:i/>
          <w:iCs/>
          <w:sz w:val="28"/>
          <w:szCs w:val="28"/>
        </w:rPr>
        <w:t xml:space="preserve">клинический диагноз: эндометриома левого яичника больших размеров. </w:t>
      </w:r>
      <w:r>
        <w:rPr>
          <w:sz w:val="28"/>
          <w:szCs w:val="28"/>
        </w:rPr>
        <w:t xml:space="preserve">Также при проведении МЛС были выявлены </w:t>
      </w:r>
      <w:r>
        <w:rPr>
          <w:i/>
          <w:iCs/>
          <w:sz w:val="28"/>
          <w:szCs w:val="28"/>
        </w:rPr>
        <w:t>призна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ружного генитального эндометриоза, эндометриоза брюшины малого таза и кресцово-маточных св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ключительный диагноз:</w:t>
      </w:r>
      <w:r>
        <w:rPr>
          <w:sz w:val="28"/>
          <w:szCs w:val="28"/>
        </w:rPr>
        <w:t xml:space="preserve"> наружный генитальный эндометриоз, распространенная форма, активная фаза, эндометриома левого яичника больших размеров, эндометриоз брюшины малого таза, кресцово-маточных св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ая форма поставлена вследствие распространенности очагов эндометриоза по брюшине и в малом тазу, а активная фаза с учетом визуализации очагов эндометриоза при проведении МЛ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ожно провести со зрелой тератомой, раком яичника и метастатической опухолью Крукенбе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релой тератома, </w:t>
      </w:r>
      <w:r>
        <w:rPr>
          <w:sz w:val="28"/>
          <w:szCs w:val="28"/>
        </w:rPr>
        <w:t xml:space="preserve">сходства: встречается в репродуктивном периоде, как случайная находка, является доброкачественной опухолью, имеет гладкую поверхность капсулы и клинически может проявляться болевым синдромом внизу живота, общее состояние женщины при этом не страдает. Различия: на разрезе имеет плотную, фиброзную, блестящую капсулу и содержит в виде мешка густую массу, состоящую из сала, волос и, нередко, зубов. При гинекологическом исследовании располагается в основном кпереди от матки, округлой формы, имеет длинную ножку, подвижная, безболезненная, плотной консистенции. В нашем же случае, образование расположено в области левого яичника и имеет тугоэластическую консистенцию.  При УЗИ - диагностике зрелая тератома имеет гипоэхогенное строение с солитарным эхогенным включением, с четкими контурами. Непосредственно за эхогенным включением располагается акустическая тень. Внутри опухоли визуализируются множественные небольшие гиперэхогенные включения. В ряде случаев за мелкоштрихованными включениями визуализируется слабый эффект усиления – «хвост кометы». Возможно кистозно-солидное строение с плотным компонентом с высокой эхогенностью, округлой или овальной формы, с ровными контурами. В нашем случае при УЗИ – диагностике таких данных не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к яичника, </w:t>
      </w:r>
      <w:r>
        <w:rPr>
          <w:sz w:val="28"/>
          <w:szCs w:val="28"/>
        </w:rPr>
        <w:t>сходства - болевой синдром внизу живота, различия – сопровождается чаще всего симптомами интоксикации, похудением, недомоганием, общей слабостью и, как правило, выражен асцит; имеет бугристую поверхность, плотную консистенцию и за маткой пальпируются плотные безболезненные выступающие в прямую кишку образования – «шип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астатическая опухоль Крукенберга, </w:t>
      </w:r>
      <w:r>
        <w:rPr>
          <w:sz w:val="28"/>
          <w:szCs w:val="28"/>
        </w:rPr>
        <w:t>сходства: растет очень быстро, белесоватого цвета, может сопровождаться болевым синдромом внизу живота и есть поражение ЖКТ. Различия: представляет собой метастаз из первичного очага, который чаще всего располагается в ЖКТ, на разрезе бугристая, нередко волокнистая, обычно плотной консистенции и часто двухсторонняя. Данная больная проходила обследование в гастроэнтерологическом отделении, где было выявлено наличие хронического гастрита, вторичного паренхиматозного панкреатита, в стадии ремиссии и дискинезия желчевыводящих путей. Признаков наличия опухол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же случае, эндометриома имеет белесоватую капсулу с выраженным сосудистым рисунком, характерно спаяна с задней поверхностью матки, маточными трубами, париетальной брюшиной и сопровождается наличием очагов эндометриоза (наружный генитальный эндометриоз, брюшины малого таза и кресцово-тазовых связок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ч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МЛС: цистэктомия с резекцией левого яичника, коагуляция очагов эндометриоз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фабол 1,0, в/в интраоперационно,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i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inocaproni</w:t>
      </w:r>
      <w:r>
        <w:rPr>
          <w:sz w:val="28"/>
          <w:szCs w:val="28"/>
        </w:rPr>
        <w:t xml:space="preserve"> 100,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al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loridi</w:t>
      </w:r>
      <w:r>
        <w:rPr>
          <w:sz w:val="28"/>
          <w:szCs w:val="28"/>
        </w:rPr>
        <w:t xml:space="preserve"> 1%-200,0 в/в, к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nalgini</w:t>
      </w:r>
      <w:r>
        <w:rPr>
          <w:sz w:val="28"/>
          <w:szCs w:val="28"/>
        </w:rPr>
        <w:t xml:space="preserve"> 50%-2,0, в/м 2р*ден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№15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физиотерапевт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Холод на низ живота на 10’ 6-8 раз в ден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поны вагинальные: димексид №1, хлоргекседин №1, анальгин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назепам 0,001 1раз в ден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мазол 50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гормонального статуса на 4-6 день менструального цикла (ТТГ, Т</w:t>
      </w:r>
      <w:r>
        <w:rPr>
          <w:sz w:val="16"/>
          <w:szCs w:val="16"/>
        </w:rPr>
        <w:t>3</w:t>
      </w:r>
      <w:r>
        <w:rPr>
          <w:sz w:val="28"/>
          <w:szCs w:val="28"/>
        </w:rPr>
        <w:t>, Т</w:t>
      </w:r>
      <w:r>
        <w:rPr>
          <w:sz w:val="16"/>
          <w:szCs w:val="16"/>
        </w:rPr>
        <w:t>4</w:t>
      </w:r>
      <w:r>
        <w:rPr>
          <w:sz w:val="28"/>
          <w:szCs w:val="28"/>
        </w:rPr>
        <w:t>, ФСГ, ЛГ, пролактин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анин» по схеме контрацепции на 6 ме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нал, Эппигалат по 2 кап 2 раза в день, 2 ме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УЗИ через 6 ме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антиоксидантной терапии: триовит до 2 ме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иммуномодуляторы – алфит-2, 2 мес.*2 раза в г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ланированием беременности решить вопрос о агонисттера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детородной функции относительно благоприятный т.к. имеется распространенный эндометриоз и высока возможность развития бесплод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енструальной и половой функции также относительно благоприятный, т.к. в 70% случаях развивается альгодисменорея и диспареу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ботоспособности благоприят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жизни, хотя и имеет рецидивирующее течение, более благоприятный после лечения гормональными препаратам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5:00Z</dcterms:created>
  <dc:creator>Оксана</dc:creator>
  <dc:description/>
  <cp:keywords/>
  <dc:language>en-US</dc:language>
  <cp:lastModifiedBy>Mage</cp:lastModifiedBy>
  <cp:lastPrinted>2007-10-30T21:28:00Z</cp:lastPrinted>
  <dcterms:modified xsi:type="dcterms:W3CDTF">2011-10-06T22:25:00Z</dcterms:modified>
  <cp:revision>2</cp:revision>
  <dc:subject/>
  <dc:title>         Дата и время поступления:01</dc:title>
</cp:coreProperties>
</file>