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Гигиена как наука</w:t>
      </w:r>
    </w:p>
    <w:p>
      <w:pPr>
        <w:pStyle w:val="Style19"/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tent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Contents1"/>
        <w:ind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игиена как наука</w:t>
      </w:r>
    </w:p>
    <w:p>
      <w:pPr>
        <w:pStyle w:val="Contents1"/>
        <w:ind w:hanging="0"/>
        <w:jc w:val="left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1 Цель, предмет, объект и метод гигиены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>1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2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гиена как фундаментальная наука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1.3 </w:t>
      </w:r>
      <w:r>
        <w:rPr>
          <w:rFonts w:cs="Times New Roman" w:ascii="Times New Roman" w:hAnsi="Times New Roman"/>
          <w:sz w:val="28"/>
          <w:szCs w:val="28"/>
        </w:rPr>
        <w:t>Законы гигиены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1.4 </w:t>
      </w:r>
      <w:r>
        <w:rPr>
          <w:rFonts w:cs="Times New Roman" w:ascii="Times New Roman" w:hAnsi="Times New Roman"/>
          <w:sz w:val="28"/>
          <w:szCs w:val="28"/>
        </w:rPr>
        <w:t>Дифференциация гигиены как учебной дисциплины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1.5 </w:t>
      </w:r>
      <w:r>
        <w:rPr>
          <w:rFonts w:cs="Times New Roman" w:ascii="Times New Roman" w:hAnsi="Times New Roman"/>
          <w:sz w:val="28"/>
          <w:szCs w:val="28"/>
        </w:rPr>
        <w:t>История развития гигиены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  <w:lang w:val="ru-RU" w:eastAsia="en-US"/>
        </w:rPr>
        <w:t xml:space="preserve">1.6 </w:t>
      </w:r>
      <w:r>
        <w:rPr>
          <w:rFonts w:cs="Times New Roman" w:ascii="Times New Roman" w:hAnsi="Times New Roman"/>
          <w:sz w:val="28"/>
          <w:szCs w:val="28"/>
        </w:rPr>
        <w:t>Гигиеническая диагностика на современном этапе</w:t>
      </w:r>
    </w:p>
    <w:p>
      <w:pPr>
        <w:pStyle w:val="Contents1"/>
        <w:ind w:hanging="0"/>
        <w:jc w:val="left"/>
        <w:rPr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>Список использованных источников</w:t>
      </w:r>
    </w:p>
    <w:p>
      <w:pPr>
        <w:pStyle w:val="Style19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игиена как нау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медицины является восстановление, сохранение и укрепление здоровья людей. Эта цель достигается двумя методами: первый — лечение заболевания людей, второй — предупреждение болезней и преждевременного изнашивания организма, т.е. профилактика. Соответственно этому формировались два направления в медицине: лечебное и профилактичес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одоначальницей лечебного направления является терапия, профилактического — гигиена. Слово "гигиена" происходит от имени древнегреческой богини здоровья Гигиен — дочери бога врачевания Эскулапа. Гигиена — это наука о здоровье 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ермина "гигиена", означающего "в цветущем здоровье", существует термин "санитария" (происходящий от латинского слова Sanitas здоровье, которым обозначают практическую часть гигиены). В настоящее время как терапия, так и гигиена разделились на ряд лечебных (терапия) и профилактических (гигиена) научных дисциплин и областей практической деятельности, объединенных общей целью, но с различными методами ее дости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профилактического направления входят общая гигиена, социальная гигиена, коммунальная гигиена, гигиена труда, гигиена питания, радиационная гигиена, военно-морская гигиена, гигиена физкультуры и спорта, санитарная токсикология, санитарная микробиология, паразитология и, наконец, весьма важная профилактическая дисциплина — эпидемиология инфекционных болез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овременная гигиена представляет собой целое направление в медицине. Она включает ряд профилактических научных дисциплин и областей практической деятельности врачей. Как и вся медицина, гигиена покоится на теоретическом фундаменте философии, точных (физика, химия, математика) и общебиологических (общая биология, нормальная и патологическая физиология) наук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1 Цель, предмет, объект и метод гиги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гигиены как науки — охрана и укрепление общественного и личного здоровья путем оздоровления природной и социальной окружающей среды, слагающейся из конкретных условий труда, быта и поведения человека. По современным представлениям (Устав Всемирной организации здравоохранения), здоровье означает не только отсутствие болезней, но и максимальное физическое, психическое и социальное благополучие, позволяющее человеку наиболее эффективно выполнять свои общественные и трудовые функции. Следовательно, здоровье человека является понятием биосоциальным при ведущей роли социаль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гигиены является изучение закономерностей взаимодействия факторов природной и социальной среды и организма человека, исследование причинно-следственных связей в системе "внешняя среда - здоровье человека", так как большинство случаев нарушения здоровья, болезней и раннего старения организма является результатом взаимодействия человека с неблагоприятными воздействиями внешне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объектами исследования в гигиене выступают здоровый человек (социальная группа, популяция, население региона) и внешняя среда. По происхождению факторы внешней среды делятся на природные, производственные и бытовые. По своей природе факторы внешней среды разделяют на физические (климат, микроклимат помещений, атмосферное электричество, шум, вибрация, ионизирующие и неионизирующие излучения и другие), химические (химический состав атмосферного воздуха жилых и служебных помещений), биологические (микроорганизмы, растения, грибы, насекомые, животные и продукты их жизнедеятельности) и социально-бытовые (условия размещения, отдыха людей, питание, водоснабже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гигиены отличается специфической профилактической направленностью, заключающейся в предупреждении или ослаблении действия вредных факторов и использовании полезных факторов природной и социальной среды для достижения цели — сохранения и укреплении общественного здоров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чность метода гигиены заключается не только в его направленности на устранение негативного влияния среды на человека, но и в способе реализации этой направленности: не путем непосредственного воздействия на человека (лечение), а через регламентацию комплекса научно обоснованных юридических, административных, технических, хозяйственных и других мероприятий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игиене применяются следующие конкретные методы исслед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Метод гигиенического обследования объекта, в котором живут или работают люди. Этот метод заключается в натурном исследовании условий труда, быта и отдыха, в сравнении выявленных условий с гигиеническими нормативами и в выработке рекомендаций по устранению выявленных санитарны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Инструментально-лабораторный метод, сыгравший большую роль в превращении гигиены в научную дисциплину. При этом используется значительное число частных методик для исследования физических, химических, биологических факторов окружающей среды, а также функциональных сдвигов, дающих представление о влиянии этих факторов на орган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Санитарно-статистический метод, позволяющий оценить уровень общественного здоровья в том или ином коллективе, группе населения в связи с воздействием факторов природной и социальной среды по трем основным группам показате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анитарно-демографические показатели, характеризующие воспроизводство населения (рождаемость, смертность, причины смерти, средняя продолжительность жизни, конечные результаты воспроизводств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оказатели заболеваемости и трудопотерь (первичная обращаемость, госпитализация, трудопотер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оказатели физического развития (рост, масса тела, функциональные показател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Экспериментальный метод, используемый в научных исследованиях в интересах гигиенического нормирования, включающий в себя лабораторные и натурные иссле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ммируя сказанное, современную гигиену можно определить как комплекс медицинских профилактических научных дисциплин и областей практической деятельности врачей, имеющих целью сохранение и укрепление здоровья людей методом предупреждения болезней и преждевременного старения орган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2 Гигиена как фундаментальная нау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уки принято делить по отношению к практике на фундаментальные и прикладные. Слово "фундаментальный" от латинского Fundamentus — основа) имеет два значения: основной, главный и основательный, глубок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оварь Вебстера в качестве возможных значений этого слова приводит: "лежащая в основе чего-то теория или принцип" и "нечто основополагающее для НТП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саясь фундаментальных наук, БСЭ определяет их задачи как познание законов, управляющих поведением и взаимодействием базисных структур природы, общества и мышления. При этом подчеркивается, что эти законы исследуются в чистом виде, безотносительно к их возможному использованию. А непосредственной задачей прикладных наук является применение результатов фундаментальных наук для решения конкретных социально-практических проблем. Для таких наук критерием успеха служит мера удовлетворения социального зак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мея в виду сказанное, можно квалифицировать гигиеническую науку как равнозначную фундаментальную и прикладную, поскольку, признанная обосновывать здоровые условия жизни, труда и быта, она является научной основой для санитарной практики, а разрабатываемые ее научные рекомендации имеют непосредственное практическое внедрение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 Законы гиги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первые фундаментальная профилактическая наука с многовековой историей, предметом изучения которой является система "Здоровый человек — окружающая среда", сформулировала свои зако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первый закон гигиены определяет, что нарушение здоровья людей, вызванное физическими, химическими, биологическими или социально-бытовыми факторами, может возникнуть только при наличии трех условий: источника вредности (опасности) среды, механизма его передачи и восприимчивости орган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закон гигиены отражает негативное экологическое влияние на окружающую среду человеческой деятельности, что происходит независимо от его воли и сознания. Без учета соответствующих санитарно-гигиенических требований происходит прогрессивное загрязнение окружающей среды и биосферы в це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етий закон гигиены — закон отрицательного влияния на окружающую среду экстремальных природных явлений (вулканическая деятельность, геохимические аномалии, вспышки на Солнце, землетрясения, циклоническая и антициклоническая деятельность и т.д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етвертый закон гигиены устанавливает положительное влияние на окружающую среду человеческого общества. Его соблюдение при внедрении экологически чистых технологий способствует приумножению условий, которые улучшают качество жизни 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ятый закон гигиены характеризует отрицательное воздействие загрязненной среды на здоровье человека. Действие этого закона находится в определенной зависимости от конкретного проявления требований второго и третьего законов. Так, в результате длительного загрязнения при неумелом землепользовании некоторых агроцеонозов в Гомельской области пестицидами и нитратами в сочетании с высоким радиоактивным фоном и содержанием полиметаллов в почвах региона создались условия для возникновения ксенобиотического синдрома среди беременных женщин и новорожденных, проявляющегося анемией, гипоксией, желтухой и микросимптомами поражения центральной нервной 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Шестой закон гигиены — положительное влияние природной среды на здоровье человека, которое необходимо не ограничивать, а только усиливать (экологически чистая и доброкачественная пища, питьевая вода, атмосферный воздух, естественная инсоляция, УФ-излучение Солнца и т.д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4 Дифференциация гигиены как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ами гигиенической науки являются гигиена труда, коммунальная гигиена, гигиена детей и подростков, гигиена питания, радиационная гигиена, военная гигиена применительно к изучаемым объектам: промышленным предприятиям, населенным местам, детским и школьным учреждениям, объектам общественного питания и предприятиям пищевой промышленности, объектам военной тех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рачи-гигиенисты ведут текущий и предупредительный санитарно-гигиенический контроль за состоянием окружающей среды, условиями жизни и труда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ое претворение в жизнь нормативов и рекомендаций, разработанных гигиенической наукой, осуществляется в виде санитарных мероприятий. Например, гигиенические нормативы микроклимата, ПДК пыли и токсических веществ в воздухе, герметизация оборудования, создания вентиляции в цехах, применения рабочими индивидуальных средств защиты и т.д. Гигиенические нормативы водопотребления и качества воды требуют проведения ряда санитарных мероприятий по выбору места забора воды из водоисточника, систем очистки и обеззараживания воды, разработки методов контроля за эффективностью обработки воды и др. За всеми этими мероприятиями ведется санитарный надз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История развития гиги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глубокой древности гигиена обладала монополией на изучение факторов внешней среды и их влияния на здоровье людей. Еще древние греки наделили мифического обожествленного врача Асклепия (Эскулапа) двумя дочерьми — Панакией и Гигиеей. Первой была отведена роль лечения больных людей, второй — профилактики болезней у здоровых путем устранения вредных факторов среды обитания, использования полезных и формирования на этой основе здорового образа жизни. Это формирование покоилось вначале на эмпирических наблюдениях за результатами взаимодействия людей с окружающей природной и социальной средой и выражалось в виде обычаев, законов и религиозных правил. Позднее они суммировались в первых научных трудах, принадлежащих знаменитому врачу древности Гиппократу (460-377г. до н.э.), таких как "О воде, воздухе и местностях", где он писал, что болезнь есть результат жизни, противоречащей природе, поэтому врач, чтобы выполнить свои обязанности, должен тщательно наблюдать, как человек относится к пище, питью и всему, что его окружает. С IX века, в Италии (Салерно) существовал университете, в котором идеи Гиппократа и римского врача Галена получили широкое развитие. На Востоке выдающуюся роль в развитии медицины и изучении влияния внешней среды на здоровье сыграл знаменитый ученый Абу-Али ибн-Сина, известный в Европе под именем Авиценны. Он разработал многие гигиенические правила об устройстве и содержании жилищ, одежды, правильном питании, уходе за детьми и т.п. Он впервые указал на возможность распространения болезней через почву и воду. XV и XVI вв. ознаменовались зарождением капиталистического способа производства, что повлекло за собой развитие наук и искусства, в том числе и современного естество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дицина вообще, и гигиена в частности, преодолевая религиозные, схоластические представления о причинах болезни становится на естественнонаучный путь развития. Внешняя среда и условия жизни людей признаются ведущими в возникновении и развитии болезней. Врач и астроном Фракастро сообщает наблюдения над путями распространения инфекций и пишет трактат "О заразных болезнях" (1546), а врач Раммацини — "Трактат о болезнях, обусловленных профессиями людей" (170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ий прогресс науки, общественной жизни и культуры выдвинул новые задачи перед гигиенической наукой и практикой. Для их решения потребовались научно обоснованные положения, базирующиеся на точных исследованиях факторов внешней среды и эксперименте. Первыми крупными сочинениями, отвечающими этим требованиям, были руководство по гигиене Мишеля Леви, вышедшее в 1844 г. в Париже, и руководство по экспериментальной гигиене английского врача Паркса, опубликованное в 1854 г. в Лондоне. Дальнейшее развитие экспериментальное направление получило в трудах и практической деятельности выдающегося ученого-гигиениста Макса Петтенкофера (1818-1901гг.) и созданной им школы гигиен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, как и в других странах, зачатки эмпирических знаний о связи между условиями жизни и здоровьем возникли очень давно — еще в Киевской и Новгородской Руси. Они нашли свое отражение в трактате о быте зажиточной русской семьи "Домострое". Позже издается ряд указов об охране внешней среды и здоровья населения, в частности, о надзоре за санитарным состоянием городов (1737), о санитарных условиях на суконных фабриках ("Регламент", 1741), об обязательном извещении в случае заразных болезней ("Наказ губернаторам и воеводам", 174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я отечественной медицины свидетельствует о глубоком понимании проблем гигиены выдающимися русскими клиницис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ин из основоположников русской терапевтической школы М.Я. Мудров (1776-1831), будучи профессором терапии медицинского факультета Московского университета, 3 июня 1809г. произнес свою знаменитую актовую речь под названием "Слово о пользе и предметах военной гигиены, или науки сохранять здравие военнослужащих". В этой речи содержаться мысли, не потерявшие своего значения и сегодня. Он говорил: "в полках и наипаче во флоте гораздо легче беречь, нежели возвращать потерянное здоровье". И далее: "Полковых лекарей и дивизионных докторов должность есть не столь лечить, сколько предупреждать болезни, а тем более учить солдат беречь свое здоровье. Сытые и здоровые солдаты суть храбры, в трудах неутомимы, и, следовательно, непобедим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Широко известны слова Н.И. Пирогова: "Я верю в гигиену. Будущее принадлежит медицине предупредительной". С.П. Боткин как председатель Общества русских врачей считал необходимым, чтобы "глубокая идея оздоровления все более и более популяризовалось", чтобы мысль об " ... оздоровлении, об ассенизации, канализации наших городов — этих центров и рассадников заразы — делалась все более и более возможной". Профессор терапевтической клиники Г.А. Захарьин в 1873г. в актовой речи в Московском университете сказал: "Победоносно спорить с недугом масс может лишь гигиена. Понятно поэтому, что гигиенические сведения необходимее, обязательнее для каждого, чем знание болезней и их лечение". Профессор Г.А. Захарьин подчеркивал: "Чем зрелее практический врач, тем более он понимает могущество гигиены и относительную слабость лечения, терапии ..., самые успехи терапии возможны лишь под условием соблюдения гигиен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лыбелью первой в России кафедры гигиены явилась Медико-хирургическая академия, где она была организована в 1871г. профессором Алексеем Петровичем Доброславиным (1842-1889). День прочтения А.П. Доброславиным первой лекции — 19 ноября 1871г. — считается датой основания кафедры гигиены. Она была названа кафедрой общей, военно-сухопутной и морской гигиены. Основоположник отечественной гигиены А.П. Доброславин — воспитанник академии, получивший усовершенствование у знаменитых химиков Н.Н. Зимина, А.П. Бородина, А. Вюрца, Л. Пебля, у физиологов Н.М. Якубовича и А. Роллета, у гигиенистов М. Петтенкофера и Р. Фой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.П. Доброславин написал первые оригинальные учебники на русском языке, основал первый гигиенический журнал "Здоровье" и гигиеническое общество. А.П. Доброславин обогатил гигиену ценными экспериментальными исследованиями и практическими рекомендациями в области гигиены питания, военной гигиены и в других областях гиги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основоположников отечественной научной гигиены по праву считается профессор Федор Федорович Эрисман (1842-1915). Швейцарец по происхождению, Ф.Ф. Эрисман наиболее плодотворно работал в Москве, где в 1882г. основал кафедру гигиены в Московском университете, в 1879-1885 гг. вместе с земскими врачами А.В. Погожевым и Е.В. Дементьевым провел обстоятельное изучение санитарного состояния фабрик и заводов в Московской губернии, результаты которого опубликованы в 10 том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.Ф. Эрисман — также автор трехтомного "Руководства по гигиене", "Профессиональной гигиены или гигиены умственного и физического труда". Его взгляды на сущность гигиены, изложенные во вступительной лекции, опубликованной в "Курсе гигиены" в 1887 г., не утратили своей актуальности и сегодня. Ф.Ф. Эрисман считал гигиену наукой об общественном здоровье: "Лишите гигиену ее общественного характера ..., заявите, что гигиена не есть наука об общественном здоровье, а что она должна заниматься лишь изучением частных вопросов в стенах лаборатории, — перед вами останется лишь признак науки, ради которой и трудиться не стои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 Гигиеническая диагностика на современном этап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"диагностика" (распознавание) обычно связывают с клинической, т.е. лечебной медициной. Очевидно, это понятие может быть распространено и на другие явления природы и общества, в т.ч. на факторы окружающей среды. Это отмечал в своих трудах основоположник гигиены в России А.П. Доброславин, который призывал врачей диагностировать "санитарные недуги" общества, формировать гигиеническое мышление, под которым он понимал умение диагностировать и устранять эти недуги. Он правомерно считал методику распознавания, изучения и оценки условий окружающей внешней среды идентичной таковой при определении и распознавании состояний человека в процессе диагностики боле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 гигиеническая диагностика представляет собой систему мышления и действий, имеющих целью исследование состояний природной и социальной среды, здоровья человека (популяции) и установление взаимосвязи между состоянием среды и здоровьем. Из этого следует, что гигиеническая диагностика имеет три объекта исследования — среду, здоровье и связь между ними. В настоящее время пока наиболее изученным является первый объект — окружающая среда, хуже — второй и очень мало тре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тодологическом и методическом отношении гигиеническая диагностика существенным образом отличается от диагностики клиничес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ами гигиенической донозологической диагностики является здоровый человек (популяция), среда и их взаимосвязь. Объект клинической (нозологической) диагностики — больной человек и весьма фрагментарно, лишь в ознакомительном плане, — условия его жизни и труда. Предметом клинической диагностики является болезнь, ее тяжесть; предметом гигиенической донозологической диагностики — здоровье, его велич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игиеническая донозологическая диагностика может начинаться с изучения или, во всяком случае, с оценки имеющихся данных об окружающей человека природной и социальной среде, а затем переходить к человеку (популяции). Клиническая диагностика начинается непосредственно с больного, у которого уже имеются и жалобы, и симптомы. Их надлежит увязать в логическую схему и сопоставить с существующей в учебниках, руководствах и сложившейся в результате опыта моделью болезни. Знание среды здесь играет второстепенную роль, оно непосредственно для диагностики почти не нужно, ибо результат действия среды налицо, причем в манифестн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й целью гигиенической донозологической диагностики является установление уровня, величины здоровья, клинической — определение болезни и ее тяжести. Из этого следует, что при осуществлении гигиенической донозологической диагностики в первую очередь должно оцениваться состояние адаптационных резервов организма, а затем уже функции и структуры, которые вообще могут быть ненарушенными, особенно структура. При клинической диагностике наоборот и чаще всего выявляются нарушения структуры, функции и реже — состояния адаптационных резерв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общая все вышесказанное, следует подчеркнуть, что гигиена — наука профилактическая. Именно в настоящее время мы находимся на том этапе развития медицинской науки, когда встает вопрос о пересмотре профилактического направления всего нашего здравоохранения и более глубокого его внедрения в медицинскую практику. Поэтому в наши дни с особой актуальностью воспринимаются слова А.И. Нестерова: "Медицина профилактическая — это медицина этиологическая, патогенетическая и социальная в одно и тоже время; — это медицина научного и активного многостороннего воздействия как на больного человека, так и на окружающую сред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 всех цивилизованных странах профилактическое направление медицины является общепризнанным и наиболее эффективным. Попытки внедрить у нас в стране систему диспансеризации населения как метод профилактики заметного эффекта не дали. В числе причин неудачи, наряду с отсутствием структур и механизмов, позволяющих развивать профилактику, следует отметить незаинтересованность в проведении этой работы практических врачей, плохую подготовку студентов в медицинских институтах по этому разделу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лавной задачей профилактики в нынешних условиях следует считать не выявление ранних признаков заболеваний, а улучшение состояния здоровья обследуемых и применение таких методов воздействия на человека, которые предотвращают возникновение и развитие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Style19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кровский В.П. Гигиена / В.П. Покровский – М., 1979. – 46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2. Габович А.Д. Гигиена / А.Д. Габович – Киев, 1984. – 32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Минх А.А. Общая гигиена / А.А. Минх – М., Медицина, 1984. – 48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4. Румянцев Г.И., Вишневская Е.П., Козеева Т.А. Общая гигиена. – М., 1985. – 432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GOpus;Times New Roman" w:hAnsi="AGOpus;Times New Roman" w:cs="AGOpus;Times New Roman"/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uppressAutoHyphens w:val="true"/>
      <w:overflowPunct w:val="false"/>
      <w:autoSpaceDE w:val="false"/>
      <w:spacing w:lineRule="auto" w:line="360"/>
      <w:ind w:firstLine="709"/>
      <w:jc w:val="both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21:00Z</dcterms:created>
  <dc:creator>Silena</dc:creator>
  <dc:description/>
  <cp:keywords/>
  <dc:language>en-US</dc:language>
  <cp:lastModifiedBy>Mage</cp:lastModifiedBy>
  <dcterms:modified xsi:type="dcterms:W3CDTF">2011-10-06T22:21:00Z</dcterms:modified>
  <cp:revision>2</cp:revision>
  <dc:subject/>
  <dc:title>Гигиена как наука</dc:title>
</cp:coreProperties>
</file>