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Анатомия и физиология гипоталамо-гипофизной системы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Заболевания гипоталамо-гипофизарной системы: диагностика и ле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1. Вторичные функциональные изменения лечение и диагностик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2. Доброкачественные опухоли лечение и диагностик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3. Ожирение: гипоталамическое и эндокринное ожирение лечение и диагностик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лью данной работы является рассмотрение и изучение гипоталамо-гипофизарна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ипоталамо-гипофизарная система — морфофункциональное объединение структур гипоталамуса и гипофиза, принимающих участие в регуляции основных вегетативных функций организма. Различные рилизинг-гормоны, вырабатываемые гипоталамусом оказывают прямое стимулирующее или тормозящее действие на секрецию гипофизарных гормонов. При этом между гипоталамусом и гипофизом существуют и обратные связи, с помощью которых регулируется синтез и секреция их гормонов. Принцип обратной связи здесь выражается в том, что при увеличении продукции железами внутренней секреции своих гормонов уменьшается секреция гормонов гипоталамуса. Выделение гормонов гипофиза приводит к изменению функции эндокринных желез; продукты их деятельности с током крови попадают в гипоталамус и, в свою очередь, влияют на его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лавными структурными и функциональными компонентами Г.-г. с. являются нервные клетки двух типов — нейросекреторные, вырабатывающие пептидные гормоны вазопрессин и окситоцин, и клетки, главным продуктом которых являются моноамины (моноаминергические нейроны). Пептидергические клетки формируют крупные ядра — супраоптическое, паравентрикулярное и заднее. Нейросекрет, вырабатываемый внутри этих клеток, с током нейроплазмы попадает в нервные окончания нервных отростков. Основная масса веществ поступает в заднюю долю гипофиза, где нервные окончания аксонов нейросекреторных клеток тесно контактируют с капиллярами, и переходит в кровь. В медиабазальном отделе гипоталамуса расположена группа нечетко оформленных ядер, клетки которых способны продуцировать гипоталамические нейрогормоны. Секреция этих гормонов регулируется соотношением концентраций норадреналина, ацетилхолина и серотонина в гипоталамусе и отражает функциональное состояние висцеральных органов и внутренней среды организма. По мнению многих исследователей, в составе Г.-г. с. целесообразно выделить гипоталамо-аденогипофизарную и гипоталамо-нейрогипофизарную системы. В первой осуществляется синтез гипоталамических нейрогормонов (рилизинг-гормонов), тормозящих или стимулирующих секрецию многих гипофизарных гормонов, во второй — синтез вазопрессина (антидиуретического гормона) и окситоцина. Оба эти гормона, хотя и синтезируются в гипоталамусе, но накапливаются в нейрогипофизе. Помимо антидиуретического эффекта, вазопрессин стимулирует синтез гипофизарного адренокортикотропного гормона (АКТГ) секрецию 17-кетостероидов. Окситоцин влияет на активность гладкой мускулатуры матки, усиливает родовую деятельность, участвует в регуляции лактации. Ряд гормонов передней доли гипофиза получил название тропных. Это — тиреотропный гормон, АКТГ, соматотропный гормон, или гормон роста, фолликулостимулирующий гормон и др. В промежуточной доле гипофиза синтезируется меланоцитостимулирующий гормон. В задней доле накапливаются вазопрессин и окситоци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Анатомия и физиология гипоталамо-гипофиз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Гипоталамус</w:t>
      </w:r>
      <w:r>
        <w:rPr>
          <w:color w:val="000000"/>
        </w:rPr>
        <w:t xml:space="preserve"> представляет собой образование из нервной ткани, расположенное в головном мозге. В гипоталамусе содержится огромное число отдельных групп нервных клетках, которые называются ядрами. Общее число ядер около 150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Гипоталамус</w:t>
      </w:r>
      <w:r>
        <w:rPr>
          <w:color w:val="000000"/>
        </w:rPr>
        <w:t xml:space="preserve"> имеет большое количество связей с различными участками нервной системы и выполняет множество функций, которые до конца еще не изучены, так же, как и не известно, назначение многих его ядер. Сейчас гипоталамус рассматривают не только как центр регуляции работы вегетативной нервной системы, температуры тела, но и как эндокринныый орган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ндокринная функция гипоталамуса тесно связана с работой нижнего мозгового придатка – </w:t>
      </w:r>
      <w:r>
        <w:rPr>
          <w:bCs/>
          <w:color w:val="000000"/>
        </w:rPr>
        <w:t>гипофиза</w:t>
      </w:r>
      <w:r>
        <w:rPr>
          <w:color w:val="000000"/>
        </w:rPr>
        <w:t xml:space="preserve">. В клетках и ядрах гипоталамуса выделяю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ипоталамические гормоны – либерины и статины, которые регулируют гормонпродуцирующую функцию гипофиз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иреолиберин – стимулирует выработку тиротропина в гипофиз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онадолиберин – стимулирует выработку в гипофизе гонадотропных гормон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ртиколиберин – стимулирует выработку в гипофизе кортикотропин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матолиберин – стимулирует выработку в гипофизе гормона роста – соматотропин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матостатин – угнетает выработку в гипофизе гормона рост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ти гормоны, синтезированные гипоталамусом, поступают в особую кровеносную систему, связывающую гипоталамус с передней долей гипофиза. Два из ядер гипоталамуса производят гормоны вазопрессин и окситоцин. Окситоцин стимулирует выделение молока во время лактации. Вазопрессин или антидиуретический гормон контролирует водный баланс в организме, под его влиянием усиливается обратное всасывание воды в почках. Эти гормоны накапливаются в длинных отростках нервных клеток гипоталамуса, которые заканчиваются в гипофизе. Таким образом, запас гормонов гипоталамуса окситоцина и вазопрессина хранится в задней доле гипофиз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Гипофиз </w:t>
      </w:r>
      <w:r>
        <w:rPr>
          <w:color w:val="000000"/>
        </w:rPr>
        <w:t xml:space="preserve">или нижний мозговой придаток называют главной эндокринной железой организма человека. Он расположен в костной полости, которая называется турецким седлом. Гипофиз расположен на основании головного мозга и прикрепляется к мозгу тонким стеблем. По этому стеблю гипофиз связан с гипоталамусом. Гипофиз состоит из передней и задней долей. Промежуточная доля у человека недоразвита. В передней доле гипофиза, ее называют аденогипофиз, производится шесть собственных гормонов. В задней доле гипофиза, называемой нейрогипофиз, накапливаются два гормона гипоталамуса – окситоцин и вазопрессин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ормоны, которые производит передняя доля гипофиз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лактин. Этот гормон стимулирует лактацию (образование материнского молока в молочных железах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матотропин или гормон роста – регулирует рост и участвует в обмене вещест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онадотропины – лютеинизирующий и фолликулостимулирующий гормоны. Они контролируют половые функции у мужчин и женщи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иротропин. Тиротропный гормон регулирует работу щитовидной желез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Адренокортикотропин. Адренокортикотропный гормон стимулирует выработку глюкокортикоидных гормонов корой надпочеч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ередняя доля гипофиза или аденогипофиз регулирует, таким образом, работу трех желез-мишеней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едостаточности или удалении желез-мишеней, возрастает концентрация регулирующего гормона, так как организм пытается восстановить нормальный уровень гормонов. В этом случае возникают состояния недостаточности функции желез при избыточной продукции стимулирующих гормонов гипофиз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едостаточности функции половых желез возникает первичный гипергонадотропный гипогонадизм (недостаточность функции половых желез при избыточном уровне фоллитропина и лютропина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едостаточности коры надпочечников возникает адиссонова болезнь (недостаточность гормонов коры надпочечников при избыточном уровне адренокортикотропина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недостаточности функции щитовидной железы возникает первичный гипотироз (недостаточность гормонов щитовидной железы при избыточном уровне тиротропина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Если же разрушен или удален сам гипофиз – исчезает его тропная (стимулирующая) функция и тропные гормоны не вырабатываются. В этом случае из-за отсутствия стимулирующего действия тропных гормонов гипофиза возникают: Вторичный гипогонадотропный гипогонадизм. Вторичная надпочечниковая недостаточность. Вторичный гипотироз. При этом исчезают также пролактин и гормон роста, и их действие. Выработка же окситоцина и вазопрессина не нарушается, поскольку их производит гипоталамус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Заболевания гипоталамо-гипофизарной системы: диагностика и лече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Вторичные функциональные изменения лечение и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ежуточно-гипофизарная недостаточность (пангипопитуитаризм, диэнцефально-гипофизарная кахексия, болезнь Симмондса) - заболевание, характеризующееся выпадением или снижением функции гипоталамо-гипофизарной системы, сопровождающееся вторичной гипофункцией периферических эндокринных желез. Возникает вследствие поражения гипоталамо-гипофизарной системы при инфекциях (сепсис, энцефалиты, туберкулез), саркоидозе, травмах, объемных прцессах или вследствие сосудистых нарушений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линическая картина зависит от степени снижения функций гипофиза. Проявляется слабостью, адинамией, апатией, вялостью, снижением аппетита. При болезни Симмондса к этому добавляются прогрессирующее снижение массы тела, кахексия. Напротив, диэнцефальная патология может проявляться нарушением сна, полидипсией, булимией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вторичного снижения функции щитовидной железы, возникают сухость, бледность кожных покровов, выпадение волос на голове, лобке, в подмышечных впадинах, выпадение бровей, ломкость костей, отечность лица, зябкость, заторможенность, сонливость, запоры. Вторичным снижением активности коры надпочечников обусловлены адинамия, гипотония, склонность к гипогликемии, диспепсические нарушения. Расстройство гонадотропной функции гипофиза приводит у женщин к аменорее, атрофии молочных желез, у мужчин - к импотенции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. Доброкачественные опухоли лечение и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брокачественные опухоли гипоталамо-гипофизарной системы имеют различную этиологию. Проявления зависят от уровня поражения и связаны с увеличением или уменьшением продукции гормон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кромегалия - заболевание, обусловленное избыточной продукцией гормона соматотропина и характеризующееся диспропорциональным ростом костей скелета, мягких тканей и внутренних органов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болевают одинаково часто мужчины и женщины преимущественно в возрасте 20-40 лет. Больные жалуются на слабость, головную боль, боль в суставах, чувство онемения конечностей, нарушение сна, повышенную потливость, женщины - на нарушение менструальной и детородной функции, лакторею, мужчины - на снижение либидо и потенции. Изменения внешности происходят медленно и, как правило, впервые отмечаются не больным, а окружающими. С развитием заболевания появляются симптомы, специфичные для акромегалии: огрубение черт лица - увеличение надбровных дуг, скуловых костей, нижней челюсти, промежутков между зубами. Происходит разрастание мягких тканей лиц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иперпролактемия - синдром галактореи (выделения молока) и аменореи (отсутствие менструаций) у женщин и гипогонадизма у мужчин. Возникает при повышении секреции пролактина гипофизом. Возникает при опухоли гипофиза (микро- и макроаденома), нарушении секреции пролактина в следствии применения препаратов, блокирующих действие дофамина (нейролептики, церукал и др.), противозачаточных средств (эстрогены), длительно нелеченного первичного гипотиреоза. Повышенный уровень пролактина приводит к снижению секреции гонадотропинов, возникает бесплодие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женщин галакторея может быть спонтанной или появляется при надавливании. Наблюдаются либо аменорея, либо опсоменорея или отсутствие овуляции; снижение либидо, гипоплазия матки, влагалища, ожирение различной степени. У мужчин - олиго- или азооспермия, импотенция, снижение либидо, редко - гинекомастия. Эти нарушения более выражены у лиц, заболевших в пубертат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ипофизарный нанизм (карликовость) - заболевание, характеризующееся задержкой роста и физического развития. Карликовым считают рост взрослого мужчины ниже 130 см, взрослой женщины - ниже 120 см. В возникновении заболевания имеют значение генетические факторы, опухолевые (краниофарингиомы, менингиомы, хромофобные аденомы), травматические, токсические и инфекционные повреждения межуточно-гипофизарн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болевание проявляется задержкой роста уже с первых месяцев жизни ребенка, реже - в период полового созревания (учитывают не только рост и массу тела, но и динамику этих показателей). Тело сохраняет пропорции, свойственные детскому возрасту. Отмечаются отставание дифференцировки и синостозирования скелета от паспортного возраста, задержка смены зубов. Кожа сухая, бледная, морщинистая; слабое развитие подкожной жировой клетчатки, иногда избыточное отложение жира на груди, животе, бедрах. Слабо развита мышечн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иабет несахарный - заболевание, обусловленное абсолютной или относительной недостаточностью антидиуретического гормона (вазопрессина) и характеризующееся полиурией и полидипсией. Несахарный диабет возникает у лиц обоего пола в молодом возрасте. Внезапно появляются частое и обильное мочеиспускание (полиурия), жажда (полидипсия), которые беспокоят больных ночью, нарушая сон. Суточное количество мочи составляет 6-15 л и более, моча светлая, низкой относительной плотности. Отмечаются отсутствие аппетита, снижение массы тела, раздражительность, повышенная утомляемость, сухость кожи, снижение потоотделения, нарушение функции желудочно-кишечного тракта. Возможно отставание детей в физическом и половом развитии. У женщин можгут наблюдаться нарушения менструального цикла, у мужчин - снижение потенции. Характерны психические нарушения: бессонница, эмоциональная неуравновешенность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3. Ожирение: гипоталамическое и эндокринное ожирение лечение и диагно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жирение - заболевание, характеризующееся избыточным развитием жировой ткани. Ожирение чаще возникает после 40 лет, преимущественно у женщ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жирение не появляется на пустом месте. К его развитию приводят такой фактор, как нарушение энергетического баланса, заключающееся из-за несоответствия между энергетическими поступлениями и их затратами. Наиболее часто ожирение возникает вследствие переедания, но может происходить из-за нарушения контроля расхода энергии. Ожирение может быть основано на наследственно-конституциональной предрасположенности, снижении физической активности, возрастных, половых, профессиональных факторов, некоторых физиологических состояний (беременность, лактация, климак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жирение является гипоталамо-гипофизарным заболеванием, в патогенезе которого ведущую роль играют выраженные в той или иной степени гипоталамические нарушения, обусловливающие изменение поведенческих реакций, особенно пищевого поведения, и гормональные нарушения. Гипоталамическое ожирение возникает вследствие нарушения гипоталамических функций и в связи с этим имеет ряд клинических особенностей. Эндокринное ожирение является одним из симптомов первичной патологии эндокринных желез: гиперкортицизма, гипотиреоза, гипогонадизма. Однако при всех формах ожирения имеются гипоталамические нарушения, возникающие либо первично, либо в процессе развития ожир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жирение во всех своих формах имеет общий признак - избыточная масса тепа. Выделяют четыре степени ожирения и две стадии заболевания - прогрессирующую и стабильную. При 1 степени фактическая масса тела превышает идеальную не более чем на 29%, при II - избыток составляет 30-40%, при III степени-50-99%, при IV-фактическая масса тела превосходит идеальную на 100% и более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огда степень ожирения оценивается по индексу массы тела, вычисляемом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сса тела (кг) / рост (м) (в квадрате); за норму принимается индекс массы, составляющий 20-24,9, при I степени - индекс 25-29,9, II - 30-40, III - более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ольные I - II степенью ожирения обычно жалоб не предъявляют, более массивное ожирение вызывает жалобы на слабость, сонливость, снижение настроения, иногда нервозность, раздражительность; тошнота, горечь во рту, одышка, отеки нижних конечностей, боль в суставах, позвоночник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70-х гг. было установлено, что в тканях гипофиза осуществляется синтез ряда биологически активных веществ пептидной природы, которые позже отнесли к группе регуляторных пептидов. Выяснилось, что у многих из этих веществ, в частности эндорфинов, энкефалинов, липотропного гормона и даже АКТГ, один общий предшественник — высокомолекулярный белок проопиомеланокортин. Физиологические эффекты действия регуляторных пептидов многообразны. С одной стороны, они обладают самостоятельным влиянием на многие функции организма (например, на обучение, память, поведенческие реакции), с другой стороны, активно участвуют в регуляции деятельности самой Г.-г. с., влияя на гипоталамус, а через аденогипофиз — на многие стороны вегетативной деятельности организма (снимают ощущение боли, вызывают или уменьшают чувство голода или жажды, влияют на перистальтику кишечника и т.д.). Наконец, эти вещества оказывают определенный эффект на обменные процессы (водно-солевой, углеводный, жировой). Т.о., гипофиз, обладая самостоятельным спектром действия и тесно взаимодействуя с гипоталамусом, участвует в объединении всей эндокринной системы и регуляции процессов поддержания постоянства внутренней среды организма на всех уровнях его жизнедеятельности — от метаболического до поведенческого. Особенно ярко значение комплекса гипоталамус — гипофиз для жизнедеятельности организма проявляется при дифференцировке патологического процесса в рамках Г.-г. с. например, в результате полного или частичного разрушения структур переднего отдела гипофиза, а также повреждения центров гипоталамуса, секретирующих рилизинг-гормоны, развиваются симптомы недостаточности аденогипофиза, характеризующиеся сниженной секрецией гормона роста, пролактина, других гормонов. Клинически это может выражаться в гипофизарном нанизме, гипоталамо-гипофизарной кахексии, неврогенной анорексии и т.д. Недостаток синтеза или секреции вазопрессина может сопровождаться возникновением синдрома несахарного диабета, основной причиной которого является поражение гипоталамо-гипофизарного тракта, задней доли гипофиза или супраоптического и паравентрикулярного ядер гипоталамуса. Аналогичные проявления сопровождают гипоталамический синдр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Алешин Б.В. Гистофизиология гипоталамо-гипофизарной системы, М., 197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Тонких А.В. Гипоталамо-гипофизарная область и регуляции физиологических функций организма, М., 196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Эндокринология и метаболизм, под ред. Ф. Фелига и др., пер. с англ., т. 1, М., 198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eastAsia="zh-CN"/>
    </w:rPr>
  </w:style>
  <w:style w:type="character" w:styleId="Style13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cs="Times New Roman"/>
      <w:color w:val="000000"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7:00Z</dcterms:created>
  <dc:creator>Radmilka</dc:creator>
  <dc:description/>
  <cp:keywords/>
  <dc:language>en-US</dc:language>
  <cp:lastModifiedBy>Mage</cp:lastModifiedBy>
  <cp:lastPrinted>2007-10-17T12:18:00Z</cp:lastPrinted>
  <dcterms:modified xsi:type="dcterms:W3CDTF">2011-10-06T22:17:00Z</dcterms:modified>
  <cp:revision>2</cp:revision>
  <dc:subject/>
  <dc:title>СОДЕРЖАНИЕ</dc:title>
</cp:coreProperties>
</file>