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ппократ, его вклад в становление и развитие медицины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лся в 460 году до н. э. и жил в эпоху расцвета древнегреческой культуры. Один из основоположников античной медицины. За свой огромный вклад в развитие медицины Гиппократ был наречён отцом медицины.</w:t>
      </w:r>
    </w:p>
    <w:p>
      <w:pPr>
        <w:pStyle w:val="21"/>
        <w:rPr/>
      </w:pPr>
      <w:r>
        <w:rPr/>
        <w:t>Родился он в городе Меропис, на острове Кос. Отец Гиппократа происходил из рода асклепиадов (врачей). Он же и был первым учителем Гиппократа в области медицины. Но Гиппократ не ограничился знаниями, приобретёнными у своего главного наставника. Став после смерти своих родителей странствующим врачом - периодевтом (в их обязанности в частности входило лечение бедного населения) он много путешествовал по многим греческим городам, а также Малой Азии. Это дало возможность Гиппократу иметь обширную врачебную практику и накопить большой опыт, обобщенный им в виде медицинских сочинений. Часть этих сочинений дошла до нашего времени в так называемом "Гиппократовом сборнике". С особым уважением к Гиппократу относились врачи Эллады и Фессалии.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обще вопрос о том, какие труды оставил после себя Гиппократ, до сих пор окончательно не решён. Согласно традициям того времени врачи не подписывали своих сочинений, и все они со временем оказались анонимными. Первый сборник трудов древнегреческих врачей был составлен много лет спустя после смерти Гиппократа в III в до н. э. в знаменитом александрийском хранилище рукописей. По велению Птолемея со всего света свозились в Александрию рукописи ученых, которые систематизировались в каталоги, изучались, переводились и переписывались. Среди 700 тысяч свитков было 72 медицинских сочинения, написанные по-гречески. Все они были безымянными: история не сохранила ни одного подлинника, в котором было бы указано авторство Гиппократа или других врачей Древней Греции классического периода. Около 300 до н. э.  медицинские рукописи были объединены в "Гиппократов сборник". Таким образом александрийские ученые сохранили для потомков сочинения Гиппократа и других греческих врачей живших в V - III  века до н. э.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Гиппократа было два сына Фессал и Дракон. Они работали с отцом, под его непосредственным руководством и влиянием. Часть работ "Гиппократова сборника" написана ими.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ппократ скончался по одним источникам в возрасте 83, а по другим - 104 лет. Похоронен в Лариссе Фессалийской. Местные жители очень чтили его могилу и ещё во II в н. э. показывали путешественникам.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нними работами Гиппократа считаются "Афоризмы". Можно согласиться с мнением Литтле, что основой этой книги являются личные наблюдения автора, но в них использованы также и некоторые положения жреческой медицины Египта; кроме того, "Афоризмы" представлены в виде восточных мудростей. 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"Афоризмах" указаны проявления плеврита, кишечных кровотечений, непроходимости кишечника, столбняка, поражений почек и т. д. Некоторые из афоризмов поражают тонкостью и глубиной наблюдений.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большинство врачей имеют представление о "лице Гиппократа" при перитоните, описанном в "Афоризмах": "Искажение лица - зловещий признак; менее опасно, если он является в результате бессонницы, голода или желудочного расстройства, лицо, изменившееся от этих причин, поправляется за ночь и день. Будет же оно такое: впавшие глаза, заостренный нос, запавшие виски, стянутые и холодные уши, твердая кожа,  желтый или черный цвет. Но если веки и губы, или нос становятся синеватыми, это указывает на быструю смерть".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"Афоризмах" Гиппократ приводит классификацию заболеваний по возрастам: в молодом, среднем возрасте и в старости.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ияние египетской медицины в определенной степени прослеживается во взглядах Гиппократа на происхождение и развитие заболеваний. В Египте с его жарким климатом все живое и саму жизнь связывали с влагой, водой. Это не могло не отразиться на общих взглядах при объяснении непонятных тогда явлений о происхождении жизни и заболеваний.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ниге "О природе человека" Гиппократ выступает больше как философ, определяя свое отношение к господствовавшей в то время точке зрения, согласно которой человек происходит из какой-либо одной жидкости: желчи, крови, слизи, которые меняются в зависимости от времени года и возраста человека. Гиппократ считал, что в основе строения человека лежат изменения всех видов жидкости. "Как в течение года преобладает то зима, то весна, то лето, то осень, так и в человеке преобладает то слизь, то кровь, то желчь, сначала желтая, а потом так называемая черная". Исходя из соотношения в организме указанных элементов, Гиппократ приходит к выводу, что "болезни порождаемые переполнением, излечиваются опорожнение, а рождающиеся от опорожнения лечатся наполнением, происходящие от труда лечит покой, а рождающиеся от праздности уничтожаются трудом".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у болезни Гиппократ видел в самой природе (влияние богов он не исключал, да это было бы и опасно для того времени). В книге "О воздухах, водах и местностях" он писал: " Однако всякая (болезнь) из них имеет свою собственную природу, и ничто не делается вне природы. И далее: "... вообще, врачу следует по своему благоразумию идти навстречу наступающим болезням, природным расположениям, временам года и возрастам и все напряженное разрешать, а все ослабленное - укреплять, ибо таким путем лучше всего прекращается страдание, и в этом, по моему мнению, заключается лечение". Он придерживался такого принципа: противоположное лечится противоположным. В то же время он отметил, что в одних случаях причиной заболеваний являются эпидемии, в других - образ жизни, поэтому подход врача при лечении больных не может быть одинаковым. Главным принципом выдвинутого им лечения  было: "Приносить пользу или не вредить". В зависимости от состояния влаг в  организме человека и окружающей природы люди, как считал Гиппократ, разделяются на 4 типа: сангвиники, холерики, флегматики и меланхолики. При наивном объяснении причин указанных темпераментов поражает точность описания самих темпераментов. Впоследствии великий физиолог И. П. Павлов в основу деления темпераментов положил тип высшей нервной деятельности. Но для это потребовались столетия. 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взглядов Гиппократа на патогенез заболеваний, его трудов по анатомии человека ("О железах", "О семени и природе ребёнка", "О сердце") можно, конечно, говорить о наивности многих понятий и установок ученого, но они дают нам представление об уровне знаний древних по описанным разделам медицины. Кроме того, к изучению научных трудов исследователей прошедших столетий не совсем справедливо подходить с точки зрения наших взглядов. Прагматический подход здесь не оправдан. При изучении научного наследия любого ученого для нас очень важны идеи его исследований, взгляды на положение своей науки и самого ученого в окружающем мире. С этих позиций работы Гиппократа являются поистине бесценными.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ам диагностики в сочинениях Гиппократа уделено большое внимание. К этому разделу относятся работы: "Предсказания", "Косские прогнозы", "Прогностика". "Предсказания" и "Косские прогнозы" написаны в форме кратких заметок или афоризмов о диагностике различных заболеваний с описанием как их общих проявления (озноб, лихорадка, кома, судороги), так и локализации поражений (лицо, шея, глаза, подреберье и т. д.). Говоря о необходимости ранней диагностики заболеваний, индивидуального подхода при назначении лекарств, Гиппократ в книге "О древней медицине" писал: "Но верную точность редко можно встретить, так как большая часть врачей, кажется мне, испытывает то же, что плохие кормчие. Ошибки этих, если они управляют кораблем в спокойном море, остаются незамеченными, если же их настигает сильная буря и противный ветер, тогда уже для всех делается очевидным, что корабль погиб от их неопытности и по их вине. Таким же образом очень многие плохие врачи, когда лечат людей легко больных, по отношению к которым даже весьма важные допущенные ошибки не приносят никакой опасности, - а многие подобного рода болезни и гораздо чаще, чем опасные, встречаются у людей - и в таких болезнях погрешают, то это бывает скрыто от простых людей, когда же они встретят великую, сильную опасную болезнь, тогда их неумение и ошибки для всех делаются явными..."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законченным и зрелым произведением Гиппократа является "Прогностика", где он показал себя выдающимся врачом-исследователем. Это вполне объяснимо, так как для решения вопросов прогноза необходимо быть не только хорошим диагностом настоящего состояния больного, но и на основе клинического течения болезни предвидеть дальнейший ее ход. И не случайно в начале работы Гиппократ пишет: "Мне кажется, что для врача самое лучшее позаботиться о способности предвидения. В самом деле, когда он будет предузнавать и предсказывать у больных и настоящее, и прошедшее, и будущее, у всё то, что больные опускают при своём рассказе, то, конечно, ему будут верить, что он больше знает дела больных, так что с большей доверчивостью люди будут решаться вручать себя врачу. А задача лечения наилучше будет совершаться, если он из настоящих страданий предузнает будущие". В этой книге Гиппократ не только указывает на необходимость точного определения для прогноза различных симптомов (изменения лица, глаз, цвета кожи, потливость, положение больного, характер дыхания и пульса; температура кожных покровов, характер пищеварения и выделения). Он отмечает прежде всего значение сочетания симптомов для верного прогноза. 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их сочинениях Гиппократ поднял ряд новых вопросов, которые разрабатываются и в настоящее время. Например, работы "О воздухах, водах и местностях" и "Эпидемии" посвящены медицинской географии, специальному разделу современной медицины. Влияние местности, климата, ветров, почвы, воды на распространение и течение заболеваний несомненно, и Гиппократ, много путешествовавший в молодые годы, с завидной наблюдательностью описал это в указанных работах. И в самом деле, разве состав воды не влияет на распространение мочекаменной болезни и заболеваний щитовидной железы? Или взять вопросы особенности холодовой патологии в разных районах нашей страны. Разве это не представляет интереса - научного и практического - для медицины? Мы хорошо знаем, что в некоторых районах нашей страны, например, более распространены мочекаменная болезнь, заболевания щитовидной железы, что зависит от состава воды.</w:t>
      </w:r>
    </w:p>
    <w:p>
      <w:pPr>
        <w:pStyle w:val="Normal"/>
        <w:spacing w:lineRule="auto" w:line="360" w:before="60" w:after="60"/>
        <w:ind w:firstLine="720"/>
        <w:jc w:val="both"/>
        <w:rPr/>
      </w:pPr>
      <w:r>
        <w:rPr>
          <w:sz w:val="28"/>
          <w:szCs w:val="28"/>
        </w:rPr>
        <w:t xml:space="preserve">Велики заслуги Гиппократа в становлении деонтологических принципах зарождающейся научной медицины. После смерти ученого прошло более 23 веков, и если о специальных работах великого грека, к сожалению, знают не многие врачи, то о принципах клятвы Гиппократа, например, знает почти всё население. В период становления научной медицины "клятва" явилась своеобразным уставом нового поколения врачей, порвавших связи с храмовой медициной жрецов. Но одновременно она объединяла врачей того времени в борьбе со знахарями, лжеврачами, шарлатанами. Положение этой "клятвы": "... направлять режим больных к их выгоде сообразно с моими силами и моим разумением, воздерживаясь от  причинения всякого вреда и несправедливости" остаётся незыблемым в настоящее время. В наш век, когда раздаются голоса о дегуманизации медицины, особенно актуально звучат слова "клятвы" о врачебной тайне: "Чтобы при лечении - а также без лечения - я не увидел или не услышал касательно жизни людской из того, что не следует когда-либо разглашать, я умолчу о том, считая подобные вещи тайной". Этой же проблеме посвящены такие работы Гиппократа, как "Закон", "О враче", "О благоприличном поведении", "Наставление". В статье "Закон", выступая против посредственности в медицине, он писал о врачах, что "по званию их много, на деле же - как нельзя менее". В работе "О враче", указывая на необходимость аргументированности, обоснованности суждений врача у постели больного отмечал, что "... поспешность и чрезмерная готовность, даже если бывает весьма полезны, презираются". 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воря о необходимости профессиональной подготовки хирурга и вреде невежд в этой области, великий ученый писал: "А стыдно через операцию не достигнуть того, чего желаешь". В подготовке хирурга он основное внимание уделял не технической стороне проведения операции, а диагностическому процессу в деятельности врача. "Только тот кто будет иметь знания признаков правильно приступит к хирургии".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боте "О благоприличном поведении" Гиппократ говорит не только о правилах поведения врача в обществе, но и о положении медицины в системе других наук и связи медицины с философией. "Ведь врач философ равен богу. Да и немного в самом деле различия между мудростью и медициной и всё, что ищется для мудрости всё это есть и в медицине, а именно: презрение к деньгам, совестливость, скромность, простота в одежде, уважение, суждение, решительность, опрятность, изобилие мыслей, знание всего того, что полезно и необходимо для жизни, отвращение к пороку, отрицание суеверного страха перед богами, божественное превосходство. То, что они имеют, они имеют против невоздержанности, против корыстолюбивой и грязной профессии, против непомерной жажды приобретения, против алчности, против хищения, против бесстыдства..."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гое время идёт полемика (продолжается она и сейчас): к чему относится врачевание, к науке или искусству? Со всей определенностью уже тогда отметил, что врачевание может стать действительно искусством после длительной, целенаправленной, постоянной учебы и кропотливой работы. "Поэтому должно вообще стоять на том, что действительно происходит, и заниматься этими делами немалое время, если кто хочет приобрести себе эту легкую и безошибочную способность, которую мы зовём врачебным искусством. Ведь она принесёт величайшую пользу, как больным, так и тем, которые занимаются с ними. И не нужно стесняться разузнавать от простых людей, если что покажется полезным для удобства лечения, ибо я думаю, что всё искусство в целом так было обнаружено, что наблюдался конец в каждом отдельном случае и всё было сведено к одному и тому же выводу. Поэтому должно обращать внимание на случайные обстоятельства, которые встречаются на каждом шагу, и делать дело с пользою и тактом, а не с предвозвещанием и аналогиями во время самого действия".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авлениях для врачей Гиппократ высказался и за необходимость коллегиальных решений вопросов диагноза и лечения затруднительных случаев. Он писал, что нет ничего постыдного в том, что врач испытывающий затруднение в диагностике и лечении просит созвать консилиум. Словно к грядущим поколениям обращены его слова: "Я с клятвою заверяю, что никогда осуждение врача, должно возбуждать зависти другого, это значило бы показать свою слабость...". </w:t>
      </w:r>
    </w:p>
    <w:p>
      <w:pPr>
        <w:pStyle w:val="21"/>
        <w:rPr/>
      </w:pPr>
      <w:r>
        <w:rPr/>
        <w:t>Важное место в сочинениях Гиппократа отводится научной работе врача. Он начисто отвергает дилетантский подход к возможности научных открытий и утверждает значение исторического изучения того или иного вопроса. "А мне кажется, что стремление и задача знания состоит в том, чтобы находить нечто ещё не найденное, то именно, что будучи открытым, много лучше неоткрытого, а также точно доводить, до конца сделанное наполовину". И далее: "...в медицине уже с давнего времени всё имеется в наличии, в ней найдены и начало, и метод при посредстве которых в продолжении долгого времени многое и прекрасное открыто, и остальное вслед за этими будет открыто, если кто-нибудь, будучи основательно подготовленным и зная уже открытое, устремится, исходя из этого к исследованию. Напротив, тот, кто, отвергший и презревший всё это, приступает к новому пути или способу искания и утверждает, что он открыл нечто, как сам обманывается, так и других обманывает, да и в самом деле это невозможно".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великий врач уделял просветительской деятельности, которую он считал, неотъемлемой частью работы зрелого в профессиональном и гражданском понимании этого слова врача. Так, в наследии Гиппократа особое место занимает его книги: "О природе человека", "О здоровом образе жизни", "О страданиях", "О священной болезни" и др., написанные в популярной форме, доступные неспециалисту в медицине. Гиппократ был высокообразованным человеком. Он поддерживал связь с выдающимися людьми того времени и находился в определённой степени под их влиянием. Сохранилось письмо выдающегося философа Демокрита к Гиппократу, в котором в частности он писал: "Необходимо всем людям знать медицинское искусство, Гиппократ, и особенно, тем, что получил образование и искусен в речах, ибо это в одно и тоже время прекрасная и полезная вещь для жизни, поскольку, как я думаю, знание философии является сестрой медицины и живёт с ней под одной и той же кровлей...". И далее: "Действительно философия освобождает душу от страстей, а медицина избавляет тело от болезней. Ум возрастает, пока имеет здоровье, забота о котором, прекрасное дело здравомыслящих, но когда телесное состояние повреждено, ум не имеет даже охоты заботиться о добродетели, ибо наступившая боль ужасным образом омрачает душу, вовлекая в страдание разум".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олагать, что книга "О страданиях" написана в определённой степени под влиянием подобных убеждений, рассчитанная на широкую публику, она сообщает такие сведения о болезнях их лечении, которые нужно знать малосведущему в медицине человеку, чтобы при определённых обстоятельствах оказать себе помощь. Знаменательно начало книги: "Всякий здравомыслящий человек, сознавая, что для людей здоровье дороже всего, должен учиться помогать себе в болезнях собственным суждением, распознавать также, что говорят ему врачи и предписывают для его тела, знать всё это в той мере, которая подобает частному человеку". Разбирая причины заболеваний, ученый указывает на пищу и питьё, усталость и раны, обоняние, слух, зрение, половые сношения, тепло и холод. Развивая положение о необходимости распространения медицинских знаний среди населения, Гиппократ отмечает: "...важно также, чтобы простой человек способствовал собственным своим суждениям тому, что говорит и делает врач". 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ниге "О страданиях" особенно ценны разделы, посвящённые применению диеты при лечении, а также описание применения тепла, холода, компрессов при различных заболеваниях. 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ветительская деятельность и отсутствие страха перед осуждением корпорации врачей относительно разглашения "тайн врачевания" принесли Гиппократу широкую известность. Эти мысли великого ученого о медицинском просвещении населения не устарели и сейчас и получили дальнейшее развитие. В настоящее время ликвидация медицинской безграмотности играет важную роль в утверждении здорового образа жизни, профилактике травматизма и многих заболеваний. 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ппократ прославился и как врач-практик. При лечении больных он пользовался следующими средствами: 1) диетотерапия; 2) лекарственными препаратами; 3) бальнеотерапией; 4) лечебной физкультурой, 5) внушением, 6) скальпелем. Созданная им лечебница состояла из гимнастического зала, водолечебницы с бассейном, операционной. Что касается диетотерапии, то о значении, которое он ей придавал, можно судить даже по названиям его работ: "О диете при острых заболеваниях", "О диете". Книга "О здоровом образе жизни" посвящена диете для здоровых людей в различные времена года с учётом конституции и желанием похудеть или, наоборот, пополнеть. Он широко использовал лекарственные препараты растительного происхождения.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приведённого не так уж мало было в расположении у Гиппократа средств, способствующих сохранению здоровья пациентов, и они были направлены в первую очередь на усиление защитных сил организма при различных страданиях, на его укрепление. А разве не это линия является стратегической в современной медицине?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направленность практической деятельности снискала Гиппократу славу выдающегося врача современности и всех последующих веков. Наука интернациональна с этим сейчас никто не спорит. Но ученый как представитель своей нации может добиться интернациональной известности только будучи патриотом своего народа, своей родины. Гиппократ был патриотом греческого народа. Когда его пригласил к себе на службу персидский царь Артаксеркс, суля ему несметные богатства он категорически отказался. Поэтому поводу он писал своему народу: "Я имел бы позор от богатства царя и от изобилия враждебного моему отечеству, я обладал бы ими подобно тому, кто стал бы опустошителем городом Греции. Богатство не есть приобретение денег отовсюду ибо великие святыни добродетели, которых справедливость не закрывает но делает видимыми". И далее: "Счастливы народы, которые знают, что превосходные люди служат им защитой - не башни и не стены, но мудрые советы мудрых людей".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ё совсем недавно в период переломных моментов развития медицины, когда собственный фактический материал не мог быть объяснён господствующими теориями медицины, а передовые достижения не осваивались по субъективным или объективным причинам, пессимисты от медицины провозгласили лозунг: "Назад к Гиппократу". Нельзя признать и лозунг оптимистов: "Вперёд с Гиппократом". Не ценить интеллект, не признавать и не использовать достижения отдельных личностей - ошибка, дорого обходящаяся обществу, но обожествлять какую-либо личность в любой отрасли человеческих знаний не менее вредно, ибо это задерживает поступательное развитие общества, обязывает его на застой. Поэтому мы с полным основанием можем сказать, что достижения прошлых поколений могут и должны быть лучом, направленным в грядущее.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используемой литературы: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Большая Советская Энциклопедия, 2-ое издание, том 11, 1952 года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История Медицины”, Т. С. Сорокина, 1992 год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Журнал “Клиническая медицина”, № 7 за 1986 год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Врачи – философы”, С. Я. Чикин, 1990 год.</w:t>
      </w:r>
    </w:p>
    <w:p>
      <w:pPr>
        <w:pStyle w:val="Normal"/>
        <w:spacing w:lineRule="auto" w:line="360"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Garamond" w:hAnsi="Garamond" w:cs="Garamond"/>
      <w:b/>
      <w:bCs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360" w:before="60" w:after="60"/>
      <w:ind w:firstLine="720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16:00Z</dcterms:created>
  <dc:creator>Doctor</dc:creator>
  <dc:description/>
  <cp:keywords/>
  <dc:language>en-US</dc:language>
  <cp:lastModifiedBy>Mage</cp:lastModifiedBy>
  <dcterms:modified xsi:type="dcterms:W3CDTF">2011-10-06T22:16:00Z</dcterms:modified>
  <cp:revision>2</cp:revision>
  <dc:subject/>
  <dc:title>Родился в 460 году до н</dc:title>
</cp:coreProperties>
</file>