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iнiстерство освіти та науки Украї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Вищий навчальний заклад “Відкритий міжнародний університет розвитку людини “Україна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лiвський регіональний і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фізичної реабілітац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: Гігіє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36"/>
          <w:lang w:val="uk-UA"/>
        </w:rPr>
        <w:t>Гігієнічні властивості грун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удентки 2-го курсу денної форми навч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у підготовки 0102 – фізичне виховання і 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 6.010200 – фізична реабілітація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шун Христини Костянтинівн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: Ярош А.М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лівк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уп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Склад і властивості ґрун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Епідеміологічне значення ґрун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Самоочищення ґрун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імічне і радіоактивне забруднення ґрунту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исок літератур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нт разом з повітрям і водою є середовищем, з яким людина безпосередньо зв'язана протягом всього життя. Мешкаючи на поверхні землі, здобуваючи з грунту воду, проводячи різні земельні і сільськогосподарські роботи, людина постійно піддається дії окремих грунтових чинників, які залежно від умов можуть різний впливати на стан його здоров'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більше практичне гігієнічне значення мають поверхневі шари грунту, які здатні утримувати воду, не пропускаючи її в глибокі шари, вести до заболоченості, створення малярійних вогнищ і погіршення кліматичних умов (підвищена вогкість). Ці ж поверхневі шари ґрунту понад усе доступні забрудненню ззовні і при попаданні органічних речовин тваринного походження можуть бути епідеміологічною небезпекою унаслідок можливого занесення з покидьками патогенних мікроорганізмів, яєць гельмінтів II личинок комах. Окремі групи їх можуть зумовити виникнення і передачу епідемічних і ендемічних захворюв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Ґрунт може піддаватися радіоактивному забрудненню під час вступу до неї радіоактивних відходів з викидами відповідних промислових підприємств у випадках недотримання правил радіаційної безпеки, а також при випробуваннях атомної збро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кідливий вплив на здоров'я населення може надати забруднення ґрунту хімічними засобами, вживаними в сільському господарстві для підвищення врожайності, що можливе при відступі від санітарних і технічних правил роботи з 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еологічний і хімічний склад і структура ґрунту, ступінь її сухості і вогкості надають великий вплив на тепловий режим приземного шару атмосфери і її стан, якість підземної води, характер рослинності, хімічний склад рослинних продуктів і, отже, опосередковано на продукти тваринного поход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ісцевості, в ґрунті або воді яких є нестача або надлишок окремих хімічних речовин, називаються аномальними геохімічними провінціями. У проживаючих тут людей спостерігаються відхилення в обміні речовин, функціональні і морфологічні зміни і захворювання, їх називють геохімічними ендеміями (флюороз, </w:t>
      </w:r>
      <w:r>
        <w:rPr>
          <w:i/>
          <w:color w:val="000000"/>
          <w:sz w:val="28"/>
          <w:szCs w:val="28"/>
          <w:lang w:val="uk-UA"/>
        </w:rPr>
        <w:t xml:space="preserve">зоб,і </w:t>
      </w:r>
      <w:r>
        <w:rPr>
          <w:color w:val="000000"/>
          <w:sz w:val="28"/>
          <w:szCs w:val="28"/>
          <w:lang w:val="uk-UA"/>
        </w:rPr>
        <w:t xml:space="preserve">уровська хвороба і ін.). До профілактичних </w:t>
      </w:r>
      <w:r>
        <w:rPr>
          <w:color w:val="000000"/>
          <w:sz w:val="28"/>
          <w:szCs w:val="28"/>
        </w:rPr>
        <w:t>заходів</w:t>
      </w:r>
      <w:r>
        <w:rPr>
          <w:color w:val="000000"/>
          <w:sz w:val="28"/>
          <w:szCs w:val="28"/>
          <w:lang w:val="uk-UA"/>
        </w:rPr>
        <w:t xml:space="preserve"> відносяться підгодівля, введення у воду фтору і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обливості грунту необхідно враховувати при виборі земельнї ділянки для будівництва населених пунктів і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ілових будівель, при прокладці водопровідної і канализаційної мережі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. Склад і властивості грун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рунт складається з твердих частинок і вільних проміжків між ними—пор, заповнених повітрям. До грунтів з діаметром більше 3 мм відносяться каміння і гравій, від 1 до 3 мм — крупний пісок і менше 1 мм — дрібний пісок, глинисті частинки і пил. Розрізняють також грунт: кам'янистий; піщаний, якщо в ньому більше 80% піска, супіщаний при змісті до 30% глини; суглинний – до 50% глини; глинистий, якщо глини більше 50%; вапняний - більше 50% вапна; крейдяний - більше 50% крейди; чорноземний, що містить понад 20% гумусу (перегною), що створюється з продуктів розкладання рослинних і тваринних організмів; торф'яна, в якій основним компонентом є органічні частинки гумус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верхневий шар грунту є складним комплексом мінеральних з'єднань (90—99%) і органічних речовин (1—10%). Мінеральна частина складається в основному з піску, глини, вапна і мула з солями кремнію, алюмінію, кальцію, магнію і др.; органічна частина - гумиус (перегній), в ній міститься велика кількість мікроорганізмів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овітропроникні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Ця властивість має велике </w:t>
      </w:r>
      <w:r>
        <w:rPr>
          <w:color w:val="000000"/>
          <w:sz w:val="28"/>
          <w:szCs w:val="28"/>
        </w:rPr>
        <w:t>гигие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не</w:t>
      </w:r>
      <w:r>
        <w:rPr>
          <w:color w:val="000000"/>
          <w:sz w:val="28"/>
          <w:szCs w:val="28"/>
          <w:lang w:val="uk-UA"/>
        </w:rPr>
        <w:t xml:space="preserve"> значення, роблячи вплив на процеси самоочищення грунту. В грубозернистих грунтах повітропроникність більше, ніж в дрібнозернистих, а тому в них створюються кращі умови для притоку кисню з атмосфери та окислювання за рахунок цього органічних речовин, що звільненню грунту від забруднень. В грунтовому повітрі у зв’язку з розкладанням органічних речовин менше кисню, ніж в атмосфері, і більше вуглекислоти. В ньому можуть знаходитися аміак, сірководень, летючі вуглеводні і жирні кислоти, указуючи на забруднені грунту органічними речовинами, що гнию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одоємність</w:t>
      </w:r>
      <w:r>
        <w:rPr>
          <w:b/>
          <w:color w:val="000000"/>
          <w:sz w:val="28"/>
          <w:szCs w:val="28"/>
          <w:lang w:val="uk-UA"/>
        </w:rPr>
        <w:t xml:space="preserve">—здатність </w:t>
      </w:r>
      <w:r>
        <w:rPr>
          <w:color w:val="000000"/>
          <w:sz w:val="28"/>
          <w:szCs w:val="28"/>
          <w:lang w:val="uk-UA"/>
        </w:rPr>
        <w:t>грунту утримувати воду. Вона залежить головним чином від загального об’єму пір, який в дрібнозернистих грунтах більше, ніж в грубозернистих, а також від розміру самих пір: дрібні пори більше затримують воду, перешкоджаючи її набряканню і випаровуванню. Тому дрібнозернисті грунти бувають більш сирими, що характерне для глинистого і торф’яного грунту, незадовільного в гігієнічному відношенні. Сира місцевість робить несприятливий вплив на клімат, на фундамент і стіни будівель і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казані види грунту обумовлюють високий рівень стояння грунтових вод, що також сприяє розвитку вогкості. В цьому ж напрямі діє гігроскопічність дрібнозернистих грунтів - здатність притягати з повітря пари і конденсувати їх в своїх порах. Нарешті, важливо, щоб грунт володів міцною структурою і добре протистояв _езій_ій_ни дії во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Температура грунту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плові властивості грунту роблять вплив на температуру приземного шару атмосфери, тепловий режим приміщень першого поверху і підвалів, а також на життєдіяльність грунтових мікроорганізмів і процеси розкладання органічних речовин в грун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упінь нагрівання грунту сонцем залежить від географічного положення і рельєфу місцевості, характеру грунту і пори року. Сильніше і швидше нагріваються схили, обернуті на південь і південний схід, темний колір грунту сприяє поглинанню тепла, сухі грунти прогріваються швидше, ніж сирі. Особливо нагрівається кам’янистий грунт, потім пісок і порівняно менше глиниста, торф’яна і чорнозем. Сирий грунт більш холодний унаслідок великої теплопровідності і значного тепловипромінювання. Рослинний покрив зменшує нагрівання і випромінювання тепла грунтом, навпаки, штучні покриття (асфальт і _ез.) усилюють випромінювання унаслідок високого альбедо (віддзеркалення) і в літній час, підвищуючи температуру приземного шару повітря, погіршують мікроклімат і самопочуття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бові коливання температури повітря відображаються в грунті до глибини не більше 1 м, річні ж передаються на великі глибини. В люті морози грунт може промерзати на глибину до 1—2 м, що важливо враховувати при заставлянні фундаментів будівель, водопровідних і каналізаційних труб. В суворому кліматі на відомій глибині грунт ніколи не відтає, утворюючи шар вічної мерзло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. Епідеміологічне значення грун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рунт, забруднений органічними речовинами тваринного походження, є сприятливим середовищем для збереження і розвитку мікроорганізмів, серед яких можуть бути збудники інфекційних хвороб. В чистому грунті вони не зустрічаються і мікрофлора складається з нешкідливих сапрофітів. Найбільша кількість мікробів знаходиться на глибині 1—2 см, далі число їх поступово зменшується і на глибині 4—5м грунт як правило стерильний. В населених пунктах, що не мають каналізації і приймачів нечистот, забрудненість грунту в дворах може бути значною і представляти небезпеку, особливо відносно дизентерії і гельмінтозі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живння в забрудненому грунті збудників дизентерії, черевного тифу, паратифу, холери, а також гнійних інфекцій обчислюється тижнями, а іноді і місяцями, залежно від наявності живильного матеріалу, фізичних властивостей грунту і загального мікробного пейзажу (видової конкуренції). Середній термін виживання бактерій тифо-паратифозної групи складає 2—3 тижні, дизентерии— 2—5 тижнів, холерного вибриона—. 1—2 тижні, палички туляремії—1—2 тижні, бруцельозу— 2— 3 тижні, мікобактерій туберкульозу—біля 13 тижнів. За цей час вони можуть розповсюджуватися в зовнішньому середовищі різними шляхами і викликати прямо або побічно інфекційні захвор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Безпосереднє зараження через грунт не є частим шляхом розповсюдження інфекцій. Практично може йтися головним чином про зараження правцем, газовою гангреною і злоякісним набряком через грунт, що потрапив в рани при травматичних пошкодженнях шкіри і вогнепальних пораненнях. Збудники цих захворювань відносяться до числа </w:t>
      </w:r>
      <w:r>
        <w:rPr>
          <w:color w:val="000000"/>
          <w:sz w:val="28"/>
          <w:szCs w:val="28"/>
        </w:rPr>
        <w:t>спороносних</w:t>
      </w:r>
      <w:r>
        <w:rPr>
          <w:color w:val="000000"/>
          <w:sz w:val="28"/>
          <w:szCs w:val="28"/>
          <w:lang w:val="uk-UA"/>
        </w:rPr>
        <w:t xml:space="preserve"> анаеробів і постійно мешкають в грунті. Спори правця частіше за все зустрічаються в садовій і городній землі, удобреній гноєм, а також в інших місцях, забруднених екскрементами тварин. При пораненнях разом з частинками грунту і пилом спори правцевої палички проникають в пошкоджені тканини, розвиваються і можуть викликати найважче захворювання, виділяючи сильно діючий токсин. Профілактично необхідно навіть при невеликих пошкодженнях тканин, забруднених землею, вводити підшкірно 1 мл адсорбованого правцевого анатоксина, а через 30 мін іншим шприцом і в іншу ділянку тіла вводити 3000 ME протиправцевої сирова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з грунт можливо зараження сибірською виразкою і ботулізмом. В грунті, забрудненому виділеннями хворих тварин або трупами їх, можуть знаходитися спори сибірської язви, що зберігаються протягом років. Потрапивши в організм, вони проростають і викликають частіше за все шкірну форму захворювання або рідше легеневу і кишк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будники гострих кишкових інфекцій потрапляють з грунту головним чином в грунтову воду або поверхневі водоймища і розповсюджуються далі по воді. Зараження може відбутися через овочі, вирощувані на землеробських полях зрошування і городах, що удобряються _езій_ій_них__ними нечистотами, а також через му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елике значення має грунт в розповсюдженні гельмінтозів, адже він є основним середовищем для розвитку і дозрівання яєць геогельмінтів, які можуть зберігатися в землі тривалий час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они поступають в неї з випорожнюваннями хворих людей і розвиваються тут до стадії личинок. В організм людини яйця і личинки геогельмінтів (аскариди, власоглав, гострики) потрапляють при вживанні немитих овочів і ягід і при їжі руками, забрудненими інфікованою землею. Це особливо торкається осіб, що мають контакт з грунтом по роду своєї роботи: землекопів, шахтарів, городників, а також дітей, які, граючи на землі і в піску, легко можуть занести личинки </w:t>
      </w:r>
      <w:r>
        <w:rPr>
          <w:color w:val="000000"/>
          <w:sz w:val="28"/>
          <w:szCs w:val="28"/>
        </w:rPr>
        <w:t xml:space="preserve">геогельмінтів </w:t>
      </w:r>
      <w:r>
        <w:rPr>
          <w:color w:val="000000"/>
          <w:sz w:val="28"/>
          <w:szCs w:val="28"/>
          <w:lang w:val="uk-UA"/>
        </w:rPr>
        <w:t>в 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чне забруднення грунту яйцями і личинками геогельминтов відзначено в неканализованных містах за відсутності приймачів нечистот і покидьків і належної системи їх очищення, що упорядкували. Самими зараженими бувають затінені ділянки дворів, оскільки яйця гельмінтів гинуть від висихання і інсоля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офілактики гельмінтозів необхідно мати обладнані туалети, не допускати забруднення дворів фекаліями, використовувати останні для удобрення городів і садів (тільки після попереднього знешкодження – компостуванн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грунті мешкають також гризуни, що заражають збудниками _езій_ій_них_ захворювань, знаходяться личинки паразитичних комах: мух, москітів, _езій_ і інших переносників інфекційних хвороб. Боротьба з ними має важливе гігієнічне знач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Самоочищення ґрун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28"/>
        </w:rPr>
        <w:t>Грунт постійно забруднюється органічними речовинами і залишками рослинних і тваринних організмів. Найбільший гігієнічний інтерес представляє здатність грунту звільнятися від речовин, що потрапили в нього, в яких можливо наявність патогенних мікроорганізмів. Грунт може перетворювати органічні речовини, небезпечні в епідеміологічному відношенні, в неорганічні сполуки —мінеральні солі і гази. Цей складний процес називається самоочищенням. Він починається з того, что органічні речовини разом з бактеріями і яйцями геогельмінтів частково затримуються, фільтруючись через грунт. Під впливом біохімічних, мікробних і інших процесів нечистоти, проходячи через грунт, знешкоджуються, втрачають поганій запах, отруйність і інші властивості, зазнаючи радикальні зміни в хімічному складі. Вуглеводна частина покидьків окислюється в грунту до вуглекислоти і води; жири розпадаються на гліцерин та жирні кислоти, що окислюються потім також до вуглекислоти та води; білки розщеплюються на амінокислоти, з яких виділяється азот у формі аміаку, який утворює з кислотами грунту солі і далі окислюється в азотну кислоту. Відбувається так звана нитріфікація, тобто утворення селітри. Розкладання азотних і _езій_ій_них_ органічних речовин в грунті складає процес мінераліз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кладання і мінералізація органічних речовин відбувається при діяльній участі мікроорганізмів грунту, причому цей процес може протікати аеробно — при великій кількості кисню повітря, необхідного для життя бактерій аеробів, і анаеробно—без кисню, за допомогою гнильних бактерій. В першому випадку органічні речовини розпадаються і окислюються без виділення </w:t>
      </w:r>
      <w:r>
        <w:rPr>
          <w:color w:val="000000"/>
          <w:sz w:val="28"/>
          <w:szCs w:val="28"/>
        </w:rPr>
        <w:t>смердючих</w:t>
      </w:r>
      <w:r>
        <w:rPr>
          <w:color w:val="000000"/>
          <w:sz w:val="28"/>
          <w:szCs w:val="28"/>
          <w:lang w:val="uk-UA"/>
        </w:rPr>
        <w:t xml:space="preserve"> газів. Мінералізація кінцевих продуктів розпаду _езій_ій_них білкових речовин здійснюється за участю бактерій. В іншому випадку (анаеробний процес) розпад органічних речовин відбувається під впливом гнильних бактерій і супроводиться виділенням смердючих газів: аміаку, сірководня, метану і _е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 гігієнічному відношенні переважний процес аеробного розкладання органічних речовин, при якому не утворюються </w:t>
      </w:r>
      <w:r>
        <w:rPr>
          <w:color w:val="000000"/>
          <w:sz w:val="28"/>
          <w:szCs w:val="28"/>
        </w:rPr>
        <w:t>смердючі</w:t>
      </w:r>
      <w:r>
        <w:rPr>
          <w:color w:val="000000"/>
          <w:sz w:val="28"/>
          <w:szCs w:val="28"/>
          <w:lang w:val="uk-UA"/>
        </w:rPr>
        <w:t xml:space="preserve"> гази, що псують повітря і воду. Для цього необхідно, щоб грунт не переповнювався нечистотами до меж, перешкоджаючих достатньому доступу кисню, необхідного, як вже указувалося, для окислювальних процесів і підтримки життя бактерій аероб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дотриманні встановлених санітарних правил грунт може використовуватися для очищення і знешкодження господарсько-фекальних мас, що і здійснюється з успіхом на землеробських по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4. Хімічне і радіоактивне забруднення грун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інеральні добрива, що вносяться в грунт для підвищення врожайності, містять переважно азот, фосфор і калій. Велике розповсюдження отримали азотні добрива на городах, де вирощуються овочеві і баштанні культури. При помірних дозах вони не представляють небезпеки, при надмірному ж вмісті в грунті нітратів і нітриту вони нагромаджуються в рослинах, погіршують смак харчових продуктів і можуть зробити шкідливий вплив на здоров’я споживач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адіоактивність грунту обумовлена її геологічною будовою і в гірських породах буває дещо більшою, роблячи відповідний вплив і на підземні води, що не відображається істотно на природному радіоактивному фоні навколишнього середовища. При забрудненні грунту промисловими радіоактивними покидьками, радіоактивними ізотопами, що поступають з інших джерел, можливо значне підвищення радіоактивного фону. В цьому випадку радіоактивне забруднення грунту передається, як указувалося вище, далі по так званому харчовому ланцюжку через різні ланки біосфери і харчові продукти — людині. Найбільшу небезпеку представляють _езій_ій -90 і _езій-137, які, потрапляючи в організм корів, виділяються потім з молоко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Ландшафтний чинни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вне значення для гігієни має так званий ландшафтний чинник, або особливості навколишньої природи, діючі на організм через центральну нервову систему і зухвалі позитивні або негативні емоції. Характер грунтового покриву, рельєф місцевості, особливості флори грають в цьому відношенні істотну роль. Живописна перетнута місцевість біля моря, озера або річки, багата різноманітною флорою, зелений або сніжний ландшафт, природно, інакше впливатимуть на настрій, ніж одноманітна піщана рівнина з мізерною рослинністю, викликаючи не тільки суб'єктивні переживання, але і відображаючись на фізіологічних процесах в організмі і працездатності. Проте необхідно враховувати звичку людини до характерних особливостей тієї або іншої місцевості, обумовлену багатьма роками житт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абович Р.Д., Познанский С.С., Шахбазян Г.Х. Гигиена. - К.: Вища школа, 1983. - 32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игиена детей й подростков / Под ред. Г.Н. Сердкжовской. - М.: Медицина, 1989. - 32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гальна гігієна: Посібник до практичних занять / За ред. 1.1. Даценко. - Львів: Світ, 2001. - 471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умянцев Г.И. , Воронцов М.П. Общая гигиена, М., 199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5:00Z</dcterms:created>
  <dc:creator>КОСС</dc:creator>
  <dc:description/>
  <cp:keywords/>
  <dc:language>en-US</dc:language>
  <cp:lastModifiedBy>Mage</cp:lastModifiedBy>
  <dcterms:modified xsi:type="dcterms:W3CDTF">2011-10-06T22:15:00Z</dcterms:modified>
  <cp:revision>2</cp:revision>
  <dc:subject/>
  <dc:title>Мiнiстерство освіти та науки України</dc:title>
</cp:coreProperties>
</file>