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УВПОМЗ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рматовенеролог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 д.м.н., проф. …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: …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АЯ ИСТОРИЯ БОЛЕЗ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Больной: …, 37 лет.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линический диагноз: Глубокая инфильтративно-нагноительная трихофития верхней губы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удент 413 группы…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-Срок курации: 22. 05.08 – 25.05.0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БАРНАУЛ 2008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…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: 37 лет ( 19.12.71г.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жен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: среднее специально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Поселок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животнов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: 22. 05.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22.05.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: Глубокая инфильтративно-нагноительная трихофития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момент кур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абость, головную боль, озноб, а также болезненность, распирание гнойное отделяемое в области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namnesis morbi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м себя считает с 9 мая когда впервые появились пустулы на верхней губе. Своё заболевание связывает с неаккуратным бритьем. Самостоятельно лечился цинковой мазью, левомиколем, но эффекта не было, тогда он 21 мая обратился за помощью к терапевту. 22 мая госпитализирован в ККВ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amnesis vitae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родился в поселке …, в полной семье 2м по счету ребенком.. Рос и развивался нормально, в умственном и физическом развитии от сверстников не отставал. После окончания школы поступил в СПТУ №8 в г. Барнауле. В 1990--1992г. служба армии. Затем работал сварщиком. В настоящий момент работает в ОАО Плем. предприятие рабочим по уходу за племенными животны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анамнез не отягощ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вм, операций в течение жизни не был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ий анамнез: туберкулёз, болезнь Боткина, венерические заболевания отрицает. Из перенесенных заболеваний отмечает простуд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ные привычки: курит с 16 лет, алкоголь – в умеренных количеств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данных на пищевую и медикаментозную аллергию не выя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рансфузий не проводи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ТАТУ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– удовлетворительное. Сознание ясное, в обстановке, времени, собственной личности ориентирован. Положение в постели актив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 телосложения нормостенический, осанка прямая, костно-мышечная система развита нормально, рост 174 см, вес 74 кг. Патологических изменений головы и лица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ла 36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нормальной формы. Носовое дыхание не затруднено. При перкуссии - ясный легочной звук; дыхание везикулярное, хрипов нет. Частота дыхания 17 в ми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и абсолютной тупости сердца в норме. Тоны ясные, шумов нет. Пульс 73 удара в мин., ритмичный, АД 130/80 мм.рт.ст. Патологической пульсации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смотре полости рта – язык и видимые слизистые влажные, миндалины не увеличены. Живот симметричен, кожа сухая. Поверхностная пальпация безболезненна. Симптом Щеткина-Блюмберга отрицательный. Размеры печени по Курлову в норме. Состояние эндокринной системы без патолог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кож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ые покровы светло-розового окраски, чистые. Дермографизм красный скрытый период 8 секунд, явный около 1 минуты, локализованный, не возвышается над уровнем кожи. Мышечно-волосковый рефлекс не вызывается. Чувствительность сохранена. Гиперестезии н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ерматоз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меет ограниченный характер, с чёткими границами. В области усов наблюдается резко-ограниченные уплощенные узлы синюшно-красного цвета, плотные по консистенции. Напоминают винные ягоды. Кожа бугристая, покрыта желтоватыми корками. При надавливании из устьев расширенных волосяных фолликулов выделяется г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 больного на слабость, головную боль, озноб, а также болезненность, распирание гнойное отделяемое в области верхней губы, видно, что заболевание носит острый характер. Данных о наличии контакта с животными; дерматологического статуса: процесс имеет ограниченный характер, с чёткими границами. В области усов наблюдается резко-ограниченные уплощенные узлы синюшно-красного цвета, плотные по консистенции. Кожа бугристая, покрыта желтоватыми корками. При надавливании из устьев расширенных волосяных фолликулов выделяется г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ставить диагноз: Инфильтративно-нагноительная трихофития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ополнительных методов об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анализ моч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анализ кров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скопическое исследование гнойного отделяемого 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гнойного отделяемого ран, на чувствительность к антибиот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ологические накожные пробы (РТМЛ специфического розеткообразования лейкоцитов, РПГА по Бойдену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ультация аллерголог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W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ильтративно-гнойную трихофитию необходимо диагностировать с микроспорией, пиодермией и псори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пори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х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, зоонозный путь передачи инфе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оих случаях может наблюдаться выпадение вол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ит очаговый харак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лич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тится зеленым светом в лучах В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данным микроск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разует очаги с плотно сидящими отрубевидными чешуйками серовато-белого цвета на фоне слабо-выраженной эри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ламывание волос на уровне 6-8мм (а не выпадение и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дерми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х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ажают волосяную луковицу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Образует гнойную пусту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ет очаговый характ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зывает общую воспалительную реакцию организма (повышение температуры, слабость, недомог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можные изъязвления, корки и чешуй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лич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данным микроско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является чаще при снижении иммунит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ь заражения редко зооноз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трихофитии характерны резко-отграниченные узлы синюшно-красного ц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сори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ход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разуют бляшки с чешуй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экссудативном псориазе образуется мокнут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тличи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правило не нагнаив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болевание не контагиоз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иленное шелу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проведения более углубленного изучения, дополнительных методов исследования, а также на основании жалоб, данных анамнеза и клинической картины можно поставить окончательный 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ая инфильтративно-нагноительная трихофития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вызывается главным образом Trichophyton verrucosum и mentagrophites var. Gypseum, относящихся к зоофильным грибам. Обычно они паразитируют на грызунах (мыши, в том числе лабораторные и др.), коровах, телятах, реже на лошадях, овцах и других животных. Инфильтративно-нагноительная трихофития нередко выступает как профессиональное заболевание, особенно у животноводов.И сточником заражения служат больные животные, реже больной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ерап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пенициллинового ря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Tab. Griseofulvini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. D. N. 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.S. По 1 таблетке 3 раза в ден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терап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p.: Sol. Iodi spirituosae 5% 10 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По 5 - 10 капель в молоке 2 раза в день после 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о-салициловая мазь обладает противовоспалительным действ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Acidi salicylic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lfuris praecipitat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nolini ad 100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f. unguentu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Наружное (2%-серно-салициловая маз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отерап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6, В12, - п/к 1 раз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евит» -по 1 драже 2 раза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озможные рецидивы благоприятен как для жизни, так и для выздоровления бо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ЕЦИДИВ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зоонозной трихофитии заключается в выявлении и лечении больных животных и проведения дератизации; эти мероприятия проводят совместно с ветеринарной службой. При антропонозной трихофитии проводят осмотр членов семьи и детских коллективов, лечение выявленных больных, дезинфекцию в очаге трихомикоза. В парикмахерских после каждого клиента необходимы дезинфекция инструментов и регулярная санитарная уборка помещ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НАБЛЮ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3.56.08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- 73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ния - 17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слабость, недомогание, головную боль, болезненность в области верхней губы. АД 130/80 мм.рт.ст. Температура 37*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удовлетворительное. Процесс ограниченный, чёткие г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кожи в области верхней губы: Обнаружено небольшое количество корочек, мокнутие, а также гнойное отделяемое. Высыпаний нет. Физиологические отправления в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p.: Tab. Griseofulvini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 T. D. N. 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.S. По 1 таблетке 3 раза в день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Acidi salicylic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lfuris praecipitat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nolini ad 100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f. unguentu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Наружное (2%-серно-салициловая маз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4.05.08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- 70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дыхания - 18/мин. АД 130/80 мм.рт.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36,9 *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состояние удовлетворительное. Состояние стабильное, без изменений.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ыпаний нет. Физиологические отправления в нор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Iodi spirituosae 5% 10 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По 5 - 10 капель в молоке 2 раза в день после 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Tab. Griseofulvini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. D. N. 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.S. По 1 таблетке 3 раза в день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Acidi salicylic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lfuris praecipitat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nolini ad 100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f. unguentu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Наружное (2%-серно-салициловая маз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5.05.08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- 75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дыхания - 17/мин. Температура 36,6*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дискомфорт в области верхней губы, болезненность при ссыхании корочек. Гнойное отделяемое прекратилос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ыпаний нет. Физиологические отправления в н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Iodi spirituosae 5% 10 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По 5 - 10 капель в молоке 2 раза в день после 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Tab. Griseofulvini 0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. D. N. 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.S. По 1 таблетке 3 раза в день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.: Acidi salicylic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lfuris praecipitati - 2.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nolini ad 100.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f. unguentum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.S. Наружное (2%-серно-салициловая маз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6, В12, - п/к 1 раз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евит» -по 1 драже 2 раза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, 37 лет находится на стационарном лечении в АККВД с 22 мая 2008г. с диагнозом: глубокая инфильтративно-нагноительная трихофития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поступил с жалобами на слабость, головную боль, озноб, а также болезненность, распирание гнойное отделяемое в области верхней губ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ективном обследовании выявлены резко-ограниченные уплощенные узлы синюшно-красного цвета, плотные по консистенции. Напоминают винные ягоды. Кожа бугристая, покрыта желтоватыми корками. При надавливании из устьев расширенных волосяных фолликулов выделяется г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Назначено лечение: гризеофульвин – по 0,9г. В сутки. Серно-салициловая мазь вечером, и 2,5% спиртовой раствор йода утром. Витамины Аевит по 1 драже 2 раза в день. Лечение переносится без осложнений. В результате лечения отмечено улучшение состояния: новые элементы не образуются, шелушение старых элементов уменьшилось, элементы бледнеют, уплощаются. Наметилась положительная динамика, больной продолжает лечение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4:00Z</dcterms:created>
  <dc:creator>Оля</dc:creator>
  <dc:description/>
  <cp:keywords/>
  <dc:language>en-US</dc:language>
  <cp:lastModifiedBy>Mage</cp:lastModifiedBy>
  <cp:lastPrinted>2008-05-30T08:05:00Z</cp:lastPrinted>
  <dcterms:modified xsi:type="dcterms:W3CDTF">2011-10-06T22:14:00Z</dcterms:modified>
  <cp:revision>2</cp:revision>
  <dc:subject/>
  <dc:title>Алтайский Государственный Медицинский   </dc:title>
</cp:coreProperties>
</file>