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ые данные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: Дымова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: Наталья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: Сергеевна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полных 14 лет.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/Месяц/Год рождения: 17 апреля 1989 г.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 Же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учебы: школа 31, 7-й класс.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оступления в клинику: 6.02.2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г. Барнаул, ул. Э.Алексеевой 29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при поступлении: Глубокая стрептодермия.</w:t>
      </w:r>
    </w:p>
    <w:p>
      <w:pPr>
        <w:pStyle w:val="Style10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 при посту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явление пузырей, с гнойно-геморрагическим содержимым, изъязвление с образованием корочек на передней поверхности правой и левой голени, на подягодичных складках с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rPr/>
      </w:pPr>
      <w:r>
        <w:rPr/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ой около 3 месяцев; когда впервые обратила внимание на появление пузырей, с гнойно-геморрагическим содержимым, изъязвление с образованием корочек на передней поверхности правой и левой голени, на подягодичных складках с обеих сторон, которые спонтанно появились и самостоятельно не проходили ( свое заболевание связывает с контактом с больными таким же заболеванием в приюте ). Обратилась за помощью к медсестре в приюте, она назначила смазывание пораженных участков кожи раствором бриллиантово-зеленым, лечение было не эффективным. Затем обратилась за помощью к врачу дерматологу, который назначил специфическое антибактериальное лечение, оно было эффективно, но пациентка не соблюдала режим лечения ( сбежала из приюта к подруге ) и у ней произошло обострение заболевания. После чего была направлена на лечение в краевой кожвендиспансер на стационарное лечение, где и находится по сей день.</w:t>
      </w:r>
    </w:p>
    <w:p>
      <w:pPr>
        <w:pStyle w:val="TextBody"/>
        <w:tabs>
          <w:tab w:val="clear" w:pos="567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жизни и эпидемиологически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567"/>
          <w:tab w:val="left" w:pos="0" w:leader="none"/>
        </w:tabs>
        <w:spacing w:lineRule="auto" w:line="360"/>
        <w:ind w:firstLine="709"/>
        <w:jc w:val="both"/>
        <w:rPr/>
      </w:pPr>
      <w:r>
        <w:rPr/>
        <w:t>Родилась в Казахстане г. Карогонда в 1989г, где прожила до 2001, затем переехала в Россию вместе с отчимом и мачехой (биологических родителей не знает ). Росла и развивалась не отставая от сверстников, учится хорошо. Социально бытовые условия нормальные. Наследственные заболевания отрицает. Вредные привычки: курит в течении 1 года, сигареты с фильтром, по 1 пачке в день, спиртные напитки и наркотики не употребляет. Из перенесенных заболеваний отмечает: Гепатит А в детстве, ожоги правой и левой голени 2-3а степени, лечилась в стационаре. Оперативных вмешательств не производилось. Сахарный диабет, туберкулез, малярию, венерические заболевания отрицает. Аллергологический анамнез: аллергии нет. Гемотрансфузий не было.</w:t>
      </w:r>
    </w:p>
    <w:p>
      <w:pPr>
        <w:pStyle w:val="TextBody"/>
        <w:tabs>
          <w:tab w:val="clear" w:pos="567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ивные данные (по органам и система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стояние: На момент осмотра состояние больной удовлетворительное, положение в постели активное, сознание ясное, выражение лица озабоченное. Поведение больной обычное, телосложение правильное, конституция нормостеническая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ферические лимфатические узлы: лимфоузлы не пальпируются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: степень развития средняя, безболезненны, без уплотнений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но-суставной аппарат: Без особенностей. Суставы без видимой пат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ыхательная система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дыхания: ЧД-18 в мин., ритм правильный, тип грудной. Носовое дыхание не затруднено. Правая и левая половины грудной клетки симметричны. Движение обеих половин грудной клетки, синхронно, без отставания. Пальпация грудной клетки безболезненна. При пальпации грудной клетки: одинаково проводится голосовое дрож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равнительной перкуссии легких на симметричных участках грудной клетки легочной звук. Границы легких: в пределах нормы. В легких дыхание везикулярно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рдечнососудистая система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90 ударов в одну минуту, ритмичный. АД 110/70 мм.рт.ст. Тоны и границы сердца без особен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щеварительная система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на боли, тошноту, рвоту, метеоризм, поносы, запоры не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вот симметричный с обеих сторон, брюшная стенка в акте дыхания не участвует. При пальпации живот мягкий, безболезненный, ненапряженны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чень и желчный пузырь без особенности. Селезенка не пальпируется.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чеполовая система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алоб на боли в области поясницы нет, нарушения мочеотделения нет.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колачивание в поясничной области безболезненно. Почки и мочевой пузырь не пальпируется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на боль в области низа живота, в паху, пояснице, крестце, в области наружных половых органов нет. Молочные железы развиты умеренно, кожные покровы бледно розового цвета.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ндокринная система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на нарушение роста, телосложения, похудания, жажды, чувство голода, ощущение жара, потливости, озноба, судорог, мышечную слабость нет.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рв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в полном сознании. Интеллект соответствует уровню развития. Нарушения памяти, внимания не отмечено. Настроение ровное, пациентка адекватно реагирует на все, что его окружает, контактна, общительна, обладает правильной и развитой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ый статус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томофизиологические особенности кож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а нормальных свойств, общее и местное пото и салоотделение до и в процессе заболевания в пределах нормы. Гипер и депигментации на открытых и закрытых участках кожи не наблюдается. Тургор и эластичность кожи не нарушены. Наблюдается розовый дермографизм. Мышечно-волосковый рефлекс сохра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обследования первичных морфологические признаки отсутствов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ичные морфологические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ализация поражений: неполно-симметрично преимущественно: на левой ноге средней трети латеральной поверхности голени 0,5*0,5см., медиальной лодыжке 1,5*1,5 см., на правой ноге на верхней трети передней поверхности голени 0,5*0,5 см., средней трети 2*3 см., медиальной лодыжки 1*1,5 см.,, на подягодичных складках с обеих сторон, много фокусные элементы, воспалительного характера изъязвления и корочки с гнойным отделяемым и инфильтрированными лоскутообразными кра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оценить не возможно, т.к. поражения смазаны краской Кастелл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</w:t>
      </w:r>
      <w:r>
        <w:rPr>
          <w:b/>
          <w:bCs/>
          <w:sz w:val="28"/>
          <w:szCs w:val="28"/>
          <w:u w:val="single"/>
        </w:rPr>
        <w:t>жалобы больного:</w:t>
      </w:r>
      <w:r>
        <w:rPr>
          <w:sz w:val="28"/>
          <w:szCs w:val="28"/>
        </w:rPr>
        <w:t xml:space="preserve"> на появление пузырей, с гнойно-геморрагическим содержимым, изъязвление с образованием кор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Данных анамнеза:</w:t>
      </w:r>
      <w:r>
        <w:rPr>
          <w:sz w:val="28"/>
          <w:szCs w:val="28"/>
        </w:rPr>
        <w:t xml:space="preserve"> контакт с больными таким же заболеванием в прию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ъективного осмотр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Учитывая клиническую картину можно предположить, что первичными морфологическими признаками была глубокая эпидермальная пустула или фликтены. А также неполно-симметрично преимущественно на передней и боковых поверхностях левой и правой голени, на подягодичных складках с обеих сторон, много фокусные элементы, воспалительного характера изъязвления и корочки с гнойным отделяемым и инфильтрированными лоскутообразными кра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диагноз: </w:t>
      </w:r>
      <w:r>
        <w:rPr>
          <w:b/>
          <w:bCs/>
          <w:sz w:val="28"/>
          <w:szCs w:val="28"/>
        </w:rPr>
        <w:t>Глубокая стрептодерм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овь на РВ и ВИ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скопическое исследование гнойного отделяемого р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гнойного отделяемого ран, на чувствительность к антибиот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Дифференциальный диагноз: </w:t>
      </w:r>
      <w:r>
        <w:rPr>
          <w:sz w:val="28"/>
          <w:szCs w:val="28"/>
        </w:rPr>
        <w:t>От фурункула отличается отсутствием некротического стержня, от сифилитической эктимы, язвенной формы лейшманиоза, чесоточной эктимы, колликвативным туберкулезом основывается на клинической симптоматике и микробиологических, серологических исследо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кончательный диагноз:</w:t>
      </w:r>
      <w:r>
        <w:rPr>
          <w:sz w:val="28"/>
          <w:szCs w:val="28"/>
        </w:rPr>
        <w:t xml:space="preserve"> Глубокая стрептодермия ( эктима ) передней поверхности правой и левой голени, подягодичных складках с обеих сторон, в стадии не полной ремисс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Этиология и патоге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йное воспаление кожи формируется под влиянием возбудителей: стрептококков, гемолитического и золотистого стафилококков. Патогенетическими факторами являются иммунодефицитные состояния, вегетососудистые расстройства, сахарный диабет, хронический алкоголизм, гиповитаминозы, травмы, погрешности гигиеническ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Назначенное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enzylpenicilli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trii</w:t>
      </w:r>
      <w:r>
        <w:rPr>
          <w:sz w:val="28"/>
          <w:szCs w:val="28"/>
        </w:rPr>
        <w:t xml:space="preserve"> 500000 ед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№ 1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50000 ед. в/м 4 раза в день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ol. Haemadesi 400ml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 № 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/в по 400 мл. в течении 5 дней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iq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stillani</w:t>
      </w:r>
      <w:r>
        <w:rPr>
          <w:sz w:val="28"/>
          <w:szCs w:val="28"/>
        </w:rPr>
        <w:t xml:space="preserve"> 50,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Смазывать пораженные участки кож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Эпикриз: </w:t>
      </w:r>
      <w:r>
        <w:rPr>
          <w:sz w:val="28"/>
          <w:szCs w:val="28"/>
        </w:rPr>
        <w:t>На фоне лечения отмечается улучшение состояния больного, лечение продолжает получать, изменение со стороны анализов улучшени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: При правильном соблюдении лечения прогноз благоприятный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ookman Old Style" w:hAnsi="Bookman Old Style" w:cs="Bookman Old Style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St12z0">
    <w:name w:val="WW8NumSt12z0"/>
    <w:qFormat/>
    <w:rPr>
      <w:b w:val="false"/>
      <w:bCs w:val="false"/>
      <w:i w:val="false"/>
      <w:iCs w:val="false"/>
    </w:rPr>
  </w:style>
  <w:style w:type="character" w:styleId="WW8NumSt13z0">
    <w:name w:val="WW8NumSt13z0"/>
    <w:qFormat/>
    <w:rPr>
      <w:b w:val="false"/>
      <w:bCs w:val="false"/>
      <w:i w:val="false"/>
      <w:iCs w:val="false"/>
    </w:rPr>
  </w:style>
  <w:style w:type="character" w:styleId="WW8NumSt14z0">
    <w:name w:val="WW8NumSt14z0"/>
    <w:qFormat/>
    <w:rPr>
      <w:b w:val="false"/>
      <w:bCs w:val="false"/>
      <w:i w:val="false"/>
      <w:iCs w:val="false"/>
    </w:rPr>
  </w:style>
  <w:style w:type="character" w:styleId="WW8NumSt15z0">
    <w:name w:val="WW8NumSt15z0"/>
    <w:qFormat/>
    <w:rPr>
      <w:b w:val="false"/>
      <w:bCs w:val="false"/>
      <w:i w:val="false"/>
      <w:iCs w:val="false"/>
    </w:rPr>
  </w:style>
  <w:style w:type="character" w:styleId="WW8NumSt16z0">
    <w:name w:val="WW8NumSt16z0"/>
    <w:qFormat/>
    <w:rPr>
      <w:b w:val="false"/>
      <w:bCs w:val="false"/>
      <w:i w:val="false"/>
      <w:iCs w:val="fals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  <w:szCs w:val="28"/>
    </w:rPr>
  </w:style>
  <w:style w:type="character" w:styleId="WW8NumSt25z0">
    <w:name w:val="WW8NumSt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36"/>
      <w:szCs w:val="36"/>
    </w:rPr>
  </w:style>
  <w:style w:type="paragraph" w:styleId="32">
    <w:name w:val="Основной текст 3"/>
    <w:basedOn w:val="Normal"/>
    <w:qFormat/>
    <w:pPr/>
    <w:rPr>
      <w:sz w:val="32"/>
      <w:szCs w:val="32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3:00Z</dcterms:created>
  <dc:creator>111</dc:creator>
  <dc:description/>
  <cp:keywords/>
  <dc:language>en-US</dc:language>
  <cp:lastModifiedBy>Mage</cp:lastModifiedBy>
  <dcterms:modified xsi:type="dcterms:W3CDTF">2011-10-06T22:13:00Z</dcterms:modified>
  <cp:revision>2</cp:revision>
  <dc:subject/>
  <dc:title>                  1</dc:title>
</cp:coreProperties>
</file>