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Реферат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</w:rPr>
      </w:pPr>
      <w:r>
        <w:rPr>
          <w:color w:val="000000"/>
        </w:rPr>
        <w:t>ГНОЙНИЧКОВЫЕ ЗАБОЛЕВАНИЯ КОЖИ. ЧЕСОТКА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ГРИБКОВЫЕ ЗАБОЛЕВАНИЯ КОЖИ</w:t>
      </w:r>
      <w:r>
        <w:br w:type="page"/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ГНОЙНИЧКОВЫЕ ЗАБОЛЕВАНИЯ КОЖИ. ЧЕСОТКА</w:t>
      </w:r>
    </w:p>
    <w:p>
      <w:pPr>
        <w:pStyle w:val="Normal"/>
        <w:ind w:firstLine="709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Название – «пиодермиты» произошло от сочетания двух слов: </w:t>
      </w:r>
      <w:r>
        <w:rPr>
          <w:color w:val="000000"/>
          <w:lang w:val="en-US"/>
        </w:rPr>
        <w:t>pyon</w:t>
      </w:r>
      <w:r>
        <w:rPr>
          <w:color w:val="000000"/>
        </w:rPr>
        <w:t xml:space="preserve"> – гной, </w:t>
      </w:r>
      <w:r>
        <w:rPr>
          <w:color w:val="000000"/>
          <w:lang w:val="en-US"/>
        </w:rPr>
        <w:t>derma</w:t>
      </w:r>
      <w:r>
        <w:rPr>
          <w:color w:val="000000"/>
        </w:rPr>
        <w:t xml:space="preserve"> – кожа. Они представляют собой группу многообразных по клиническим проявлениям поражений кожи. Пиодермиты занимают по частоте 1 место среди дерматозов и 3 – 4 место в общей структуре заболеваемости после гриппа, ОРЗ и сердечно-сосудистых заболеваний. В настоящее время чаще регистрируются хронические рецидивирующие формы пиодермитов с непродолжительными ремиссиями, требующие упорной комплексной терап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тиология. Возбудителями пиодермитов являются стафилококки и стрептококки. Но нагноительные процессы кожи могут вызывать и другие микроорганизмы: вульгарный протей, синегнойная палочка, грибы, менингококк, гонококк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тафилококки делятся на золотистый, или гноеродный (самый патогенный), эпидермальный ( в определенных условиях может приобретать патогенные свойства и служить причиной гнойничковых болезней) и сапрофитный (вызывающий гнойную инфекцию при иммунодефицитных состояниях, СПИДе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Есть патогенные и непатогенные фаготипы. Патогенные фаготипы имеют следующие свойства: гемолитические, плазмокоагулирующие, фибрино-литические, лецитиназной активности, продуцировать гиалуронидазу – фактор проницаемости. Стафилококки обычно обитают в устьях волосяных фолликулов и протоках сальных и потовых желез. Человек заражается в результате аутоинфекции или от болеющего стафилококковой инфекци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трептококки делятся на гемолитический – самый патогенный, зеленящий, тоже патогенный и негемолитический – наименее патогенный. Стрептококки более контагиозны, чем стафилококки. Стрептококки образуют различные по своему действию экзотоксины: гемолизин, лейкоцидин, некротоксин, летальный токсин и эритрогенный токсин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иодермиты – это кожная форма стафилококковой или стрептококковой инфекции организм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атогенез. Механизм развития, клиника и течение пиодермитов зависят от: 1) вида микроба, 2) защитных сил макроорганизма, 3) особенности взаимодействия его с возбудителе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реди факторов, способствующих возникновению заболевания выделяют внешние (экзогенные) и внутренние (эндогенные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 экзогенным относятся: механические микротравмы, повреждение эпидермиса растворами кислот, щелочей, мацерация кожи, запыленность воздуха, высокая или низкая температур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 эндогенным относятся: нарушение водного обмена, нарушение углеводного обмена (сахарный диабет), гиповитаминозы (чаще А, С), психоэмоциональное перенапряжение, заболевания ЖКТ и печени, гипергидроз, угнетение иммунной системы при длительной стероидной терапии, очаги хронической инфекции, интоксикации, СПИД и др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патогенезе также играют роль токсические и ферментативные вещества, продуцируемые стафилококками и стрептококка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тафилококки внедряются в кожу через волосяные фолликулы, железы, а стрептококки через роговой слой. У мужчин чаще встречаются стафилококковые поражения кожи, а у женщин и детей – стрептококковые. Пиодермиты могут быть самостоятельными заболеваниями или осложнениями других болезней (чесотка, вшивость и др.), которые сопровождаются зудом, а затем повреждением кожных покровов, образуя входные ворота для микробной инфекц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лассификация. Пиодермиты подразделяются на 3 группы в зависимости от возбудителя, глубины поражения кожи, длительности течения процесса. Различают: стафилодермии, стрептодермии и стрептостафилодерм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тафилодермии. А – Поверхностные: остиофолликулит, фолликулит, перифолликулит, сикоз, пузырчатка новорожденны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 – Глубокие: фурункул, карбункул, гидраденит, псевдофурункулез (множественные абсцессы у детей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трептодермии. А – Поверхностные: импетиго буллезное, заеда стрептококковая, паронихия стрептококковая, папулезное сифилоподобное импетиго, сухая стрептодермия (простой лишай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 – Глубокие: эктима вульгарная, эктима проникающая, эктима гангренозна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трепто-стафилодермии. А – Поверхностные: вульгарное импетиг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 – Глубокие: Хроническая язвенная пиодермия, хроническая язвенно-вегетирующая пиодермия, шанкриформная пиодермия, ботриомикома (пиогенная гранулема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звитие той или иной клинической формы обусловлено: 1) количеством, вирулентностью и патогенностью возбудителя; 2) путями его проникновения в кожу и распространения в ней (по лимфатическим сосудам, по протяжению); 3) предрасполагающими факторами (экзогенными и эндогенными); 4) локализацией патологического процесса; 5) иммуно-биологической реактивностью организма, ее возрастными и местными особенностя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линика пиодермитов подробно описана в учебник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ечение. Может быть общим и местным (наружным). При поверхностных формах пиодермитов можно ограничится наружной терапией. Производится вскрытие и удаление покрышки полостного элемента (стерильными пинцетом, ножницами или иглой). Образовавшаяся эрозия обрабатывается антисептическим раствором (жидкость Кастеллани, бриллиантовый зеленый) или антибиотической мазь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затяжном течении пиодермии (сикозе, фурункулезе) необходимо тщательное обследование больного с целью выявления предрасполагающих факторов (сахарный диабет, анемия, дисбактериоз и др.) и их устранени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пиодермитах целесообразна диета с ограничением углеводов. Рекомендуется принимать морковный сок. При наличии гнойничковых заболеваний кожи противопоказано мытье в бане или ванн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щее лечение должно быть этиотропным и патогенетическим. Критериями для назначения общего лечения являются: 1) состояние больного; 2) температурная реакция; 3) локализация, распространенность и глубина поражения; 4) вовлечение лимфатического аппарата (лимфаденит, лимфангоит); 5) возникновение осложнений и хроническое течени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сновным этиотропным средством являются антибиотики. В настоящее время широко используются различные формы пенициллинов. При острых процессах чаще назначают бензилпенициллина натриевую или калиевую соль. При хронических формах – различные антибиотики, с учетом чувствительности возбудителя. Сульфаниламидные препараты в настоящее время применяют только в комбинации с антибиотиками при устойчивых формах пиодермитов. Используют сульфадиметоксин или сульфамонометоксин, бисептол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ри хроническом течении процесса (для предотвращения рецидивов и стимулирования защитных механизмов организма) проводитс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) Специфическая иммунотерапия (стафилококковый антифагин, анатоксин, антистафилококковый гаммаглобулин и др.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) Неспецифическая иммунотерапия: аутогемотерапия, аутоинфузия УФО-модифицированной крови, пиротерапия, которые стимулируют защитные реакции организма.</w:t>
      </w:r>
    </w:p>
    <w:p>
      <w:pPr>
        <w:pStyle w:val="Normal"/>
        <w:ind w:firstLine="709"/>
        <w:rPr/>
      </w:pPr>
      <w:r>
        <w:rPr>
          <w:color w:val="000000"/>
        </w:rPr>
        <w:t xml:space="preserve">Патогенетическое лечение включает применение: а) витаминов С, А, </w:t>
      </w:r>
      <w:r>
        <w:rPr>
          <w:color w:val="000000"/>
          <w:lang w:val="en-US"/>
        </w:rPr>
        <w:t>F</w:t>
      </w:r>
      <w:r>
        <w:rPr>
          <w:color w:val="000000"/>
        </w:rPr>
        <w:t>, группы В, очищенную серу, которые стимулируют компенсаторно-защитные реакции, нормализуют окислительно-восстановительные и метаболические процессы в организме; б) ферментных препаратов, получаемых из поджелудочной железы крупного рогатого скота (трипсин, химотрипсин, химопсин и др.). Они оказывают противовоспалительное, протеолитическое, антикоагулазное действие, разжижают вязкий гнойный секре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клинике широко используются физиотерапевтические методы: УФО, УВЧ, ультразвук, электрофорез. Хирургическое лечение применяется лишь при абсцедировании гидраденита, фурункула, карбункула и множественных абсцессов у дет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филактика гнойничковых заболеваний кожи включает лечебно-профилактические мероприятия и соблюдение правил личной гигиен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ечебно-профилактические мероприятия включают: 1) проведение предварительных и периодических мед.осмотров с целью раннего выявления и лечения заболевших; 2) установление производственных неблагоприятных факторов санитарно-технического и санитарно-гигиенического характера с последующим их устранением; 3) отстранение от работы лиц, имеющих контакт с веществами сенсибилизирующего и раздражающего действия, при наличии у них себореи, вульгарных угрей, гипергидроза; 4) диспансерное наблюдение за рабочими с рецидивирующими формами пиодермитов с целью проведения противорецидивного лечения; 5) систематическое проведение медико-санитарного инструктажа по гигиене труда, культуре производства и профилактике заболеваний кожи; 6) обучение каждого рабочего применению моющих средств, защитных паст, средств по уходу за кожей, лечению микротравм, оказанию первой самопомощи и взаимопомощ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равила личной гигиены включают: 1) купание не реже 1 раза в неделю, а при сильном загрязнении тела чаще; 2) мытье рук с мылом при любом загрязнении; 3) чистота и своевременная стрижка ногтей; 4) своевременная обработка микротравм раствором йода, анилиновыми красителями, аэрозолем «Лифузоль» и др.</w:t>
      </w:r>
    </w:p>
    <w:p>
      <w:pPr>
        <w:pStyle w:val="Normal"/>
        <w:ind w:firstLine="709"/>
        <w:rPr/>
      </w:pPr>
      <w:r>
        <w:rPr>
          <w:color w:val="000000"/>
        </w:rPr>
        <w:t>Чесотка (</w:t>
      </w:r>
      <w:r>
        <w:rPr>
          <w:color w:val="000000"/>
          <w:lang w:val="en-US"/>
        </w:rPr>
        <w:t>scabies</w:t>
      </w:r>
      <w:r>
        <w:rPr>
          <w:color w:val="000000"/>
        </w:rPr>
        <w:t>) – заразное паразитарное заболевание, вызываемое внутрикожным паразитом, чесоточным зуднем. Чесоточный зудень (</w:t>
      </w:r>
      <w:r>
        <w:rPr>
          <w:color w:val="000000"/>
          <w:lang w:val="en-US"/>
        </w:rPr>
        <w:t>sarcopt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cabiei</w:t>
      </w:r>
      <w:r>
        <w:rPr>
          <w:color w:val="000000"/>
        </w:rPr>
        <w:t>) – это облигатный эктопаразит, характерной чертой которого является передача только от человека к человек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Чесоточные клещи имеют овальную черепахообразную форму; голова, грудь и брюшко у них слиты в одно целое. Самки крупнее самцов. За свою жизнь, продолжительностью 45 – 60 дней, самка откладывает до 50 яиц, из которых через 4 недели образуются половозрелые клещи. Чесоточный клещ вне кожи человека мало устойчив, и, как правило, погибает спустя 3 – 4 дня. Яйца клещей вне человека сохраняют способность к развитию в течение 7 – 10 дн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 последние 5 лет заболеваемость чесоткой в России значительно возросла. Этому способствуют ряд причин: 1) снижение в межэпидемический период уровня иммунитета у переболевших; 2) отсутствие добавок гексахлорфена в разные сорта мыла; 3) миграция населения в связи с коммерческой хозяйственной деятельностью и межнациональными конфликтами; 4) концентрация большого числа людей в местах отдыха; 5) недостатки в работе медицинской службы (ошибки в диагностике, некачественное лечение и др.); 6) снижение уровня жизни населения. Наибольшее число больных регистрируется осенью и зимой, наименьшее – лето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сточником заражения является больной человек. Различают прямой и непрямой пути заражения. При прямом пути заражения возбудитель переходит непосредственно от больного человека к здоровому в момент телесного соприкосновения (совместное пребывание в постели, в том числе половой контакт, реже – при уходе за больным, при массаже, рукопожатии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епрямой путь – это передача возбудителя через предметы обихода, прежде всего личного пользования (постельное и нижнее белье, спальные мешки, перчатки и др.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линика. Основными клиническими симптомами чесотки являются: 1) зуд, усиливающийся в вечернее и ночное время; 2) наличие чесоточных ходов; 3) полиморфизм высыпаний; 4) характерная локализация клинических проявле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нкубационный период в среднем составляет 8 – 12 дней. Осложнения чаще бывают в виде пиодермитов и дерматитов, реже – экземы и крапивницы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Диагностика чесотки основывается на жалобах больного и клинической картине заболевания. В сомнительных случаях прибегают к поиску чесоточного клеща. Дифференциальный диагноз проводят с дисгидрозом, кожным зудом, почесухой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Для лечения чесотки традиционно используют 20% эмульсию бензил-бензоата, гипосульфит натрия с соляной кислотой (метод Демьяновича) или серную мазь. Современным и самым быстродействующим препаратом является аэрозоль «Спрегаль». Наряду с лечением обязательно проводится дезинфекция нательного и постельного бель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филактика чесотки включает: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Диспансерное наблюдение за больными чесоткой и лицами, бывшими в контакте с ними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Ежедневные осмотры детей в дошкольных детских учреждениях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Профилактические осмотры детских коллективов (школы, детские сады, ясли и др.)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Проведение профилактического осмотра персонала детских учреждений, парикмахерских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Текущая дезинфекция в кабинетах лечебных учреждений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Контроль за санитарным состоянием бань, парикмахерских, прачечных, душевых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/>
        <w:t>Чесотка</w:t>
      </w:r>
    </w:p>
    <w:tbl>
      <w:tblPr>
        <w:tblW w:w="4650" w:type="pct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95"/>
        <w:gridCol w:w="1726"/>
        <w:gridCol w:w="1725"/>
        <w:gridCol w:w="1726"/>
        <w:gridCol w:w="1728"/>
      </w:tblGrid>
      <w:tr>
        <w:trPr>
          <w:trHeight w:val="318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ология</w:t>
            </w:r>
          </w:p>
        </w:tc>
        <w:tc>
          <w:tcPr>
            <w:tcW w:w="6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оточный клещ</w:t>
            </w:r>
          </w:p>
        </w:tc>
      </w:tr>
      <w:tr>
        <w:trPr>
          <w:trHeight w:val="34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ти заражения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ой контакт</w:t>
            </w:r>
          </w:p>
        </w:tc>
        <w:tc>
          <w:tcPr>
            <w:tcW w:w="3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осредованный контакт</w:t>
            </w:r>
          </w:p>
        </w:tc>
      </w:tr>
      <w:tr>
        <w:trPr>
          <w:trHeight w:val="660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кубационный период</w:t>
            </w:r>
          </w:p>
        </w:tc>
        <w:tc>
          <w:tcPr>
            <w:tcW w:w="6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30 дней</w:t>
            </w:r>
          </w:p>
        </w:tc>
      </w:tr>
      <w:tr>
        <w:trPr>
          <w:trHeight w:val="1028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любленная локализация у взрослых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пальцевые складки рук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ь лучезапястных суставов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жа живота, ягодиц, бедер,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жа мошонки, головка полового члена</w:t>
            </w:r>
          </w:p>
        </w:tc>
      </w:tr>
      <w:tr>
        <w:trPr>
          <w:trHeight w:val="1688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нические симптомы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уло-везикулезные высыпания, расположенные попарно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оточные ходы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птом Горчакова-Мещерского-Ард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ложнения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одерм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ематизация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бная экзем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олевания, с которыми можно дифференцировать чесотку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есух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йродермит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филис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чение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% эмульсия бензил-бензоата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профессора Демьянович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% серная маз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ь</w:t>
            </w:r>
          </w:p>
        </w:tc>
      </w:tr>
      <w:tr>
        <w:trPr>
          <w:trHeight w:val="171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ляция больных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-просвет работ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ценное лечени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ение источников заражения и контактов. Профосмотры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ГРИБКОВЫЕ ЗАБОЛЕВАНИЯ КОЖИ. МИКОЗЫ ПРЕИМУЩЕСТВЕННО ВОЛОСИСТОЙ ЧАСТИ ГОЛОВЫ</w:t>
      </w:r>
    </w:p>
    <w:p>
      <w:pPr>
        <w:pStyle w:val="Normal"/>
        <w:ind w:firstLine="709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Заболевания кожи, возникшие в результате заражения грибковой флорой, имеют общее название – микозы ( от греческого слова </w:t>
      </w:r>
      <w:r>
        <w:rPr>
          <w:color w:val="000000"/>
          <w:lang w:val="en-US"/>
        </w:rPr>
        <w:t>mykes</w:t>
      </w:r>
      <w:r>
        <w:rPr>
          <w:color w:val="000000"/>
        </w:rPr>
        <w:t xml:space="preserve"> – гриб). Грибки – низшие растения, они не синтезируют хлорофилл и не усваивают углекислоту. Грибки состоят из септированного мицелия и размножаются путем образования спор. Их называют несовершенными грибкам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о особенностям питания и места обитания выделяют несколько групп грибков: 1) антропофильные (патогенные для человека); 2) зоофильные (патогенные для животных); 3) геофильные (обитающие в почве, они могут поражать и человека и животных); 4) фитопатогенные (поражающие растения); 5) энтомофилы (поражающие насекомых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целом грибки подразделяются на сапрофиты и паразиты. Сапрофиты в основном обитают вне человеческого организма. Лишь отдельные из них находят среду обитания в человеческом организме и до определенного момента не оказывают на него вредного действия, их называют условно-патогенными. К ним относятся дрожжеподобные грибки рода Кандида, плесени – мукоры и др. Они могут реверсировать в вирулентную форму под влиянием нерационального применения антибиотиков, кортикостероидов, иммунодепрессантов или цитостатик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тиология. Заражение происходит разными путями. Чаще наблюдается прямой путь, при котором заражение происходит от животных и человека, реже – непрямой путь, при нем заражение происходит при инфицировании через предметы, бывшие в употреблении у больных, или при контакте с предметами ухода за животными. Грибки длительное время сохраняются в одежде, полотенцах, простынях, носках, обуви, перчатка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атогенез. Ведущими факторами при инфицировании дерматомикозами являются возраст, пол, состояние эпидермиса, водно-липидной мантии, химизм пота, секрета сальных желез, наличие эндокринных дисфункций, обменных нарушений и состояние иммунитета. В слабости иммунитета – сила микоз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лассификация. По классификации принятой в России проф. Н.Д.Шеклаковым (1976г.), все грибковые заболевания человека делятся на 4 группы: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Кератомикозы, при которых грибки поражают лишь роговой слой и пушковые волосы. Им присуща малая контагиозность и минимальные воспалительные явления. Наибольшее распространение в этой группе имеет заболевание отрубевидный (разноцветный) лишай.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Дерматофитии, при которых поражение распространяется на все слои кожи и ее придатки. Здесь следует различать 2 подгруппы. Первая подгруппа – Микозы преимущественно волосистой части головы (трихомикозы), которые включают: 1) микроспорию антропонозную и зоонозную, 2) трихофитию антропонозную и зоонозную, 3) фавус. Вторая подгруппа – Микозы преимущественно стоп. Она включает «паховую» эпидермофитию, инфекцию, вызванную межпальцевым трихофитоном и руброфитию.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Кандидоз, при котором условно-патогенные грибы рода </w:t>
      </w:r>
      <w:r>
        <w:rPr>
          <w:color w:val="000000"/>
          <w:lang w:val="en-US"/>
        </w:rPr>
        <w:t>Candida</w:t>
      </w:r>
      <w:r>
        <w:rPr>
          <w:color w:val="000000"/>
        </w:rPr>
        <w:t xml:space="preserve"> поражают слизистую оболочку, кожу, ногти и внутренние органы.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Глубокие микозы – заболевания, поражающие различные внутренние органы и системы. К ним относят хромомикоз, гистоплазмоз и др.</w:t>
      </w:r>
    </w:p>
    <w:p>
      <w:pPr>
        <w:pStyle w:val="Normal"/>
        <w:ind w:firstLine="709"/>
        <w:rPr/>
      </w:pPr>
      <w:r>
        <w:rPr>
          <w:color w:val="000000"/>
        </w:rPr>
        <w:t>Дерматофит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ИКРОСПОРИЯ – высококонтагиозное заболевание, при котором поражается кожа и волосы. Ногтевые пластинки не поражаются. У взрослых поражается только гладкая кожа. Это, видимо, связано с усилением фунгицидного действия свободных жирных кислот в кожном сале и качественным изменением кератина волос.</w:t>
      </w:r>
    </w:p>
    <w:p>
      <w:pPr>
        <w:pStyle w:val="Normal"/>
        <w:ind w:firstLine="709"/>
        <w:rPr/>
      </w:pPr>
      <w:r>
        <w:rPr>
          <w:color w:val="000000"/>
        </w:rPr>
        <w:t xml:space="preserve">Этиология. Данное заболевание вызывают грибы рода </w:t>
      </w:r>
      <w:r>
        <w:rPr>
          <w:color w:val="000000"/>
          <w:lang w:val="en-US"/>
        </w:rPr>
        <w:t>Microsporum</w:t>
      </w:r>
      <w:r>
        <w:rPr>
          <w:color w:val="000000"/>
        </w:rPr>
        <w:t xml:space="preserve"> как зоофилы, так и антропофилы. Основными возбудителями микроспории в России являются </w:t>
      </w:r>
      <w:r>
        <w:rPr>
          <w:color w:val="000000"/>
          <w:lang w:val="en-US"/>
        </w:rPr>
        <w:t>Microspor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nis</w:t>
      </w:r>
      <w:r>
        <w:rPr>
          <w:color w:val="000000"/>
        </w:rPr>
        <w:t xml:space="preserve"> – собачий, 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  <w:r>
        <w:rPr>
          <w:color w:val="000000"/>
          <w:lang w:val="en-US"/>
        </w:rPr>
        <w:t>folineum</w:t>
      </w:r>
      <w:r>
        <w:rPr>
          <w:color w:val="000000"/>
        </w:rPr>
        <w:t xml:space="preserve"> – «кошачий», паразитирующий на коже кошек, реже </w:t>
      </w:r>
      <w:r>
        <w:rPr>
          <w:color w:val="000000"/>
          <w:lang w:val="en-US"/>
        </w:rPr>
        <w:t>Microspor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errugineum</w:t>
      </w:r>
      <w:r>
        <w:rPr>
          <w:color w:val="000000"/>
        </w:rPr>
        <w:t xml:space="preserve"> (ржавый) микроспорум, прочно адаптированный на коже человека. Данный гриб самый контагиозный из всех патогенных грибов. </w:t>
      </w:r>
      <w:r>
        <w:rPr>
          <w:color w:val="000000"/>
          <w:lang w:val="en-US"/>
        </w:rPr>
        <w:t>Microspor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ypseum</w:t>
      </w:r>
      <w:r>
        <w:rPr>
          <w:color w:val="000000"/>
        </w:rPr>
        <w:t xml:space="preserve"> (гипсовидный микроспорум), почвенный гриб – сапрофит. Из почвенных резервуаров этим грибом могут, по-видимому, заражаться животные (собаки, лошади), а также человек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пидемиология. Основными распространителями зоонозной микроспории у 70 – 80% больных являются кошки, реже собаки, значительно реже кролики, лисицы. Для зоонозной микроспории характерна сезонность заболевания. Подъем заболеваемости начинается в июне, достигая максимума в октябре – ноябре. Этому способствует поведение животных. Первый приплод у кошек обычно появляется в апреле – мае. В 1998г. заболеваемость зоонозной микроспорией составила – 25,2 на 100 тыс.населения (всего 547 случаев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сточником инфекции антропонозной микроспории служат больные люди. В последние годы случаев антропонозной микроспории не зарегистрирован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нкубационный период при зоонозной микроспории равен 5 – 7 дням, при антропонозной – 4 – 6 недель.</w:t>
      </w:r>
    </w:p>
    <w:p>
      <w:pPr>
        <w:pStyle w:val="Normal"/>
        <w:ind w:firstLine="709"/>
        <w:rPr/>
      </w:pPr>
      <w:r>
        <w:rPr>
          <w:color w:val="000000"/>
        </w:rPr>
        <w:t>Микроспория волосистой части головы характеризуется наличием крупных, «штампованных» очагов с четкими границами. Волосы в очаге поражения обламываются на уровне 6 – 8 мм, как бы подстрижены, имеются чешуйки серого цвета. У корня волоса имеется муфта – чехлик «Адамсона», состоящий из спор гриба и окружающий волос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икроспория гладкой кожи. Она характеризуется появлением красных пятен округлой формы до 3 см в диаметре. В периферической зоне пятен имеются пузырьки, быстро подсыхающие в корочки. Центральная часть пятен покрыта чешуйками. Благодаря центробежному росту очагов, отдельные элементы приобретают кольцевидную форм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тивоэпидемические мероприятия включают борьбу с бродячими кошками, собаками и ветеринарный надзор за домашними животными.</w:t>
      </w:r>
    </w:p>
    <w:p>
      <w:pPr>
        <w:pStyle w:val="Normal"/>
        <w:ind w:firstLine="709"/>
        <w:rPr/>
      </w:pPr>
      <w:r>
        <w:rPr>
          <w:color w:val="000000"/>
        </w:rPr>
        <w:t>ТРИХОФИТИЯ (</w:t>
      </w:r>
      <w:r>
        <w:rPr>
          <w:color w:val="000000"/>
          <w:lang w:val="en-US"/>
        </w:rPr>
        <w:t>Trichophytia</w:t>
      </w:r>
      <w:r>
        <w:rPr>
          <w:color w:val="000000"/>
        </w:rPr>
        <w:t xml:space="preserve">) – заболевание человека и животных, при котором поражается кожа и ее придатки. Она вызывается грибами рода </w:t>
      </w:r>
      <w:r>
        <w:rPr>
          <w:color w:val="000000"/>
          <w:lang w:val="en-US"/>
        </w:rPr>
        <w:t>Trichophyton</w:t>
      </w:r>
      <w:r>
        <w:rPr>
          <w:color w:val="000000"/>
        </w:rPr>
        <w:t>. По частоте поражения этот микоз занимает 2-е место после микроспории.</w:t>
      </w:r>
    </w:p>
    <w:p>
      <w:pPr>
        <w:pStyle w:val="Normal"/>
        <w:ind w:firstLine="709"/>
        <w:rPr/>
      </w:pPr>
      <w:r>
        <w:rPr>
          <w:color w:val="000000"/>
        </w:rPr>
        <w:t>Возбудители трихофитии по отношению к волосу делятся на 2 группы: первая группа эндотрикс (</w:t>
      </w:r>
      <w:r>
        <w:rPr>
          <w:color w:val="000000"/>
          <w:lang w:val="en-US"/>
        </w:rPr>
        <w:t>endothrix</w:t>
      </w:r>
      <w:r>
        <w:rPr>
          <w:color w:val="000000"/>
        </w:rPr>
        <w:t>), у которых мицелий и споры располагаются внутри волоса. К группе эндотрикс относятся антропофильные грибы, передающиеся от человека к человеку. Они вызывают поверхностные поражения кожи волосистой части головы. Вторая группа – эктотрикс (</w:t>
      </w:r>
      <w:r>
        <w:rPr>
          <w:color w:val="000000"/>
          <w:lang w:val="en-US"/>
        </w:rPr>
        <w:t>ectothrix</w:t>
      </w:r>
      <w:r>
        <w:rPr>
          <w:color w:val="000000"/>
        </w:rPr>
        <w:t>) – элементы гриба находятся на поверхности волоса. В эту группу входят зоофильные грибы, паразитирующие преимущественно на животных, но способные также поражать и человека. Они дают бурную воспалительную реакцию на коже человек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нкубационный период при зооантропонозной трихофитии составляет в среднем 7 – 12 дней. В 1998 году заболеваемость трихофитией составила – 4,1 на 100 тыс. населения (всего 90 случаев), при этом заболеваемость по области 3,9, а по городу – 0,6 на 100 тыс. насел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 клиническим проявлениям трихофитию принято разделять на 3 формы: поверхностную, хроническую и инфильтративно-нагноительную. Поверхностная форма трихофитии у взрослых не наблюдается.</w:t>
      </w:r>
    </w:p>
    <w:p>
      <w:pPr>
        <w:pStyle w:val="Normal"/>
        <w:ind w:firstLine="709"/>
        <w:rPr/>
      </w:pPr>
      <w:r>
        <w:rPr>
          <w:color w:val="000000"/>
        </w:rPr>
        <w:t xml:space="preserve">Хроническая трихофития вызывается антропофильными грибами – </w:t>
      </w:r>
      <w:r>
        <w:rPr>
          <w:color w:val="000000"/>
          <w:lang w:val="en-US"/>
        </w:rPr>
        <w:t>Trichophyt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olaceum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richophyt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nsurans</w:t>
      </w:r>
      <w:r>
        <w:rPr>
          <w:color w:val="000000"/>
        </w:rPr>
        <w:t>. Хроническая трихофития наблюдается преимущественно у женщин. В патогенезе ее существенную роль играют нарушения вегетативной нервной системы и эндокринопатии. При хронической трихофитии поражается волосистая часть головы, гладкая кожа и ногти. Данное заболевание длится годами или десятками лет, подчас имеет стертый характер проявлений, небеспокоящих самих больны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линика хронической трихофитии волосистой части головы. Для нее характерно наличие: 1) единичных обломанных у самой поверхности кожи волос в виде черных точек (черноточечная трихофития), чаще в затылочной области; 2) мелких атрофических плешинок; 3) мелкопластинчатого шелуш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 гладкой коже очаги поражения обычно располагаются на местах, подвергающихся трению – на разгибательных поверхностях локтевых и коленных суставов, на ягодицах, голенях, реже – туловище. В очагах поражения определяются отграниченные, как бы «размытые», красноватошелушащиеся пятна. При хронической трихофитии поражаются ногтевые пластинки кистей, реже стоп – наблюдается онихомикоз.</w:t>
      </w:r>
    </w:p>
    <w:p>
      <w:pPr>
        <w:pStyle w:val="Normal"/>
        <w:ind w:firstLine="709"/>
        <w:rPr/>
      </w:pPr>
      <w:r>
        <w:rPr>
          <w:color w:val="000000"/>
        </w:rPr>
        <w:t xml:space="preserve">Инфильтративно-нагноительная трихофития. Ее возбудителями являются зоофильные трихофитоны, патогенные как для человека, так и животных. Чаще всего инфильтративно-нагноительную трихофитию вызывают </w:t>
      </w:r>
      <w:r>
        <w:rPr>
          <w:color w:val="000000"/>
          <w:lang w:val="en-US"/>
        </w:rPr>
        <w:t>Trichophyt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errucosum</w:t>
      </w:r>
      <w:r>
        <w:rPr>
          <w:color w:val="000000"/>
        </w:rPr>
        <w:t xml:space="preserve"> (бородавчатый трихофитон – у 88% больных) и реже </w:t>
      </w:r>
      <w:r>
        <w:rPr>
          <w:color w:val="000000"/>
          <w:lang w:val="en-US"/>
        </w:rPr>
        <w:t>Trichophyt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ypseum</w:t>
      </w:r>
      <w:r>
        <w:rPr>
          <w:color w:val="000000"/>
        </w:rPr>
        <w:t xml:space="preserve"> (гипсовидный трихофитон у 9% больных). Носителями бородавчатого трихофитона являются коровы, лошади, овцы. Гипсовидный трихофитон поражает мышей, крыс, кроликов, морских свинок. Инфильтративно-нагноительная трихофития возникает, в основном, у людей, ухаживающих за скотом, чаще всего болеют животноводы. Наибольший подъем заболеваемости зоонозной трихофитией наблюдается в зимне-весеннее время, т.е. время стойлового содержания скота и эпизотий стригущего лишая у животны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зличают инфильтративно-нагноительную трихофитию волосистой части головы и гладкой кож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инфильтративно-нагноительной трихофитии волосистой части головы характерно наличие крупных очагов поражения. Они представляют плотный, болезненный воспалительный инфильтрат полушаровидной формы. На поверхности инфильтрата имеются пустулы и гнойные корки. Волосы не обламываются, а вымываются гноем. Иногда это заболевание называют «фолликулярный абсцесс». Гной, выделяющийся из волосяного фолликула, напоминает мед, выделяющийся из медовых сот. Отсюда третье название – керион Цельзия. При инфильтративно-нагноительной трихофитии наблюдается повышение температуры тела, недомогание, болезненный регионарный лимфадени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оофильные трихофитоны вызывают развитие иммунитета. Без лечения заболевание разрешается через 2 – 3 месяца, оставляя после себя рубцы или рубцовую атрофи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нфильтративно-нагноительная трихофития бороды и усов носит название паразитарный сикоз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нфильтративно-нагноительная трихофития гладкой кожи характеризуется образованием гиперемированных бляшек, с четкими границами, округлых очертаний, возвышающихся над уровнем кожи. На поверхности бляшек имеются отрубевидные чешуйки, фолликулярные пустулы, гнойные корочки. Без лечения через несколько недель периферический рост бляшек прекращается и наступает самопроизвольное разрешение. На месте бывшего очага поражения остается пигментация, иногда точечные рубчик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АВУС – хронически протекающее грибковое заболевание, при котором поражается волосистая часть головы, гладкая кожа, ногти и редко внутренние органы. Заболевание впервые описано Шёнлейном в 1839г. Старое название фавуса – «парша» в настоящее время не употребляется. В Омской области в течение многих лет фавус не регистрируетс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тиология. Возбудитель заболевания антропофильный гриб (</w:t>
      </w:r>
      <w:r>
        <w:rPr>
          <w:color w:val="000000"/>
          <w:lang w:val="en-US"/>
        </w:rPr>
        <w:t>Trichophyt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</w:t>
      </w:r>
      <w:r>
        <w:rPr>
          <w:color w:val="000000"/>
        </w:rPr>
        <w:t>с</w:t>
      </w:r>
      <w:r>
        <w:rPr>
          <w:color w:val="000000"/>
          <w:lang w:val="en-US"/>
        </w:rPr>
        <w:t>honleinii</w:t>
      </w:r>
      <w:r>
        <w:rPr>
          <w:color w:val="000000"/>
        </w:rPr>
        <w:t>), располагается внутри волос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пидемиология. Фавус малоконтагиозен. Заразительность фавуса во много раз слабее, чем микроспории и трихофит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нкубационный период длится от нескольких дней до 1 года, в среднем 14 дней. Течение болезни хроническое. Заражение происходит при прямом контакте с больными людьми или через зараженные предметы (бельё, одежда, игрушки и др.). Заболевание фавусом, как правило, начинается в детском возрасте. Этому заболеванию не свойственно самоизлечени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линика. Различают фавус волосистой части головы, ногтей, гладкой кожи и висцеральный фавус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авус волосистой части головы встречается в виде скутулярной (типичной) формы и атипичных форм – импетигинозной и питириоидно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кутулярная форма. Она характеризуется возникновением красного пятна вокруг волоса, сопровождающегося зудом. В дальнейшем формируется скутула (щиток) – основной клинический признак фавуса. Скутула представляет собой круглое с вдавлением в центре сухое образование ярко-желтого цвета, по форме напоминает блюдце. Скутула состоит из элементов гриба. Величина щитков от булавочной головки до 3 см в диаметр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торым симптомом фавуса является изменение волос. Пораженные волосы теряют блеск, тускнеют, приобретают пепельно-серый цвет, легко выдергиваются, но не обламываются. В результате наступающего рубцевания волосы перекручиваются, выпадают, но не сплошь, а прогалинами. Получается картина меха, изъеденного моль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ретий признак фавуса – рубцовая атрофия кожи, вначале гнездная, а затем диффузная.</w:t>
      </w:r>
    </w:p>
    <w:p>
      <w:pPr>
        <w:pStyle w:val="Normal"/>
        <w:ind w:firstLine="709"/>
        <w:rPr/>
      </w:pPr>
      <w:r>
        <w:rPr>
          <w:color w:val="000000"/>
        </w:rPr>
        <w:t>К перечисленным признакам следует добавить специфический «амбарный», «мышиный» запах, идущий от головы больного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Импетигинозная и питириоидная формы встречаются редко. Поражение гладкой кожи и внутренних органов наблюдается крайне редк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иагноз трихомикозов основывается на данных клиники, микроскопического, культурального (посев на среду Сабуро) и люминесцентного методов исследова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ечение трихомикозов. При лечении трихомикозов применяют противогрибковые препараты общего действия: гризеофульвин, низорал, пимафуцин. Гризеофульвин. При приеме внутрь он накапливается в кератине и препятствует дальнейшему размножению в нем грибков. Выпускается в таблетках по 125 мг. Гризеофульвин назначается в зависимости от вида микоза, возраста больного, массы тела и переносимости препара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клинике применяют также Низорал, отличающийся выраженной антифунгальной активностью и широким спектром действия, выпускается в таблетках по 200 мг. Остальные методы – 4% эпилиновый пластырь и рентгеноэпиляция – применяют крайне редк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филактика трихомикозов. С целью профилактики проводят следующие мероприятия: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активное выявление больных путем специальных мед.осмотров, провидимых в коллективе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выявление источников заражения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изоляция больных и их госпитализация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дезинфекция вещей, бывших в употреблении у больного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диспансерное наблюдение за больными трихомикозами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контроль за санитарным состоянием бань, прачечных, парикмахерских сан. пропускников, душевых, бассейнов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ветеринарный надзор за животными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профилактические осмотры детей, поступающих в детские учреждения и возвращающихся с каникул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санитарно-просветительная работа.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/>
        <w:t>Грибковые заболевания кожи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534"/>
        <w:gridCol w:w="2489"/>
        <w:gridCol w:w="2101"/>
        <w:gridCol w:w="1810"/>
      </w:tblGrid>
      <w:tr>
        <w:trPr>
          <w:trHeight w:val="138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микозо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ратомикозы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матофитии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дидоз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бокие микозы</w:t>
            </w:r>
          </w:p>
        </w:tc>
      </w:tr>
      <w:tr>
        <w:trPr>
          <w:trHeight w:val="138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нические формы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цветный или отрубевидный лиша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ритразма (условно: псевдомикоз)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ховая эпидермофит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озы стоп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ромикоз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спор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пхофит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вус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чниц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еда, хиели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тригинозный кандидоз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них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оних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онический генерализованнфый (гранулематозный) кандидоз дет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сцеральный (системный) кандидоз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бокий бластолиз Джил-Крайс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ономикоз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номикоз (псевдомикоз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др.</w:t>
            </w:r>
          </w:p>
        </w:tc>
      </w:tr>
      <w:tr>
        <w:trPr>
          <w:trHeight w:val="268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грибов-возбудителе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разноцветном лишае питероспорум, при эритразме - коринебактерия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паховой эпидермофитии - паховый эпидермофитон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микозах стоп - красный трихофитон и трихофитон ментагрофитес (межпальцевой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рубромикозе - красный трихофитон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микроспориии - пушистый и ржавый микроспору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трихофитиии ! трихофитон эндокрикс и эктотрикс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фавусе - ахорион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жжеподобные грибы рода Кандиден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6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профыилактические мероприят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анение факторов риска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мотр конактов, санитарно-гигиенические мероприятия, санитарно-просветительская работа, ветеринарный надзор (инфильтративно-нагноительная трихофития, зооантропофильная микроспория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анение факторов риск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Литература:</w:t>
      </w:r>
    </w:p>
    <w:p>
      <w:pPr>
        <w:pStyle w:val="Normal"/>
        <w:ind w:firstLine="709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Сергеев А.Ю. Грибковые заболевания ногтей. Москва, «Медицина для всех». Национальная академия микологии, 2001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Кубанова А.А., Потекаев Н.С., Потекаев Н.Н. Руководство по практической микологии. –Москва, Финансовый издательский дом «Деловой экспресс», 2001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Лещенко В.М Морфология, физиология, экология грибов (принципиальные положения). Materia medica, 1997, №2, с. 5–9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Рукавишникова В.М. Эпидемиология, патогенез, клиника, лечение и профилактика микозов стоп. Materia medica, 1997, №2, с. 11–40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Бурова С.А., Буслаева Г.Н., Шахмейстер И.Я. Грибковые заболевания. Приложение к журналу «Здоровье»,1999, №6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Степанова Ж.В. Грибковые заболевания. Москва, Крон–пресс,1966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Сергеев А.Ю., Иванов О.Л., Сергеев А.Ю., и др. Исследование современной зпидемиологии онихомикоза. Вестник дерматологии и венерологии, 2002, №3, с.31–35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Родионов А.Н. Грибковые заболевания кожи. СПб:Питер, 1998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Сергеев А.Ю. Системная терапия онихомикозов. Москва. Национальная академия микологии. 2000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Сергеев Ю.В., Сергеев А.Ю. Проект «Горячая линия»: итоги и результаты. Успехи медицинской микологии, 2003, том №2, с.153–154. Москва, Национальная академия микологии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Сергеев А.Ю., Сергеев Ю.В. Чему учат клинициста исследования эпидемиологии дерматомикозов? Успехи медицинской микологии, 2003, том №2, с.154–155. Москва, Национальная академия микологии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Баткаев Э.А., Корсунская И.М. Лечение экодаксом микозов у взрослых и детей. Вестник последипломного образования, 2000, №3, с12–13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color w:val="000000"/>
          <w:kern w:val="2"/>
          <w:lang w:val="en-US"/>
        </w:rPr>
      </w:pPr>
      <w:r>
        <w:rPr>
          <w:color w:val="000000"/>
          <w:kern w:val="2"/>
          <w:lang w:val="en-US"/>
        </w:rPr>
        <w:t>Zaias N. Onychomycosis. //Ach. Dermatol. – 1972.Vol. 105 (№2) – P.263–274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color w:val="000000"/>
          <w:kern w:val="2"/>
          <w:lang w:val="en-US"/>
        </w:rPr>
      </w:pPr>
      <w:r>
        <w:rPr>
          <w:color w:val="000000"/>
          <w:kern w:val="2"/>
          <w:lang w:val="en-US"/>
        </w:rPr>
        <w:t>Baran R., Onychomycosis:the current approach to diagnosis and therapy. London: Malden MA:1999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color w:val="000000"/>
          <w:kern w:val="2"/>
          <w:lang w:val="en-US"/>
        </w:rPr>
      </w:pPr>
      <w:r>
        <w:rPr>
          <w:color w:val="000000"/>
          <w:kern w:val="2"/>
          <w:lang w:val="en-US"/>
        </w:rPr>
        <w:t>Gill D., Marks R. A review of the epidemiology of tinea unguinum in the community/ Austral. J Dermatol.1999; 40:1:6–1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ba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80"/>
      <w:jc w:val="center"/>
      <w:outlineLvl w:val="2"/>
    </w:pPr>
    <w:rPr>
      <w:rFonts w:ascii="Arbat;Times New Roman" w:hAnsi="Arbat;Times New Roman" w:cs="Arbat;Times New Roman"/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bat;Times New Roman" w:hAnsi="Arbat;Times New Roman" w:cs="Arbat;Times New Roman"/>
      <w:kern w:val="2"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eastAsia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13:00Z</dcterms:created>
  <dc:creator>Vladimir Solovev</dc:creator>
  <dc:description/>
  <cp:keywords/>
  <dc:language>en-US</dc:language>
  <cp:lastModifiedBy>Mage</cp:lastModifiedBy>
  <dcterms:modified xsi:type="dcterms:W3CDTF">2011-10-06T22:13:00Z</dcterms:modified>
  <cp:revision>2</cp:revision>
  <dc:subject/>
  <dc:title/>
</cp:coreProperties>
</file>