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НА ЧАСТ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П хворого: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: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живання: м. Київ,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роботи: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ада: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РГИ ХВОР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ржиться на перекошеність обличчя, ниючий біль за вушною раковиною, сльозотечу з правого ока, і неможливість змикання правої пові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МНЕЗ ХВОРОБ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важає себе хворим з 09.03.08, коли зранку відчув ниючий і стріляючий біль в потилиці і вушній раковині справа. Назавтра з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вилась перекошеність обличчя, сльозіння правого о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день до появи симптомів працював на присадибній ділянці (без головного убору). Захворювання п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ує саме із переохолодженням голови під час цієї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го лікування не провод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клініку був доставлений каретою швидкої допомоги за сомозверненням з діагнозом гострий неврит лицевого нерва с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МНЕЗ ЖИТТ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 проживання і навчання в дитинстві вважає задовільними. Хворів на краснуху в 11 ро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є середню спеціальну освіту. Побутово-житлові умови задовільні. Шкідливих виробничих факторів не відміча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несені оперативні втручання: видалення варикозно-зміненої  великої підшкірної вени справа (1989 р.), видалення меланоми (2003 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00 році діагностовано гіпертонічну хворобу І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2006 хворів на неврит лицевого нерва злі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ргічних реакцій та непереносимості лікарських препаратів не відмічає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патит, туберкульоз, венеричні хвороби заперечу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дливих звичок не ма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є брата, двох дорослих дітей. Брат хворіє на гіпертонічну хворобу зі стабільним перебіг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ИЙ ОГЛ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стан середньої важкості. Положення в ліжку активне. Свідомість яс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ріст 167 см, вага 94 кг. Конституція гіперстенічна. Шкірні покриви звичайного кольору. Стан волосся і нігтів нормальний. Лімфатичні вузли не пальпуються. Підшкірна жирова клітковина розвинена надмір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ери білі. Слизові оболонки ротової порожнини блідо-рожеві. Язик обкладений легким білим нальо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рудна клітка нормальної форми, симетрична. Голосове тремтіння на симетричних ділянках однакове. Дихання при аускультації нормальне везикуляр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ускультація серця: І і ІІ тони звучні, ритмічні. Над верхівкою вислуховується м`який протосистолічний шум. АТ – 170/120 мм рт.ст., пульс – 76, ЧСС – 7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Живіт симетричний, рівномірно випуклий. При пальпації 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кий, безболісний. Симптоми Щоткіна-Блюмберга і Менделя негативні. Сигмоподібна кишка пальпується як еластичний тяж з гладенькою поверхнею діаметром 3 с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мптом Пастернацького негативний. Пальпація надлобкової ділянки безболіс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итовидна залоза нормальних розмірів, не болюча. Поверхня гладенька. Симптоми Грефе, Мебіуса, Марі, Кохера негативні. Оволосіння за чоловічим тип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ВРОЛОГІЧНИЙ СТАТ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мість ясна. Адекватно реагує на запитання. Інтелект відповідає віку і освіті. Галюцинацій не відмічає. Критично оцінює свій ст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іє звернену до нього мову. Дизартрія не спостерігається. Логічно будує свої відповіді на запитання. Орієнтується в топографії свого тіла, просторі і часі. Функції читання, письма і рахування не порушені. Сон не пору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нус потиличних 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ів нормальний. Симптоми Керніга і Брудзинського (верхній, середній і нижній) негативні. Нудоти не відчуває. Блювання не спостерігало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м активних і пасивних рухів у суглобах кінцівок повний. Тонус 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ів збережений, сила – 5 балів (за 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ибальною шкалою). М`язові атрофії, фібриляції, фасцикуляції і судоми відсут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слідення сухожилкових рефлексі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Згинально-ліктьовий</w:t>
      </w:r>
      <w:r>
        <w:rPr>
          <w:sz w:val="28"/>
          <w:szCs w:val="28"/>
          <w:lang w:val="uk-UA"/>
        </w:rPr>
        <w:t xml:space="preserve"> – жвавий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 Р-на дуг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musculocutaneus</w:t>
      </w:r>
      <w:r>
        <w:rPr>
          <w:sz w:val="28"/>
          <w:szCs w:val="28"/>
          <w:lang w:val="uk-UA"/>
        </w:rPr>
        <w:t xml:space="preserve"> →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Розгинально-ліктьовий</w:t>
      </w:r>
      <w:r>
        <w:rPr>
          <w:sz w:val="28"/>
          <w:szCs w:val="28"/>
          <w:lang w:val="uk-UA"/>
        </w:rPr>
        <w:t xml:space="preserve"> – жвавий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 Р-на дуг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i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Колінний</w:t>
      </w:r>
      <w:r>
        <w:rPr>
          <w:sz w:val="28"/>
          <w:szCs w:val="28"/>
          <w:lang w:val="uk-UA"/>
        </w:rPr>
        <w:t xml:space="preserve"> – жвавий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 Р-на дуг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emor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хіловий</w:t>
      </w:r>
      <w:r>
        <w:rPr>
          <w:sz w:val="28"/>
          <w:szCs w:val="28"/>
          <w:lang w:val="uk-UA"/>
        </w:rPr>
        <w:t xml:space="preserve"> – жвавий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 Р-на дуг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bi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Дослідження рефлексів зі слизових оболонок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гівковий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D&lt;S</w:t>
      </w:r>
      <w:r>
        <w:rPr>
          <w:sz w:val="28"/>
          <w:szCs w:val="28"/>
          <w:lang w:val="uk-UA"/>
        </w:rPr>
        <w:t xml:space="preserve">. Р-на дуг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ophtalmicus</w:t>
      </w:r>
      <w:r>
        <w:rPr>
          <w:sz w:val="28"/>
          <w:szCs w:val="28"/>
          <w:lang w:val="uk-UA"/>
        </w:rPr>
        <w:t xml:space="preserve"> → </w:t>
      </w:r>
      <w:r>
        <w:rPr>
          <w:sz w:val="28"/>
          <w:szCs w:val="28"/>
          <w:lang w:val="en-US"/>
        </w:rPr>
        <w:t>pars superi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nuc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 xml:space="preserve">trigemini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en-US"/>
        </w:rPr>
        <w:t>nuc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n. facialis </w:t>
      </w:r>
      <w:r>
        <w:rPr>
          <w:sz w:val="28"/>
          <w:szCs w:val="28"/>
          <w:lang w:val="uk-UA"/>
        </w:rPr>
        <w:t>→</w:t>
      </w:r>
      <w:r>
        <w:rPr>
          <w:sz w:val="28"/>
          <w:szCs w:val="28"/>
          <w:lang w:val="en-US"/>
        </w:rPr>
        <w:t xml:space="preserve"> n. facialis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Кон`юнктивальний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-на дуг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а сама, як у попереднь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слідження періостальних рефлексі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Надбрівний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-на дуг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ка сама, як у попереднь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Зап</w:t>
      </w:r>
      <w:r>
        <w:rPr>
          <w:i/>
          <w:sz w:val="28"/>
          <w:szCs w:val="28"/>
        </w:rPr>
        <w:t>`</w:t>
      </w:r>
      <w:r>
        <w:rPr>
          <w:i/>
          <w:sz w:val="28"/>
          <w:szCs w:val="28"/>
          <w:lang w:val="uk-UA"/>
        </w:rPr>
        <w:t>ястково-променевий</w:t>
      </w:r>
      <w:r>
        <w:rPr>
          <w:sz w:val="28"/>
          <w:szCs w:val="28"/>
          <w:lang w:val="uk-UA"/>
        </w:rPr>
        <w:t xml:space="preserve"> – жвавий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 Р-на дуга: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median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dial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sculocutane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Нижньощелепний</w:t>
      </w:r>
      <w:r>
        <w:rPr>
          <w:sz w:val="28"/>
          <w:szCs w:val="28"/>
          <w:lang w:val="uk-UA"/>
        </w:rPr>
        <w:t xml:space="preserve"> – жвавий. Р-на дуг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mandibularis</w:t>
      </w:r>
      <w:r>
        <w:rPr>
          <w:sz w:val="28"/>
          <w:szCs w:val="28"/>
          <w:lang w:val="uk-UA"/>
        </w:rPr>
        <w:t xml:space="preserve"> → </w:t>
      </w:r>
      <w:r>
        <w:rPr>
          <w:sz w:val="28"/>
          <w:szCs w:val="28"/>
          <w:lang w:val="en-US"/>
        </w:rPr>
        <w:t>nuclei n. trigemini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Дослідження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uk-UA"/>
        </w:rPr>
        <w:t>шкірних рефлексі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Поверхневі черевні (верхній, середній і нижній) </w:t>
      </w:r>
      <w:r>
        <w:rPr>
          <w:sz w:val="28"/>
          <w:szCs w:val="28"/>
          <w:lang w:val="uk-UA"/>
        </w:rPr>
        <w:t xml:space="preserve"> – жваві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 Р-ні дуги: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intercostales</w:t>
      </w:r>
      <w:r>
        <w:rPr>
          <w:sz w:val="28"/>
          <w:szCs w:val="28"/>
          <w:lang w:val="uk-UA"/>
        </w:rPr>
        <w:t xml:space="preserve"> →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vertAlign w:val="subscript"/>
          <w:lang w:val="uk-UA"/>
        </w:rPr>
        <w:t>7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дошвовий</w:t>
      </w:r>
      <w:r>
        <w:rPr>
          <w:sz w:val="28"/>
          <w:szCs w:val="28"/>
          <w:lang w:val="uk-UA"/>
        </w:rPr>
        <w:t xml:space="preserve"> – жвавий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 Р-на дуга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ischiadicus</w:t>
      </w:r>
      <w:r>
        <w:rPr>
          <w:sz w:val="28"/>
          <w:szCs w:val="28"/>
          <w:lang w:val="uk-UA"/>
        </w:rPr>
        <w:t xml:space="preserve"> →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нні пальце-носової, вказівної і 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очно-колінної проб мимопопадання і інтенційного тремору не спостерігалось. Симптом Стюарта-Холмса – негативний. В позі Ромберга стоїть нормально. Діадохокінез нормальний. Хода звичайна. Нормограф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птоми натягу нервових стовбурів і корінців (Лассега, Вассермана, Мацкевича, Дежеріна) негатив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льова, температурна, тактильна, вібраційна і 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зово-суглобова чутливість збережен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олючості в точках виходу гілок трійчастого нерва немає. Болючість в точці виходу потиличного нерва справа. Міжреберні проміжки і паравертебральні точки не болючі при пальпац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рамідні знаки, патологічні розгинальні (Бабінського, Гордона) і згинальні (Россолімо, Бехтєрєва) рефлекси негатив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ЛІДЖЕННЯ ФУНКЦІЇ ЧЕРЕПНИХ НЕРВ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пара.</w:t>
      </w:r>
      <w:r>
        <w:rPr>
          <w:sz w:val="28"/>
          <w:szCs w:val="28"/>
          <w:lang w:val="uk-UA"/>
        </w:rPr>
        <w:t xml:space="preserve"> Сприйнятливість запахів зблизька та на відстані збережена з обох бо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ІІ пара.</w:t>
      </w:r>
      <w:r>
        <w:rPr>
          <w:sz w:val="28"/>
          <w:szCs w:val="28"/>
          <w:lang w:val="uk-UA"/>
        </w:rPr>
        <w:t xml:space="preserve"> Г</w:t>
      </w:r>
      <w:r>
        <w:rPr>
          <w:sz w:val="28"/>
          <w:szCs w:val="28"/>
          <w:lang w:val="en-US"/>
        </w:rPr>
        <w:t>острота зору і сприйняття кольорів відповідає нормі з обох сторін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66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,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 пари.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en-US"/>
        </w:rPr>
        <w:t xml:space="preserve">іниці </w:t>
      </w:r>
      <w:r>
        <w:rPr>
          <w:sz w:val="28"/>
          <w:szCs w:val="28"/>
          <w:lang w:val="uk-UA"/>
        </w:rPr>
        <w:t>округлої</w:t>
      </w:r>
      <w:r>
        <w:rPr>
          <w:sz w:val="28"/>
          <w:szCs w:val="28"/>
          <w:lang w:val="en-US"/>
        </w:rPr>
        <w:t xml:space="preserve"> форми,</w:t>
      </w:r>
      <w:r>
        <w:rPr>
          <w:sz w:val="28"/>
          <w:szCs w:val="28"/>
          <w:lang w:val="uk-UA"/>
        </w:rPr>
        <w:t xml:space="preserve"> діаметром 3 м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Прям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співдружня реакція зіниць на світло</w:t>
      </w:r>
      <w:r>
        <w:rPr>
          <w:sz w:val="28"/>
          <w:szCs w:val="28"/>
          <w:lang w:val="uk-UA"/>
        </w:rPr>
        <w:t>. А</w:t>
      </w:r>
      <w:r>
        <w:rPr>
          <w:sz w:val="28"/>
          <w:szCs w:val="28"/>
          <w:lang w:val="en-US"/>
        </w:rPr>
        <w:t>комодаці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конвергенція збережен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Рухи очних яблук у повному об`ємі</w:t>
      </w:r>
      <w:r>
        <w:rPr>
          <w:sz w:val="28"/>
          <w:szCs w:val="28"/>
          <w:lang w:val="uk-UA"/>
        </w:rPr>
        <w:t>, синхронні</w:t>
      </w:r>
      <w:r>
        <w:rPr>
          <w:sz w:val="28"/>
          <w:szCs w:val="28"/>
          <w:lang w:val="en-US"/>
        </w:rPr>
        <w:t>. Симп</w:t>
      </w:r>
      <w:r>
        <w:rPr>
          <w:sz w:val="28"/>
          <w:szCs w:val="28"/>
          <w:lang w:val="uk-UA"/>
        </w:rPr>
        <w:t>том</w:t>
      </w:r>
      <w:r>
        <w:rPr>
          <w:sz w:val="28"/>
          <w:szCs w:val="28"/>
          <w:lang w:val="en-US"/>
        </w:rPr>
        <w:t xml:space="preserve"> сонця, що с</w:t>
      </w:r>
      <w:r>
        <w:rPr>
          <w:sz w:val="28"/>
          <w:szCs w:val="28"/>
          <w:lang w:val="uk-UA"/>
        </w:rPr>
        <w:t>ходить</w:t>
      </w:r>
      <w:r>
        <w:rPr>
          <w:sz w:val="28"/>
          <w:szCs w:val="28"/>
          <w:lang w:val="en-US"/>
        </w:rPr>
        <w:t xml:space="preserve"> не спостерігається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Синдром Аргайл</w:t>
      </w:r>
      <w:r>
        <w:rPr>
          <w:sz w:val="28"/>
          <w:szCs w:val="28"/>
          <w:lang w:val="uk-UA"/>
        </w:rPr>
        <w:t>я-</w:t>
      </w:r>
      <w:r>
        <w:rPr>
          <w:sz w:val="28"/>
          <w:szCs w:val="28"/>
        </w:rPr>
        <w:t>Робертсо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рнара -Горнера, Герт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га-Мажан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гативн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пара.</w:t>
      </w:r>
      <w:r>
        <w:rPr>
          <w:sz w:val="28"/>
          <w:szCs w:val="28"/>
          <w:lang w:val="uk-UA"/>
        </w:rPr>
        <w:t xml:space="preserve"> Ч</w:t>
      </w:r>
      <w:r>
        <w:rPr>
          <w:sz w:val="28"/>
          <w:szCs w:val="28"/>
          <w:lang w:val="en-US"/>
        </w:rPr>
        <w:t>утл</w:t>
      </w:r>
      <w:r>
        <w:rPr>
          <w:sz w:val="28"/>
          <w:szCs w:val="28"/>
          <w:lang w:val="uk-UA"/>
        </w:rPr>
        <w:t>ивість</w:t>
      </w:r>
      <w:r>
        <w:rPr>
          <w:sz w:val="28"/>
          <w:szCs w:val="28"/>
          <w:lang w:val="en-US"/>
        </w:rPr>
        <w:t xml:space="preserve"> на обличчі збережен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В точках виходу гілок трійч</w:t>
      </w:r>
      <w:r>
        <w:rPr>
          <w:sz w:val="28"/>
          <w:szCs w:val="28"/>
          <w:lang w:val="uk-UA"/>
        </w:rPr>
        <w:t xml:space="preserve">астого </w:t>
      </w:r>
      <w:r>
        <w:rPr>
          <w:sz w:val="28"/>
          <w:szCs w:val="28"/>
          <w:lang w:val="en-US"/>
        </w:rPr>
        <w:t>нерва болючість відсутня.</w:t>
      </w:r>
      <w:r>
        <w:rPr>
          <w:sz w:val="28"/>
          <w:szCs w:val="28"/>
          <w:lang w:val="uk-UA"/>
        </w:rPr>
        <w:t xml:space="preserve"> Надбрівний, к</w:t>
      </w:r>
      <w:r>
        <w:rPr>
          <w:sz w:val="28"/>
          <w:szCs w:val="28"/>
          <w:lang w:val="en-US"/>
        </w:rPr>
        <w:t>онюктив</w:t>
      </w:r>
      <w:r>
        <w:rPr>
          <w:sz w:val="28"/>
          <w:szCs w:val="28"/>
          <w:lang w:val="uk-UA"/>
        </w:rPr>
        <w:t>альний</w:t>
      </w:r>
      <w:r>
        <w:rPr>
          <w:sz w:val="28"/>
          <w:szCs w:val="28"/>
          <w:lang w:val="en-US"/>
        </w:rPr>
        <w:t xml:space="preserve"> і корнеал</w:t>
      </w:r>
      <w:r>
        <w:rPr>
          <w:sz w:val="28"/>
          <w:szCs w:val="28"/>
          <w:lang w:val="uk-UA"/>
        </w:rPr>
        <w:t>ьний</w:t>
      </w:r>
      <w:r>
        <w:rPr>
          <w:sz w:val="28"/>
          <w:szCs w:val="28"/>
          <w:lang w:val="en-US"/>
        </w:rPr>
        <w:t xml:space="preserve"> рефл</w:t>
      </w:r>
      <w:r>
        <w:rPr>
          <w:sz w:val="28"/>
          <w:szCs w:val="28"/>
          <w:lang w:val="uk-UA"/>
        </w:rPr>
        <w:t>екси спра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сутні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Нижня щелепа рухлив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напруження жувал</w:t>
      </w:r>
      <w:r>
        <w:rPr>
          <w:sz w:val="28"/>
          <w:szCs w:val="28"/>
          <w:lang w:val="uk-UA"/>
        </w:rPr>
        <w:t>ьних</w:t>
      </w:r>
      <w:r>
        <w:rPr>
          <w:sz w:val="28"/>
          <w:szCs w:val="28"/>
          <w:lang w:val="en-US"/>
        </w:rPr>
        <w:t xml:space="preserve"> м</w:t>
      </w:r>
      <w:r>
        <w:rPr>
          <w:sz w:val="28"/>
          <w:szCs w:val="28"/>
        </w:rPr>
        <w:t>`</w:t>
      </w:r>
      <w:r>
        <w:rPr>
          <w:sz w:val="28"/>
          <w:szCs w:val="28"/>
          <w:lang w:val="en-US"/>
        </w:rPr>
        <w:t xml:space="preserve">язів </w:t>
      </w:r>
      <w:r>
        <w:rPr>
          <w:sz w:val="28"/>
          <w:szCs w:val="28"/>
          <w:lang w:val="uk-UA"/>
        </w:rPr>
        <w:t xml:space="preserve">нормаль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 пара.</w:t>
      </w:r>
      <w:r>
        <w:rPr>
          <w:sz w:val="28"/>
          <w:szCs w:val="28"/>
          <w:lang w:val="uk-UA"/>
        </w:rPr>
        <w:t xml:space="preserve"> Тонус мімічних </w:t>
      </w:r>
      <w:r>
        <w:rPr>
          <w:sz w:val="28"/>
          <w:szCs w:val="28"/>
          <w:lang w:val="en-US"/>
        </w:rPr>
        <w:t>м</w:t>
      </w:r>
      <w:r>
        <w:rPr>
          <w:sz w:val="28"/>
          <w:szCs w:val="28"/>
          <w:lang w:val="uk-UA"/>
        </w:rPr>
        <w:t>`</w:t>
      </w:r>
      <w:r>
        <w:rPr>
          <w:sz w:val="28"/>
          <w:szCs w:val="28"/>
          <w:lang w:val="en-US"/>
        </w:rPr>
        <w:t>яз</w:t>
      </w:r>
      <w:r>
        <w:rPr>
          <w:sz w:val="28"/>
          <w:szCs w:val="28"/>
          <w:lang w:val="uk-UA"/>
        </w:rPr>
        <w:t>ів справа різко знижений, що викликає асиметрію обличчя. Носо-губна складка справа згладжена. При оскаленні зубів – рот перетягується в лівий бік. Очна щілина справа розширена. При піднятті брів – горизонтальні шкірні складки на чолі справа не утворюються. Лагофтальм, феномен Белла, сльозотеча справа. Не може надути щоки. Смак на передніх 2/3 язика не порушений. Болючість в точці виходу потиличної гі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пара.</w:t>
      </w:r>
      <w:r>
        <w:rPr>
          <w:sz w:val="28"/>
          <w:szCs w:val="28"/>
          <w:lang w:val="uk-UA"/>
        </w:rPr>
        <w:t xml:space="preserve"> Слух нормальний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. Р</w:t>
      </w:r>
      <w:r>
        <w:rPr>
          <w:sz w:val="28"/>
          <w:szCs w:val="28"/>
          <w:lang w:val="en-US"/>
        </w:rPr>
        <w:t>оз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en-US"/>
        </w:rPr>
        <w:t>ізняє шепітну мову з відстані 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м.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  <w:lang w:val="en-US"/>
        </w:rPr>
        <w:t>тоїть і ходить не хитаючис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 xml:space="preserve"> пари.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  <w:lang w:val="en-US"/>
        </w:rPr>
        <w:t>тан ковтання та фонації не порушен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М`</w:t>
      </w:r>
      <w:r>
        <w:rPr>
          <w:sz w:val="28"/>
          <w:szCs w:val="28"/>
          <w:lang w:val="uk-UA"/>
        </w:rPr>
        <w:t>яке</w:t>
      </w:r>
      <w:r>
        <w:rPr>
          <w:sz w:val="28"/>
          <w:szCs w:val="28"/>
          <w:lang w:val="en-US"/>
        </w:rPr>
        <w:t xml:space="preserve"> піднебіння рухлив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Відчуття смаку на зад</w:t>
      </w:r>
      <w:r>
        <w:rPr>
          <w:sz w:val="28"/>
          <w:szCs w:val="28"/>
          <w:lang w:val="uk-UA"/>
        </w:rPr>
        <w:t xml:space="preserve">ній </w:t>
      </w:r>
      <w:r>
        <w:rPr>
          <w:sz w:val="28"/>
          <w:szCs w:val="28"/>
          <w:lang w:val="en-US"/>
        </w:rPr>
        <w:t>третині язика збереж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  <w:lang w:val="uk-UA"/>
        </w:rPr>
        <w:t xml:space="preserve"> пара.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en-US"/>
        </w:rPr>
        <w:t>овороти голови в сторон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закидання її назад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підняття і відведення плечового пояс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піднімання вище гориз</w:t>
      </w:r>
      <w:r>
        <w:rPr>
          <w:sz w:val="28"/>
          <w:szCs w:val="28"/>
          <w:lang w:val="uk-UA"/>
        </w:rPr>
        <w:t xml:space="preserve">онтальної </w:t>
      </w:r>
      <w:r>
        <w:rPr>
          <w:sz w:val="28"/>
          <w:szCs w:val="28"/>
          <w:lang w:val="en-US"/>
        </w:rPr>
        <w:t>лінії можливе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  <w:lang w:val="uk-UA"/>
        </w:rPr>
        <w:t xml:space="preserve"> пара.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  <w:lang w:val="en-US"/>
        </w:rPr>
        <w:t>трофій та посмикувань язика не виявлено.</w:t>
      </w:r>
      <w:r>
        <w:rPr>
          <w:sz w:val="28"/>
          <w:szCs w:val="28"/>
          <w:lang w:val="uk-UA"/>
        </w:rPr>
        <w:t xml:space="preserve"> Язик при висовуванні відхиляється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здоровий </w:t>
      </w:r>
      <w:r>
        <w:rPr>
          <w:sz w:val="28"/>
          <w:szCs w:val="28"/>
          <w:lang w:val="en-US"/>
        </w:rPr>
        <w:t>бік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ГЕТАТИВНО-ТРОФІЧНА ФУНКЦ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тіла в пахвовій ямці 36,7 °С. Шкіра звичайного кольору, без трофічних змін, набряків, підвищеного потовиділення. Дермографізм червоний, помірно виражений, не поширений, з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вляється через 30 с і зникає через 2-3 х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сся і нігті на вигляд нормаль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формації кісток не виявляються. Форма суглобів, шкіра над ними не змінені. Пасивні і активні рухи виконуються у повному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ємі, безболісн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ьпація в області проекції шийних вегетативних вузлів і сонячного сплетіння – безболісна. Зіниці нормальної форми і розмі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човипускання і дефекація регулярні, довіль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ПІЧНИЙ ДІАГН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з мімічних 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ів справа вказує на ураження лицевого нерва з однойменного боку. Відсутність тонусу 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зів вказує, що це парез периферичний, тобто, потенційно можуть бути уражені як ядро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пари, так і сам нерв. Однак, зольоване ураження ядра лицевого нерва з одного боку дуже мало ймовірне, а симтомів ураження інших структур моста нема, тому патологію ядра виключаємо. Нерв на шляху свого пролягання віддає гілки, за залученням яких у патологічний процес можна судити про рівень ураження: порушується функція і всіх нервів, які відходять нижч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шим відгалужуєть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petros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ajor</w:t>
      </w:r>
      <w:r>
        <w:rPr>
          <w:sz w:val="28"/>
          <w:szCs w:val="28"/>
          <w:lang w:val="uk-UA"/>
        </w:rPr>
        <w:t xml:space="preserve">. Його ураження супроводжується сухістю ока, чого не спостерігає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раження </w:t>
      </w:r>
      <w:r>
        <w:rPr>
          <w:sz w:val="28"/>
          <w:szCs w:val="28"/>
          <w:lang w:val="en-US"/>
        </w:rPr>
        <w:t>gangl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eniculi</w:t>
      </w:r>
      <w:r>
        <w:rPr>
          <w:sz w:val="28"/>
          <w:szCs w:val="28"/>
          <w:lang w:val="uk-UA"/>
        </w:rPr>
        <w:t xml:space="preserve"> проявляється гіпестезією, болем, появою герпетичних висипань в ділянці вушної раковини (синдром Ганта). Цього нема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ступним відход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tapedius</w:t>
      </w:r>
      <w:r>
        <w:rPr>
          <w:sz w:val="28"/>
          <w:szCs w:val="28"/>
        </w:rPr>
        <w:t>, виключення функ</w:t>
      </w:r>
      <w:r>
        <w:rPr>
          <w:sz w:val="28"/>
          <w:szCs w:val="28"/>
          <w:lang w:val="uk-UA"/>
        </w:rPr>
        <w:t>ції якого призведе до гіперакузії. В даному разі – симптом відсутн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ступна гілка – </w:t>
      </w:r>
      <w:r>
        <w:rPr>
          <w:sz w:val="28"/>
          <w:szCs w:val="28"/>
          <w:lang w:val="en-US"/>
        </w:rPr>
        <w:t>chord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ympani</w:t>
      </w:r>
      <w:r>
        <w:rPr>
          <w:sz w:val="28"/>
          <w:szCs w:val="28"/>
          <w:lang w:val="uk-UA"/>
        </w:rPr>
        <w:t xml:space="preserve"> – проводить нервові імпульси від смакових рецепторів передніх 2/3 язика, але у пацієнта порушення смаку немає. А болючість в точці виходу </w:t>
      </w:r>
      <w:r>
        <w:rPr>
          <w:sz w:val="28"/>
          <w:szCs w:val="28"/>
          <w:lang w:val="en-US"/>
        </w:rPr>
        <w:t>ram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ccipitalis</w:t>
      </w:r>
      <w:r>
        <w:rPr>
          <w:sz w:val="28"/>
          <w:szCs w:val="28"/>
          <w:lang w:val="uk-UA"/>
        </w:rPr>
        <w:t xml:space="preserve"> свідчить, що осередок ураження знаходиться нижче від </w:t>
      </w:r>
      <w:r>
        <w:rPr>
          <w:sz w:val="28"/>
          <w:szCs w:val="28"/>
          <w:lang w:val="en-US"/>
        </w:rPr>
        <w:t>chord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ympani</w:t>
      </w:r>
      <w:r>
        <w:rPr>
          <w:sz w:val="28"/>
          <w:szCs w:val="28"/>
          <w:lang w:val="uk-UA"/>
        </w:rPr>
        <w:t xml:space="preserve"> але вище місця відгалуження цієї гі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можна поставити топічний діагноз: </w:t>
      </w:r>
      <w:r>
        <w:rPr>
          <w:sz w:val="28"/>
          <w:szCs w:val="28"/>
          <w:u w:val="single"/>
          <w:lang w:val="uk-UA"/>
        </w:rPr>
        <w:t>ураження правого лицевого нерва нижче відходження барабанної струн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ОБСТЕЖ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аналіз кров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хімічний аналіз кров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агулогра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аналіз сеч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Д органів черевної порожни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ляд окулі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НІ ДОДАТКОВИХ МЕТОДІВ ОБСТЕЖ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гальний аналіз крові 10.03.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b</w:t>
      </w:r>
      <w:r>
        <w:rPr>
          <w:sz w:val="28"/>
          <w:szCs w:val="28"/>
          <w:lang w:val="uk-UA"/>
        </w:rPr>
        <w:t xml:space="preserve"> 132 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ритроцити 4,4 Т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К 4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мбоцити 220 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йкоцити 6,7 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ичкоядерні 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гментоядерні 5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мфоцити 3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оцити 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Е 3 мм/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Біохімічний аналіз крові 10.03.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ор 5,2 м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атинін 55 мк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к 72 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ірубін 12 мк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естерин 6,16 м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агулограма 10.03.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брин 10 м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бриноген 2,5 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ований час рекальцифікації 62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ромбіновий час 5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Загальний аналіз сечі 11.03.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250 м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ір: жов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ція: луж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а вага: 1019 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к: слі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і: аморфні фосфа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W </w:t>
      </w:r>
      <w:r>
        <w:rPr>
          <w:sz w:val="28"/>
          <w:szCs w:val="28"/>
        </w:rPr>
        <w:t>«-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УЗД органів черевної порожнини 11.03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чінка +1 см, паренхіма ізоехогенна, структура однорідна. Жовчний міхур: товщина стінки 2 мм, вміщує конкремент діаметром 10 мм. Підшлункова залоза, нирки, селезінка – без патологічних змі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ення: УЗД ознаки холециститу, ЖК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гляд окуліста 11.03.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вне змикання повік с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ЕРЕДНІЙ ДІАГН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а нейропатія лицевого нерва с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ФЕРЕНЦІЙНИЙ ДІАГН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врит лицевого нерва слід диференціювати з такими нозологічними формами як невринома слухового нерва в мосто-мозочковому куті, понтінна форма остеомієліту, стовбуровий синдром з симптомом Міяр-Гублера, ішемічний інсульт в кіркових гілках середньої мозкової артерії з парезом мімічних м`язів, оскільки вони потенційно можуть мати у своїй симптоматиці парез мімічних м`язів – основний прояв даного захвор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днак при всіх наведених нозологічних формах, швидше за все, буде спостерігатись ураження окрі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ари також </w:t>
      </w:r>
      <w:r>
        <w:rPr>
          <w:sz w:val="28"/>
          <w:szCs w:val="28"/>
          <w:lang w:val="uk-UA"/>
        </w:rPr>
        <w:t xml:space="preserve">і інших структур моста (ядрер, пірамідних шляхів) і ЧМ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ліомієліті є загальноінфекційні прояви, може бути виділений збуд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ринома слухового нерва завжди проявляється слуховими порушеннями, можуть бути симптоми ураження трійчастого і відвідного нерв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в анамнезі переохолодження голови характерна для невр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ІНІЧНИЙ ДІАГН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скарг пацієнта (на перекошеність обличчя, ниючий біль за вухом, сльозотечу з правого ока, і неможливість змикання правої повіки), анамнезу захворювання (почалося гостро, після переохолодження), анамнезу життя (вже мав неврит лицевого нерва, але зліва два роки тому), неврологічного статусу (тонус мімічних </w:t>
      </w:r>
      <w:r>
        <w:rPr>
          <w:sz w:val="28"/>
          <w:szCs w:val="28"/>
          <w:lang w:val="en-US"/>
        </w:rPr>
        <w:t>м</w:t>
      </w:r>
      <w:r>
        <w:rPr>
          <w:sz w:val="28"/>
          <w:szCs w:val="28"/>
          <w:lang w:val="uk-UA"/>
        </w:rPr>
        <w:t>`</w:t>
      </w:r>
      <w:r>
        <w:rPr>
          <w:sz w:val="28"/>
          <w:szCs w:val="28"/>
          <w:lang w:val="en-US"/>
        </w:rPr>
        <w:t>яз</w:t>
      </w:r>
      <w:r>
        <w:rPr>
          <w:sz w:val="28"/>
          <w:szCs w:val="28"/>
          <w:lang w:val="uk-UA"/>
        </w:rPr>
        <w:t xml:space="preserve">ів справа різко знижений, носо-губна складка справа згладжена, при оскаленні зубів – рот перетягується в лівий бік, очна щілина справа розширена, при піднятті брів – горизонтальні шкірні складки на чолі справа не утворюються, лагофтальм, феномен Белла, сльозотеча справа, не може надути щоки, болючість в точці виходу потиличної гіл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facialis</w:t>
      </w:r>
      <w:r>
        <w:rPr>
          <w:sz w:val="28"/>
          <w:szCs w:val="28"/>
          <w:lang w:val="uk-UA"/>
        </w:rPr>
        <w:t xml:space="preserve">) можна поставити клінічний діагноз </w:t>
      </w:r>
      <w:r>
        <w:rPr>
          <w:sz w:val="28"/>
          <w:szCs w:val="28"/>
          <w:u w:val="single"/>
          <w:lang w:val="uk-UA"/>
        </w:rPr>
        <w:t>гостра нейропатія лицевого нерва спра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утні захворювання: АГ ІІ ст., ЖК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кладнення основного захворювання: не виявле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ТІОЛОГІЯ І ПАТОГЕН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ається частіше уражень інших ЧМН. Це можна пояснити більш поверхневим розташуванням його кінцевих гілок і заляганням основного стовбура у вузькому кістковому каналі. Тому при набряку розвивається тунельний синдром – функція нерва випадає. Етіологічним фактором в нашому випадку є, швидше за все, переохолодження голови – типова причина даного захворю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КУ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жим вільний. Стіл №15 за Певзне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унельний синдром можна зняти призначенням протизапального препарату. Враховуючи легкий ступінь ураження доцільно віддати перевагу групі нестероїдних протизапальних препаратів. </w:t>
      </w:r>
    </w:p>
    <w:p>
      <w:pPr>
        <w:pStyle w:val="21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clofenac</w:t>
      </w:r>
      <w:r>
        <w:rPr>
          <w:sz w:val="28"/>
          <w:szCs w:val="28"/>
          <w:lang w:val="uk-UA"/>
        </w:rPr>
        <w:t xml:space="preserve"> 0,025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28</w:t>
      </w:r>
    </w:p>
    <w:p>
      <w:pPr>
        <w:pStyle w:val="21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о </w:t>
      </w:r>
      <w:r>
        <w:rPr>
          <w:sz w:val="28"/>
          <w:szCs w:val="28"/>
          <w:lang w:val="uk-UA"/>
        </w:rPr>
        <w:t>2 таблетки двічі на день після їди.</w:t>
      </w:r>
    </w:p>
    <w:p>
      <w:pPr>
        <w:pStyle w:val="21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тракт алое і кавінтон сприятимуть відновленню функції нерва.</w:t>
      </w:r>
    </w:p>
    <w:p>
      <w:pPr>
        <w:pStyle w:val="21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Extracty Aloicis Fluidi 1.0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GB"/>
        </w:rPr>
        <w:t xml:space="preserve">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GB"/>
        </w:rPr>
        <w:t xml:space="preserve"> №10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amp</w:t>
      </w:r>
      <w:r>
        <w:rPr>
          <w:sz w:val="28"/>
          <w:szCs w:val="28"/>
          <w:lang w:val="en-GB"/>
        </w:rPr>
        <w:t>.</w:t>
      </w:r>
    </w:p>
    <w:p>
      <w:pPr>
        <w:pStyle w:val="21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S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 1 </w:t>
      </w:r>
      <w:r>
        <w:rPr>
          <w:sz w:val="28"/>
          <w:szCs w:val="28"/>
        </w:rPr>
        <w:t>м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ідшкірно.</w:t>
      </w:r>
    </w:p>
    <w:p>
      <w:pPr>
        <w:pStyle w:val="21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Kavintoni</w:t>
      </w:r>
      <w:r>
        <w:rPr>
          <w:sz w:val="28"/>
          <w:szCs w:val="28"/>
          <w:lang w:val="uk-UA"/>
        </w:rPr>
        <w:t xml:space="preserve"> 0.05 №15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. По 1 таблетці тричі на день після їди.</w:t>
      </w:r>
    </w:p>
    <w:p>
      <w:pPr>
        <w:pStyle w:val="21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другого тижня проводити ЛФК і масаж для м`язів ураженої і здорової половини обличчя, парафінові аплікації на хвору сторону з метою підвищення тонусу і трофіки ураженої мускулатури та профілактики контрактур на здоровій стороні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  <w:lang w:val="uk-UA"/>
        </w:rPr>
        <w:t>При АГ показаний гіпотензивний препарат: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  <w:lang w:val="uk-UA"/>
        </w:rPr>
        <w:t>. С</w:t>
      </w:r>
      <w:r>
        <w:rPr>
          <w:sz w:val="28"/>
          <w:szCs w:val="28"/>
          <w:lang w:val="en-US"/>
        </w:rPr>
        <w:t>aptopres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>20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По 1 таблетц</w:t>
      </w:r>
      <w:r>
        <w:rPr>
          <w:sz w:val="28"/>
          <w:szCs w:val="28"/>
          <w:lang w:val="uk-UA"/>
        </w:rPr>
        <w:t>і на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ЕНН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4722"/>
        <w:gridCol w:w="3119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0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аржиться на асиметрію обличчя, незначну сльозотечу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тан середньої важкості.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uk-UA"/>
              </w:rPr>
              <w:t xml:space="preserve"> = 36,7 °С, пульс = 76. Парез мімічних м`язів правої половини обличчя. Внутрішні органи без особливостей. Стул і сечовипускання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лофенак по 2 таб. 2 р/д, кавінтон по 1 таб. 3 р/д, Екстракт алое по 1 мл підшкірно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3.0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ається позитивна динаміка у відновленні функції уражених м`язі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льозовиділення зникл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uk-UA"/>
              </w:rPr>
              <w:t xml:space="preserve"> = 36,5 °С, пульс = 7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альпується сигмоподібна кишка еластичної консистенції. Стул і сечовипускання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тракт алое по 1 мл підшкірно. ЛФК, масаж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3.08 виписаний зі стаціонару у зв</w:t>
      </w:r>
      <w:r>
        <w:rPr>
          <w:sz w:val="28"/>
          <w:szCs w:val="28"/>
        </w:rPr>
        <w:t>`язку з покращенням стану</w:t>
      </w:r>
      <w:r>
        <w:rPr>
          <w:sz w:val="28"/>
          <w:szCs w:val="28"/>
          <w:lang w:val="uk-UA"/>
        </w:rPr>
        <w:t>. Лікування продовжуватиме в поліклініці за місце прожи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НОЗ І РЕКОМЕНДА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 для життя, одужання і відновлення працездатності сприятливий. Враховуючи наявність в анамнезі вже перенесеного подібного захворювання слід уникати переохолодження голови, захворювань на ГРВІ і ГР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ПІКРИ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 xml:space="preserve">, … роки, доставлений каретою швидкої допомоги в неврологічне відділення ЦМКЛ м. Києва з діагнозом гострий неврит лицевого нерва справа. Скаржився на перекошеність обличчя, ниючий біль за вухом, сльозотечу з правого ока, і неможливість змикання правої пові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При об</w:t>
      </w:r>
      <w:r>
        <w:rPr>
          <w:i/>
          <w:sz w:val="28"/>
          <w:szCs w:val="28"/>
        </w:rPr>
        <w:t>`</w:t>
      </w:r>
      <w:r>
        <w:rPr>
          <w:i/>
          <w:sz w:val="28"/>
          <w:szCs w:val="28"/>
          <w:lang w:val="uk-UA"/>
        </w:rPr>
        <w:t>активному обстеженні</w:t>
      </w:r>
      <w:r>
        <w:rPr>
          <w:sz w:val="28"/>
          <w:szCs w:val="28"/>
          <w:lang w:val="uk-UA"/>
        </w:rPr>
        <w:t>: загальний стан середньої важкості, положення в ліжку активне, свідомість яс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неврологічному статусі</w:t>
      </w:r>
      <w:r>
        <w:rPr>
          <w:sz w:val="28"/>
          <w:szCs w:val="28"/>
          <w:lang w:val="uk-UA"/>
        </w:rPr>
        <w:t xml:space="preserve">: тонус мімічних </w:t>
      </w:r>
      <w:r>
        <w:rPr>
          <w:sz w:val="28"/>
          <w:szCs w:val="28"/>
          <w:lang w:val="en-US"/>
        </w:rPr>
        <w:t>м</w:t>
      </w:r>
      <w:r>
        <w:rPr>
          <w:sz w:val="28"/>
          <w:szCs w:val="28"/>
          <w:lang w:val="uk-UA"/>
        </w:rPr>
        <w:t>`</w:t>
      </w:r>
      <w:r>
        <w:rPr>
          <w:sz w:val="28"/>
          <w:szCs w:val="28"/>
          <w:lang w:val="en-US"/>
        </w:rPr>
        <w:t>яз</w:t>
      </w:r>
      <w:r>
        <w:rPr>
          <w:sz w:val="28"/>
          <w:szCs w:val="28"/>
          <w:lang w:val="uk-UA"/>
        </w:rPr>
        <w:t xml:space="preserve">ів справа різко знижений, носо-губна складка справа згладжена, при оскаленні зубів – рот перетягується в лівий бік, очна щілина справа розширена, при піднятті брів – горизонтальні шкірні складки на чолі справа не утворюються, лагофтальм, феномен Белла, сльозотеча справа, не може надути щоки, болючість в точці виходу потиличної гіл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facialis</w:t>
      </w:r>
      <w:r>
        <w:rPr>
          <w:sz w:val="28"/>
          <w:szCs w:val="28"/>
          <w:lang w:val="uk-UA"/>
        </w:rPr>
        <w:t xml:space="preserve"> с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даткові методи обстеження виявили артеріальну гіпертензію ІІ ст, і жовчокам</w:t>
      </w:r>
      <w:r>
        <w:rPr>
          <w:sz w:val="28"/>
          <w:szCs w:val="28"/>
        </w:rPr>
        <w:t>`яну хворо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проведених досліджень був поставлений клінічний діагноз гострий неврит лицевого нерва с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утні захворювання: АГ ІІ ст., ЖК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кладнення основного захворювання: не виявле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едено лікування</w:t>
      </w:r>
      <w:r>
        <w:rPr>
          <w:sz w:val="28"/>
          <w:szCs w:val="28"/>
          <w:lang w:val="uk-UA"/>
        </w:rPr>
        <w:t>: Режим вільний. Стіл №15 за Певзнером. Диклофенак по 2 таб. 2 р/д, кавінтон по 1 таб. 3 р/д, екстракт алое по 1 мл підшкірно, ЛФК, масаж, парафінові аплікації на уражену половину обличч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4.03.08 виписаний зі стаціонару у зв</w:t>
      </w:r>
      <w:r>
        <w:rPr>
          <w:sz w:val="28"/>
          <w:szCs w:val="28"/>
        </w:rPr>
        <w:t>`язку з покращенням стану</w:t>
      </w:r>
      <w:r>
        <w:rPr>
          <w:sz w:val="28"/>
          <w:szCs w:val="28"/>
          <w:lang w:val="uk-UA"/>
        </w:rPr>
        <w:t>. Лікування продовжуватиме в поліклініці за місце прожи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2:00Z</dcterms:created>
  <dc:creator>Vitaliy</dc:creator>
  <dc:description/>
  <cp:keywords/>
  <dc:language>en-US</dc:language>
  <cp:lastModifiedBy>Mage</cp:lastModifiedBy>
  <dcterms:modified xsi:type="dcterms:W3CDTF">2011-10-06T22:12:00Z</dcterms:modified>
  <cp:revision>2</cp:revision>
  <dc:subject/>
  <dc:title/>
</cp:coreProperties>
</file>