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  <w:t>Гранулематозное воспа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Гранулематозное воспаление </w:t>
      </w:r>
      <w:r>
        <w:rPr>
          <w:color w:val="231F20"/>
        </w:rPr>
        <w:t xml:space="preserve">— </w:t>
      </w:r>
      <w:r>
        <w:rPr>
          <w:i/>
          <w:iCs/>
          <w:color w:val="231F20"/>
        </w:rPr>
        <w:t xml:space="preserve">специализированная форма хронической воспалительной реакции, при которой преобладающим типом клеток являются активированные макрофаги, имеющие модифицированный эпителиоидный вид. </w:t>
      </w:r>
      <w:r>
        <w:rPr>
          <w:color w:val="231F20"/>
        </w:rPr>
        <w:t>Гранулематозное воспаление развивается как при хронических иммунных и инфекционных заболеваниях, тесно связанных с иммунными реакциями, так и при неиммунных заболеваниях. Гранулематозное воспаление встречается при туберкулезе, саркоидозе, болезни кошачьих царапин, паховой лимфогранулеме, лепре, бруцеллезе, сифилисе, некоторых грибковых инфекциях, бериллиозе и реакциях на введение раздражающих липи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Гранулема </w:t>
      </w:r>
      <w:r>
        <w:rPr>
          <w:color w:val="231F20"/>
        </w:rPr>
        <w:t xml:space="preserve">— </w:t>
      </w:r>
      <w:r>
        <w:rPr>
          <w:i/>
          <w:iCs/>
          <w:color w:val="231F20"/>
        </w:rPr>
        <w:t xml:space="preserve">очаговое скопление способных к фагоцитозу клеток моноцитарно-макрофагального происхождения. </w:t>
      </w:r>
      <w:r>
        <w:rPr>
          <w:color w:val="231F20"/>
        </w:rPr>
        <w:t xml:space="preserve">Основным представителем клеток CMФ является макрофаг, который образуется из моноцита. В зоне воспаления моноцит делится лишь один раз, а затем трансформируется в </w:t>
      </w:r>
      <w:r>
        <w:rPr>
          <w:i/>
          <w:iCs/>
          <w:color w:val="231F20"/>
        </w:rPr>
        <w:t>макрофаг</w:t>
      </w:r>
      <w:r>
        <w:rPr>
          <w:color w:val="231F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Основными условиями образования гранулем являются следующие: 1) повреждающий агент не может быть удален с помощью фагоцитов, не может быть инертным и должен вызывать клеточный ответ; 2) должна происходить активация макрофагов и их накопление вокруг повреждающего агента. Образование гранулемы — это способ элиминации веществ, которые невозможно удалить с помощью фагоцитоза или переварить с помощью макрофагов (Гранулематозное воспаление как самостоятельная форма воспаления имеет значение в основном при хроническом течении процесса. Однако гранулематозное воспаление может протекать и остро, что наблюдается, как правило, при острых инфекционных за болеваниях — сыпном, брюшном тифе, бешенстве, эпидемическом энцефалите, остром переднем полиомиелите и некоторых друг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В основе гранулем, возникающих в нервной ткани, лежат некрозы групп нейронов или ганглиозных клеток, а также мелкоочаговые некрозы серого или белого вещества головного или спинного мозга, окруженные глиальными элементами, выполняющими функцию фагоцитов. Клетки глии после резорбции некротизированной ткани участвуют и в образовании глиальных рубцов в центральной нервной системе. Патогенетической основой некрозов чаще всего являются воспалительные поражения сосудов микроциркуляции инфекционными агентами или их токсинами, что сопровождается развитием гипоксии периваскулярной ткани. При брюшном тифе гранулемы возникают в лимфоидных образованиях тонкой кишки и представляют собой скопления фагоцитов, трансформировавшихся из ретикулярных клеток — “тифозные клетки”. Это крупные округлые клетки со светлой цитоплазмой, которые фагоцитируют S. tiphi, а также детрит, образующийся в солитарных фолликулах. Тифозные гранулемы подвергаются некрозу, что связывают с сальмонеллами, фагоцитированными брюшнотифозными клетками. При выздоровлении острые гранулемы исчезают либо бесследно, как при брюшном тифе, либо после них остаются глиальные рубцы, как при нейроинфекциях, и в таком случае исход заболевания зависит от локализации и объема этих рубцовых образований портальных тра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231F20"/>
        </w:rPr>
        <w:t>Гранулёма</w:t>
      </w:r>
      <w:r>
        <w:rPr>
          <w:bCs/>
          <w:color w:val="231F20"/>
        </w:rPr>
        <w:t xml:space="preserve"> – это скопление клеток макрофагальной природы с наличием или отсутствием очага некроза в центре. Макроскопически это как правило узелок диаметром 1-2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>Стадии образования гранулё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color w:val="231F20"/>
        </w:rPr>
      </w:pPr>
      <w:r>
        <w:rPr>
          <w:bCs/>
          <w:color w:val="231F20"/>
        </w:rPr>
        <w:t>Скопление моноцитов в очаге воспаления (из кровяного русла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color w:val="231F20"/>
        </w:rPr>
      </w:pPr>
      <w:r>
        <w:rPr>
          <w:bCs/>
          <w:color w:val="231F20"/>
        </w:rPr>
        <w:t>Созревание моноцитов и образование макрофаг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color w:val="231F20"/>
        </w:rPr>
      </w:pPr>
      <w:r>
        <w:rPr>
          <w:bCs/>
          <w:color w:val="231F20"/>
        </w:rPr>
        <w:t>Трансформация макрофагов в эпителиоидные клет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color w:val="231F20"/>
        </w:rPr>
      </w:pPr>
      <w:r>
        <w:rPr>
          <w:bCs/>
          <w:color w:val="231F20"/>
        </w:rPr>
        <w:t>Слияние между собой эпителиоидных клеток с образованием гигантских многоядерных клеток. (которые как правило бывают 2-х типов гигантские многоядерные клетки типа Пирогова-Лангханса и гигантские многоядерные клетки чужеродных тел см. ниже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Классификация гранулё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 xml:space="preserve">В зависимости от гистологического строения гранулёмы могут быть с наличием очага </w:t>
      </w:r>
      <w:r>
        <w:rPr>
          <w:b/>
          <w:bCs/>
          <w:color w:val="231F20"/>
        </w:rPr>
        <w:t xml:space="preserve">некроза </w:t>
      </w:r>
      <w:r>
        <w:rPr>
          <w:bCs/>
          <w:color w:val="231F20"/>
        </w:rPr>
        <w:t>в центре и отсутствием. От преобладания тех или иных клеточных элементов выделяю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>1. Макрофагальные гранулё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>2. Эпителиоидно-клето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>3. Гигантоклето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4. Смешан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Гигантоклеточная и </w:t>
      </w:r>
      <w:r>
        <w:rPr>
          <w:b/>
          <w:bCs/>
          <w:color w:val="231F20"/>
        </w:rPr>
        <w:t>эпителиоидно-клеточная гранулема</w:t>
      </w:r>
      <w:r>
        <w:rPr>
          <w:bCs/>
          <w:color w:val="231F20"/>
        </w:rPr>
        <w:t xml:space="preserve">, которая возникает в результате иммунного ответа, а макрофаги активируются лимфокинами специфических T-клеток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231F20"/>
        </w:rPr>
        <w:t>Гранулема инородных те</w:t>
      </w:r>
      <w:r>
        <w:rPr>
          <w:bCs/>
          <w:color w:val="231F20"/>
        </w:rPr>
        <w:t xml:space="preserve">л, в которой осуществляется неиммунный фагоцитоз чужеродного неантигенного материала макрофаг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 xml:space="preserve">Эпителиоидно-клеточная гранулема - это совокупность активированных макрофаг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 xml:space="preserve">Эпителиоидные клетки (активированные макрофаги) при микроскопическом исследовании выглядят как большие клетки с избыточной бледной, пенистой цитоплазмой; они названы эпителиоидными из-за отдаленного сходства с эпителиальными клетками. Эпителиоидные клетки обладают повышенной способностью к секреции лизоцима и разнообразных ферментов, но имеют пониженный фагоцитарный потенциал. Скопление макрофагов вызывается лимфокинами, которые производятся активированными T-клетками. Гранулемы обычно окружены лимфоцитами, плазматическими клетками, фибробластами и коллагеном. Типичная особенность эпителиоидных клеточных гранулем - формирование гигантских клеток типа </w:t>
      </w:r>
      <w:r>
        <w:rPr>
          <w:b/>
          <w:bCs/>
          <w:color w:val="231F20"/>
        </w:rPr>
        <w:t>Ланхганса</w:t>
      </w:r>
      <w:r>
        <w:rPr>
          <w:bCs/>
          <w:color w:val="231F20"/>
        </w:rPr>
        <w:t xml:space="preserve">, которые образуются при слиянии макрофагов и характеризуются наличием 10-50 ядер по периферии клет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Эпителиоидно-клеточная гранулема образуется, если имеется два услов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когда макрофаги успешно фагоцитируют повреждающий агент, но он остается живым внутри них. Избыточная бледная, пенистая цитоплазма отражает увеличение шероховатого эндоплазматического ретикулума (секреторная функция);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когда клеточный иммунный ответ активен. Лимфокины, производимые активированными T-лимфоцитами, ингибируют миграцию макрофагов и являются причиной агрегации их в зоне повреждениия и образования гранул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 xml:space="preserve">Эпителиоидные гранулемы возникают при различных заболевани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>В зависимости от этиологии различают 2 типа гранулем</w:t>
      </w:r>
      <w:r>
        <w:rPr>
          <w:b/>
          <w:bCs/>
          <w:color w:val="231F20"/>
        </w:rPr>
        <w:t>: известной и неизвестной этиолог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Этиология гранулематоза. </w:t>
      </w:r>
      <w:r>
        <w:rPr>
          <w:color w:val="231F20"/>
        </w:rPr>
        <w:t xml:space="preserve">Различают эндогенные и экзогенные этиологические факторы развития гранулем. К </w:t>
      </w:r>
      <w:r>
        <w:rPr>
          <w:i/>
          <w:iCs/>
          <w:color w:val="231F20"/>
        </w:rPr>
        <w:t xml:space="preserve">эндогенным факторам </w:t>
      </w:r>
      <w:r>
        <w:rPr>
          <w:color w:val="231F20"/>
        </w:rPr>
        <w:t xml:space="preserve">относят труднорастворимые продукты поврежденных тканей, особенно жировой ткани (мыла), а также продукты нарушенного обмена (ураты). К </w:t>
      </w:r>
      <w:r>
        <w:rPr>
          <w:i/>
          <w:iCs/>
          <w:color w:val="231F20"/>
        </w:rPr>
        <w:t>экзогенным факторам</w:t>
      </w:r>
      <w:r>
        <w:rPr>
          <w:color w:val="231F20"/>
        </w:rPr>
        <w:t>, вызывающим образование гранулем, относят биологические (бактерии, грибы, простейшие, гельминты), органические и неорганические вещества (пыли, дымы  т.п.), в т.ч. лекарственные. По этиологии гранулемы делят на две группы: гранулемы установленной этиологии и неустановлен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Среди гранулем установленной этиологии выделяют инфекционные и неинфекционные гранул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К инфекционным гранулемам относят гранулемы при сыпном и брюшном тифах, бешенстве, вирусном энцефалите, актиномикозе, шистосомозе, туберкулезе, лепре, сифилисе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Неинфекционные гранулемы развиваются при попадании в организм органической и неорганической пыли: шерсти, муки, оксида кремния, асбеста и др.; инородных тел; медикаментозных воздействиях (гранулематозный гепатит, олеогранулематозная болезн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К г р а н у л е м а м н е ус т а н о в л е н н о й э т и о л о г и и относят гранулемы при саркоидозе, болезни Крона, первичном билиарном циррозе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Патогенез гранулематоза. </w:t>
      </w:r>
      <w:r>
        <w:rPr>
          <w:color w:val="231F20"/>
        </w:rPr>
        <w:t>Гранулематозное воспаление протекает, как правило, хронически и развивается при следующих двух условиях: наличии веществ, способных стимулировать СМФ, созревание и трансформацию макрофагов; стойкости раздражителя по отношению к фагоцитам. Такой раздражитель в условиях незавершенного фагоцитоза и измененной реактивности организма оказывается сильнейшим антигенным стимулятором для макрофага и Т-и В-лимфоцитов. Активированный макрофаг с помощью ИЛ-1 еще в большей степени привлекает лимфоциты, способствуя их активации и пролиферации, завязываются механизмы клеточно-опосредованного иммунитета, в частности, механизмы гиперчувствительности замедленного типа (ГЗТ). В этом случае говорят об иммунной гранул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</w:rPr>
      </w:pPr>
      <w:r>
        <w:rPr>
          <w:color w:val="231F20"/>
        </w:rPr>
        <w:t>Иммунные гранулемы построены по типу эпителиоидноклеточных гранулем, однако в них всегда имеется примесь большого количества лимфоцитов и плазматических клет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Они развиваются при инфекциях — туберкулезе, лепре, сифилисе, склероме. Продукты тканевого повреждения иногда становятся источником антигенного раздражения и в этих случаях могу подключаться аутоиммунные механизмы образования гранулем. Гранулемы, вызванные частицами пыли и аэрозолями, содержащими белкиптиц, рыб, шерсть животных, по механизму развития являются антигенно-опосредован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К неиммунным гранулемам относится большинство гранулем, развивающихся вокруг инородных тел и состоящих прежде всего из частиц органической пыли. Фагоцитоз в клетках неиммунных гранулем более совершенен, Они построены по типу фагоцитомы либо гигантоклеточной гранулемы, состоящей из клеток инородных тел. При сравнении этих гранулем с иммунными отмечается меньшее количество лимфоцитов и плазматических кле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231F20"/>
        </w:rPr>
        <w:t xml:space="preserve">Специфическими называют те </w:t>
      </w:r>
      <w:r>
        <w:rPr>
          <w:i/>
          <w:iCs/>
          <w:color w:val="231F20"/>
        </w:rPr>
        <w:t>гранулемы</w:t>
      </w:r>
      <w:r>
        <w:rPr>
          <w:color w:val="231F20"/>
        </w:rPr>
        <w:t>, которые вызывают специфические возбудители (микобактерии туберкулеза, лепры, бледная трепонема и палочка склеромы). Они характеризуются относительно специфическими морфологическими проявлениями (только для этих возбудителей и ни для каких других), причем клеточный состав, а иногда и расположение клеток внутри гранулем (например, при туберкулезе) также довольно специфич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 xml:space="preserve">Различают </w:t>
      </w:r>
      <w:r>
        <w:rPr>
          <w:b/>
          <w:bCs/>
          <w:color w:val="231F20"/>
        </w:rPr>
        <w:t>инфекционные и неинфекционные гранулемы</w:t>
      </w:r>
      <w:r>
        <w:rPr>
          <w:bCs/>
          <w:color w:val="231F20"/>
        </w:rPr>
        <w:t xml:space="preserve">. Кроме того, различают </w:t>
      </w:r>
      <w:r>
        <w:rPr>
          <w:b/>
          <w:bCs/>
          <w:color w:val="231F20"/>
        </w:rPr>
        <w:t>специфические и неспецифические гранулемы</w:t>
      </w:r>
      <w:r>
        <w:rPr>
          <w:bCs/>
          <w:color w:val="231F20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231F20"/>
        </w:rPr>
        <w:t>Специфические гранулемы</w:t>
      </w:r>
      <w:r>
        <w:rPr>
          <w:bCs/>
          <w:color w:val="231F20"/>
        </w:rPr>
        <w:t xml:space="preserve"> - это разновидность гранулематозного воспаления при котором по его морфологии можно определить характер возбудителя, вызвавшего это воспаление. К специфическим гранулемам относят гранулемы при туберкулезе, сифилисе, лепре и склером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231F20"/>
        </w:rPr>
        <w:t>Неинфекционные гранулемы</w:t>
      </w:r>
      <w:r>
        <w:rPr>
          <w:bCs/>
          <w:color w:val="231F20"/>
        </w:rPr>
        <w:t xml:space="preserve"> встречаются при пылевых заболеваниях (силикоз, талькоз, асбестоз и др.), медикаментозных воздействиях (олеогранулемы), вокруг инородных те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231F20"/>
        </w:rPr>
        <w:t xml:space="preserve">К гранулемам </w:t>
      </w:r>
      <w:r>
        <w:rPr>
          <w:b/>
          <w:bCs/>
          <w:color w:val="231F20"/>
        </w:rPr>
        <w:t xml:space="preserve">неустановленной </w:t>
      </w:r>
      <w:r>
        <w:rPr>
          <w:bCs/>
          <w:color w:val="231F20"/>
        </w:rPr>
        <w:t xml:space="preserve">природы относят гранулемы при саркоидозе, болезни Крона, гранулематозе Вегенера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Первоначально микроскопические, гранулемы увеличиваются, сливаются друг с другом, могут приобретать вид опухолеподобных узлов. В зоне гранулемы нередко развивается некроз, который впоследствии замещается рубцовой ткан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В большом количестве инфекционных гранулем (например, при специфических инфекционных заболеваниях) в центре развивается казеозный некроз. Макроскопически казеозные массы кажутся желтовато-белыми и похожи на творог; микроскопически центр гранулемы выглядит гранулярным, розовым и аморфным. Подобная форма некроза, названного гуммозным некрозом, происходит при сифилисе, он макроскопически сходен с каучуком (отсюда термин "гуммозный"). В неинфекционных эпителиоидных гранулемах казеоз не наблюдает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 xml:space="preserve">Когда чужеродный материал настолько большой, что не может быть фагоцитирован одним макрофагом, инертный и неантигенный (не вызывает никакого иммунного ответа), проникает в ткань и там сохраняется, образуются гранулемы инородных тел. Неантигенный материал, например, шовный материал, частицы талька, удаляется макрофагами путем неиммунного фагоцитоза. Макрофаги скапливаются вокруг фагоцитируемых частиц и образуют гранулемы. Они часто содержат гигантские клетки инородных тел, которые характеризуются наличием многочисленных ядер, рассеянных по всей клетке, а не по периферии, как в гигантских клетках типа Ланхганса. Чужеродный материал обычно обнаруживается в центре гранулемы, особенно при исследовании в поляризованном свете, т.к. он обладает преломляющей способност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231F20"/>
        </w:rPr>
      </w:pPr>
      <w:r>
        <w:rPr>
          <w:bCs/>
          <w:color w:val="231F20"/>
        </w:rPr>
        <w:t>Гранулема инородных тел имеет небольшое клиническое значение и указывает только на наличие плохо фагоцитируемого чужеродного материала в ткани; например, гранулемы вокруг частиц талька и хлопковых волокон в альвеолярной перегородке и портальных областях печен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 xml:space="preserve">Гранулемы возникают при заболеваниях, которые имеют хронический, волнообразный характер течения, т.е. с периодами обострений и ремиссий. Как правило, при всех этих заболеваниях развивается особый вид некроза — </w:t>
      </w:r>
      <w:r>
        <w:rPr>
          <w:i/>
          <w:iCs/>
          <w:color w:val="231F20"/>
        </w:rPr>
        <w:t>казеозный некроз</w:t>
      </w:r>
      <w:r>
        <w:rPr>
          <w:color w:val="231F2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Туберкулезная гранулема </w:t>
      </w:r>
      <w:r>
        <w:rPr>
          <w:color w:val="231F20"/>
        </w:rPr>
        <w:t>содержит в центре округлую зону т</w:t>
      </w:r>
      <w:r>
        <w:rPr>
          <w:i/>
          <w:iCs/>
          <w:color w:val="231F20"/>
        </w:rPr>
        <w:t xml:space="preserve">ворожистого (казеозного) </w:t>
      </w:r>
      <w:r>
        <w:rPr>
          <w:color w:val="231F20"/>
        </w:rPr>
        <w:t xml:space="preserve">некроза. Вокруг некроза располагаются активированные макрофаги, известные как </w:t>
      </w:r>
      <w:r>
        <w:rPr>
          <w:i/>
          <w:iCs/>
          <w:color w:val="231F20"/>
        </w:rPr>
        <w:t>эпителиоидные клетки</w:t>
      </w:r>
      <w:r>
        <w:rPr>
          <w:color w:val="231F20"/>
        </w:rPr>
        <w:t xml:space="preserve">. Они образуют циркуляторный слой различной толщины. Среди них встречаются </w:t>
      </w:r>
      <w:r>
        <w:rPr>
          <w:i/>
          <w:iCs/>
          <w:color w:val="231F20"/>
        </w:rPr>
        <w:t>многоядерные гигантские клетки Лангханса</w:t>
      </w:r>
      <w:r>
        <w:rPr>
          <w:color w:val="231F20"/>
        </w:rPr>
        <w:t xml:space="preserve">, возникающие в результате слияния эпителиоидных клеток. В цитоплазме эпителиоидных и гигантских клеток при окраске по Цилю—Нильсену обнаруживаются микобактерии туберкулеза. Внешние слои гранулемы представлены </w:t>
      </w:r>
      <w:r>
        <w:rPr>
          <w:i/>
          <w:iCs/>
          <w:color w:val="231F20"/>
        </w:rPr>
        <w:t>сенсибилизированными Т-лимфоцитами</w:t>
      </w:r>
      <w:r>
        <w:rPr>
          <w:color w:val="231F20"/>
        </w:rPr>
        <w:t>. При импрегнации солями серебра среди клеток гранулемы обнаруживают тон кую сеть аргирофильных (ретикулярных) волокон. Кровеносные сосуды в туберкулезной гранулеме не встреч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 xml:space="preserve">Наиболее ранняя стадия развития туберкулезной гранулемы — </w:t>
      </w:r>
      <w:r>
        <w:rPr>
          <w:i/>
          <w:iCs/>
          <w:color w:val="231F20"/>
        </w:rPr>
        <w:t xml:space="preserve">эпителиоидно-клеточная гранулема </w:t>
      </w:r>
      <w:r>
        <w:rPr>
          <w:color w:val="231F20"/>
        </w:rPr>
        <w:t xml:space="preserve">— еще не имеет в центре зоны некроза. Возможными вариантами прогрессии развитой гранулемы является бурное </w:t>
      </w:r>
      <w:r>
        <w:rPr>
          <w:i/>
          <w:iCs/>
          <w:color w:val="231F20"/>
        </w:rPr>
        <w:t>развитие казеозного некроза (казеификация)</w:t>
      </w:r>
      <w:r>
        <w:rPr>
          <w:color w:val="231F20"/>
        </w:rPr>
        <w:t>, достигающее значительных объемов при неблагоприятном течении боле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</w:rPr>
      </w:pPr>
      <w:r>
        <w:rPr>
          <w:i/>
          <w:iCs/>
          <w:color w:val="231F20"/>
        </w:rPr>
        <w:t xml:space="preserve">Фиброз и петрификация </w:t>
      </w:r>
      <w:r>
        <w:rPr>
          <w:color w:val="231F20"/>
        </w:rPr>
        <w:t xml:space="preserve">(обызвествление, кальцификация) наблюдаются при заживлении туберкулезных очагов. </w:t>
      </w:r>
      <w:r>
        <w:rPr>
          <w:b/>
          <w:bCs/>
          <w:i/>
          <w:iCs/>
          <w:color w:val="231F20"/>
        </w:rPr>
        <w:t xml:space="preserve">Сифилитическая гранулема (гумма) </w:t>
      </w:r>
      <w:r>
        <w:rPr>
          <w:color w:val="231F20"/>
        </w:rPr>
        <w:t xml:space="preserve">содержит в центре очаг казеозного некроза, более крупный, чем в туберкулезной гранулеме.По периферии от зоны некроза расположено множество лимфоцитов, плазматических клеток и фибробластов. В небольшом количестве в гумме могут встречаться эпителиоидные клетки, макрофаги и единичные гигантские клетки Лангханса. Для сифилитической гранулемы характерно быстрое в связи с пролиферацией фибробластов разрастание плотной соединительной ткани, которая формирует подобие капсулы. С внутренней стороны этой капсулы среди клеток инфильтрата видны многочисленные мелкие сосуды с явлениями продуктивного эндоваскулита. Крайне редко среди клеток инфильтрата с помощью серебрения удается выявить бледную трепонему. Помимо гумм в третичном периоде сифилиса может развиться </w:t>
      </w:r>
      <w:r>
        <w:rPr>
          <w:i/>
          <w:iCs/>
          <w:color w:val="231F20"/>
        </w:rPr>
        <w:t>гуммозная инфильтрация</w:t>
      </w:r>
      <w:r>
        <w:rPr>
          <w:color w:val="231F20"/>
        </w:rPr>
        <w:t xml:space="preserve">. Гуммозный инфильтрат представлен теми же клетками, что и в гумме, т.е. лимфоцитами, плазмоцитами и фибробластами. При этом очень быстро разрастается гранулематозная ткань. Среди клеток инфильтрата выявляется большое количество сосудов капиллярного типа с признаками продуктивного васкулита. Подобные изменения чаще всего развиваются в восходящей части и в дуге грудного отдела аорты и носят название </w:t>
      </w:r>
      <w:r>
        <w:rPr>
          <w:i/>
          <w:iCs/>
          <w:color w:val="231F20"/>
        </w:rPr>
        <w:t>сифилитического</w:t>
      </w:r>
      <w:r>
        <w:rPr>
          <w:color w:val="231F20"/>
        </w:rPr>
        <w:t xml:space="preserve"> </w:t>
      </w:r>
      <w:r>
        <w:rPr>
          <w:i/>
          <w:iCs/>
          <w:color w:val="231F20"/>
        </w:rPr>
        <w:t xml:space="preserve">мезаортита. </w:t>
      </w:r>
      <w:r>
        <w:rPr>
          <w:color w:val="231F20"/>
        </w:rPr>
        <w:t xml:space="preserve">Расположенный в средней и наружной оболочках аорты гуммозный инфильтрат вместе с пораженными vasa vasorum разрушает эластический каркас аорты. На месте эластических волокон развивается соединительная ткань. Именно в этих участках внутренняя оболочка аорты становится неровной, морщинистой, со множеством рубцовых втяжений и выпячиваний и напоминает шагреневую кожу. Под давлением крови в очагах поражения стенка аорты выбухает, образуя </w:t>
      </w:r>
      <w:r>
        <w:rPr>
          <w:i/>
          <w:iCs/>
          <w:color w:val="231F20"/>
        </w:rPr>
        <w:t>аневризму грудного отдела аор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Лепрозная гранулема (лепрома) </w:t>
      </w:r>
      <w:r>
        <w:rPr>
          <w:color w:val="231F20"/>
        </w:rPr>
        <w:t xml:space="preserve">имеет полиморфный клеточный состав: макрофаги, эпителиоидные клетки, гигантские клетки, плазматические клетки, фибробласты. Микобактерии выявляются в макрофагах в огромных количествах. Такие макрофаги называют </w:t>
      </w:r>
      <w:r>
        <w:rPr>
          <w:i/>
          <w:iCs/>
          <w:color w:val="231F20"/>
        </w:rPr>
        <w:t xml:space="preserve">лепрозными клетками Вирхова. </w:t>
      </w:r>
      <w:r>
        <w:rPr>
          <w:color w:val="231F20"/>
        </w:rPr>
        <w:t xml:space="preserve">Они переполнены микобактериями, которые лежат в них строго упорядоченными рядами, напоминая сигареты в пачке. Затем микобактерии склеиваются, образуя </w:t>
      </w:r>
      <w:r>
        <w:rPr>
          <w:i/>
          <w:iCs/>
          <w:color w:val="231F20"/>
        </w:rPr>
        <w:t xml:space="preserve">лепроные шары. </w:t>
      </w:r>
      <w:r>
        <w:rPr>
          <w:color w:val="231F20"/>
        </w:rPr>
        <w:t>Макрофаг со временем разрушается, а выпавшие лепрозные шары фагоцитируются гигантскими клетками инородных тел. Наличие в лепроме огромного количества микобактерии обусловлено незавершенным фагоцитозом в макрофагах при проказ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 xml:space="preserve">Туберкуклоидная форма проказы протекает клинически доброкачественно, иногда с самоизлечением, на фоне выраженного клеточного иммунитета. Поражение кожи диффузное, со множеством пятен, бляшек и папул, с последующей депигментацией пораженных участков. Морфологически обнаруживают </w:t>
      </w:r>
      <w:r>
        <w:rPr>
          <w:i/>
          <w:iCs/>
          <w:color w:val="231F20"/>
        </w:rPr>
        <w:t xml:space="preserve">эпителиоидно-клеточные гранулемы, </w:t>
      </w:r>
      <w:r>
        <w:rPr>
          <w:color w:val="231F20"/>
        </w:rPr>
        <w:t>а микобактерии выявляют в редких случаях. Все это подтверждает развитие лепромы по типу ГЗТ. Изменения нервов характеризуются диффузной инфильтрацией эпителиоидными клетками, что проявляется ранними нарушениями чувствительности. Изменения внутренних органов для этой формы нехарактер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Л е п р о з н а я ф о р м а п р о к а з ы . Поражение кожи нередконосит диффузный характер, причем вовлекаются, а затем полностью разрушаются придатки кожи — потовые и сальные железы, повреждаются сосуды. В лепроме обнаруживаются макрофаги, гигантские клетки и множество микобактерии. Диффузная инфильтрация кожи лица иногда приводит к полному обезображиванию внешности (“львиная морда”). Лепрозный неврит носит восходящий характер, развивается диффузная инфильтрация всех элементов чувствительных нервов макрофагами с постепенным замещением нервного волокна соединительной тканью. Гранулемы обнаруживают в печени, селезенке, костном мозге, лимфатическихузлах, слизистой оболочке верхних дыхательных путей, в эндокринных желез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231F20"/>
        </w:rPr>
        <w:t xml:space="preserve">Склеромная гранулема </w:t>
      </w:r>
      <w:r>
        <w:rPr>
          <w:color w:val="231F20"/>
        </w:rPr>
        <w:t xml:space="preserve">характеризуется скоплением макрофагов, лимфоцитов, большого числа плазматических клеток и продуктов ихдеградации — </w:t>
      </w:r>
      <w:r>
        <w:rPr>
          <w:i/>
          <w:iCs/>
          <w:color w:val="231F20"/>
        </w:rPr>
        <w:t>эозинофильных телец Русселя</w:t>
      </w:r>
      <w:r>
        <w:rPr>
          <w:color w:val="231F20"/>
        </w:rPr>
        <w:t xml:space="preserve">. Специфическими для склеромной гранулемы являются очень крупные одноядерные клетки с вакуолизированной цитоплазмой — </w:t>
      </w:r>
      <w:r>
        <w:rPr>
          <w:b/>
          <w:i/>
          <w:iCs/>
          <w:color w:val="231F20"/>
        </w:rPr>
        <w:t>клетки Микулича</w:t>
      </w:r>
      <w:r>
        <w:rPr>
          <w:color w:val="231F20"/>
        </w:rPr>
        <w:t>. Макрофаг активно захватывает диплобациллы, однако фагоцитоз в них незавершенный. Часть макрофагов разрушается, а часть, укрупняясь, превращается в клетки Микулича, в которых и обнаруживается возбудитель склеромы — палочка Волковича-Фри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>Склеромная гранулема обычно располагается в слизистой оболочке верхних дыхательных путей — носа, гортани, трахеи, реже —бронхов. Процесс заканчивается образованием на месте гранулем грубой рубцовой ткани. В результате слизистая оболочка деформируется, дыхательные пути резко суживаются и даже иногда полностью закрываются, вызывая опасность асфик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  <w:t>Исходы гранул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 xml:space="preserve">1. </w:t>
      </w:r>
      <w:r>
        <w:rPr>
          <w:i/>
          <w:iCs/>
          <w:color w:val="231F20"/>
        </w:rPr>
        <w:t xml:space="preserve">Рассасывание клеточного инфильтрата </w:t>
      </w:r>
      <w:r>
        <w:rPr>
          <w:color w:val="231F20"/>
        </w:rPr>
        <w:t>— редкий вариант исхода, так как гранулематоз чаще всего представляет собой вариант хронического воспаления. Подобное возможно только в случаях малой токсичности патогенного фактора и быстрой элиминации его из организма. Примером служат острые инфекции — бешенство, брюшной ти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Фиброзное превращение гранулемы </w:t>
      </w:r>
      <w:r>
        <w:rPr>
          <w:color w:val="231F20"/>
        </w:rPr>
        <w:t>с образованием рубца или фиброзного узелка. Это наиболее частый и типичный вариант исхода гранулемы. Развитие склероза стимулирует ИЛ-1, выделяемый макрофагами гранулемы, а нередко и сам патогенный аге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231F20"/>
        </w:rPr>
        <w:t xml:space="preserve">3. </w:t>
      </w:r>
      <w:r>
        <w:rPr>
          <w:i/>
          <w:iCs/>
          <w:color w:val="231F20"/>
        </w:rPr>
        <w:t xml:space="preserve">Некроз гранулемы </w:t>
      </w:r>
      <w:r>
        <w:rPr>
          <w:color w:val="231F20"/>
        </w:rPr>
        <w:t>характерен прежде всего для туберкулезной гранулемы, которая может целиком подвергнуться казеозному некрозу, а также для ряда инфекционных гранулем. В развитии некроза участвуют протеолитические ферменты макрофагов, а также продукты, выделяемые патогенным агентом, которые обладают прямым токсическим действием на тка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231F20"/>
        </w:rPr>
        <w:t xml:space="preserve">4. </w:t>
      </w:r>
      <w:r>
        <w:rPr>
          <w:i/>
          <w:iCs/>
          <w:color w:val="231F20"/>
        </w:rPr>
        <w:t xml:space="preserve">Нагноение гранулемы </w:t>
      </w:r>
      <w:r>
        <w:rPr>
          <w:color w:val="231F20"/>
        </w:rPr>
        <w:t>встречается при грибковых поражениях, многих инфекциях (сап, иерсиниоз, туляремия) и грибковых поражениях. Вначале появляется много нейтрофилов, но только в случаях микотического поражения они не справляются с возбудителем и гибнут, а продукты их гибели, будучи хемоаттрактантами, привлекают макрофа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color w:val="231F20"/>
        </w:rPr>
        <w:t xml:space="preserve">Лекции по общей патологической анатомии. </w:t>
      </w:r>
      <w:r>
        <w:rPr>
          <w:color w:val="231F20"/>
        </w:rPr>
        <w:t xml:space="preserve">Учебное пособие./ Под ред. академика РАН и РАМН, профессора </w:t>
      </w:r>
      <w:r>
        <w:rPr>
          <w:b/>
          <w:bCs/>
          <w:i/>
          <w:iCs/>
          <w:color w:val="231F20"/>
        </w:rPr>
        <w:t xml:space="preserve">М.А.Пальцева. </w:t>
      </w:r>
      <w:r>
        <w:rPr>
          <w:color w:val="231F20"/>
        </w:rPr>
        <w:t>— М., 2003. — 2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</w:rPr>
        <w:t>Патологическая анатомия.  А.И. Струков, В.В. Се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NewRoman,Bold;Times New Roman" w:hAnsi="TimesNewRoman,Bold;Times New Roman" w:cs="TimesNewRoman,Bold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,Bold;Times New Roman" w:hAnsi="TimesNewRoman,Bold;Times New Roman" w:cs="TimesNewRoman,Bold;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0:00Z</dcterms:created>
  <dc:creator>Sergey</dc:creator>
  <dc:description/>
  <cp:keywords/>
  <dc:language>en-US</dc:language>
  <cp:lastModifiedBy>Mage</cp:lastModifiedBy>
  <dcterms:modified xsi:type="dcterms:W3CDTF">2011-10-06T22:10:00Z</dcterms:modified>
  <cp:revision>2</cp:revision>
  <dc:subject/>
  <dc:title>Гранул е м а т о з н о е в о с п а л е н и е как самостоятельная фор-</dc:title>
</cp:coreProperties>
</file>