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Реферат</w:t>
      </w:r>
    </w:p>
    <w:p>
      <w:pPr>
        <w:pStyle w:val="Normal"/>
        <w:widowControl w:val="false"/>
        <w:ind w:firstLine="709"/>
        <w:jc w:val="center"/>
        <w:rPr/>
      </w:pPr>
      <w:r>
        <w:rPr/>
      </w:r>
    </w:p>
    <w:p>
      <w:pPr>
        <w:pStyle w:val="Normal"/>
        <w:widowControl w:val="false"/>
        <w:ind w:firstLine="709"/>
        <w:jc w:val="center"/>
        <w:rPr/>
      </w:pPr>
      <w:r>
        <w:rPr/>
        <w:t>Грипп. Свиной грипп</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pPr>
      <w:r>
        <w:rPr>
          <w:b/>
          <w:bCs/>
        </w:rPr>
        <w:t>Грипп</w:t>
      </w:r>
      <w:r>
        <w:rPr>
          <w:bCs/>
        </w:rPr>
        <w:t xml:space="preserve"> - острая респираторная антропонозная инфекция, вызываемая вирусами типов А, В и С, протекающая с развитием интоксикации и поражением эпителия слизистой оболочки верхних дыхательных путей, чаще трахеи. Заболевание склонно к быстрому и глобальному распространению.</w:t>
      </w:r>
    </w:p>
    <w:p>
      <w:pPr>
        <w:pStyle w:val="Normal"/>
        <w:widowControl w:val="false"/>
        <w:ind w:firstLine="709"/>
        <w:rPr>
          <w:b/>
          <w:b/>
          <w:bCs/>
        </w:rPr>
      </w:pPr>
      <w:r>
        <w:rPr>
          <w:b/>
          <w:bCs/>
        </w:rPr>
      </w:r>
    </w:p>
    <w:p>
      <w:pPr>
        <w:pStyle w:val="Normal"/>
        <w:widowControl w:val="false"/>
        <w:ind w:firstLine="709"/>
        <w:rPr>
          <w:bCs/>
        </w:rPr>
      </w:pPr>
      <w:r>
        <w:rPr>
          <w:b/>
          <w:bCs/>
        </w:rPr>
        <w:t>Краткие исторические сведения</w:t>
      </w:r>
    </w:p>
    <w:p>
      <w:pPr>
        <w:pStyle w:val="Normal"/>
        <w:widowControl w:val="false"/>
        <w:ind w:firstLine="709"/>
        <w:rPr>
          <w:bCs/>
        </w:rPr>
      </w:pPr>
      <w:r>
        <w:rPr>
          <w:bCs/>
        </w:rPr>
      </w:r>
    </w:p>
    <w:p>
      <w:pPr>
        <w:pStyle w:val="Normal"/>
        <w:widowControl w:val="false"/>
        <w:ind w:firstLine="709"/>
        <w:rPr>
          <w:bCs/>
        </w:rPr>
      </w:pPr>
      <w:r>
        <w:rPr>
          <w:bCs/>
        </w:rPr>
        <w:t>Впервые заболевание описано Э. Паскье (1403). С этого времени зарегистрировано 18 пандемий гриппа, преобладающая часть которых зарождалась на Азиатском континенте. Вирусная этиология заболевания (вирус гриппа типа А) установлена в 1931-1936 гг. (Смит В., Эндрюс К., Лейдлоу П., Смородинцев А.А., Зильбер Л.А.). Позднее Т. Френсис и Т. Меджилл выделили вирус гриппа типа В (1940), а Р. Тейлор - вирус типа С (1947).</w:t>
      </w:r>
    </w:p>
    <w:p>
      <w:pPr>
        <w:pStyle w:val="Normal"/>
        <w:widowControl w:val="false"/>
        <w:ind w:firstLine="709"/>
        <w:rPr>
          <w:b/>
          <w:b/>
          <w:bCs/>
        </w:rPr>
      </w:pPr>
      <w:r>
        <w:rPr>
          <w:b/>
          <w:bCs/>
        </w:rPr>
      </w:r>
    </w:p>
    <w:p>
      <w:pPr>
        <w:pStyle w:val="Normal"/>
        <w:widowControl w:val="false"/>
        <w:ind w:firstLine="709"/>
        <w:rPr>
          <w:bCs/>
        </w:rPr>
      </w:pPr>
      <w:r>
        <w:rPr>
          <w:b/>
          <w:bCs/>
        </w:rPr>
        <w:t>Этиология</w:t>
      </w:r>
    </w:p>
    <w:p>
      <w:pPr>
        <w:pStyle w:val="Normal"/>
        <w:widowControl w:val="false"/>
        <w:ind w:firstLine="709"/>
        <w:rPr>
          <w:bCs/>
        </w:rPr>
      </w:pPr>
      <w:r>
        <w:rPr>
          <w:bCs/>
        </w:rPr>
      </w:r>
    </w:p>
    <w:p>
      <w:pPr>
        <w:pStyle w:val="Normal"/>
        <w:widowControl w:val="false"/>
        <w:ind w:firstLine="709"/>
        <w:rPr/>
      </w:pPr>
      <w:r>
        <w:rPr>
          <w:bCs/>
        </w:rPr>
        <w:t xml:space="preserve">Возбудитель - РНК-геномный вирус рода </w:t>
      </w:r>
      <w:r>
        <w:rPr>
          <w:bCs/>
          <w:i/>
          <w:iCs/>
        </w:rPr>
        <w:t xml:space="preserve">Influenzavirus </w:t>
      </w:r>
      <w:r>
        <w:rPr>
          <w:bCs/>
        </w:rPr>
        <w:t xml:space="preserve">семейства </w:t>
      </w:r>
      <w:r>
        <w:rPr>
          <w:bCs/>
          <w:i/>
          <w:iCs/>
        </w:rPr>
        <w:t xml:space="preserve">Orthomyxoviridae. </w:t>
      </w:r>
      <w:r>
        <w:rPr>
          <w:bCs/>
        </w:rPr>
        <w:t>Известно три типа вирусов - А, В, С. Тип вируса определяет набор внутренних антигенов, проявляющих слабую иммуногенность. Вирусы гриппа типа А поражают человека, некоторые виды животных (лошадей, свиней и др.) и птиц. Вирусы гриппа типов В и С патогенны только для людей.</w:t>
      </w:r>
    </w:p>
    <w:p>
      <w:pPr>
        <w:pStyle w:val="Normal"/>
        <w:widowControl w:val="false"/>
        <w:ind w:firstLine="709"/>
        <w:rPr>
          <w:bCs/>
        </w:rPr>
      </w:pPr>
      <w:r>
        <w:rPr>
          <w:bCs/>
        </w:rPr>
        <w:t xml:space="preserve">Поверхностные Аантигены вирусов гриппа - гемагглютинин и нейраминидаза. Они играют важную роль в формировании иммунного ответа организма при гриппе и позволяют разделить вирус гриппа типа А на подтипы H1N1, H3N2 и др. Вирус типа А обладает наиболее выраженными вирулентными свойствами и склонен к эпидемическому распространению. </w:t>
      </w:r>
    </w:p>
    <w:p>
      <w:pPr>
        <w:pStyle w:val="Normal"/>
        <w:widowControl w:val="false"/>
        <w:ind w:firstLine="709"/>
        <w:rPr>
          <w:bCs/>
        </w:rPr>
      </w:pPr>
      <w:r>
        <w:rPr>
          <w:bCs/>
        </w:rPr>
        <w:t>Вирус типа С менее изменчив и вызывает лишь небольшие эпидемические вспышки. Вирус гриппа может сохраняться при температуре 4 °С в течение 2-3 нед, прогревание при температуре 50-60 "С вызывает инактивацию вируса в течение нескольких минут, дезинфектанты быстро инактивируют вирус.</w:t>
      </w:r>
    </w:p>
    <w:p>
      <w:pPr>
        <w:pStyle w:val="Normal"/>
        <w:widowControl w:val="false"/>
        <w:ind w:firstLine="709"/>
        <w:rPr>
          <w:b/>
          <w:b/>
          <w:bCs/>
        </w:rPr>
      </w:pPr>
      <w:r>
        <w:rPr>
          <w:b/>
          <w:bCs/>
        </w:rPr>
      </w:r>
    </w:p>
    <w:p>
      <w:pPr>
        <w:pStyle w:val="Normal"/>
        <w:widowControl w:val="false"/>
        <w:ind w:firstLine="709"/>
        <w:rPr>
          <w:bCs/>
        </w:rPr>
      </w:pPr>
      <w:r>
        <w:rPr>
          <w:b/>
          <w:bCs/>
        </w:rPr>
        <w:t>Эпидемиология</w:t>
      </w:r>
    </w:p>
    <w:p>
      <w:pPr>
        <w:pStyle w:val="Normal"/>
        <w:widowControl w:val="false"/>
        <w:ind w:firstLine="709"/>
        <w:rPr>
          <w:bCs/>
          <w:i/>
          <w:i/>
          <w:iCs/>
        </w:rPr>
      </w:pPr>
      <w:r>
        <w:rPr>
          <w:bCs/>
          <w:i/>
          <w:iCs/>
        </w:rPr>
      </w:r>
    </w:p>
    <w:p>
      <w:pPr>
        <w:pStyle w:val="Normal"/>
        <w:widowControl w:val="false"/>
        <w:ind w:firstLine="709"/>
        <w:rPr/>
      </w:pPr>
      <w:r>
        <w:rPr>
          <w:bCs/>
          <w:i/>
          <w:iCs/>
        </w:rPr>
        <w:t xml:space="preserve">Резервуар и источник инфекции </w:t>
      </w:r>
      <w:r>
        <w:rPr>
          <w:bCs/>
        </w:rPr>
        <w:t>- человек с явными и стёртыми формами болезни. Эпидемиологическую опасность больного человека определяют количество вирусов в отделяемом верхних дыхательных путей и выраженность катарального синдрома. Контагиозность максимальна в первые 5-6 дней болезни. Длительное выделение вируса наблюдают у немногих больных с тяжёлым или осложнённым течением заболевания. Наличие и эпидемиологическое значение скрытого вирусоносительства при гриппе не доказаны. Вирус серотипа А выделен также от свиней, лошадей и птиц. Возможность спорадического заражения человека вирусом гриппа животных неоднократно чётко документировали в отношении вируса гриппа свиней в США и во время локальной вспышки, вызванной «куриным» вирусом гриппа A (H5N1) в Гонконге в 1997 г. В настоящее время существует предположение о роли перелётных птиц в эпидемическом процессе гриппа. Возможно, что при эпизоотии гриппа среди птиц, реже млекопитающих (свиней, лошадей и др.) формируются новые антигенные варианты вируса, поражающие затем человека.</w:t>
      </w:r>
    </w:p>
    <w:p>
      <w:pPr>
        <w:pStyle w:val="Normal"/>
        <w:widowControl w:val="false"/>
        <w:ind w:firstLine="709"/>
        <w:rPr/>
      </w:pPr>
      <w:r>
        <w:rPr>
          <w:bCs/>
          <w:i/>
          <w:iCs/>
        </w:rPr>
        <w:t xml:space="preserve">Механизм передачи - </w:t>
      </w:r>
      <w:r>
        <w:rPr>
          <w:bCs/>
        </w:rPr>
        <w:t xml:space="preserve">аэрозольный, </w:t>
      </w:r>
      <w:r>
        <w:rPr>
          <w:bCs/>
          <w:i/>
          <w:iCs/>
        </w:rPr>
        <w:t xml:space="preserve">путь передачи </w:t>
      </w:r>
      <w:r>
        <w:rPr>
          <w:bCs/>
        </w:rPr>
        <w:t>- воздушно-капельный. Вирус выделяется с каплями слюны, слизи и мокроты при дыхании, разговоре, плаче, кашле и чихании. Сохранение вируса гриппа в воздушной среде зависит от степени дисперсности аэрозоля, содержащего вирусные частицы, а также от воздействия на него света, влаги и нагревания. Не исключена возможность инфицирования бытовым путём через инфицированные предметы обихода.</w:t>
      </w:r>
    </w:p>
    <w:p>
      <w:pPr>
        <w:pStyle w:val="Normal"/>
        <w:widowControl w:val="false"/>
        <w:ind w:firstLine="709"/>
        <w:rPr/>
      </w:pPr>
      <w:r>
        <w:rPr>
          <w:bCs/>
          <w:i/>
          <w:iCs/>
        </w:rPr>
        <w:t xml:space="preserve">Естественная восприимчивость людей </w:t>
      </w:r>
      <w:r>
        <w:rPr>
          <w:bCs/>
        </w:rPr>
        <w:t>высокая, но имеет индивидуальные колебания; восприимчивость к новым серотипам возбудителя особенно выражена. Материнские противогриппозные антитела выявляют у детей, находящихся на естественном вскармливании, до 9- 10-го месяца, а у находящихся на искусственном - только до 2-3 мес. Однако они не в состоянии предохранить от заболевания. При вспышках гриппа в родильных домах новорождённые заболевают чаше и болеют тяжелее, чем их матери. Постинфекционный иммунитет при гриппе, вызванном вирусом типа А, длится 1-3 года, а вирусом типа В - 3-4 года. Формирующаяся клеточная иммунологическая память, особенно после повторного контакта с тем или иным подтипом вируса гриппа, сохраняется длительное время.</w:t>
      </w:r>
    </w:p>
    <w:p>
      <w:pPr>
        <w:pStyle w:val="Normal"/>
        <w:widowControl w:val="false"/>
        <w:ind w:firstLine="709"/>
        <w:rPr/>
      </w:pPr>
      <w:r>
        <w:rPr>
          <w:bCs/>
          <w:i/>
          <w:iCs/>
        </w:rPr>
        <w:t xml:space="preserve">Основные эпидемиологические признаки. </w:t>
      </w:r>
      <w:r>
        <w:rPr>
          <w:bCs/>
        </w:rPr>
        <w:t>Болезнь распространена повсеместно и проявляется в виде вспышек и эпидемий, охватывающих значительную часть восприимчивого населения, что представляет серьёзную социальную и медицинскую проблему. На долю гриппа и ОРВИ приходится 90-95% всех заболеваний инфекционной природы. Периодически (через каждые 2-3 года) возникают пандемии гриппа, связанные с формированием новых антигенных вариантов вируса. Главным образом это касается вируса гриппа А. Эпидемии гриппа В распространяются медленнее и поражают не более 25% населения. Грипп С регистрируют как спорадические случаи. Заболевания регистрируют в течение всего года, они значительно учащаются в осенне-зимний период, чему способствуют скученность населения и влияние климатических факторов. Смертность от самого гриппа невелика, однако смертность от гриппа, других ОРВИ и острой пневмонии, являющейся наиболее частым и опасным постгриппозным осложнением, у детей до 1 года составляет 30% общей смертности и 90% смертности от инфекционных болезней, а у детей до 2 лет - 15% общей смертности. Следует иметь в виду, что грипп отягощает течение хронических заболеваний, приводя к так называемым дополнительным соматическим заболеваниям и смертности населения, достигающей наибольших показателей по сердечно-сосудистым заболеваниям, нарушениям кровообращения мозга и поражениям лёгких. Экономические потери от гриппа составляют миллиарды рублей только за одну эпидемию.</w:t>
      </w:r>
    </w:p>
    <w:p>
      <w:pPr>
        <w:pStyle w:val="Normal"/>
        <w:widowControl w:val="false"/>
        <w:ind w:firstLine="709"/>
        <w:rPr>
          <w:bCs/>
        </w:rPr>
      </w:pPr>
      <w:r>
        <w:rPr>
          <w:bCs/>
        </w:rPr>
        <w:t>Быстрому распространению гриппа способствуют короткий инкубационный период, аэрогенный путь передачи, высокая восприимчивость людей к гриппу, а также социальные условия жизни населения, в первую очередь характер современных транспортных средств, обеспечивающих быстрое передвижение населения и тесный контакт не только между соседними странами, но и между континентами. За последние 120 лет пандемии гриппа зарегистрированы в 1889, 1918, 1957 и 1968 гг. В зависимости от места первичного распространения эпидемические варианты вируса гриппа получают обычно названия соответствующей географической территории или страны. Интенсификация механизма передачи возбудителя приводит к росту заболеваемости, увеличению частоты и тяжести эпидемий, увеличению частоты антигенных изменений вирусов гриппа и одновременной циркуляции нескольких антигенных вариантов. Происходят интенсивное «проэпидемичивание» населения и нарастание вследствие этого коллективного иммунитета, а при гриппе А за счёт одновременной циркуляции разных сероподтипов вирусов и их вариантов - повышение «качества» иммунитета. Когда коллективный иммунитет достигает достаточно высокого уровня, интенсивность эпидемического процесса снижается.</w:t>
      </w:r>
    </w:p>
    <w:p>
      <w:pPr>
        <w:pStyle w:val="Normal"/>
        <w:widowControl w:val="false"/>
        <w:ind w:firstLine="709"/>
        <w:rPr>
          <w:b/>
          <w:b/>
          <w:bCs/>
        </w:rPr>
      </w:pPr>
      <w:r>
        <w:rPr>
          <w:b/>
          <w:bCs/>
        </w:rPr>
      </w:r>
    </w:p>
    <w:p>
      <w:pPr>
        <w:pStyle w:val="Normal"/>
        <w:widowControl w:val="false"/>
        <w:ind w:firstLine="709"/>
        <w:rPr>
          <w:bCs/>
        </w:rPr>
      </w:pPr>
      <w:r>
        <w:rPr>
          <w:b/>
          <w:bCs/>
        </w:rPr>
        <w:t>Патогенез</w:t>
      </w:r>
    </w:p>
    <w:p>
      <w:pPr>
        <w:pStyle w:val="Normal"/>
        <w:widowControl w:val="false"/>
        <w:ind w:firstLine="709"/>
        <w:rPr>
          <w:bCs/>
        </w:rPr>
      </w:pPr>
      <w:r>
        <w:rPr>
          <w:bCs/>
        </w:rPr>
      </w:r>
    </w:p>
    <w:p>
      <w:pPr>
        <w:pStyle w:val="Normal"/>
        <w:widowControl w:val="false"/>
        <w:ind w:firstLine="709"/>
        <w:rPr>
          <w:bCs/>
        </w:rPr>
      </w:pPr>
      <w:r>
        <w:rPr>
          <w:bCs/>
        </w:rPr>
        <w:t>После аэрогенного попадания на слизистые оболочки проводящих дыхательных путей (гортани, трахеи и бронхов) вирус гриппа, отличающийся эпителиотропностью, размножается в клетках однослойного многорядного эпителия. Под действием нейраминидазы вируса оголяются базальные клеточные мембраны, развиваются явления дегенерации в цитоплазме и ядрах поражённых эпителиоцитов, заканчивающиеся некрозом и отторжением клеток. Эти процессы облегчают накопление различных бактерий в слизистой оболочке носоглотки и бронхов и способствуют присоединению вторичных бактериальных инфекций, усиливающих воспалительные и аллергические реакции. Воспалительные изменения слизистой оболочки развиваются по типу «сухого катара» без выраженных продуктивных реакций. Воспаление активизируется вследствие макрофагальных процессов, направленных на локализацию и уничтожение вируса, но сопровождающихся гибелью макрофагов. Факторы внешней среды (например, переохлаждение) способствуют нарушению функций обкладочных (слизистых и бокаловидных) клеток.</w:t>
      </w:r>
    </w:p>
    <w:p>
      <w:pPr>
        <w:pStyle w:val="Normal"/>
        <w:widowControl w:val="false"/>
        <w:ind w:firstLine="709"/>
        <w:rPr>
          <w:bCs/>
        </w:rPr>
      </w:pPr>
      <w:r>
        <w:rPr>
          <w:bCs/>
        </w:rPr>
        <w:t>Вирус быстро репродуцируется, что объясняет непродолжительность инкубационного периода при гриппе.</w:t>
      </w:r>
    </w:p>
    <w:p>
      <w:pPr>
        <w:pStyle w:val="Normal"/>
        <w:widowControl w:val="false"/>
        <w:ind w:firstLine="709"/>
        <w:rPr>
          <w:bCs/>
        </w:rPr>
      </w:pPr>
      <w:r>
        <w:rPr>
          <w:bCs/>
        </w:rPr>
        <w:t>Поражение лёгочных альвеол не характерно для гриппа, чаще его наблюдают у детей вследствие возрастных особенностей строения органов дыхания (короткие гортань и трахея), пожилых людей и лиц с иммунодефицитными состояниями. Разрушение базальных мембран альвеол лежит в основе возможного развития тромбогеморрагического синдрома (геморрагического отёка лёгких).</w:t>
      </w:r>
    </w:p>
    <w:p>
      <w:pPr>
        <w:pStyle w:val="Normal"/>
        <w:widowControl w:val="false"/>
        <w:ind w:firstLine="709"/>
        <w:rPr>
          <w:bCs/>
        </w:rPr>
      </w:pPr>
      <w:r>
        <w:rPr>
          <w:bCs/>
        </w:rPr>
        <w:t>Вместе с тем на уровне слизистой оболочки дыхательных путей включаются процессы, препятствующие дальнейшему распространению вируса: синтез ИФН инфицированными клетками, накопление секреторных IgA и неспецифических термолабильных ß-ингибиторов. Борьбе макроорганизма с возбудителем способствует лихорадочная реакция, повышающая активность синтеза антител и ИФН, а также Т-киллеров, уничтожающих поражённые вирусом клетки.</w:t>
      </w:r>
    </w:p>
    <w:p>
      <w:pPr>
        <w:pStyle w:val="Normal"/>
        <w:widowControl w:val="false"/>
        <w:ind w:firstLine="709"/>
        <w:rPr/>
      </w:pPr>
      <w:r>
        <w:rPr>
          <w:bCs/>
        </w:rPr>
        <w:t>Преодолевая указанные защитные барьеры, вирус проникает в кровь. Вирусемия начинается ещё в инкубационный период и длится от нескольких дней до 2 нед. Вирус не обладает собственными токсинами, поэтому интоксикация при гриппе обусловлена в первую очередь накоплением эндогенных биологически активных веществ (ПГЕ</w:t>
      </w:r>
      <w:r>
        <w:rPr>
          <w:bCs/>
          <w:vertAlign w:val="subscript"/>
        </w:rPr>
        <w:t>2</w:t>
      </w:r>
      <w:r>
        <w:rPr>
          <w:bCs/>
        </w:rPr>
        <w:t>, серотонина, гистамина). Воздействие гемагглютинина вируса проявляется поражением эритроцитов, активизацией внутрисосудистого тромбообразования с развитием ДВС-синдрома.</w:t>
      </w:r>
    </w:p>
    <w:p>
      <w:pPr>
        <w:pStyle w:val="Normal"/>
        <w:widowControl w:val="false"/>
        <w:ind w:firstLine="709"/>
        <w:rPr>
          <w:bCs/>
        </w:rPr>
      </w:pPr>
      <w:r>
        <w:rPr>
          <w:bCs/>
        </w:rPr>
        <w:t>Развитие синдрома интоксикации и токсико-аллергических реакций, воздействие гемагглютинина возбудителя и накапливающихся при распаде клеток биологически активных веществ приводят к нарушениям реологических свойств крови, а в некоторых случаях - к развитию инфекционно-токсического шока.</w:t>
      </w:r>
    </w:p>
    <w:p>
      <w:pPr>
        <w:pStyle w:val="Normal"/>
        <w:widowControl w:val="false"/>
        <w:ind w:firstLine="709"/>
        <w:rPr/>
      </w:pPr>
      <w:r>
        <w:rPr>
          <w:bCs/>
        </w:rPr>
        <w:t>Возможно гематогенное проникновение вирусов в различные органы и системы: сердце, почки, мышцы, ЦНС. Расстройства микроциркуляции, а также электролитного баланса и кислотно-щелочного состояния в этих органах могут лежать в основе развития отёка мозга и лёгких, дистрофических изменений в миокарде. Нарушения церебральной гемодинамики с явлениями отёка в различных отделах ткани мозга ведут к расстройствам деятельности ЦНС, вегетативной нервной системы и опосредованным нарушениям других систем организма (сердечно-сосудистой, эндокринной и т.д.).</w:t>
      </w:r>
    </w:p>
    <w:p>
      <w:pPr>
        <w:pStyle w:val="Normal"/>
        <w:widowControl w:val="false"/>
        <w:ind w:firstLine="709"/>
        <w:rPr>
          <w:b/>
          <w:b/>
          <w:bCs/>
        </w:rPr>
      </w:pPr>
      <w:r>
        <w:rPr>
          <w:b/>
          <w:bCs/>
        </w:rPr>
      </w:r>
    </w:p>
    <w:p>
      <w:pPr>
        <w:pStyle w:val="Normal"/>
        <w:widowControl w:val="false"/>
        <w:ind w:firstLine="709"/>
        <w:rPr>
          <w:bCs/>
        </w:rPr>
      </w:pPr>
      <w:r>
        <w:rPr>
          <w:b/>
          <w:bCs/>
        </w:rPr>
        <w:t>Клиническая картина</w:t>
      </w:r>
    </w:p>
    <w:p>
      <w:pPr>
        <w:pStyle w:val="Normal"/>
        <w:widowControl w:val="false"/>
        <w:ind w:firstLine="709"/>
        <w:rPr>
          <w:bCs/>
        </w:rPr>
      </w:pPr>
      <w:r>
        <w:rPr>
          <w:bCs/>
        </w:rPr>
      </w:r>
    </w:p>
    <w:p>
      <w:pPr>
        <w:pStyle w:val="Normal"/>
        <w:widowControl w:val="false"/>
        <w:ind w:firstLine="709"/>
        <w:rPr>
          <w:bCs/>
        </w:rPr>
      </w:pPr>
      <w:r>
        <w:rPr>
          <w:bCs/>
        </w:rPr>
        <w:t>Инкубационный период короткий - от нескольких часов до 3 дней. Заболевание может протекать в виде лёгких, среднетяжёлых и тяжёлых вариантов неосложнённой формы либо приобретать осложнённое течение. В клинической картине неосложнённого гриппа выделяют три ведущих синдрома: интоксикационный, катаральный и геморрагический.</w:t>
      </w:r>
    </w:p>
    <w:p>
      <w:pPr>
        <w:pStyle w:val="Normal"/>
        <w:widowControl w:val="false"/>
        <w:ind w:firstLine="709"/>
        <w:rPr/>
      </w:pPr>
      <w:r>
        <w:rPr>
          <w:bCs/>
          <w:i/>
          <w:iCs/>
        </w:rPr>
        <w:t xml:space="preserve">Интоксикационный синдром </w:t>
      </w:r>
      <w:r>
        <w:rPr>
          <w:bCs/>
        </w:rPr>
        <w:t>является ведущим и характеризуется острым началом заболевания, быстрым (в течение нескольких часов) повышением температуры тела от субфебрильной до 40 °С и выше, сопровождающимся ознобом. Больные жалуются на головную боль, преимущественно в лобно-орбитальной области, выраженную общую слабость, разбитость и недомогание. Нередко отмечают миалгии, развивающиеся вследствие нарушений микроциркуляции и обменных процессов в мышцах, а также артралгии и головокружение. Также возможны обморочные состояния и судорожный синдром (чаще у детей).</w:t>
      </w:r>
    </w:p>
    <w:p>
      <w:pPr>
        <w:pStyle w:val="Normal"/>
        <w:widowControl w:val="false"/>
        <w:ind w:firstLine="709"/>
        <w:rPr>
          <w:bCs/>
        </w:rPr>
      </w:pPr>
      <w:r>
        <w:rPr>
          <w:bCs/>
        </w:rPr>
        <w:t>Интенсивность головной боли варьирует от умеренной (у пожилых лиц часто диффузной) до резкой, сочетающейся с бессонницей, галлюцинациями, многократной рвотой. Лихорадка достигает максимума через 1 сут от начала заболевания, на 2-4-й день болезни может снижаться, иногда она носит двухволновой характер с последующим резким повторным повышением и нормализацией на 5-й день болезни.</w:t>
      </w:r>
    </w:p>
    <w:p>
      <w:pPr>
        <w:pStyle w:val="Normal"/>
        <w:widowControl w:val="false"/>
        <w:ind w:firstLine="709"/>
        <w:rPr>
          <w:bCs/>
        </w:rPr>
      </w:pPr>
      <w:r>
        <w:rPr>
          <w:bCs/>
        </w:rPr>
        <w:t>Развиваются гиперемия лица и конъюнктив, склерит, возможно «обмётывание» губ в результате активации герпетической инфекции. Кожные покровы горячие, сухие. В результате диффузного поражения миокарда и его гипоксии тоны сердца становятся приглушёнными, иногда прослушивается систолический шум на верхушке сердца. Возникает тахикардия или нормокардия (иногда брадикардия). Наблюдают склонность к артериальной гипотензии.</w:t>
      </w:r>
    </w:p>
    <w:p>
      <w:pPr>
        <w:pStyle w:val="Normal"/>
        <w:widowControl w:val="false"/>
        <w:ind w:firstLine="709"/>
        <w:rPr/>
      </w:pPr>
      <w:r>
        <w:rPr>
          <w:bCs/>
          <w:i/>
          <w:iCs/>
        </w:rPr>
        <w:t xml:space="preserve">Катаральный синдром </w:t>
      </w:r>
      <w:r>
        <w:rPr>
          <w:bCs/>
        </w:rPr>
        <w:t>развивается несколько позже, в ряде случаев он выражен слабо или отсутствует. Присоединяются жалобы на сухость, першение в горле и болезненность в носоглотке, заложенность носа. Отмечают застойную гиперемию, сухость, набухание и отёк слизистой оболочки носоглотки. Носовое дыхание затруднено; в первые дни болезни отделяемое скудное или вообще отсутствует, в последующем появляются серозные, слизистые или сукровичные выделения из носа. Характерны ларинготрахеит и бронхит, проявляющиеся саднением и болью за грудиной, учащением дыхания, сухим кашлем, нарастающим по интенсивности. Во время кашля возможны рвота и сильные мышечные боли в верхних отделах живота и подреберьях.</w:t>
      </w:r>
    </w:p>
    <w:p>
      <w:pPr>
        <w:pStyle w:val="Normal"/>
        <w:widowControl w:val="false"/>
        <w:ind w:firstLine="709"/>
        <w:rPr/>
      </w:pPr>
      <w:r>
        <w:rPr>
          <w:bCs/>
          <w:i/>
          <w:iCs/>
        </w:rPr>
        <w:t xml:space="preserve">Геморрагический синдром </w:t>
      </w:r>
      <w:r>
        <w:rPr>
          <w:bCs/>
        </w:rPr>
        <w:t>проявляется лишь в 5-10% случаев. На фоне гиперемированной, с цианотичным оттенком, зернистой слизистой оболочки ротоглотки возможны точечные кровоизлияния. В некоторых случаях отмечают носовые кровотечения. Возможны тяжёлые проявления этого синдрома при развитии острого геморрагического отёка лёгких.</w:t>
      </w:r>
    </w:p>
    <w:p>
      <w:pPr>
        <w:pStyle w:val="Normal"/>
        <w:widowControl w:val="false"/>
        <w:ind w:firstLine="709"/>
        <w:rPr>
          <w:bCs/>
        </w:rPr>
      </w:pPr>
      <w:r>
        <w:rPr>
          <w:bCs/>
        </w:rPr>
        <w:t>Клинические проявления со стороны органов брюшной полости и мочеполовой системы не свойственны гриппу или носят рефлекторный характер. У детей раннего возраста как следствие интоксикации и микроциркуляторных нарушений возможны расстройства кишечника. Понятие «кишечный грипп» несостоятельно; у взрослых больных диарея возможна при обострениях сопутствующих хронических заболеваний ЖКТ. Развитие гепатолиенального синдрома при гриппе не наблюдают.</w:t>
      </w:r>
    </w:p>
    <w:p>
      <w:pPr>
        <w:pStyle w:val="Normal"/>
        <w:widowControl w:val="false"/>
        <w:ind w:firstLine="709"/>
        <w:rPr>
          <w:bCs/>
        </w:rPr>
      </w:pPr>
      <w:r>
        <w:rPr>
          <w:bCs/>
        </w:rPr>
        <w:t>Длительность заболевания обычно не превышает 3-5 дней, хотя выраженная астения может сохраняться значительно дольше.</w:t>
      </w:r>
    </w:p>
    <w:p>
      <w:pPr>
        <w:pStyle w:val="Normal"/>
        <w:widowControl w:val="false"/>
        <w:ind w:firstLine="709"/>
        <w:rPr>
          <w:bCs/>
        </w:rPr>
      </w:pPr>
      <w:r>
        <w:rPr>
          <w:bCs/>
        </w:rPr>
        <w:t>Грипп может протекать в атипичной, более лёгкой форме, а также сочетаться с другими вирусными инфекциями, вызванными аденовирусами, энтеровирусами, парамиксовирусами, респираторно-синцитиальным вирусом (у детей) и др. В таких случаях диагностика гриппа только на основании клинической симптоматики оказывается затруднительной.</w:t>
      </w:r>
    </w:p>
    <w:p>
      <w:pPr>
        <w:pStyle w:val="Normal"/>
        <w:widowControl w:val="false"/>
        <w:ind w:firstLine="709"/>
        <w:rPr>
          <w:b/>
          <w:b/>
          <w:bCs/>
        </w:rPr>
      </w:pPr>
      <w:r>
        <w:rPr>
          <w:b/>
          <w:bCs/>
        </w:rPr>
      </w:r>
    </w:p>
    <w:p>
      <w:pPr>
        <w:pStyle w:val="Normal"/>
        <w:widowControl w:val="false"/>
        <w:ind w:firstLine="709"/>
        <w:rPr>
          <w:bCs/>
        </w:rPr>
      </w:pPr>
      <w:r>
        <w:rPr>
          <w:b/>
          <w:bCs/>
        </w:rPr>
        <w:t>Дифференциальная диагностика</w:t>
      </w:r>
    </w:p>
    <w:p>
      <w:pPr>
        <w:pStyle w:val="Normal"/>
        <w:widowControl w:val="false"/>
        <w:ind w:firstLine="709"/>
        <w:rPr>
          <w:bCs/>
        </w:rPr>
      </w:pPr>
      <w:r>
        <w:rPr>
          <w:bCs/>
        </w:rPr>
      </w:r>
    </w:p>
    <w:p>
      <w:pPr>
        <w:pStyle w:val="Normal"/>
        <w:widowControl w:val="false"/>
        <w:ind w:firstLine="709"/>
        <w:rPr>
          <w:bCs/>
        </w:rPr>
      </w:pPr>
      <w:r>
        <w:rPr>
          <w:bCs/>
        </w:rPr>
        <w:t>Грипп дифференцируют со многими заболеваниями, протекающими с лихорадочным синдромом, и прежде всего с другими острыми респираторными инфекциями. При этом принимают во внимание характерные клинические проявления гриппа: быстрое (в течение нескольких часов) повышение температуры тела с ознобом, миалгиями, артралгиями и гиперестезиями, преимущественно лобно-орбитальную локализацию головной боли, гиперемию лица и склерит, заложенность носа и отсутствие насморка в первые дни болезни, короткий (не более 3-5 дней) лихорадочный период.</w:t>
      </w:r>
      <w:r>
        <w:br w:type="page"/>
      </w:r>
    </w:p>
    <w:p>
      <w:pPr>
        <w:pStyle w:val="Normal"/>
        <w:rPr>
          <w:b/>
          <w:b/>
          <w:bCs/>
        </w:rPr>
      </w:pPr>
      <w:r>
        <w:rPr>
          <w:b/>
          <w:bCs/>
        </w:rPr>
      </w:r>
    </w:p>
    <w:p>
      <w:pPr>
        <w:pStyle w:val="Normal"/>
        <w:widowControl w:val="false"/>
        <w:ind w:firstLine="709"/>
        <w:rPr>
          <w:bCs/>
        </w:rPr>
      </w:pPr>
      <w:r>
        <w:rPr>
          <w:b/>
          <w:bCs/>
        </w:rPr>
        <w:t>Лабораторная диагностика</w:t>
      </w:r>
    </w:p>
    <w:p>
      <w:pPr>
        <w:pStyle w:val="Normal"/>
        <w:widowControl w:val="false"/>
        <w:ind w:firstLine="709"/>
        <w:rPr>
          <w:bCs/>
        </w:rPr>
      </w:pPr>
      <w:r>
        <w:rPr>
          <w:bCs/>
        </w:rPr>
      </w:r>
    </w:p>
    <w:p>
      <w:pPr>
        <w:pStyle w:val="Normal"/>
        <w:widowControl w:val="false"/>
        <w:ind w:firstLine="709"/>
        <w:rPr>
          <w:bCs/>
        </w:rPr>
      </w:pPr>
      <w:r>
        <w:rPr>
          <w:bCs/>
        </w:rPr>
        <w:t>Возможно вирусологическое выделение вируса из отделяемого носоглотки, бронхов и трахеи, однако на практике его не проводят. Экспресс-диагностику выполняют с помощью реакции непрямой иммунофлюоресценции (РНИФ), а также ИФА, выявляющего Аг вируса в мазках, взятых со слизистой оболочки нижних носовых раковин. При этом применяют диагностические сыворотки только против данного штамма вируса.</w:t>
      </w:r>
    </w:p>
    <w:p>
      <w:pPr>
        <w:pStyle w:val="Normal"/>
        <w:widowControl w:val="false"/>
        <w:ind w:firstLine="709"/>
        <w:rPr>
          <w:bCs/>
        </w:rPr>
      </w:pPr>
      <w:r>
        <w:rPr>
          <w:bCs/>
        </w:rPr>
        <w:t>Ретроспективную серологическую диагностику проводят с помощью РТГА, РСК, РНГА, ИФА. Реакции ставят с парными сыворотками, взятыми на 4-5-й день болезни и через 5-7 сут после этого. Диагностическим считается нарастание титров антител не менее чем в 4 раза.</w:t>
      </w:r>
    </w:p>
    <w:p>
      <w:pPr>
        <w:pStyle w:val="Normal"/>
        <w:widowControl w:val="false"/>
        <w:ind w:firstLine="709"/>
        <w:rPr>
          <w:b/>
          <w:b/>
          <w:bCs/>
        </w:rPr>
      </w:pPr>
      <w:r>
        <w:rPr>
          <w:b/>
          <w:bCs/>
        </w:rPr>
      </w:r>
    </w:p>
    <w:p>
      <w:pPr>
        <w:pStyle w:val="Normal"/>
        <w:widowControl w:val="false"/>
        <w:ind w:firstLine="709"/>
        <w:rPr>
          <w:bCs/>
        </w:rPr>
      </w:pPr>
      <w:r>
        <w:rPr>
          <w:b/>
          <w:bCs/>
        </w:rPr>
        <w:t>Осложнения</w:t>
      </w:r>
    </w:p>
    <w:p>
      <w:pPr>
        <w:pStyle w:val="Normal"/>
        <w:widowControl w:val="false"/>
        <w:ind w:firstLine="709"/>
        <w:rPr>
          <w:bCs/>
        </w:rPr>
      </w:pPr>
      <w:r>
        <w:rPr>
          <w:bCs/>
        </w:rPr>
      </w:r>
    </w:p>
    <w:p>
      <w:pPr>
        <w:pStyle w:val="Normal"/>
        <w:widowControl w:val="false"/>
        <w:ind w:firstLine="709"/>
        <w:rPr>
          <w:bCs/>
        </w:rPr>
      </w:pPr>
      <w:r>
        <w:rPr>
          <w:bCs/>
        </w:rPr>
        <w:t>Осложнения гриппа многочисленны и могут быть разделены на две категории - ранние, патогенетически обусловленные, и осложнения, вызванные вторичной бактериальной флорой. Тяжёлые и осложнённые формы могут возникать у всех людей, но особенно характерны для детей, а также пожилых лиц, страдающих хроническими заболеваниями лёгких и сердечно-сосудистой системы.</w:t>
      </w:r>
    </w:p>
    <w:p>
      <w:pPr>
        <w:pStyle w:val="Normal"/>
        <w:widowControl w:val="false"/>
        <w:ind w:firstLine="709"/>
        <w:rPr>
          <w:bCs/>
        </w:rPr>
      </w:pPr>
      <w:r>
        <w:rPr>
          <w:bCs/>
        </w:rPr>
        <w:t>Ранним, но, к счастью, очень редким осложнением при тяжёлом течении гриппа на фоне резкой интоксикации может стать острый геморрагический отёк лёгких. Он характеризуется быстро нарастающей одышкой, цианозом, кровянистой, иногда пенистой мокротой, отсутствием или Незначительной выраженностью притупления перкуторного звука, очагами затенения на рентгенограмме. Дыхательная недостаточность, гипоксическая кома и одновременно развивающийся коллапс ведут к летальному исходу. Патогенетически обусловленными осложнениями гриппа также могут быть инфекционно-токсический шок, серозные менингиты, арахноидиты, менингоэнцефалиты, энцефалопатии, отёк мозга.</w:t>
      </w:r>
    </w:p>
    <w:p>
      <w:pPr>
        <w:pStyle w:val="Normal"/>
        <w:widowControl w:val="false"/>
        <w:ind w:firstLine="709"/>
        <w:rPr>
          <w:bCs/>
        </w:rPr>
      </w:pPr>
      <w:r>
        <w:rPr>
          <w:bCs/>
        </w:rPr>
        <w:t>Среди осложнений, связанных с вторичной бактериальной флорой, наиболее часты пневмонии. В начальный период гриппа их считают вирусно-бактериальными (стафилококковые или стрептококковые пневмонии на фоне выраженной гриппозной интоксикации). Они отличаются деструктивным характером и могут провоцировать кровотечения, отёк лёгких, развитие инфекционно-токсического шока. В конце первой или начале 2-й недели болезни развиваются бактериальные постгриппозные пневмонии интерстициального или очагового характера. Они легче диагностируются и поддаются лечению антибиотиками, однако у пожилых лиц могут принимать сливной псевдолобарный характер.</w:t>
      </w:r>
    </w:p>
    <w:p>
      <w:pPr>
        <w:pStyle w:val="Normal"/>
        <w:widowControl w:val="false"/>
        <w:ind w:firstLine="709"/>
        <w:rPr>
          <w:bCs/>
        </w:rPr>
      </w:pPr>
      <w:r>
        <w:rPr>
          <w:bCs/>
        </w:rPr>
        <w:t>Кроме того, грипп может быть осложнён синуситом или отитом (в основном у детей), бронхитом, миозитом, пиелоциститом, реже пиелонефритом иммунокомплексного генеза, миокардитом и перикардитом, септическими состояниями (криптогенным сепсисом).</w:t>
      </w:r>
    </w:p>
    <w:p>
      <w:pPr>
        <w:pStyle w:val="Normal"/>
        <w:widowControl w:val="false"/>
        <w:ind w:firstLine="709"/>
        <w:rPr>
          <w:bCs/>
        </w:rPr>
      </w:pPr>
      <w:r>
        <w:rPr>
          <w:bCs/>
        </w:rPr>
        <w:t>Часто наблюдают обострения ранее имевшихся у больного хронических заболеваний - сахарного диабета, бронхиальной астмы и других; в основе патогенеза некоторых из них лежат проявления ДВС-синдрома при гриппе. В период эпидемий учащаются случаи инсультов и инфарктов миокарда, острой дыхательной и сердечно-сосудистой недостаточности. У беременных может возникнуть угроза прерывания беременности.</w:t>
      </w:r>
    </w:p>
    <w:p>
      <w:pPr>
        <w:pStyle w:val="Normal"/>
        <w:widowControl w:val="false"/>
        <w:ind w:firstLine="709"/>
        <w:rPr>
          <w:b/>
          <w:b/>
          <w:bCs/>
        </w:rPr>
      </w:pPr>
      <w:r>
        <w:rPr>
          <w:b/>
          <w:bCs/>
        </w:rPr>
      </w:r>
    </w:p>
    <w:p>
      <w:pPr>
        <w:pStyle w:val="Normal"/>
        <w:widowControl w:val="false"/>
        <w:ind w:firstLine="709"/>
        <w:rPr>
          <w:bCs/>
        </w:rPr>
      </w:pPr>
      <w:r>
        <w:rPr>
          <w:b/>
          <w:bCs/>
        </w:rPr>
        <w:t>Лечение</w:t>
      </w:r>
    </w:p>
    <w:p>
      <w:pPr>
        <w:pStyle w:val="Normal"/>
        <w:widowControl w:val="false"/>
        <w:ind w:firstLine="709"/>
        <w:rPr>
          <w:bCs/>
        </w:rPr>
      </w:pPr>
      <w:r>
        <w:rPr>
          <w:bCs/>
        </w:rPr>
      </w:r>
    </w:p>
    <w:p>
      <w:pPr>
        <w:pStyle w:val="Normal"/>
        <w:widowControl w:val="false"/>
        <w:ind w:firstLine="709"/>
        <w:rPr>
          <w:bCs/>
        </w:rPr>
      </w:pPr>
      <w:r>
        <w:rPr>
          <w:bCs/>
        </w:rPr>
        <w:t>Госпитализацию больных проводят по клиническим и эпидемиологическим показаниям:</w:t>
      </w:r>
    </w:p>
    <w:p>
      <w:pPr>
        <w:pStyle w:val="Normal"/>
        <w:widowControl w:val="false"/>
        <w:ind w:firstLine="709"/>
        <w:rPr>
          <w:bCs/>
        </w:rPr>
      </w:pPr>
      <w:r>
        <w:rPr>
          <w:bCs/>
        </w:rPr>
      </w:r>
      <w:r>
        <w:br w:type="page"/>
      </w:r>
    </w:p>
    <w:p>
      <w:pPr>
        <w:pStyle w:val="Normal"/>
        <w:rPr>
          <w:bCs/>
        </w:rPr>
      </w:pPr>
      <w:r>
        <w:rPr>
          <w:bCs/>
        </w:rPr>
      </w:r>
    </w:p>
    <w:p>
      <w:pPr>
        <w:pStyle w:val="Normal"/>
        <w:widowControl w:val="false"/>
        <w:ind w:firstLine="709"/>
        <w:rPr>
          <w:b/>
          <w:b/>
          <w:bCs/>
        </w:rPr>
      </w:pPr>
      <w:r>
        <w:rPr>
          <w:b/>
          <w:bCs/>
        </w:rPr>
        <w:t>Свиной грипп</w:t>
      </w:r>
    </w:p>
    <w:p>
      <w:pPr>
        <w:pStyle w:val="Normal"/>
        <w:widowControl w:val="false"/>
        <w:ind w:firstLine="709"/>
        <w:rPr>
          <w:b/>
          <w:b/>
          <w:bCs/>
        </w:rPr>
      </w:pPr>
      <w:r>
        <w:rPr>
          <w:b/>
          <w:bCs/>
        </w:rPr>
      </w:r>
    </w:p>
    <w:p>
      <w:pPr>
        <w:pStyle w:val="Normal"/>
        <w:widowControl w:val="false"/>
        <w:ind w:firstLine="709"/>
        <w:rPr/>
      </w:pPr>
      <w:r>
        <w:rPr/>
        <w:t>Ученые исследовали патологический процесс, вызываемый вирусом H1N1 в организме свиней. Обнаружилось, что симптомы, похожие на простудные, появляются у животных на первый-четвертый день инфицирования, а вирус выделяется из организма еще двое суток после полного выздоровления.</w:t>
      </w:r>
    </w:p>
    <w:p>
      <w:pPr>
        <w:pStyle w:val="Normal"/>
        <w:widowControl w:val="false"/>
        <w:ind w:firstLine="709"/>
        <w:rPr/>
      </w:pPr>
      <w:r>
        <w:rPr/>
        <w:t>Профессор Roongroje Thanawongnuwech и его коллеги из Chulalongkorn University в Бангкоке инфицировали в своем эксперименте 22-дневных поросят двумя штаммами вируса гриппа: уже широко известным по всему миру штаммом H1N1 и менее опасным H3N1.</w:t>
      </w:r>
    </w:p>
    <w:p>
      <w:pPr>
        <w:pStyle w:val="Normal"/>
        <w:widowControl w:val="false"/>
        <w:ind w:firstLine="709"/>
        <w:rPr/>
      </w:pPr>
      <w:r>
        <w:rPr/>
        <w:t>Оба вируса вызывали заболевание, по симптомам схожее с обычным ОРЗ, а также вызывающее поражение легких. Как симптомы, так и повреждения легочной ткани были сильнее выражены в случае инфекции H1N1. Наибольшей выраженности симптомы достигали ко вторым суткам после их проявления (при этом воспалительный процесс захватывал до трети легочной ткани), затем шли на спад и в течение недели все животные полностью выздоравливали.</w:t>
      </w:r>
    </w:p>
    <w:p>
      <w:pPr>
        <w:pStyle w:val="Normal"/>
        <w:widowControl w:val="false"/>
        <w:ind w:firstLine="709"/>
        <w:rPr>
          <w:bCs/>
        </w:rPr>
      </w:pPr>
      <w:r>
        <w:rPr>
          <w:bCs/>
        </w:rPr>
        <w:t>При этом не было отмечено ни одного смертельного случая. Тем не менее, сейчас нельзя сказать, что вирус безобиден – часто заболевания, не смертельные для одного вида, при приобретении способности инфицировать другой вид становятся для последнего крайне опасными.</w:t>
      </w:r>
    </w:p>
    <w:p>
      <w:pPr>
        <w:pStyle w:val="Normal"/>
        <w:widowControl w:val="false"/>
        <w:ind w:firstLine="709"/>
        <w:rPr>
          <w:bCs/>
        </w:rPr>
      </w:pPr>
      <w:r>
        <w:rPr>
          <w:bCs/>
        </w:rPr>
      </w:r>
    </w:p>
    <w:p>
      <w:pPr>
        <w:pStyle w:val="Normal"/>
        <w:widowControl w:val="false"/>
        <w:ind w:firstLine="709"/>
        <w:rPr>
          <w:lang w:val="en-US" w:eastAsia="en-US"/>
        </w:rPr>
      </w:pPr>
      <w:r>
        <w:rPr>
          <w:lang w:val="en-US" w:eastAsia="en-US"/>
        </w:rPr>
        <w:drawing>
          <wp:inline distT="0" distB="0" distL="0" distR="0">
            <wp:extent cx="2096135" cy="14008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2" t="-19" r="-12" b="-19"/>
                    <a:stretch>
                      <a:fillRect/>
                    </a:stretch>
                  </pic:blipFill>
                  <pic:spPr bwMode="auto">
                    <a:xfrm>
                      <a:off x="0" y="0"/>
                      <a:ext cx="2096135" cy="1400810"/>
                    </a:xfrm>
                    <a:prstGeom prst="rect">
                      <a:avLst/>
                    </a:prstGeom>
                  </pic:spPr>
                </pic:pic>
              </a:graphicData>
            </a:graphic>
          </wp:inline>
        </w:drawing>
      </w:r>
      <w:r>
        <w:br w:type="page"/>
      </w:r>
    </w:p>
    <w:p>
      <w:pPr>
        <w:pStyle w:val="Normal"/>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TextBody"/>
        <w:widowControl w:val="false"/>
        <w:numPr>
          <w:ilvl w:val="0"/>
          <w:numId w:val="1"/>
        </w:numPr>
        <w:tabs>
          <w:tab w:val="clear" w:pos="708"/>
          <w:tab w:val="left" w:pos="284" w:leader="none"/>
        </w:tabs>
        <w:spacing w:lineRule="auto" w:line="360"/>
        <w:ind w:left="0" w:hanging="0"/>
        <w:jc w:val="left"/>
        <w:rPr/>
      </w:pPr>
      <w:r>
        <w:rPr>
          <w:color w:val="000000"/>
          <w:sz w:val="28"/>
          <w:szCs w:val="28"/>
        </w:rPr>
        <w:t xml:space="preserve">Барановский П.В., Мельник И.А. Взаимосвязь нарушений общего холестерина и холестерина липопротеидов в сыворотке крови больных инфарктом миокарда. //Кровообращение. -1987. -Т.ХХ. -N 2.-С.17-19 </w:t>
      </w:r>
    </w:p>
    <w:p>
      <w:pPr>
        <w:pStyle w:val="Normal"/>
        <w:widowControl w:val="false"/>
        <w:numPr>
          <w:ilvl w:val="0"/>
          <w:numId w:val="1"/>
        </w:numPr>
        <w:tabs>
          <w:tab w:val="clear" w:pos="708"/>
          <w:tab w:val="left" w:pos="284" w:leader="none"/>
        </w:tabs>
        <w:ind w:left="0" w:hanging="0"/>
        <w:jc w:val="left"/>
        <w:rPr>
          <w:color w:val="000000"/>
        </w:rPr>
      </w:pPr>
      <w:r>
        <w:rPr>
          <w:color w:val="000000"/>
        </w:rPr>
        <w:t>Баркаган З.С. Геморрагические заболевания и синдромы. М., Медицина.-1988.-528с.</w:t>
      </w:r>
    </w:p>
    <w:p>
      <w:pPr>
        <w:pStyle w:val="TextBody"/>
        <w:widowControl w:val="false"/>
        <w:numPr>
          <w:ilvl w:val="0"/>
          <w:numId w:val="1"/>
        </w:numPr>
        <w:tabs>
          <w:tab w:val="clear" w:pos="708"/>
          <w:tab w:val="left" w:pos="284" w:leader="none"/>
        </w:tabs>
        <w:spacing w:lineRule="auto" w:line="360"/>
        <w:ind w:left="0" w:hanging="0"/>
        <w:jc w:val="left"/>
        <w:rPr>
          <w:color w:val="000000"/>
          <w:sz w:val="28"/>
          <w:szCs w:val="28"/>
        </w:rPr>
      </w:pPr>
      <w:r>
        <w:rPr>
          <w:color w:val="000000"/>
          <w:sz w:val="28"/>
          <w:szCs w:val="28"/>
        </w:rPr>
        <w:t>Башкаревич Н.А. Физиология и фармакология терморегуляции. Минск. -1985. -Вып. 2. -С.128-134.</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b w:val="false"/>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b w:val="false"/>
      <w:bC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Vladimir Solovev</dc:creator>
  <dc:description/>
  <cp:keywords/>
  <dc:language>en-US</dc:language>
  <cp:lastModifiedBy>Mage</cp:lastModifiedBy>
  <dcterms:modified xsi:type="dcterms:W3CDTF">2011-10-06T22:10:00Z</dcterms:modified>
  <cp:revision>2</cp:revision>
  <dc:subject/>
  <dc:title/>
</cp:coreProperties>
</file>