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афедра Психиатр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на тему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«Депрессия и гиперкинезы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енза</w:t>
      </w:r>
    </w:p>
    <w:p>
      <w:pPr>
        <w:pStyle w:val="Style15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008</w:t>
      </w:r>
      <w:r>
        <w:br w:type="page"/>
      </w:r>
    </w:p>
    <w:p>
      <w:pPr>
        <w:pStyle w:val="Style15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5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. Депресс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.1 Эндогенные депресси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.2 Психогенная (реактивная) депресс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.3 Соматогенная депресс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. Гиперкинез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.1 Паркинсонический тремор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.2 Атето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.3 Торзионная дисто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.4 Хоре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.5 Гиперкинезы при функциональных заболеваниях нервной системы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32"/>
        </w:rPr>
        <w:t>. Депресс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прессивные состояния широко распространены и разнообразны по клинической картине, требуют своевременной диагностики, дифференциации с целью неотложной терапии при некоторых их вариа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прессия – состояние пониженного настроения с чувством грусти, подавленности, угнетенности, угрюмости. Часто развивается интеллектуальная и двигательная заторможенность. Выраженность этих расстройств бывает различной и зависит от нозологической принадлежности и тяжести заболе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 Эндогенные депресс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вид депрессий наиболее тяжелый. Больные жалуются, что у них «разрывается сердце», «болит душа», «тоска, как тисками сжимает грудь». Они мало реагируют на окружающее, уединяются, часами просиживают в однообразной согбенной позе, погрузившись в свои переживания. Их движения медлительны, на лице застывшее скорбное выражение, взгляд устремлен в одну точку. По своей инициативе больные обычно в беседу не вступают и не обращаются с какими-либо просьбами, часто отказываются от еды. На вопросы они отвечают после длительных пауз, односложно, тихим голосом, иногда шепотом. Смысл вопроса как бы не сразу доходит до сознания больного, и подчас вопрос приходится повторять несколько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редко, кроме того, развиваются характерные депрессивные бредовые идеи виновности, греховности, самообвинения и самоуничтожения. Часто развивается «болезненное чувство бесчувствия», когда больные сами говорят об утрате чувств к близким людям, безразличия ко всему окружающему, что вызывает у больных дополнительные стр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дних случаях депрессия сопровождается нарастающей заторможенностью вплоть до развития полной обездвиженности – ступора. В других – чаще в более пожилом возрасте развивается тревожно-депрессивное состояние или депрессивная ажитация, которые протекают с психомоторным возбуждением: больные мечутся, куда-то стремятся, не могут усидеть на месте. Такие больные наиболее опасны с точки зрения суицидального р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исанные особенности наиболее тяжелых депрессивных состояний не совсем точно называются эндогенными, поскольку развиваются при так называемых эндогенных психозах – маниакально-депрессивном и шизофрении. В первом случае депрессивные фазы часто перемежаются с маниакальными, во втором – чаще сочетаются с бредом и галлюцинациями. Хотя эндогенные депрессии нередко провоцируются психическими травмами, в принципе они могут возникать без отчетливых внешних признак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2 Психогенная (реактивная) депресс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личие от эндогенной депрессии психогенная всегда возникает после тягостных для больного переживаний, чаще острых психических травм. Хотя считается, что интенсивность депрессивных расстройств в этих случаях меньше, чем при эндогенных депрессиях, опасность самоубийства при этих состояниях достаточно велика. Кроме общих для депрессий признаков, для психогенных депрессий типична отчетливая связь возникновения, течения и завершения приступа с психической «травмой. Поведение и высказывания больных обычно связаны с реальной ситуацией, часто больной гиперболизирует реально существующие жизненные трудности. Другая особенность психогенных депрессий заключается в большой яркости, выразительности, экспрессивности, иногда даже демонстративности эмоциональных проявлений. Характерна также выраженность вегетативных наруш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3 Соматогенная депресс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жет возникать при соматических болезнях. Обычно она исчерпывается пониженным настроением, сопровождается заторможенностью или тревогой, однако редко достигающей большой выраженности, как при эндогенных депрессиях. Характерна связь депрессии с выраженной астенией и течением основного заболевания: при улучшении соматического состояния редуцируется депрес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ноз. Состояние пониженного настроения, тоски, часто сопровождающееся замедленностью мышления и движения, бывает и у здоровых людей в обыденной жизни, развиваясь вследствие житейских неприятностей, психической травмы. И в этих случаях бывают тоскливость, погруженность в свои горестные переживания, медлительность в движениях и речи, однако в психиатрической помощи такие люди обычно не нуждаются. В случаях, когда понижение настроения достигает большой степени и не проходит, а наоборот, усиливается с течением времени, подавленность и тоска становятся более резкими, полностью овладевают сознанием больных – речь идет уже не о физиологической, а о патологической депрессии, часто приобретающей психотический характер и требующей оказания неотложной помо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сихогенную депрессию дифференцируют от эндогенной по более отчетливой связи психогенной депрессии с психотравмирующей ситуацией. Содержание психической травмы постоянно сохраняется в депрессивных переживаниях больного. Аналогичные взаимоотношения имеются при соматогенной депрессии, поскольку соматическая патология также может провоцировать и маскировать эндогенную депрессию, а иногда и сосуществовать с нею. Для отграничения соматогенной депрессии важно учитывать прямую связь депрессивной симптоматики с динамикой основного соматического заболевания. Поскольку именно эндогенная депрессия наиболее опасна для жизни больного и требует немедленной неотложной терапии, ее ранняя диагностика приобретает решающее значение. Следует иметь в виду и такие характерные для эндогенной (психотической) депрессии признаки, как наличие депрессивных фаз в прошлом, а также: а) выраженное чувство тоски, локализующееся в груди, чаще за грудиной; б) чувство «болезненного бесчувствия» в) ухудшение состояния в утренние часы и в первой половине дня и некоторое «послабление» к вечеру; г) бессонница; д) выраженные идеи самообвинения и самоуничтожения. Эти же признаки, но менее выраженные или встречающиеся поодиночке, имеют значение для диагностики депрессий вообще и в частности маскированных соматическими заболеваниями. Учитывая склонность депрессивных больных, особенно при эндогенных депрессиях, диссимулировать свое состояние, чтобы обмануть бдительность наблюдающих за ними лиц и совершить самоубийство, важно помнить об объективных признаках депрессий. К ним относится страдальческое выражение лица (опущенные углы губ, сведенные брови, печальные глаза и т.д.), общая заторможенность или тревож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тложная помощь. Независимо от характера депрессии необходимо принятие срочных мер предупреждения самоубийства. За больным должен быть установлен круглосуточный непрерывный надзор (чаще самоубийства бывают в ранние утренние часы). Больной должен находиться на расстоянии от окон и дверей, из комнаты надо изъять все предметы, которые могут служить орудием самоубийства. Больного необходимо успокоить, мягко объяснить ему ситуацию, ободрить и незамедлительно начать неотложную терапию. Наиболее эффективны мелипрамин или амитриптилин в дозах 100–150 мг/сут внутрь или лучше внутримышечно. Мелипрамин кроме антидепрессивного оказывает стимулирующее действие, его лучше назначать при депрессиях, сопровождающихся выраженной заторможенностью. Амитриптилин благодаря своему затормаживающему эффекту более показан при тревожных и ажитированных депрессиях. В целом для неотложной терапии лучше пользоваться амитриптилином, так как вызываемая им заторможенность препятствует осуществлению самоубийства. Учитывая холинолитический эффект этих препаратов, можно применять пиразидол по 100–300 мг/сут внутрь или нуредал в дозе 150–200 мг/сут. При выраженном беспокойстве, тревоге, ажитации, а также во избежание нежелательной стимуляции эти артидепрессанты целесообразно комбинировать с нейролептиками седативного действия: тизерцин – 100–200 мг/сут внутрь или парентерально или хлорпротиксен – 100–200 мг внут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казанные средства эффективны при всех видах депрессий, однако при психогенных депрессиях, особенно нерезко выраженных, можно применять более низкие дозы названных антидепрессантов, а также азасрен по 150–250 мг в день в сочетании с транквилизаторами: седуксен (реланиум) – 15–30 мг/сут внутрь или внутримышечно, нозепам (тазепам) – 30–50 мг/сут, рудотель – 20–30 мг/сут, феназепам – 35 мг/сут. При упорной бессоннице – нитразепам (радедорм, эуноктин) по 5–20 мг на ноч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лечения соматогенных депрессий на фоне тяжелых соматических заболеваний наиболее показаны пиразидол или азафен, практически не имеющие противопоказ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казанные средства применяют более длительно в виде курсового лечения и при необходимости в больших дозах (мелипрамин и амитриптилин до 250–300 мг, пиразидол до 400 мг, нуредал до 400 мг, тизерцин до 300–400 мг, хлопротиксен до 300 мг в день), предпочтительнее парентер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мотря на то, что лечение депрессий при обеспечении непрерывного надзора может осуществляться врачами всех специальностей, целесообразна квалифицированная психиатрическая помощь, поскольку позволяет дифференцировать разные виды депрессий, определить объем и характер лекарственной терапии и главное решить вопрос о необходимости госпит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питализация в психиатрические учреждения необходима больным эндогенными или тяжелыми психогенными депрессиями с тенденцией к самоубийству. При транспортировке больных необходим тщательный надзор. При задержке с госпитализацией необходимо постараться ввести парентерально вышеуказанные лекарственные препараты, организовать строжайший контроль за больным, при необходимости вводить лекарственные средства повторн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Гиперкинез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перкинезы – непроизвольные насильственные движения, возникающие в результате органических или функциональных заболеваний нервной системы. В основном гиперкинезы развиваются в результате поражения экстрапирамидной системы. Поражение различных отделов ее сопровождается развитием определенных клинических синдромов, которые условно разделяют на две группы: гипокинетико-гипертонический и гиперкинетико-гипотоническ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1 Паркинсонический тремо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типичным проявлением гипокинетико-гипертонического синдрома является так называемый акинетико-ригидный синдром, или синдром паркинсонизма. Он характеризуется триадой симптомов: акинезия, ригидность и тремор. Паркинсонический тремор – это дрожание пальцев рук, реже дрожание ног, головы, нижней челюсти. Дрожание носит ритмичный характер. Ритмический тремор пальцев рук иногда напоминает счет монет или скатывание пилюль. Дрожание сильнее выражено в покое. Уменьшается при выполнении активных движений и исчезает во время сн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2 Атетоз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гиперкинезе медленные червеобразные движения совершаются с большим напряжением. Тонические спазмы локализуются преимущественно в дистальных отделах – кистях и пальцах рук, при этом пальцы то сгибаются, то разгибаются, часто отмечается гиперэкстензия концевых фаланг. Этот синдром чаще всего наблюдается у детей, страдающих последствиями перинатальных поражений мозга. Насильственные движения обычно не ограничиваются дистальными отделами рук, а захватывают туловище, конечности, шею и лицо. Любая попытка произвольного движения сопровождается возникновением ненужных сокращений во многих мышечных группах, особенно выраженных в мышцах плечевого пояса, рук, шеи, лица. Эти насильственные движения усиливаются при эмоциональном возбуждении, внешних раздражениях, уменьшаются в покое и исчезают во время сн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3 Торзионная дисто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рзионная дистония – хроническое прогрессирующее заболевание, характеризующееся изменением мышечного тонуса и медленными вращательными движениями туловища и конеч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неравномерного напряжения разных мышечных групп туловище сгибается в сторону, вперед или кзади, закручивается вдоль продольной оси, голова отклоняется вперед или в сторону, конечности неестественно сгибаются и разгибаются, все тело принимает вычурные позы. В зависимости от распространенности дистонических нарушений различают генерализованную и локальную формы заболевания. Наиболее частый вариант локальной формы – спастическая кривоше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2.4 ХОРЕ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реический синдром чаще всего возникает вследствие ревматического энцефалита у детей (малая, или инфекционная, хорея) и при хорее Гентингтона. Хореический гиперкинез характеризуется беспорядочными быстрыми подергиваниями в разных мышцах, преимущественно в проксимальных отделах рук, мышцах лица (напоминают гримасничанье), иногда в мышцах живота и н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перкинезы могут быть односторонними или двусторонними. В поведении больного хореей отмечается суетливость, несоразмерность обычных двигательных актов. Все эти нарушения в двигательной сфере происходят на фоне выраженной мышечной гипертон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5 Гиперкинезы при функциональных заболеваниях нервн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ще встречаются у детей, но могут возникать и у взрослых. Как правило, их развитию предшествуют острые или хронические психические травмы – неблагоприятная обстановка в семье, соматическая астенизация. Может иметь значение и наследственная отягощенность. Наиболее частым проявлением гиперкинезов функционального характера служат тики – быстрые непроизвольные сокращения мышц, чаще возникающие в круговой мышце глаза или других мимических мышцах, а также в мышцах шеи и плечевого пояса. Гиперкинезы функционального типа отличаются своим непостоянством, изменчивостью; они могут быть на некоторое время заторможены произвольно. Гиперкинезы также могут возникать в результате передозировки или длительного лечения препаратов 1 – ДОПА и его производ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тложная помощь. При ревматической хорее – постельный режим. При резко выраженных гиперкинезах больного предохраняют от ушибов и повреждений. Преднизолон в дозе 10–15 мгдля детей 4–7 лет, 15–20 мг – 9–10 лет, 15–25 мг – II</w:t>
        <w:noBreakHyphen/>
        <w:t>15 лет, для взрослых 40 мг в сутки. Ацетилсалициловая кислота, детям 0,2 г на один год жизни в сутки, взрослым – 3–4 г. в сутки. Антигистаминные препараты: димедрол детям от 6 до 12 лет по 0,015–0,03 г., взрослым по 0,1 – 0,15 г. в сутки, либо супрастин по 0,25–0,05 г. в сутки. Транквилизаторы: элениум по 0,005 г., либо седуксен по 0,005 г. При резко выраженных гиперкинезах – аминазин по 0,0125–0,075 г. 2–3 раза в сутки, галоперидол по 0,0015 г. 3 раза в сутки. Паркинсонизм, торзионная диспюния: циклодол по 0,002 г., элениум по 0,005 г. 3 раза в сутки. При преобладании тонических компонентов применяют мадопар-125 либо каком внутрь во время или после еды: начальная доза 1 капсула мадопара</w:t>
        <w:noBreakHyphen/>
        <w:t>125 либо 1 таблетка накома, через каждые 2–3 дня дозу увеличивают на 1 капсулу или 1 таблетку, доводя суточные дозы до 3–5 капсул мадопара либо 3 таблеток накома. При наличии клонических элементов – галоперидол по 1,5–5 мг 3 раза в день. При гиперкинезах функционального генеза – седуксен, элениум, тазепам в обычных дозировка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Неотложная медицинская помощь, под ред. Дж.Э. Тинтиналли, Р.Л. Кроума, Э. Руиза, </w:t>
      </w:r>
      <w:r>
        <w:rPr>
          <w:iCs/>
          <w:color w:val="000000"/>
          <w:sz w:val="28"/>
          <w:szCs w:val="28"/>
        </w:rPr>
        <w:t>Перевод с английского д-ра мед. наук В.И. Кандрора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8"/>
        </w:rPr>
        <w:t>д.м.н. М.В. Неверовой, д-ра мед. наук А.В. Сучкова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8"/>
        </w:rPr>
        <w:t>к.м.н. А.В. Низового, Ю.Л. Амченкова; под ред. д.м.н. В.Т. Ивашкина, д.м.н. П.Г. Брюсова; Москва «Медицина»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Елисеев О.М. (составитель) Справочник по оказанию скорой и неотложной помощи, «Лейла», СПБ, 1996 год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05:00Z</dcterms:created>
  <dc:creator>111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6T22:05:00Z</dcterms:modified>
  <cp:revision>2</cp:revision>
  <dc:subject/>
  <dc:title>Министерство образования Российской Федерации</dc:title>
</cp:coreProperties>
</file>