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Паспортная часть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Ф.И.О.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Год рождения: 1971 год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Национальность: белоруск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Место работы: ЛП – 2, Барановичский пассажирский участок, комплектовщиц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оизводственные и бытовые вредности: отсутствую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Семейное положение: замужем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Адрес: г. Гродно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Дата поступления: 21.03.201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. Краткие жалоб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На момент поступления больная предъявляла жалобы на периодические боли в левой подвздошной области тянущего характер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На момент курации больная предъявляет жалобы на тянущие боли в области послеоперационной раны, чувство дискомфорта в области дренажной трубки, повышение температуры тела до 37,5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ru-RU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С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. Анамнез функци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а) менструальная функция: менструации с 18 лет, установились сразу, продолжительностью 3–5 дней, через каждые 30 дней. Менструации необильные, безболезненные. До начала, после начала половой жизни, после родов никаких изменений в характере менструаций не отмечает. Последние менструации 6.02.201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б) секреторная функция: бели отсутствуют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) половая функция: начало половой жизни в 20 лет. Замужем. Либидо, оргазм присутствуют. Половая жизнь регулярная. Случайные половые связи отрицает. В период с 1992 года по 2002 год стояла внутриматочная спираль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г) детородная функция: было 3 беременности, 2 закончились родами, 1 – абортом. Первая беременность протекала тяжело, сопровождалась тяжелым гестозом, неоднократно была угроза прерывания беременности. В связи с первичной слабостью родовых сил, роды закончились операцией кесарево сечение. Вторая беременность протекала нормально, закончилась также выполнением операции кесарево сечение. Последняя беременность закончилась абортом 2 февраля 2010 года по медицинским показания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д) функции смежных органов: мочевая система: частота мочеиспускания – 3–4 раза в день, болезненности, рези не отмечает. Цвет мочи соломенно-желтый, примеси крови в моче нет, диурез в норме. Кишечник: частота стула 1 раз в день, болезненности, поносов, запоров, кровотечений нет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4. Анамнез жизн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Родилась 3 августа 1971 года в д. Сидовичи Гродненского района в семье рабочих. Была вторым ребенком, есть старший брат. Родилась в срок, вскармливалась грудным молоком матери. Росла и развивалась в соответствии с полом и возрастом. В детстве болела простудными заболеваниями. В школу пошла в 6 лет, не отставала в умственном и физическом развитии от сверстников. После окончания школы поступила в СПТУ-141 г. Гродн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 1991 году вышла замуж. С 1991 года проживает в г. Гродно. С 1995 года и до сегодняшнего дня работает комплектовщицей в ЛП-2 «Барановичский пассажирский участок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оживает с семьей в 3-х комнатной квартире с удобствами. Питается 3 раза в день, 1-ые блюда, овощи и фрукты в рационе присутствуют регулярн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С 13 лет страдает хроническим гастритом, принимает омепразол. С 15 болеет мочекаменной болезнью. На протяжении последних 5 лет страдает артериальной гипертензией, принимает периодически эналаприл 5 мг. Перенесла 2 операции кесарево сечения в 1991 году и 2002 году. В 1991 году было выполнено переливание крови, реакций не отмечалось. Болезнь Боткина, туберкулез и венерические заболевания больная отрицает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Наследственность отягощена: бабушка по материнской линии умерла от рака желудка, мама умерла от инфаркта миокард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Аллергологический анамнез: аллергическая реакция в виде отека Квинке на анальги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. Анамнез данного заболевани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Считает себя больной с октября 2009, когда впервые на профилактическом осмотре было выявлено объемное образование в левом яичнике. В декабре 2009 года было выполнено УЗИ органов малого таза, которое подтвердило наличие жидкостного образования в левом яичнике. Был выставлен диагноз: «Киста левого яичника». 21.03.2010 года поступила в гинекологическое отделение ГКБ №4 г. Гродно для планового оперативного лече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6. Объективное ис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а) общие данные наружного исследования: рост – 164 см, вес – 102 кг, конституция гиперстеническая. Положение тела пассивное, кожа бледно-розовая. Склеры, слизистые чистые. Подкожная жировая клетчатка чрезмерно развита, мышцы, скелет без видимой патологии; зев чистый, розового цвета, язык обложен у корня серым налето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б) ориентировочное исследование нервной системы: дермографизм красный, нестойкий, разлитой, зрачковый рефлекс в норме, выражение лица обычное, состояние психики без особенност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) органы грудной клетки: сердце – тоны ритмичные, приглушенные, пульс 76 ударов в минуту, удовлетворительного напряжения и наполнения, АД 95/60; легкие – при сравнительной перкуссии над всей поверхностью легких определяется легочной звук, границы легких в пределах нормы, при аускультации выявлено везикулярное дыхание над всей исследуемой поверхностью, хрипов нет; грудные железы – правильной формы, при пальпации безболезненные, узлы и уплотнения не пальпируются, околососковые ореолы без особенностей, соски цилиндрической формы, выпуклы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г) желудочно-кишечный тракт: живот не вздут, округлой формы, при пальпации болезненный в области послеоперационной раны. При поверхностной и глубокой пальпации по методу Образцова – Стражеско патологии со стороны желудка, печени, кишечника не выявлено, селезенка не пальпируетс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д) мочевая система: симптом поколачивания отрицательный с обеих сторон. Наружное отверстие мочеиспускательного канала и отверстия парауретральных желез без особенносте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7. Гинекологическое ис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а) Наружный осмотр. Наружные половые органы развиты правильно. Оволосение по женскому типу. Состояние уретры и парауретральных ходов без особенностей. Бортолиниевы железы не пальпируются. Большие половые губы прикрывают малые. При раздвигании половой щели слизистая оболочка бледно-розового цвета, влажна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б) Исследование с помощью влагалищных зеркал: влагалище узкое, слизистая бледная, складчатость выражена удовлетворительно, разрастаний, рубцов нет. Шейка матки цилиндрической формы, зев в виде кружочка, канал шейки матки закрыт. Выделения слизистого характера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в) Бимануальное исследование. Влагалище свободное. Своды влагалища глубокие. Тело матки находится в положении </w:t>
      </w:r>
      <w:r>
        <w:rPr>
          <w:rFonts w:cs="Times New Roman" w:ascii="Times New Roman" w:hAnsi="Times New Roman"/>
          <w:color w:val="000000"/>
          <w:sz w:val="28"/>
          <w:szCs w:val="24"/>
        </w:rPr>
        <w:t>anteflexio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, не увеличено, подвижное, безболезненное при пальпации. Шейка матки чистая. Шейка матки цилиндрической формы. Канал закрыт. Правый придаток – нормальных размеров, однородной структуры. Слева пальпируется образование жидко-эластической консистенции, чувствительное при пальпации, размером 6,0×8,0 с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8. Лабораторные и инструментальные методы исслед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1. УЗИ от 17.02.201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ru-RU"/>
        </w:rPr>
        <w:t>Матка: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в положении </w:t>
      </w:r>
      <w:r>
        <w:rPr>
          <w:rFonts w:cs="Times New Roman" w:ascii="Times New Roman" w:hAnsi="Times New Roman"/>
          <w:color w:val="000000"/>
          <w:sz w:val="28"/>
          <w:szCs w:val="24"/>
        </w:rPr>
        <w:t>anteflexio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. Размеры 53×46×56 мм. Контуры четкие, ровные, структура однородная. Полость матки не расширена. Отражение от эндометрия умеренное. М-эхо – 6 м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ru-RU"/>
        </w:rPr>
        <w:t>Яичники: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правый – 32×20 мм, мелкофолликулярной структуры. В области проекции левого яичника лоцируется объемное образование размером 83×54 мм, состоящее из неоднородной гиперэхогенной структуры, в нижнем полюсе из жидкостного компонента с гиперэхогенной исчерченостью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2. Исследование отделяемого мочеполовых органов от 21.03.2010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ru-RU"/>
        </w:rPr>
        <w:t>Уретра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Эпителиальные клетки – 2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Лейкоциты – 30–4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Бактериальная флора – палочки, кокк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Дрожжеподобные грибы – есть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Слизь – не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нутриклеточные и внеклеточные Гр(–) диплококки – не обнаружен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Трихомонады – не обнаружен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ru-RU"/>
        </w:rPr>
        <w:t>Цервикальный канал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Эпителиальные клетки – 2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Лейкоциты – 30–4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Бактериальная флора – палочки, кокк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Дрожжеподобные грибы – есть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Слизь – не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нутриклеточные и внеклеточные Гр(–) диплококки – не обнаружен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Трихомонады – не обнаружен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«Ключевые клетки» – не обнаружены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3. Общий анализ крови от 22.03.201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Эритроциты – 3,49×10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ru-RU"/>
        </w:rPr>
        <w:t>12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/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Hb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112,5 г/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Лейкоциты – 4,0×10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/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эозинофилы – 3%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алочкоядерные – 1%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сегментоядерные – 49%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лимфоциты – 40%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моноциты – 7%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СОЭ – 9 мм/ч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4. Общий анализ мочи от 22.03.2010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Цвет – соломенно-желтый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Реакция – кисла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Удельный вес – 1018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озрачность – прозрачна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Белок – не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Сахар – отрицательный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Лейкоциты – 0–2 в поле зрени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Эпителиальные клетки – 1–3 в поле зрения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5. Биохимический анализ крови от 22.03.2010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Общий белок – 72,3 г/л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Билирубин общий – 10,4 мкмоль/л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Мочевина – 3,7 ммоль/л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Калий – 4,76 ммоль/л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Натрий – 144,4 ммоль/л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Хлориды – 111,1 ммоль/л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6. Коагулограмма от 22.03.201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ТИ – 0,88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Фибриноген – 2,5 г/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Ht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0,36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Группа крови 0 (</w:t>
      </w:r>
      <w:r>
        <w:rPr>
          <w:rFonts w:cs="Times New Roman" w:ascii="Times New Roman" w:hAnsi="Times New Roman"/>
          <w:color w:val="000000"/>
          <w:sz w:val="28"/>
          <w:szCs w:val="24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), резус-фактор – положительный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8. Направление на цитологическое исследование от 22.03.2010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Материал взят из цервикального канал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Заключение: атипичные клетки не обнаружены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9. Электрокардиограмма от 22.03.2010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Заключение: Ритм синусовый. Электрическая ось сердца – норма. Частота сердечных сокращений – 60 в минуту. Выраженные изменения в миокарде верхушки и нижней стенки левого желудочк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10. Общий анализ крови от 26.03.2010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Эритроциты – 3,78×10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ru-RU"/>
        </w:rPr>
        <w:t>12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/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Hb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120,8 г/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Лейкоциты – 4,2× 10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/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эозинофилы – 1%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сегментоядерные – 69%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лимфоциты – 24%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моноциты – 6%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СОЭ – 31 мм/ч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11. Общий анализ мочи от 24.03.2010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Цвет – соломенно-желтый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Реакция – кисла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Удельный вес – 1021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озрачность – мутна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Белок – 0,331 г./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Сахар – отрицательный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Эпителиальные клетки – 1–2 в поле зрени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Лейкоциты – 4–5 в поле зрени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Эритроциты – редким слоем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Ураты +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Слизь ++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12. Гистологическое исследование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Ткань яичника – дермоидная киста и мелкие фолликулярные кисты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9. Предварительный диагноз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Киста левого яичник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0. Дифференциальный диагноз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Кисту яичника необходимо дифференцировать с кистомой яичника и раком яичников, так как данные заболевания имеют сходные призна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Дифференциальная диагностика кисты яичника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ru-RU"/>
        </w:rPr>
        <w:t>с кистомой яичника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: сходные признаки: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чаще возникают у женщин 40–45 лет,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длительно протекают бессимптомно,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могут возникать жалобы на тупые, ноющие боли в проекции пораженного яичника,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 случае бимануального исследования определяется опухолевидное образование с гладкой поверхностью, чаще всего одностороннее, однокамерное, тугоэластической консистенции, подвижное, безболезненное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и УЗИ определяется анэхогенное образование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Однако, кисты, в отличие от кистом, со временем постоянно увеличиваются в размерах, не способны к пролиферац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Дифференциальная диагностика кисты яичника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ru-RU"/>
        </w:rPr>
        <w:t>с раком яичников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: сходные признаки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отсутствие жалоб и симптоматики в начале заболевания или имеются жалобы на тупые, ноющие боли на стороне поражения,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и значительных размерах могут вызывать расстройство функции соседних органов,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 случае бимануального исследования определяется опухолевидное образование в проекции пораженного яичник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Однако для кисты яичника характерно: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то, что она возникает чаще у женщин репродуктивного возраста (рак яичника чаще у женщин в менопаузальном или постменопаузальном возрасте)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отсутствие симптомов интоксикации, похудания, снижения и извращения аппетита при длительном течении (данные симптомы характерны для рака яичников)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оражение яичника с одной стороны (при раке яичника чаще двустороннее поражение яичников)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определение при бимануальном исследовании опухолевидного образования с гладкой поверхностью, однокамерного, тугоэластической консистенции, подвижного, безболезненного (при раке яичников определяется образование округлой или неправильной формы, с бугристой поверхностью, плотной консистенции, ограниченно подвижное или неподвижное, часто болезненное)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отсутствие асцита (при раке яичников, как правило, выражен асцит)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и УЗИ визуализация образования с капсулой, правильной формы, без перегородок и без разрастаний (при раке яичников визуализируется объемное образование неправильной формы, без четкой капсулы, с множественными перегородками и разрастаниями)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и ЦДК наличие единичных зон кровотока или полное их отсутствие (при раке яичников характерно множество сосудов – зоны неоваскуляризации)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отсутствие в сыворотке крови опухолево-ассоциированных антигенов (при раке яичников в сыворотке крови определяются опухолево-ассоциированные антигены СА-125, СА-19.9, СА-72.4)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отсутствие пролиферации клеток (для рака яичников характерна пролиферация клеток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Для дифференциальной диагностики между различными кистами яичника, необходимо выполнение гистологического исследования. Обнаруженные во время операции, при ревизии левого яичника, жир и волосы в содержимом кисты, свидетельствуют в пользу дермоидной кисты, что подтвердили результаты гистологического исслед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1. Окончательный диагноз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Основной: Дермоидная киста и множественные фолликулярные кисты левого яични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Сопутствующий: Артериальная гипертензия </w:t>
      </w:r>
      <w:r>
        <w:rPr>
          <w:rFonts w:cs="Times New Roman" w:ascii="Times New Roman" w:hAnsi="Times New Roman"/>
          <w:color w:val="000000"/>
          <w:sz w:val="28"/>
          <w:szCs w:val="24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степени, риск 2. Хронический эрозивный гастрит. Мочекаменная болезнь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ыставлен на основании: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жалоб больной: на периодические боли тянущего характера в левой подвздошной области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данных гинекологического исследования: в проекции левого яичника пальпируется образование жидко-эластической консистенции, чувствительное при пальпации, размером 6,0×8,0 см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данных инструментальных методов исследований: УЗИ от 17.02.2010 – заключение: в области проекции левого яичника лоцируется объемное образование размером 83×54 мм, состоящее из неоднородной гиперэхогенной структуры, в нижнем полюсе из жидкостного компонента с гиперэхогенной исчерченостью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данных, полученных во время выполнения оперативного вмешательства: при ревизии в левом яичнике обнаружено образование 10,0×8,0 см с гладкой капсулой, содержит жир и волосы.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данных гистологического исследования: в ткани яичника дермоидная киста и мелкие фолликулярные кисты.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оведенного дифференциального диагноза</w:t>
      </w:r>
    </w:p>
    <w:p>
      <w:pPr>
        <w:pStyle w:val="Style19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2. Леч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Учитывая размеры кисты, пациентке показано оперативное лечение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24.03.2010 Диагностическая лапароскопия. Повторная лапаротомия. Аднексэктомия слева. Дренирование брюшной полос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 асептических условиях, в живот на 1,5 см выше пупка введен троакар. Наложен пневмоперитонеум с СО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. В брюшную полость введен лапароскоп и два манипулятора. При ревизии: сальник подпаян к передней брюшной стенке и кисте левого яичника, тело матки поднято к мочевому пузырю. Сальник частично снят с кисты левого яичника, размером 10×8 см с гладкой капсулой, содержит жир, волосы. Учитывая размеры кисты и ее содержимое, принято решение перейти на лапаротомию. Пневмоперитонеум снят, троакары извлечен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 асептических условиях произведена нижнесрединная лапаротомия с иссечением старого рубца, наложен гемостаз. При ревизии: матка 6,0×5,0×4,0 см, однородной структуры. Левый яичник – 10,0×8,0 см, по которому распластана маточная труба. Здоровой яичниковой ткани нет. Правый придаток без видимой патологии. Произведена аднексэктомия слева. Ревизия и санация брюшной полости. Через разрез в левой подвздошной области в Дугласово пространство введена дренажная трубка. Передняя брюшная стенка ушита послойно. Йод на кожу. Асептическая повязка. Общая кровопотеря – 150 мл, моча по катетеру – 200 мл, чиста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ослеоперационное лечени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1. Режим палатный. Диета №1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2. С антибактериальной целью назначено: </w:t>
      </w:r>
      <w:r>
        <w:rPr>
          <w:rFonts w:cs="Times New Roman" w:ascii="Times New Roman" w:hAnsi="Times New Roman"/>
          <w:color w:val="000000"/>
          <w:sz w:val="28"/>
          <w:szCs w:val="24"/>
        </w:rPr>
        <w:t>Sol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4"/>
        </w:rPr>
        <w:t>Ampisulbini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1,5 в/м до операции и через 8 часов в течении 2 дней после операц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3. С антипротозойной целью назначен: </w:t>
      </w:r>
      <w:r>
        <w:rPr>
          <w:rFonts w:cs="Times New Roman" w:ascii="Times New Roman" w:hAnsi="Times New Roman"/>
          <w:color w:val="000000"/>
          <w:sz w:val="28"/>
          <w:szCs w:val="24"/>
        </w:rPr>
        <w:t>Sol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4"/>
        </w:rPr>
        <w:t>Trichopoli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0,5% – 100 </w:t>
      </w:r>
      <w:r>
        <w:rPr>
          <w:rFonts w:cs="Times New Roman" w:ascii="Times New Roman" w:hAnsi="Times New Roman"/>
          <w:color w:val="000000"/>
          <w:sz w:val="28"/>
          <w:szCs w:val="24"/>
        </w:rPr>
        <w:t>ml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. В/в капельно через 8 часов в течении 3 дне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4. С целью детоксикации назначено: </w:t>
      </w:r>
      <w:r>
        <w:rPr>
          <w:rFonts w:cs="Times New Roman" w:ascii="Times New Roman" w:hAnsi="Times New Roman"/>
          <w:color w:val="000000"/>
          <w:sz w:val="28"/>
          <w:szCs w:val="24"/>
        </w:rPr>
        <w:t>Sol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NaCl 0,9%-500 ml + Sol. Glucosae 5%-500 ml. 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/в капельно 1 раз в сутки в течении 5 дне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5. С анальгезирующей целью назначено: </w:t>
      </w:r>
      <w:r>
        <w:rPr>
          <w:rFonts w:cs="Times New Roman" w:ascii="Times New Roman" w:hAnsi="Times New Roman"/>
          <w:color w:val="000000"/>
          <w:sz w:val="28"/>
          <w:szCs w:val="24"/>
        </w:rPr>
        <w:t>Sol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4"/>
        </w:rPr>
        <w:t>Promedoli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1% – 1,0 в/м через 6 часов в течении 1 дня, затем </w:t>
      </w:r>
      <w:r>
        <w:rPr>
          <w:rFonts w:cs="Times New Roman" w:ascii="Times New Roman" w:hAnsi="Times New Roman"/>
          <w:color w:val="000000"/>
          <w:sz w:val="28"/>
          <w:szCs w:val="24"/>
        </w:rPr>
        <w:t>Sol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. «</w:t>
      </w:r>
      <w:r>
        <w:rPr>
          <w:rFonts w:cs="Times New Roman" w:ascii="Times New Roman" w:hAnsi="Times New Roman"/>
          <w:color w:val="000000"/>
          <w:sz w:val="28"/>
          <w:szCs w:val="24"/>
        </w:rPr>
        <w:t>Dicloberl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» 3,0 в/м по мере необходимости (в случае возникновения болевого синдрома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6. С противорвотной целью и с целью улучшения моторики желудочно-кишечного тракта назначено: </w:t>
      </w:r>
      <w:r>
        <w:rPr>
          <w:rFonts w:cs="Times New Roman" w:ascii="Times New Roman" w:hAnsi="Times New Roman"/>
          <w:color w:val="000000"/>
          <w:sz w:val="28"/>
          <w:szCs w:val="24"/>
        </w:rPr>
        <w:t>Tab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. «</w:t>
      </w:r>
      <w:r>
        <w:rPr>
          <w:rFonts w:cs="Times New Roman" w:ascii="Times New Roman" w:hAnsi="Times New Roman"/>
          <w:color w:val="000000"/>
          <w:sz w:val="28"/>
          <w:szCs w:val="24"/>
        </w:rPr>
        <w:t>Doprokin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» 10,0 по 1 таблетке 3 раза в день в течении 3 дней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  <w:t>13. Прогноз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 отношении жизни – благоприятны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 отношении трудоспособности – временная утрата трудоспособности (на время нахождения в клинике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 отношении специфических функций: менструальная функция – сохранена; половая – сохранена; детородная – сохранена; секреторная – сохранена; функции смежных органов – сохранены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  <w:t>14. Дневни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24.03.201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Общее состояние средней степени тяжести. Беспокоят тянущие боли в области послеоперационной раны, чувство дискомфорта в области дренажной трубки. Кожа бледно-розовой окраски, чистая. Температура тела – 37,5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ru-RU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С. Язык влажный, обложен у корня серым налетом. </w:t>
      </w:r>
      <w:r>
        <w:rPr>
          <w:rFonts w:cs="Times New Roman" w:ascii="Times New Roman" w:hAnsi="Times New Roman"/>
          <w:color w:val="000000"/>
          <w:sz w:val="28"/>
          <w:szCs w:val="24"/>
        </w:rPr>
        <w:t>Cor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-тоны приглушенные, ритмичные. Пульс – 76 ударов в минуту, ритмичный, удовлетворительного наполнения и напряжения. Артериальное давление – 95/60 мм. рт. ст. В легких везикулярное дыхание, хрипов нет. Частота дыхания – 16 в минуту. Живот не вздут, при пальпации мягкий, болезненный в области послеоперационной раны, безболезненный в других отделах. Повязки чистые. По дренажу серозно-геморрагическое отделяемое в незначительном количестве. Выделений из половых путей нет. Моча по катетеру чистая. Стула не было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25.03.201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Общее состояние удовлетворительное. Беспокоят тянущие боли в области послеоперационной раны, чувство дискомфорта в области дренажной трубки. Кожа бледно-розовой окраски, чистая. Температура тела – 36,8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ru-RU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С. Язык влажный, обложен у корня серым налетом. </w:t>
      </w:r>
      <w:r>
        <w:rPr>
          <w:rFonts w:cs="Times New Roman" w:ascii="Times New Roman" w:hAnsi="Times New Roman"/>
          <w:color w:val="000000"/>
          <w:sz w:val="28"/>
          <w:szCs w:val="24"/>
        </w:rPr>
        <w:t>Cor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-тоны приглушенные, ритмичные. Пульс – 78 ударов в минуту, ритмичный, удовлетворительного наполнения и напряжения. Артериальное давление – 120/80 мм. рт. ст. В легких везикулярное дыхание, хрипов нет. Частота дыхания – 18 в минуту. Живот не вздут, при пальпации мягкий, болезненный в области послеоперационной раны, безболезненный в других отделах. Повязки чистые. По дренажу незначительное серозно-геморрагическое отделяемое. Выделений из половых путей нет. Моча по катетеру чистая. Стул достаточны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Х.Х.Х. 1971 г. р. с 21.03.2010 находилась на лечении в гинекологическом отделении ГКБ №4 г. Гродно с диагнозом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Основной: Дермоидная киста и множественные фолликулярные кисты левого яични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Сопутствующий: Артериальная гипертензия </w:t>
      </w:r>
      <w:r>
        <w:rPr>
          <w:rFonts w:cs="Times New Roman" w:ascii="Times New Roman" w:hAnsi="Times New Roman"/>
          <w:color w:val="000000"/>
          <w:sz w:val="28"/>
          <w:szCs w:val="24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степени, риск 2. Хронический эрозивный гастрит. Мочекаменная болезнь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Оперативное лечение: 23.03.2010 Диагностическая лапароскопия. Повторная лапаротомия. Аднексэктомия слева. Дренирование брюшной полост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и поступлении предъявляла жалобы на: периодические боли тянущего характера в левой подвздошной области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При бимануальном исследовании выявлено: влагалище свободное, своды глубокие. Слизистые выделения из влагалища. Шейка матки чистая, цилиндрической формы. Канал закрыт. Тело матки находится в положении </w:t>
      </w:r>
      <w:r>
        <w:rPr>
          <w:rFonts w:cs="Times New Roman" w:ascii="Times New Roman" w:hAnsi="Times New Roman"/>
          <w:color w:val="000000"/>
          <w:sz w:val="28"/>
          <w:szCs w:val="24"/>
        </w:rPr>
        <w:t>anteflexio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, не увеличено, подвижное, безболезненное при пальпации. Правый яичник нормальных размеров, однородной структуры, слева пальпируется образование – жидко-эластической консистенции, чувствительное при пальпации, размером 6,0×8,0 см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Группа крови 0 (</w:t>
      </w:r>
      <w:r>
        <w:rPr>
          <w:rFonts w:cs="Times New Roman" w:ascii="Times New Roman" w:hAnsi="Times New Roman"/>
          <w:color w:val="000000"/>
          <w:sz w:val="28"/>
          <w:szCs w:val="24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), резус-фактор – положительный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ОАК от 26.03 </w:t>
      </w:r>
      <w:r>
        <w:rPr>
          <w:rFonts w:cs="Times New Roman" w:ascii="Times New Roman" w:hAnsi="Times New Roman"/>
          <w:color w:val="000000"/>
          <w:sz w:val="28"/>
          <w:szCs w:val="24"/>
        </w:rPr>
        <w:t>Er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3,78×10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ru-RU"/>
        </w:rPr>
        <w:t>12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/л, </w:t>
      </w:r>
      <w:r>
        <w:rPr>
          <w:rFonts w:cs="Times New Roman" w:ascii="Times New Roman" w:hAnsi="Times New Roman"/>
          <w:color w:val="000000"/>
          <w:sz w:val="28"/>
          <w:szCs w:val="24"/>
        </w:rPr>
        <w:t>Hb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120,8 г/л, </w:t>
      </w:r>
      <w:r>
        <w:rPr>
          <w:rFonts w:cs="Times New Roman" w:ascii="Times New Roman" w:hAnsi="Times New Roman"/>
          <w:color w:val="000000"/>
          <w:sz w:val="28"/>
          <w:szCs w:val="24"/>
        </w:rPr>
        <w:t>L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4,2×10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/л (э-1%, с-69%, л-24%, м-6%), СОЭ – 31 мм/ч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ОАМ от 24.03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с/ж, мутная, реакция – кислая, уд. вес – 1012, сахар – отр., белок – 0,331 г./л, пл. эпителий – 1–2 в п/з, </w:t>
      </w:r>
      <w:r>
        <w:rPr>
          <w:rFonts w:cs="Times New Roman" w:ascii="Times New Roman" w:hAnsi="Times New Roman"/>
          <w:color w:val="000000"/>
          <w:sz w:val="28"/>
          <w:szCs w:val="24"/>
        </w:rPr>
        <w:t>L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4–5 в п/з, </w:t>
      </w:r>
      <w:r>
        <w:rPr>
          <w:rFonts w:cs="Times New Roman" w:ascii="Times New Roman" w:hAnsi="Times New Roman"/>
          <w:color w:val="000000"/>
          <w:sz w:val="28"/>
          <w:szCs w:val="24"/>
        </w:rPr>
        <w:t>Er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редким слоем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БАК от 22.03 общ. белок – 72,3 г/л, билирубин общ. – 10,4 мкмоль/л, мочевина – 3,7 ммоль/л, калий – 4,76 ммоль/л, натрий – 144,4 ммоль/л, хлориды – 111,1 ммоль/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Коагулограмма от 22.03.2010 ПТИ – 0,88, фибриноген – 2,5 г/л, </w:t>
      </w:r>
      <w:r>
        <w:rPr>
          <w:rFonts w:cs="Times New Roman" w:ascii="Times New Roman" w:hAnsi="Times New Roman"/>
          <w:color w:val="000000"/>
          <w:sz w:val="28"/>
          <w:szCs w:val="24"/>
        </w:rPr>
        <w:t>Ht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0,36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УЗИ от 17.02.2010 Заключение: Матка: в положении </w:t>
      </w:r>
      <w:r>
        <w:rPr>
          <w:rFonts w:cs="Times New Roman" w:ascii="Times New Roman" w:hAnsi="Times New Roman"/>
          <w:color w:val="000000"/>
          <w:sz w:val="28"/>
          <w:szCs w:val="24"/>
        </w:rPr>
        <w:t>anteflexio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. Размеры 53×46×56 мм. Контуры четкие, ровные, структура однородная. Полость матки не расширена. Отражение от эндометрия умеренное. М-эхо – 6 мм. Яичники: правый – 32×20 мм, мелкофолликулярной структуры. В области проекции левого яичника лоцируется объемное образование размером 83×54 мм, состоящее из неоднородной гиперэхогенной структуры, в нижнем полюсе из жидкостного компонента с гиперэхогенной исчерченостью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Исследование отделяемого мочеполовых органов от 21.03.2010: Уретра: эп. клетки – 20, </w:t>
      </w:r>
      <w:r>
        <w:rPr>
          <w:rFonts w:cs="Times New Roman" w:ascii="Times New Roman" w:hAnsi="Times New Roman"/>
          <w:color w:val="000000"/>
          <w:sz w:val="28"/>
          <w:szCs w:val="24"/>
        </w:rPr>
        <w:t>L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30–40, бак. флора – палочки, кокки, дрож. грибы – есть, слизь – нет, внутриклет. и внеклет. Гр(–) диплококки – не обнаружены, трихомонады – не обнаружены. Цервикальный канал: эп. клетки – 20, </w:t>
      </w:r>
      <w:r>
        <w:rPr>
          <w:rFonts w:cs="Times New Roman" w:ascii="Times New Roman" w:hAnsi="Times New Roman"/>
          <w:color w:val="000000"/>
          <w:sz w:val="28"/>
          <w:szCs w:val="24"/>
        </w:rPr>
        <w:t>L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30–40, бак. флора – палочки, кокки, дрож. грибы – есть, слизь – нет, внутриклет. и внеклет. Гр(–) диплококки – не обнаружены, трихомонады – не обнаружены, «ключевые клетки» – не обнаружен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ЭКГ от 22.03.2010 Заключение: Ритм синусовый. ЭОС – норма. ЧСС – 60 в минуту. Выраженные изменения в миокарде верхушки и нижней стенки левого желудочк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роведенное лечение: промедол, амписульбин, допрокин, инфузионная терапия, трихопол, диклобер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В результате проведённого лечения состояние улучшилось. Прогноз в отношении жизни, выздоровления, трудоспособности – благоприятный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Рекомендации: прием регулона в течение 3 месяцев, витаминотерапия, ограничение физической нагрузки в течение 1 месяца, наблюдение у гинеколога по месту ж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8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10">
    <w:name w:val="Слабое выделение"/>
    <w:qFormat/>
    <w:rPr>
      <w:rFonts w:cs="Times New Roman"/>
      <w:i/>
      <w:iCs/>
      <w:color w:val="808080"/>
    </w:rPr>
  </w:style>
  <w:style w:type="character" w:styleId="Style11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12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3">
    <w:name w:val="Слабая ссылка"/>
    <w:qFormat/>
    <w:rPr>
      <w:rFonts w:cs="Times New Roman"/>
      <w:smallCaps/>
      <w:color w:val="C0504D"/>
      <w:u w:val="single"/>
    </w:rPr>
  </w:style>
  <w:style w:type="character" w:styleId="Style14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4:00Z</dcterms:created>
  <dc:creator>User</dc:creator>
  <dc:description/>
  <cp:keywords/>
  <dc:language>en-US</dc:language>
  <cp:lastModifiedBy>Mage</cp:lastModifiedBy>
  <dcterms:modified xsi:type="dcterms:W3CDTF">2011-10-06T22:04:00Z</dcterms:modified>
  <cp:revision>2</cp:revision>
  <dc:subject/>
  <dc:title>ГРОДНЕНСКИЙ ГОСУДАРСТВЕННЫЙ МЕДИЦИНСКИЙ УНИВЕРСИТЕТ</dc:title>
</cp:coreProperties>
</file>