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МАССЫ ТЕЛА У ХИРУРГИЧЕСКИХ БОЛЬНЫХ И РОЛЬ ПАРЕНТЕРАЛЬНОГО ПИТАНИЯ В ЕГО КОМПЕНС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МАССЫ ТЕЛА У ХИРУРГИЧЕСКИХ БОЛЬНЫХ И РОЛЬ ПАРЕНТЕРАЛЬНОГО ПИТАНИЯ В ЕГО КОМПЕНС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ефицит массы тела - </w:t>
      </w:r>
      <w:r>
        <w:rPr>
          <w:iCs/>
          <w:sz w:val="28"/>
          <w:szCs w:val="28"/>
        </w:rPr>
        <w:t>недостаточное количество компонентов нутритивной поддержки (белков, липидов, углеводов, витаминов, жидкости и минеральных солей)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утритивной поддержкой называют процесс обеспечения полноценного питания с помощью ряда методов, отличных от обычного приема пищи. </w:t>
      </w:r>
      <w:r>
        <w:rPr>
          <w:iCs/>
          <w:sz w:val="28"/>
          <w:szCs w:val="28"/>
        </w:rPr>
        <w:t>Этот процесс включает в себя дополнительное оральное питание, энтеральное питание через зонд, частичное или полное парентеральное питание. Нутритивная поддержка должна проводиться только у тех пациентов, для которых прогноз положительного исхода лечения превосходит риск мет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ми целями нутритивной поддерж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организма субстратами донаторами энергии (углеводы и липиды) и пластического материала (аминокисло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держание активной белков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становление имеющихся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ррекция гиперметаболических (катаболических) расстрой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ринципы проведения нутритивной поддерж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воевременное начало (впервые 24-48 часов). 2. Оптимальность срока проведения (до нормализации питательного статуса). 3. Адекватность (сбалансированность) по составу питательных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ния к нутритивной поддержк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Гастроэнтеролог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</w:t>
      </w:r>
      <w:r>
        <w:rPr>
          <w:iCs/>
          <w:sz w:val="28"/>
          <w:szCs w:val="28"/>
        </w:rPr>
        <w:t>морфо-функциональные дефекты структур желудочно-кишечного тракта, не позволяющие пациенту питаться адекватно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индром Крона, язвенный колит, стриктура пищевода, желудочно-кишечные стенозы, панкреатит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етабол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выраженный гиперметаболизм и катаболизм: </w:t>
      </w:r>
      <w:r>
        <w:rPr>
          <w:sz w:val="28"/>
          <w:szCs w:val="28"/>
        </w:rPr>
        <w:t xml:space="preserve">политравма, ожоги, перитонит, сепсис, полиорганная недостато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Смешан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очетание метаболических и гастроэнтерологических пробл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анкреонекроз, перитон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итание - </w:t>
      </w:r>
      <w:r>
        <w:rPr>
          <w:iCs/>
          <w:sz w:val="28"/>
          <w:szCs w:val="28"/>
        </w:rPr>
        <w:t xml:space="preserve">потребность организма в необходимых для его жизнедеятельности компонентов. </w:t>
      </w:r>
      <w:r>
        <w:rPr>
          <w:bCs/>
          <w:sz w:val="28"/>
          <w:szCs w:val="28"/>
        </w:rPr>
        <w:t xml:space="preserve">Энтеральное питание – </w:t>
      </w:r>
      <w:r>
        <w:rPr>
          <w:sz w:val="28"/>
          <w:szCs w:val="28"/>
        </w:rPr>
        <w:t>использование для проведения питания зонда.</w:t>
      </w:r>
      <w:r>
        <w:rPr>
          <w:bCs/>
          <w:sz w:val="28"/>
          <w:szCs w:val="28"/>
        </w:rPr>
        <w:t xml:space="preserve"> Парентеральное питание - </w:t>
      </w:r>
      <w:r>
        <w:rPr>
          <w:sz w:val="28"/>
          <w:szCs w:val="28"/>
        </w:rPr>
        <w:t>способ введения необходимых организму нутриентов, минуя желудочно-кишечный тракт, непосредственно в кров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ния для проведения энтерального 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Хирур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ка и коррекция белково-энергетической недостаточности</w:t>
      </w:r>
      <w:r>
        <w:rPr>
          <w:sz w:val="28"/>
          <w:szCs w:val="28"/>
        </w:rPr>
        <w:t xml:space="preserve"> - предоперационная подгот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перационная подготовка кише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с зондового питания на пероральные ди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тание после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топедия и травмат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травматически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жоговая болез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птические состо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люстно-лицевая и пластическая хирур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нк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u w:val="single"/>
        </w:rPr>
        <w:t>ели: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филактика и коррекция белково-энергетической недостаточности, повышение уровня качества жизн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кология — на всех этапах лечения: </w:t>
      </w:r>
      <w:r>
        <w:rPr>
          <w:sz w:val="28"/>
          <w:szCs w:val="28"/>
        </w:rPr>
        <w:t>хирургический, радиотерапия, химиотера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пецифические метаболические проблемы и хронические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ка и коррекция белково-энергетической недостаточности, повышение уровня качества жизни, коррекция специфических расстройств обмена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ковис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ПН - хронический гемоди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льмон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хексия и анорексия любого 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риат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Хроническая сердечная недоста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олевания толстой ки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Ч-инфекц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казания для проведения энтерального 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еханическая острая кишечная непроходимость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окая кишечная фистула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шемия кишечника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стоятельность межкишечного анастом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осуществления доступа для проведения энтерального питания подразделяются на </w:t>
      </w:r>
      <w:r>
        <w:rPr>
          <w:bCs/>
          <w:sz w:val="28"/>
          <w:szCs w:val="28"/>
        </w:rPr>
        <w:t>чрезкожные эндоскопические, хирургические и назоэнтеральные (гастральные).</w:t>
      </w:r>
      <w:r>
        <w:rPr>
          <w:sz w:val="28"/>
          <w:szCs w:val="28"/>
        </w:rPr>
        <w:t xml:space="preserve"> Выбор доступа определяется предполагаемой длительностью энтеральной поддержки. </w:t>
      </w:r>
      <w:r>
        <w:rPr>
          <w:iCs/>
          <w:sz w:val="28"/>
          <w:szCs w:val="28"/>
        </w:rPr>
        <w:t xml:space="preserve">По продолжительности </w:t>
      </w:r>
      <w:r>
        <w:rPr>
          <w:sz w:val="28"/>
          <w:szCs w:val="28"/>
        </w:rPr>
        <w:t>нутритивная поддержка подразделяется на краткосрочную (до 3-х недель), средней продолжительности от 3-х недель до 1 года), длительную (более 1 года). Для энтерального питания в сроки до 3-х недель используется назогастральный или назоеюнальный доступы. При проведении длительной или средней продолжительной нутритивной поддержки принято использовать чрезкожную эндоскопическую гастро-, дуодено-, еюностомию или хирургическую гастро- или энтеросто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установки назогастрального (назодуоденального) зонда и уход за 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циенту по возможности придают возвышенное положение верхней части тела (полусид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совой ход смазывают гелем, содержащим лидокаин или другой местный анесте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тся длина интракорпоральной части зонда. Она составляет для введения в желудок сумму расстояний от мечевидного отростка больного до кончика носа и от кончика носа до козелка 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оченный вазелиновым маслом кишечный конец зонда мягко, без усилий проводят в ротоглотку больного. При этом следует держать голову пациента строго сагитт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дновременно, если пациент находится в сознании, он пьет воду маленькими гло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личие зонда в желудке следует подтверд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ускультацией при введении пробного количества воздуха (10—30 мл) в зонд и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проведении аспирации характерного желудочного содержимого через шприц. 7. Зонд фиксируют полосками лейкопластыря на 2-х уровн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ке назоинтестинального зонда через канал фиброгастроскопа пользуются следующими прави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медикация (наркотический анальгетик + бензодиазеп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ботка носо- и ротоглотки 10 % аэрозолем лидока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циента укладывают на 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водят через рот фиброгастродуоденоскоп на расстояние 10-20 см за связку Трей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ерез рабочий канал фиброгастродуоденоскопа проводят тонкий (1,5-мм ) зо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дленно выводят фиброгастродуоденоскоп, придерживая тонкий зо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водят в носовой ход уретральный кате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Через полость рта выводят дистальный конец уретрального катетера и вводят в него тонкий з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ытягивая из носового хода уретральный катетер, выводят тонкий назонтестинальный зонд через носовой 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Фиксируют зонд полосками лейкопластыря на 3-х уровн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энтерального питания и их профилактик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еханическ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кручивание зонда: необходимо промывать зонд каждые 4-8 часов небольшим количеством воды или физиологического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аднение слизистой ротоглотки и пищевода: использование мягких, пластичных зондов.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Трахеопищеводная фистула: очень редко встречается у пациентов на ИВ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пирация желудочного содержимог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Желудочно-кишечные (неаспирационны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Тошнота, рвота, запор, диаре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Метаболическ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пергликем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тройства кислотно-щелочного и водно-электролитного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лассификация энтеральных средств, представленных на российском рын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тандартные безлактозные изокалорические, изонитрогенные диеты ( </w:t>
      </w:r>
      <w:r>
        <w:rPr>
          <w:bCs/>
          <w:sz w:val="28"/>
          <w:szCs w:val="28"/>
        </w:rPr>
        <w:t>Нутризон, Изокал, Эншур, Нутрилан, Нутрен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Гиперкалорические высокобелковые смеси для перорального приёма (</w:t>
      </w:r>
      <w:r>
        <w:rPr>
          <w:bCs/>
          <w:sz w:val="28"/>
          <w:szCs w:val="28"/>
        </w:rPr>
        <w:t>Нутридринк</w:t>
      </w:r>
      <w:r>
        <w:rPr>
          <w:sz w:val="28"/>
          <w:szCs w:val="28"/>
        </w:rPr>
        <w:t>) 3. Полуэлементные диеты (</w:t>
      </w:r>
      <w:r>
        <w:rPr>
          <w:bCs/>
          <w:sz w:val="28"/>
          <w:szCs w:val="28"/>
        </w:rPr>
        <w:t>Нутрилон, Пепти ТСЦ, Пептизон, Пептамен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зированные диеты, ориентированные на конкретные патологических процессы (сепсис, травма, сахарный диабет, органные дисфункции) — </w:t>
      </w:r>
      <w:r>
        <w:rPr>
          <w:bCs/>
          <w:sz w:val="28"/>
          <w:szCs w:val="28"/>
        </w:rPr>
        <w:t>Стрессон, Нутризон-диаб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остояния 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питательного статуса пациента лежат три основные составляющие: • энергетический и белковый балан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стрессового метаболиз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ональное состояние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показатели питательной недостаточности можно разделить на следующие групп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тропометрические </w:t>
      </w:r>
      <w:r>
        <w:rPr>
          <w:sz w:val="28"/>
          <w:szCs w:val="28"/>
        </w:rPr>
        <w:t>— потеря массы тела, толщина кожной складки над трехглавой мышцей плеча, окружность мышц средней трети плеча, расчет тощей массы т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абораторные </w:t>
      </w:r>
      <w:r>
        <w:rPr>
          <w:sz w:val="28"/>
          <w:szCs w:val="28"/>
        </w:rPr>
        <w:t>— сывороточный альбумин, трансферрин, преальбумин, ретинол-связывающий белок, уровень сывороточной холинэстеразы, экскреция с мочой креатинина, мочевины, креатин-ростовой индекс, уровень основных электролитов и глюко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ммунологические </w:t>
      </w:r>
      <w:r>
        <w:rPr>
          <w:sz w:val="28"/>
          <w:szCs w:val="28"/>
        </w:rPr>
        <w:t>— общее количество лимфоцитов, кожные тесты гиперчувстви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линические </w:t>
      </w:r>
      <w:r>
        <w:rPr>
          <w:sz w:val="28"/>
          <w:szCs w:val="28"/>
        </w:rPr>
        <w:t>— состояние кожи и волосяного покрова, на</w:t>
        <w:softHyphen/>
        <w:t>личие отеков, показатель умственной и физической работоспособности, морфофункциональные изменения органов пищеварения, функциональное состояние различных органов и организма в целом. Однако, проведение большинства этих методов на практике не всегда возможно. Как правило, для определения питательного статуса используют следующие показатели: • дефицит массы тела (в % от идеальной массы тела — ИМ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екс масса/ро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сывороточного альбум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трансферр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е содержание лимфоц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масса/рост = масса тела (кг)/рост в квадрате (м2); Расчет ИМТ осуществляется по формуле Б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Т (кг) = рост (см) - 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кожно-жировой складки (ТКЖС) и окружность плеча (ОП) — на уровне средней трети — определяются с помощью калипера или адипометра и обычной сантиметровой ленты; Окружность мышц плеча = ОП (см) - 3,14 х ТКЖС (см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оненты нутритивной поддержк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ДКОСТЬ</w:t>
        <w:tab/>
        <w:t xml:space="preserve"> - ЭНЕРГЕТИЧЕСКИЕ КОМПОНЕНТЫ (ЖИРЫ, УГЛЕВО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Л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ЕРАЛЬНЫЕ ВЕ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ТАМ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требности в питательных компонен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Жид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жидкости при проведении ПП составляет 1500 мл + 20 мл на каждый последующий килограмм свыше 20 кг, если нет противопоказаний. Увеличивается на 10 % при повышении температуры на каждый градус выше 37°С. Может быть существенно снижена при циррозе печени, сердечной недостаточности, отеке легких, респираторном дистресс-синдроме взрослых или поч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Энергетические потреб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Для определения основного обмена (ОО) используют </w:t>
      </w:r>
      <w:r>
        <w:rPr>
          <w:bCs/>
          <w:iCs/>
          <w:sz w:val="28"/>
          <w:szCs w:val="28"/>
        </w:rPr>
        <w:t>уравнение Харриса—Бенедикта: ОО для мужчин = 66,47 + (13,75 х М) + (5,0 х Р) - (6,76 х В),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О для женщин = 655,1 + (9,56 х М) + (1,85 х Р) - (4,68 х В)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М — масса тела, Р — рост, В — возр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тобы учесть двигательную активность и стрессовый фактор болезни, полученный результат умножают на коэффициент метаболической активности и/или используют расчетное уравнение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ИРЭ = ОО х ФА х ФП х ТФ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ИРЭ — истинный расход энергии, ФА — фактор активности, ФП — фактор повреждения, ТФ — температурны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отребность в белк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читывается на основе фактического веса и составляет от 1,0 до 2,0 г/кг/сут. Показатель может быть индивидуально уточнен путем умножения 1,0 г/кг/сут на показатель метаболической актив</w:t>
        <w:softHyphen/>
        <w:t>ности данного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Наиболее точный метод основан на исследовании азотистого баланса. Азотистый баланс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поступления—N 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зот потерь состоит из общего азота, выделяемого с мочой, через кожу, волосы и кал. Общий азот мочи рассчитывают через определение мочевины в суточной моче, где азот мочевины составляет 80 % от общего азота м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бщий азот мочи =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 xml:space="preserve"> (мочевина мочи, г) х 0,466 х 1,2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лученной величине следует прибавить 6 г азота (4 г на добавочные потери белка через кожу, волосы и кал и 2 г для достижения положительного азотистого баланс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арентерального 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По объему парентеральное питание подразделяют на полное, вспомогательное и частично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лное парентеральное питание (ППП) подразумевает внутривенное введение всех питательных компонентов (белки, жиры, углеводы, витамины и минеральные вещества) в количествах, полностью покрывающих потребности организма. • Вспомогательное парентеральное питание (ВПП) подразумевает введение всех питательных компонентов в количествах, дополняющих получение их естественным путем. • Частичное парентеральное питание (ЧПП) применяется для краткосрочной поддержки организма (не более 7-10 дней) и включает отдельные питательные компонен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В зависимости от пути доставки питательных компонентов различают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• центральное ПП — через магистральные сосуды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иферическое ПП — через периферические в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казаниями для ПП служат все клинические состояния, связанные с органическими или функциональными нарушениями желудочно-кишечного 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ишемия кишечника после операций на желудочно-кишечном трак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ложнения после операций на желудочно-кишечном тракте (несостоятельность анастомозов, кишечные фистулы, гнойно-септические осложн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стояния после обширных резекций кишечника (синдром «короткой петли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заболевания пищевода и желудка, связанные с нарушением доставки пищи, ее переваривания и всасывания (болезнь Крона и другие формы колитов, синдром мальабсорбции, язвенная болезнь желудка и двенадцатиперстной кишки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епроходимость кишечника различной эти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оматозные состояния, связанные с нарушением акта гло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трые кишечные инф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ыраженный гиперметаболизм, связанный со значительными потерями белка (например у больных с травмами и ожогами даже в тех случаях, когда возможно обычное питан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псис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кологические заболевания (период подготовки к операции, лучевая и химиотерап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нний период после больших внебрюшинн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гнойно-септические ослож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дистрофия и кахексия любого гене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атология органов гепатобилиарной системы с функциональной недостаточностью печени; • хроническая почечная недоста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хронические воспалительные процесс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показания для проведения П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естабильная гемодинамика (гиповолемия, кардиогенный или септический ш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•</w:t>
      </w:r>
      <w:r>
        <w:rPr>
          <w:bCs/>
          <w:iCs/>
          <w:sz w:val="28"/>
          <w:szCs w:val="28"/>
        </w:rPr>
        <w:tab/>
      </w:r>
      <w:r>
        <w:rPr>
          <w:bCs/>
          <w:sz w:val="28"/>
          <w:szCs w:val="28"/>
        </w:rPr>
        <w:t>тяжелый отек легки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анурия (без диализа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дегидратация и гипергидра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гипоксия; •</w:t>
        <w:tab/>
        <w:t>нарушения электролитного обмена, осмолярности, кислотно-щелочного состояния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выраженные метаболические расстр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итательные среды для парентерального питания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мпоненты белкового 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оллоидные белки (альбумин, протеин, плазма) </w:t>
      </w:r>
      <w:r>
        <w:rPr>
          <w:bCs/>
          <w:iCs/>
          <w:sz w:val="28"/>
          <w:szCs w:val="28"/>
          <w:u w:val="single"/>
        </w:rPr>
        <w:t>не являются</w:t>
      </w:r>
      <w:r>
        <w:rPr>
          <w:bCs/>
          <w:iCs/>
          <w:sz w:val="28"/>
          <w:szCs w:val="28"/>
        </w:rPr>
        <w:t xml:space="preserve"> препаратами белкового питания </w:t>
      </w:r>
      <w:r>
        <w:rPr>
          <w:bCs/>
          <w:sz w:val="28"/>
          <w:szCs w:val="28"/>
        </w:rPr>
        <w:t>Компонентами, обеспечивающими пациента пластическим материалом, являются растворы аминокисло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ают несколько специфических групп таких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творы обще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творы, используемые при заболевании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творы, используемые при заболевании печ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творы для детского парентераль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створы аминокислот с высоким содержанием глютам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глеводы Глюкоза (декстроза) является одним из наиболее распространенных ингредиентов ПП. Роль ее в метаболических процессах, происходящих в организме весьма велика: • незаменимый субстрат для Ц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дин из основных поставщиков энергии (40-50 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строение клеточных субстанций, клеток кро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активный компонент для работы надпочечни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ая суточная доза глюкозы составляет 200-300 г (2—4 г/кг). Только для работы мозга и покрытия облигатных потребностей организма требуется 100-150 г глюкозы. Стандартная доза глюкозы при ПП 350 - 400 г, максимально допустимые дозы 5-6 г/кг/сут или 0,25 г/кг/ча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осполнения энергозатрат можно использовать различные концентрации раствора глюкозы: 5,10,20,40,50, 70 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линиках нашей страны, как правило, применяют 20 и 30 %-ные растворы глюкозы. При коротких курсах полного парентерального питания или при противопоказаниях к введению жира возможно использование более концентрированных растворов (40-50%). Однако следует помнить, что увеличение концентрации глюкозы ведёт к повышению осмолярности ее раст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эффективными энергетическими субстратами при ПП являются жировые эмульсии, что связано с высокой энергетической ценностью жира и его осмотической неактивностью. При отсутствии противопоказаний суточная доза жира 1-2 г/кг. Для профилактики дефицита незаменимых жирных кислот содержание жиров в дневном рационе должно составлять 2-4 % от общего количества калорий. Отсутствие жировых эмульсий в составе ППП приводит к развитию в течение 2 недель дефицита незаменимых жирных кислот. Клинические признаки дефицита развиваются через 6 не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литы, микроэлементы, витами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енными элементами ПП являются витамины, электролиты, микроэлементы, потребности в которых могут варьировать в зависимости от возникшей ситуации: характера заболевания, необходимости их восполнения, сопутствующей патологии или профилактики интоксикации. В большинстве случаев при адекватной калорийности ПП стандартные растворы электролитов, витаминов и микроэлементов обеспечивают их суточные потребности в организм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ность в электролитах при парентеральном пита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е количество микроэлементов в организме человека составляет всего 10 г, однако они играют существенную роль в метаболических процессах. Большинство микроэлементов являются кофакторами или катализаторами активности ферментов, что делает их необходимыми для оптимальной утилизации основных продуктов и сохранения нормальной функции тканей. В программу ПП микроэлементы вводят в виде специализированных добавок к растворам аминокислот или углеводов (1 доза в первый литр инфузируемых растворов). Одной из таких добавок является аддаме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действий врача при назначении парентерального пита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ценка питательного и трофического статуса рольного, определение суточных потребностей больного в энергетических и пластических компонента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ротивопоказаний для проведения ПП в целом или для его отдельных компонент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основании предыдущих действий выбор вида парентерального питания — полное, вспомогательное или частичное; исходя из необходимого вида ПП, выбор способа введения — центральное или периферическо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читывая все предыдущие сведения, расчет схемы парентерального питания на сутки и определение приблизительной длительности проведения 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лучае выбора полного парентерального питания или длительного курса введения питательных компонентов постановка катетера в центральные вены; - назначение обязательной схемы биохимического и гематологического контроля состояния б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оррекция деятельности жизненно важных систем организма — водно-электролитного обмена и кислотно-основного равновес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осполнение внутрисосудистого пространства по глобулярному и плазменному объемам, - ликвидация гипокс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собственно парентерального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 парентерального пита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минокислотные растворы и растворы углеводов вводят параллельно, желательно через У-образный переходни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Жировые эмульсии нельзя сочетать с растворами электролитов, аминокислот, лекарственных средств. Их вводят по отдельной систем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корость введ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аминокислот — до 0,1 г/кг/час (20-ЗО кап/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глюкозы — до 0,5 г/кг/час (для 20 %-го раствора — 40 кап/мин, боле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нтрированные растворы, а также детям — как можно медленне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жиров — до 0,15 г/кг/час (10 %-ную жировую эмульсию — до 100 мл/час, 20 %-ную — не более 50 мл/ч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Гиперосмолярные растворы следует вводить только в центральную вену. 5. Вводимые растворы должны подогреваться до температуры тела (36-37°С). 6. Введение питательных растворов и переливание компонентов крови должны проводиться через разные систе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е использовать место введения питательных растворов для других внутривенных манипуляц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ложнения парентерального 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Техническ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невмоторак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форация ве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ункция артер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оздушная эмбол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атетерная эмбол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енозный тромбоз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форация миокар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вреждение грудного лимфотического пр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ептические </w:t>
      </w:r>
      <w:r>
        <w:rPr>
          <w:bCs/>
          <w:sz w:val="28"/>
          <w:szCs w:val="28"/>
        </w:rPr>
        <w:t>— катетерный сепсис (5-6 % случаев), который характеризуется следующими призна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линическая картина сепсиса при отсутствии других причин для возникновения инфе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ост идентичной флоры в пробе крови, взятой из катетера и из другой вены, внезапное нарушение толерантности к глюкоз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оспаление кожи в месте выхода катетера из ве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гипотензия, олигу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аболические (3-25 % случае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гипо- и гипергликем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арушения электролитного балан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вышение уровня азота мочевины кров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вышение уровня аминотрансфераз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холецистит (у больных длительное время находящихся на ПП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арушение баланса липопротеинов (нельзя допускать концентрацию триглицеридов выше 10 г/л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менные заболевания костей (у больных длительно получающих ПП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чечная недостаточн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замедленное опорожнение желудка, синдром быстрого насыщения, перенасыщ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3:00Z</dcterms:created>
  <dc:creator>Девчонки</dc:creator>
  <dc:description/>
  <cp:keywords/>
  <dc:language>en-US</dc:language>
  <cp:lastModifiedBy>Mage</cp:lastModifiedBy>
  <dcterms:modified xsi:type="dcterms:W3CDTF">2011-10-06T22:03:00Z</dcterms:modified>
  <cp:revision>2</cp:revision>
  <dc:subject/>
  <dc:title>Реферат на тему:</dc:title>
</cp:coreProperties>
</file>