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/>
      </w:pPr>
      <w:r>
        <w:rPr>
          <w:b/>
          <w:sz w:val="28"/>
        </w:rPr>
        <w:t>Министерство Здравоохранения и Социального развития Мурманской области</w:t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урманский областной медицинский информационно-аналитический центр</w:t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еятельность амбулаторно-поликлинических учреждений и подразделений</w:t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544" w:leader="none"/>
          <w:tab w:val="left" w:pos="3760" w:leader="none"/>
          <w:tab w:val="left" w:pos="4976" w:leader="none"/>
          <w:tab w:val="left" w:pos="6192" w:leader="none"/>
          <w:tab w:val="left" w:pos="7408" w:leader="none"/>
          <w:tab w:val="left" w:pos="8624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урманск 2009 г.</w:t>
      </w:r>
      <w:r>
        <w:br w:type="page"/>
      </w:r>
    </w:p>
    <w:p>
      <w:pPr>
        <w:pStyle w:val="Heading1"/>
        <w:keepNext w:val="false"/>
        <w:keepLines w:val="false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ятельность амбулаторно-поликлинических учреждений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В 2009 году основным направлением деятельности в совершенствовании организации оказания медицинской помощи являлся комплекс мероприятий, направленных на обеспечение доступности качественной медицинской помощи, профилактику заболеваний и формирование здорового образа жизни у населения Мурманской области, достижение структурной эффективности здравоохранения и рационального расходования бюджетных средств, дальнейшее укрепление первичного звена здравоохранения. </w:t>
      </w:r>
    </w:p>
    <w:p>
      <w:pPr>
        <w:pStyle w:val="Heading2"/>
        <w:keepNext w:val="false"/>
        <w:keepLines w:val="false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keepLines w:val="false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ть учреждений здравоохранения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По данным годовой государственной статистической отчетности, на конец 2009 года в Мурманской области функционировало 61 самостоятельных учреждений здравоохранения, являющихся юридическими лицами, в число которых входят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>
          <w:sz w:val="28"/>
        </w:rPr>
      </w:pPr>
      <w:r>
        <w:rPr>
          <w:sz w:val="28"/>
        </w:rPr>
        <w:t xml:space="preserve">22 больницы различных типов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>
          <w:sz w:val="28"/>
        </w:rPr>
      </w:pPr>
      <w:r>
        <w:rPr>
          <w:sz w:val="28"/>
        </w:rPr>
        <w:t xml:space="preserve">4 диспансера, имеющих стационарное отделение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rPr/>
      </w:pPr>
      <w:r>
        <w:rPr>
          <w:sz w:val="28"/>
        </w:rPr>
        <w:t xml:space="preserve">16 самостоятельных амбулаторно-поликлинических учреждений, в том числе: 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4 поликлиник для взрослых, 2 поликлиники для взрослого и детского населения (ЗАТО п. Видяево, ЗАТО г.Скалистый), 4 детских поликлиники, 6 стоматологических поликлиник;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и 4 центра: ГУЗ «Мурманский областной консультативно-диагностический центр», ГУЗ «Мурманский областной центр по профилактике и борьбе со СПИД и инфекционными заболеваниями», ГУЗ «Мурманский областной центр специализированных видов медицинской помощи», ГУЗ «Мурманский областной Центр восстановительной медицины и реабилитации»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ind w:left="0" w:firstLine="709"/>
        <w:rPr>
          <w:sz w:val="28"/>
        </w:rPr>
      </w:pPr>
      <w:r>
        <w:rPr>
          <w:sz w:val="28"/>
        </w:rPr>
        <w:t>7 учреждений охраны материнства и детства (4 учреждения родовспоможения (из них 3 родильных дома и 1 перинатальный центр), 3 дома ребенка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ind w:left="0" w:firstLine="709"/>
        <w:rPr/>
      </w:pPr>
      <w:r>
        <w:rPr>
          <w:sz w:val="28"/>
        </w:rPr>
        <w:t>6 учреждений особого типа (ГУЗ "Мурманское областное бюро судебно-медицинской экспертизы", ОГУЗ "Мурманский территориальный центр медицины катастроф", ГУЗ "Мурманский областной центр медицинской профилактики", ГОУЗ "Мурманский областной медицинский информационно-аналитический центр", МУЗ "Бюро медицинской статистики" г. Мурманска, ГОУЗ "Медицинский центр мобилизационных резервов "Резерв")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ind w:firstLine="709"/>
        <w:rPr/>
      </w:pPr>
      <w:r>
        <w:rPr>
          <w:sz w:val="28"/>
        </w:rPr>
        <w:t>и 2 прочих учреждения: ГУЗ "Мурманская областная станция переливания крови", ФГУЗ "Центр гигиены и эпидемиологии в Мурманской области"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В 2009 году в составе учреждений здравоохранения действовали: 4 центра здоровья, 25 фельдшерско-акушерских пункта, 15 фельдшерских здравпунктов, 14 аптечных подразделений, 30 входящих амбулаторно-поликлинических подразделений в составе ЦРБ, ЦГБ и т.д., 16 врачебных амбулаторий.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Кроме того, медицинскую помощь населению Мурманской области оказывали самостоятельные государственные учреждения Федерального медико-биологического агентства: ФГУЗ «Центральная медико-санитарная часть N 120» ЗАТО г. Снежногорск» и ФГУЗ «Центральная медико-санитарная часть N 118» г. Полярные Зори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770"/>
        <w:gridCol w:w="1408"/>
        <w:gridCol w:w="1142"/>
        <w:gridCol w:w="1468"/>
        <w:gridCol w:w="1748"/>
      </w:tblGrid>
      <w:tr>
        <w:trPr>
          <w:trHeight w:val="23" w:hRule="atLeast"/>
          <w:cantSplit w:val="true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ы учреждений</w:t>
            </w:r>
          </w:p>
        </w:tc>
        <w:tc>
          <w:tcPr>
            <w:tcW w:w="6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здравоохранения по уровням 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ъекта РФ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учреждений здравоохра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>в сельской местности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чные учрежд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ансер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ие учрежд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охраны материнства и дет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здравоохранения особого тип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Амбулаторно-поликлинические учрежд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1384"/>
        <w:gridCol w:w="1386"/>
        <w:gridCol w:w="1386"/>
        <w:gridCol w:w="1385"/>
      </w:tblGrid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 г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 г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 г.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поликли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матологические поликли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./расч. стоматолог. пол - 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ы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** с 2005 г. – юридические лица в соответствии с номенклатурой учреждений здравоохранения, утвержденной приказом МЗ РФ № 627 от 7.10.2005 г., входящих в систему Минздравсоцразвития РФ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Амбулаторно-поликлинические учреждения (самостоятельные и входящие в ЛПУ), диспансерные отделения, женские консультации располагают плановой мощностью 18220 посещений в смену (2008 – 18224, 2007 - 18558), что на 10 тысяч населения составляет 217.8 посещений. Плановая мощность учреждений, расположенных в сельской местности, уменьшилась на 2.1% и составляет 472 посещения (2,6% суммарной мощности всех учреждений). Основная доля мощностей развернута на базе городских поликлиник и поликлиник, входящих в состав городских больниц – 44.9%, поликлиник ЦРБ – 27.9%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359"/>
        <w:gridCol w:w="1914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рачебных терапевтических участков, 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z1107_001_01"/>
            <w:bookmarkEnd w:id="0"/>
            <w:r>
              <w:rPr>
                <w:b/>
                <w:bCs/>
              </w:rPr>
              <w:t>237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мплексных участ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1" w:name="z1107_001_02"/>
            <w:bookmarkEnd w:id="1"/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локомплектных участ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z1107_001_03"/>
            <w:bookmarkEnd w:id="2"/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Число участков врача общей практ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z1107_001_04"/>
            <w:bookmarkEnd w:id="3"/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педиатрических участ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4" w:name="z1107_001_05"/>
            <w:bookmarkEnd w:id="4"/>
            <w:r>
              <w:rPr>
                <w:b/>
                <w:bCs/>
              </w:rPr>
              <w:t>178.2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малокомплектных участ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5" w:name="z1107_001_06"/>
            <w:bookmarkEnd w:id="5"/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По территории (система МЗ СР РФ):</w:t>
      </w:r>
    </w:p>
    <w:p>
      <w:pPr>
        <w:pStyle w:val="Style21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/>
        <w:t>Мощность поликлиник на 10000 населения (Всего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.2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5.6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.7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.2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.4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.3</w:t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едены в ФМБА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1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.8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Наибольшее изменение мощности (увеличение на 5,5%) произошло в Кандалакше, несмотря но сокращение общих площадей с 2796 м² до 2648 м² и уменьшения численности прикрепленного населения с 55635 до 54681 (на 1,7%). Больше всего уменьшилась мощность в ЗАТО Видяево (на 0,68%). Мощность АПУ в расчете на 10 000 населения по области возросла на 0,69%, несмотря на уменьшение суммарной 18224 в 2008 году до 18220 в 2009 г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Штаты амбулаторно-поликлинических учреждений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Динамика численности штатных и занятых должностей </w:t>
      </w:r>
      <w:r>
        <w:rPr/>
        <w:t>врачей в муниципальных учреждениях здравоохран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252"/>
        <w:gridCol w:w="1409"/>
        <w:gridCol w:w="1409"/>
        <w:gridCol w:w="1564"/>
        <w:gridCol w:w="1564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2,5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3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0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>В отчетном году в сравнении с 2008 годом на 2,18% уменьшилась численность штатных должностей и на 2,3% - занятых. Коэффициент совместительства (КС) в учреждения амбулаторно-поликлинического звена составил 1,4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b/>
          <w:sz w:val="28"/>
        </w:rPr>
        <w:t>Укомплектованность штатов АПУ врачами в 2009 году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123"/>
        <w:gridCol w:w="1122"/>
        <w:gridCol w:w="1122"/>
        <w:gridCol w:w="1122"/>
        <w:gridCol w:w="260"/>
        <w:gridCol w:w="1121"/>
      </w:tblGrid>
      <w:tr>
        <w:trPr>
          <w:trHeight w:val="255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. штатов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урманс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5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93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6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пати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47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андалакш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67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7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ровс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12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3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нчегорс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46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5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Оленегорс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62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6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олярны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7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вероморс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,40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8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райо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,57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райо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55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11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райо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,30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5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райо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91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1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райо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,82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2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58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95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Островно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Заозерс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рные Зор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7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нежногорс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Видяев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36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7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73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9</w:t>
            </w:r>
          </w:p>
        </w:tc>
      </w:tr>
      <w:tr>
        <w:trPr>
          <w:trHeight w:val="255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.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Наиболее плохо укомплектованы штаты врачей АПУ Печенгского района (77,9%), Терского района, г. Североморска, ЗАТО Скалистый. В пределах установленной в РФ нормы (93,5%) штаты в ряде АПУ области укомплектованы за счет совместительства врачебных должностей с возрастанием коэффициента совместительства от 1,49 (среднего по области) до 2,11.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В отчетном году напряженная работа врачебного персонала проходила в амбулаторно-поликлинических учреждениях Кольского района (КС- 2,11), ЗАТО Скалистый (КС - 1,95) и г. Мончегорске – 1,75. Такое положение в обеспеченности кадрами неизбежно отрицательно влияет на качество оказываемой медицинской помощи населению этих территорий Мурманской области.</w:t>
      </w:r>
    </w:p>
    <w:p>
      <w:pPr>
        <w:pStyle w:val="Normal"/>
        <w:widowControl/>
        <w:suppressAutoHyphens w:val="true"/>
        <w:ind w:firstLine="709"/>
        <w:rPr/>
      </w:pPr>
      <w:r>
        <w:rPr>
          <w:i/>
          <w:sz w:val="28"/>
        </w:rPr>
        <w:t>Укомплектованность</w:t>
      </w:r>
      <w:r>
        <w:rPr>
          <w:sz w:val="28"/>
        </w:rPr>
        <w:t xml:space="preserve"> врачами по занятым должностям в амбулаторно-поликлинических учреждениях области в 2009 году уменьшилась на 0,15%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Динамика укомплектованности АПУ врачами по занятым должностя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558"/>
        <w:gridCol w:w="1559"/>
      </w:tblGrid>
      <w:tr>
        <w:trPr>
          <w:trHeight w:val="24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2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ектова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,4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95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8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72%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Возросшая штатная численность врачей АПУ с 2006 года по 2008 год на 18,3%, в отчетном году вновь снизилась. Аналогичные изменения произошли и с занятостью ставок. 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885690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Штатная численность врачей амбулаторно-поликлинических учреждений в муниципальных учреждениях здравоохранения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938"/>
        <w:gridCol w:w="821"/>
        <w:gridCol w:w="821"/>
        <w:gridCol w:w="821"/>
        <w:gridCol w:w="821"/>
        <w:gridCol w:w="798"/>
        <w:gridCol w:w="1012"/>
        <w:gridCol w:w="935"/>
        <w:gridCol w:w="817"/>
      </w:tblGrid>
      <w:tr>
        <w:trPr>
          <w:trHeight w:val="270" w:hRule="atLeast"/>
        </w:trPr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ные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ые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ость штатных должностей</w:t>
            </w:r>
          </w:p>
        </w:tc>
      </w:tr>
      <w:tr>
        <w:trPr>
          <w:trHeight w:val="270" w:hRule="atLeast"/>
        </w:trPr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манск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4,7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,7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6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4,7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5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76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06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титы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,7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,2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1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32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44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далакша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,7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,7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,8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8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71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,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3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7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82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13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чегорск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,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,2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5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,87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44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негорск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8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42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63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рный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2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9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оморск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,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5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,6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,50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,37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7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2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,9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93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,57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,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7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,8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8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73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55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,6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71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,30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,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,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40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,52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87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7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7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,60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,63%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,88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листый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2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76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73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вной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7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7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,3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зерск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3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рные Зори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яево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5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8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2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2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3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90%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85%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7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В отчетном году укомплектованность врачами амбулаторно-поликлинических учреждений в большинстве территориальных образований области была ниже установленной нормы (93,5). До нормы укомплектованы АПУ г. Мурманска, г. Кандалакши, г. Полярного, Кольского района, Полярных зорей. Наименьшая укомплектованность АПУ врачами в Печенгском , Терском районах и ЗАТО Скалистый.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Динамика штатных и занятых должностей среднего медицинского персонала в АПУ </w:t>
      </w:r>
      <w:r>
        <w:rPr/>
        <w:t>территории Системы Минздравсоцразви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700"/>
        <w:gridCol w:w="1701"/>
        <w:gridCol w:w="1531"/>
        <w:gridCol w:w="1531"/>
      </w:tblGrid>
      <w:tr>
        <w:trPr>
          <w:trHeight w:val="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</w:t>
            </w:r>
          </w:p>
        </w:tc>
      </w:tr>
      <w:tr>
        <w:trPr>
          <w:trHeight w:val="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9,3</w:t>
            </w:r>
          </w:p>
        </w:tc>
      </w:tr>
      <w:tr>
        <w:trPr>
          <w:trHeight w:val="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2</w:t>
            </w:r>
          </w:p>
        </w:tc>
      </w:tr>
      <w:tr>
        <w:trPr>
          <w:trHeight w:val="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1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2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5%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Укомплектованность средним медперсоналом возросла на 0,8% на фоне сократившихся штатных должностей на 4,3%, хотя и не достигает установленной Министерством здравоохранения и соцразвития РФ нормы (100%). По территориям области кадровая ситуация со средним медперсоналом представлена в таблице ниже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Наиболее высокий коэффициент совместительства в работе среднего медперсонала Кольского района – 1,64. </w:t>
      </w:r>
    </w:p>
    <w:p>
      <w:pPr>
        <w:pStyle w:val="Normal"/>
        <w:widowControl/>
        <w:suppressAutoHyphens w:val="true"/>
        <w:ind w:firstLine="709"/>
        <w:rPr>
          <w:rStyle w:val="StrongEmphasis"/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Style w:val="StrongEmphasis"/>
          <w:b w:val="false"/>
          <w:sz w:val="28"/>
        </w:rPr>
        <w:t>Укомплектованность штатов АПУ средним медперсоналом в 2009 год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322"/>
        <w:gridCol w:w="1204"/>
        <w:gridCol w:w="1203"/>
        <w:gridCol w:w="1312"/>
        <w:gridCol w:w="237"/>
        <w:gridCol w:w="1024"/>
      </w:tblGrid>
      <w:tr>
        <w:trPr>
          <w:trHeight w:val="25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. штатов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урманск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1,7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66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9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пати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9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45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5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андалакш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,7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0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8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ровск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,2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,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12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7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нчегорск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,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77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3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Оленегорск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60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5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олярны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1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вероморск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7,2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,86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7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райо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86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2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райо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97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4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райо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7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19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7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райо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68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1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райо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53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6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97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3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Островно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Заозерск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рные Зор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2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3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нежногорск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Видяев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61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4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8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9,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6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75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7</w:t>
            </w:r>
          </w:p>
        </w:tc>
      </w:tr>
      <w:tr>
        <w:trPr>
          <w:trHeight w:val="25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cs="Arial"/>
          <w:sz w:val="28"/>
          <w:szCs w:val="18"/>
        </w:rPr>
      </w:pPr>
      <w:r>
        <w:rPr>
          <w:rFonts w:cs="Arial"/>
          <w:sz w:val="28"/>
          <w:szCs w:val="1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Наихудшая укомплектованность штатов среднего медперсонала в ЗАТО Скалистый (80,97% ) при установленной в РФ номе в 100%. В АПУ г. Североморска и Кольского района штаты укомплектованы за счет высокого уровня совместительства.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Наиболее высокий коэффициент совместительства среднего медперсонала в Кольском районе (1,64), в г. Североморске – 1,57, г. Мурманске – 1,49 при среднем по области 1,37.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 xml:space="preserve">Штатная численность среднего медперсонала амбулаторно-поликлинических учреждений в муниципальных учреждениях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56"/>
        <w:gridCol w:w="857"/>
        <w:gridCol w:w="980"/>
        <w:gridCol w:w="858"/>
        <w:gridCol w:w="857"/>
        <w:gridCol w:w="980"/>
        <w:gridCol w:w="735"/>
        <w:gridCol w:w="735"/>
        <w:gridCol w:w="858"/>
      </w:tblGrid>
      <w:tr>
        <w:trPr>
          <w:trHeight w:val="270" w:hRule="atLeast"/>
        </w:trPr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ные</w:t>
            </w:r>
          </w:p>
        </w:tc>
        <w:tc>
          <w:tcPr>
            <w:tcW w:w="26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ые</w:t>
            </w:r>
          </w:p>
        </w:tc>
        <w:tc>
          <w:tcPr>
            <w:tcW w:w="23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ость штатных должностей</w:t>
            </w:r>
          </w:p>
        </w:tc>
      </w:tr>
      <w:tr>
        <w:trPr>
          <w:trHeight w:val="270" w:hRule="atLeast"/>
        </w:trPr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манск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4,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5,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6,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4,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9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6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7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62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титы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6,7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,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9,0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,2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,5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97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45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далакша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,7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,7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,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7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0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,2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,2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,2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2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12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чегорск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,2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3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,5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6,7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,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,2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3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1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77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негорск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,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,5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,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,0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9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60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рный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,7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0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,7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0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оморск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8,7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6,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7,2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,0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56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7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,86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5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7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,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5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11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0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86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,0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,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,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,5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3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97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,7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,7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7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2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7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2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87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,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19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,2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5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,2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7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,8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,3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68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7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7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5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,2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,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5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87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87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53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листый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2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0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,7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2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39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97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вной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2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зерск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2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2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,31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рные Зор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7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2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2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яево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2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5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2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,5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61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23,8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67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8,0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8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29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9,2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5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7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75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Наихудшая кадровая ситуация со средним медперсоналом сложилась в Терском районе, где укомплектованность по занятым должностям представляет 80,97%. Показатель укомплектованности средним медперсоналом Мурманской области (95,75%) в отчетном году превысил показатель по РФ (95,5%) при норме – 100%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беспеченность населения медицинскими кадрами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По состоянию на 31.12.2009 года в структуре 16 амбулаторно-поликлинических учреждений (юридических лиц, самостоятельных и входящих в состав ЦРБ, ЦГБ) функционировали отделения врачей общей практики. С целью максимального приближения медицинской помощи населению они были представлены также офисными вариантами размещения. В штатах поликлиник выделено 111,5 ставок врачей общей практики против 114 – в 2008 (уменьшилось на 2,19%) при сокращении штатных должностей терапевтов участковых: с 271 в 2006 до 249 в 2008 (на 8,12%) и до 242,75 – в отчетном году. Начиная с 2006 года, продолжается снижение занятости ставок врачей участковой службы. В соответствии с формой 17 ФГСН в 2009 году числится 99 врачей общей практики, из них работало – 90. Укомплектованность штатов врачей занятыми ставками составила 96,6% при коэффициенте совместительства 1,2.</w:t>
      </w:r>
      <w:r>
        <w:br w:type="page"/>
      </w:r>
    </w:p>
    <w:p>
      <w:pPr>
        <w:pStyle w:val="Normal"/>
        <w:widowControl/>
        <w:suppressAutoHyphens w:val="true"/>
        <w:ind w:firstLine="709"/>
        <w:rPr/>
      </w:pPr>
      <w:r>
        <w:rPr/>
        <w:t>Укомплектованность врачебных должностей в ЛПУ в 2009 году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329"/>
        <w:gridCol w:w="1330"/>
        <w:gridCol w:w="1316"/>
        <w:gridCol w:w="2183"/>
        <w:gridCol w:w="1034"/>
      </w:tblGrid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врачебных должностей, в том числе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занятых должностей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штатных должносте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физических лиц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ектованность по занятым ставкам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-терапевт участков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,7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,7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9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-терапевт (все,включая терапевт-участковый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8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2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-педиатр участков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9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0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-педиатр(все,включая педиатр-участковый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8,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5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9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 общей (семейной) практики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,75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,5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6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0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и скорой помощи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4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5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В сравнении с прошлым годом коэффициент совместительства врачей общей практики уменьшился с 1,25 до 1,20. Динамика кадровой обеспеченности врачами, оказывающими первичную медико-санитарную помощь представлена в таблице ниже.</w:t>
      </w:r>
    </w:p>
    <w:p>
      <w:pPr>
        <w:pStyle w:val="Normal"/>
        <w:widowControl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Динамика кадрового обеспечения АПУ врачами, оказывающими ПМСП (ф.3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223"/>
        <w:gridCol w:w="1259"/>
        <w:gridCol w:w="1259"/>
        <w:gridCol w:w="1119"/>
        <w:gridCol w:w="1120"/>
      </w:tblGrid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й практи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н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,5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,75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ектованность (физ. лица)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ектованность штатов (%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6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овместитель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0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апевты участковы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н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,75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,75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ектованность (физ. лица)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.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,68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ектованность штатов (%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9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овместитель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4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диатры участковы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н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,5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,5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ектованность (физ. лица)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.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90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,5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ектованность штатов (%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овместитель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сем должностям врачей, оказывающих ПМС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н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,75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0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8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ектованность (физ. лица)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,85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ектованность штатов (%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овместитель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8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Показатели укомплектованности АПУ врачами, оказывающими ПМСП, в отчетном году в сравнении с предыдущими двумя годами, в общем, не ухудшились. Исключением стала служба участковых педиатров – уменьшилась укомплектованность физическими лицами на 1,2%. Снижение коэффициента совместительства в в этой группе проходит на фоне сокращения штатных должностей, уменьшения занятости и уменьшением числа физических лиц . Показатель укомплектованности врачами, оказывающими ПМСП, в Мурманской области (82,85%), отстает от показателя по РФ (92,7%), при норме – 93,5%.</w:t>
      </w:r>
    </w:p>
    <w:p>
      <w:pPr>
        <w:pStyle w:val="Normal"/>
        <w:widowControl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Обеспеченность участковыми врачами, оказывающими ПМСП, в расчете на 10 000 населения представлена в таблице ниже.</w:t>
      </w:r>
    </w:p>
    <w:p>
      <w:pPr>
        <w:pStyle w:val="Normal"/>
        <w:widowControl/>
        <w:suppressAutoHyphens w:val="true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Обеспеченность населения врачами, оказывающими ПМС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985"/>
        <w:gridCol w:w="924"/>
        <w:gridCol w:w="934"/>
        <w:gridCol w:w="1184"/>
        <w:gridCol w:w="1204"/>
      </w:tblGrid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+ВОП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на 31.12.2009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+ ВОП на 10000 населения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2009 го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 лиц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Мурманс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Апатиты с подведомственной территори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Кандалакша с подведомственной территори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Кировск с подведомственной территори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Мончегорск с подведомственной территори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Оленегорск с подведомственной территори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Полярны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Североморск с подв. территори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дорский райо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ьский райо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возерский райо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ченгский райо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ский райо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Скалисты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п. Видяе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Полярные Зори (сельское населени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>
          <w:trHeight w:val="72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рманская область (территория МЗСР) - без ЦМП ЦМК БСМЭ ДР Мурманск ДР Апатиты ДР Кандалакша СЭС МИАЦ БМ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6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6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6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ые учреждения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6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Обеспеченность населения врачами общей практики (на 10000 населен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96"/>
        <w:gridCol w:w="855"/>
        <w:gridCol w:w="995"/>
        <w:gridCol w:w="1137"/>
        <w:gridCol w:w="1138"/>
        <w:gridCol w:w="995"/>
        <w:gridCol w:w="1138"/>
        <w:gridCol w:w="1138"/>
      </w:tblGrid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7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  <w:lang w:val="en-US" w:eastAsia="en-US"/>
        </w:rPr>
        <w:drawing>
          <wp:inline distT="0" distB="0" distL="0" distR="0">
            <wp:extent cx="5067300" cy="181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Несмотря на напряженность кадровой ситуации с врачебным персоналом, неуклонно повышается обеспеченность населения врачами общей практики в области. Данные, представленные на графике, говорят о достоверности статистических показателей (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² = 0.964 при коэффициенте достоверности, </w:t>
      </w:r>
      <w:r>
        <w:rPr>
          <w:sz w:val="28"/>
          <w:szCs w:val="24"/>
          <w:lang w:val="en-US"/>
        </w:rPr>
        <w:t>td</w:t>
      </w:r>
      <w:r>
        <w:rPr>
          <w:sz w:val="28"/>
          <w:szCs w:val="24"/>
        </w:rPr>
        <w:t xml:space="preserve"> = 0&gt;95).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/>
        <w:suppressAutoHyphens w:val="true"/>
        <w:ind w:firstLine="709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беспеченность врачами общей практики по территориям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011"/>
        <w:gridCol w:w="931"/>
        <w:gridCol w:w="1653"/>
        <w:gridCol w:w="576"/>
        <w:gridCol w:w="1766"/>
        <w:gridCol w:w="1194"/>
      </w:tblGrid>
      <w:tr>
        <w:trPr>
          <w:trHeight w:val="2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ные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ые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 10 000 насе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урманск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9362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патиты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258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андалакша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259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ровск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04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нчегорск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7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916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Оленегорск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79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олярный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7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37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вероморск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17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район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18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район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7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787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район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07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район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191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район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88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50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78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Островной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Заозерск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рные Зор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20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нежногорск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43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Видяево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6</w:t>
            </w:r>
          </w:p>
        </w:tc>
      </w:tr>
      <w:tr>
        <w:trPr>
          <w:trHeight w:val="2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,7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6672</w:t>
            </w:r>
          </w:p>
        </w:tc>
      </w:tr>
    </w:tbl>
    <w:p>
      <w:pPr>
        <w:pStyle w:val="Heading3"/>
        <w:keepNext w:val="false"/>
        <w:keepLines w:val="false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en-US"/>
        </w:rPr>
      </w:r>
    </w:p>
    <w:p>
      <w:pPr>
        <w:pStyle w:val="Heading3"/>
        <w:keepNext w:val="false"/>
        <w:keepLines w:val="false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Наихудшая обеспеченность врачами общей практики сложилась в Печенгском районе и укомплектованность штатов проведена за счет высокого совместительства (КС- 1,75).</w:t>
      </w:r>
    </w:p>
    <w:p>
      <w:pPr>
        <w:pStyle w:val="Heading3"/>
        <w:keepNext w:val="false"/>
        <w:keepLines w:val="false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Normal"/>
        <w:widowControl/>
        <w:suppressAutoHyphens w:val="true"/>
        <w:ind w:firstLine="709"/>
        <w:rPr>
          <w:rStyle w:val="StrongEmphasis"/>
          <w:sz w:val="28"/>
        </w:rPr>
      </w:pPr>
      <w:r>
        <w:rPr>
          <w:rStyle w:val="StrongEmphasis"/>
          <w:sz w:val="28"/>
        </w:rPr>
        <w:t>Оценка объема медицинской помощи в амбулаторно-поликлинических учреждениях Мурманской области в 2009 году</w:t>
      </w:r>
    </w:p>
    <w:p>
      <w:pPr>
        <w:pStyle w:val="Normal"/>
        <w:widowControl/>
        <w:tabs>
          <w:tab w:val="clear" w:pos="708"/>
          <w:tab w:val="left" w:pos="4190" w:leader="none"/>
          <w:tab w:val="left" w:pos="7070" w:leader="none"/>
        </w:tabs>
        <w:suppressAutoHyphens w:val="true"/>
        <w:ind w:firstLine="709"/>
        <w:rPr>
          <w:rStyle w:val="StrongEmphasis"/>
          <w:rFonts w:cs="Arial"/>
          <w:sz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4190" w:leader="none"/>
          <w:tab w:val="left" w:pos="7070" w:leader="none"/>
        </w:tabs>
        <w:suppressAutoHyphens w:val="true"/>
        <w:ind w:firstLine="709"/>
        <w:rPr>
          <w:rFonts w:cs="Arial"/>
          <w:sz w:val="28"/>
        </w:rPr>
      </w:pPr>
      <w:r>
        <w:rPr>
          <w:sz w:val="28"/>
        </w:rPr>
        <w:t>В 2009 г. суммарное число посещений врачей (на приеме и на дому) во всех амбулаторно-поликлинических учреждениях составило 6734165 - на 0.3% меньше, чем в 2008г. Среднее число посещений на одного жителя в 2009 году, как и в 2008 г., составило 8.0 посещения при установленной в среднем норме по области 8,620 (7,709 – по ОМС). Норматив объема медицинской помощи по РФ в 2009 г. Составил 9,198 (8,458 – по ОМС).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>Недостаточная укомплектованность физическими лицами врачей участковой службы амбулаторно-поликлинических учреждений, недостаток «узких» специалистов ведет к уменьшению доступности и снижению качества медицинской помощи населению.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Отмечено снижение числа посещений врачей (в т.ч. профилактических и на дому, платных) в 2009, по сравнению с 2008, на 22.8 тыс. 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В 2009 году число посещений врачей в поликлинике (в т.ч. профилактических) по сравнению с 2008 годом уменьшилось на 42.1 тыс. Показатель числа посещений в расчете на 1 жителя остался прежним, при незначительном росте функции врачебной должности (число посещений на 1 врача). Следует отметить рост числа посещений на дому на 22.7 тыс. (4.9%).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Удельный вес посещений поликлиники по поводу заболеваний в 2009 году увеличился на 0.8%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1"/>
        <w:gridCol w:w="1021"/>
        <w:gridCol w:w="1024"/>
        <w:gridCol w:w="1021"/>
        <w:gridCol w:w="1023"/>
        <w:gridCol w:w="1024"/>
      </w:tblGrid>
      <w:tr>
        <w:trPr>
          <w:trHeight w:val="23" w:hRule="atLeast"/>
        </w:trPr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поликлиники </w:t>
            </w:r>
          </w:p>
          <w:p>
            <w:pPr>
              <w:pStyle w:val="Normal"/>
              <w:rPr/>
            </w:pPr>
            <w:r>
              <w:rPr/>
              <w:t>(без стоматологов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ое число посещений врачей, в т.ч. профилактические и на дому (т.2100+2103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02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897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812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569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34165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сещений на 1 жител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сещений на 1 врача поликлиники, ведущего амбулаторный прием (т. 1100 стр.1гр.6+т.1200 стр.02 гр.4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57.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5.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4.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2.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5.4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посещений в поликлинику по поводу заболеваний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9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6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9 %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3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8%</w:t>
            </w:r>
          </w:p>
        </w:tc>
      </w:tr>
    </w:tbl>
    <w:p>
      <w:pPr>
        <w:pStyle w:val="Normal"/>
        <w:widowControl/>
        <w:tabs>
          <w:tab w:val="clear" w:pos="708"/>
          <w:tab w:val="left" w:pos="4718" w:leader="none"/>
          <w:tab w:val="left" w:pos="5852" w:leader="none"/>
          <w:tab w:val="left" w:pos="6986" w:leader="none"/>
          <w:tab w:val="left" w:pos="8829" w:leader="none"/>
        </w:tabs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Значительная потеря числа посещений, обусловлена, прежде всего, сокращением числа физических лиц и числа занятых ставок врачей – «узких» специалистов АПУ.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Изменилась в сравнении с 2008 годом ситуация с посещаемостью ЛПУ, относящихся к разным уровням подчинения. Продолжается тенденция снижения числа посещений в учреждениях муниципального подчинения, в 2009 году их число уменьшилось на 50.6 тыс., что составило 0.9%. В учреждения, подчиненных субъекту РФ, количество посещений возросло на 4.0%, количество посещений в учреждениях муниципального подчинения в сравнении с прошлыми годами уменьшилось. Потеря посещений в отчетном году в сравнении с 2008 годом составила 0,8%. Число посещений на одного жителя (8,0) на 7,75% меньше установленного на 2009 год норматива объема медицинской помощи в соответствии с ТПГГ оказания МП населению области (8,620) и на 15 % меньше установленного российского норматива (9.198)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947"/>
        <w:gridCol w:w="1059"/>
        <w:gridCol w:w="1060"/>
        <w:gridCol w:w="1059"/>
        <w:gridCol w:w="1058"/>
        <w:gridCol w:w="94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манская область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одчинение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инение субъекту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ое число посещений врач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5548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59170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58664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63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82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167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>
          <w:b/>
          <w:sz w:val="28"/>
        </w:rPr>
        <w:t xml:space="preserve">По территории (система МЗ СР РФ) </w:t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sz w:val="28"/>
        </w:rPr>
      </w:pPr>
      <w:r>
        <w:rPr>
          <w:b/>
          <w:sz w:val="28"/>
        </w:rPr>
        <w:t>Число посещений на одного жителя (без стоматологических и хоз.расч. 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2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8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8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9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9,4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В АПУ Полярных Зорей норматив объемов медицинской помощи выполнен на 60,3%. В целом по области показатель отстает от общероссийского на 18%, а норма в соответствии </w:t>
      </w:r>
      <w:r>
        <w:rPr>
          <w:sz w:val="28"/>
          <w:lang w:val="en-US"/>
        </w:rPr>
        <w:t>c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ТПГГ на 2009 год (8,620) выполнена на 89,32%. В течение последних трех лет объем медицинской помощи в среднем по области практически не меняется. За последние три года значительно сократился объем оказываемой медицинской помощи в АПУ Печенгского района в связи с наиболее недостаточной обеспеченностью медицинскими кадрами.</w:t>
      </w:r>
      <w:r>
        <w:br w:type="page"/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StrongEmphasis"/>
          <w:sz w:val="28"/>
        </w:rPr>
        <w:t>По территории (система МЗ СР РФ) работа поликлиники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StrongEmphasis"/>
          <w:sz w:val="28"/>
        </w:rPr>
      </w:pPr>
      <w:r>
        <w:rPr/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/>
        <w:t>Число посещений на 1 врача* (без стоматологов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47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030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371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104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42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512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12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340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414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722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99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766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33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36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63.2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27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280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701.0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407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22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204.2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08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24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62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471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695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607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93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03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27.8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968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524.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314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54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478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65.6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213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38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344.9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316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4842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057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485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41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743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26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516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600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327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45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433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66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766.6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*Примечание. Для более точного вычисления данного показателя из общего числа занятых должностей врачей поликлиники (ф.30 таблица 1100 строка 01 гр..6) исключены должности врачей, не ведущих амбулаторный прием и должности стоматологов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В соответствии со сложившимися условиями обеспеченности кадрами напряженно работают врачи Терского, Ловозерского районов, ЗАТО Скалистый, врачи АПУ г. Оленегорска. Практически на всех территориях области за последние три года возросла нагрузка на 1 врача, что отражается в изменении среднего по области показателя, он вырос на 9,7%.</w:t>
      </w:r>
      <w:r>
        <w:br w:type="page"/>
      </w:r>
    </w:p>
    <w:p>
      <w:pPr>
        <w:pStyle w:val="Normal"/>
        <w:widowControl/>
        <w:suppressAutoHyphens w:val="true"/>
        <w:ind w:firstLine="709"/>
        <w:rPr/>
      </w:pPr>
      <w:r>
        <w:rPr>
          <w:rFonts w:cs="Arial"/>
          <w:b/>
          <w:sz w:val="28"/>
          <w:szCs w:val="22"/>
        </w:rPr>
        <w:t>Динамика изменения удельного веса посещений АПУ по поводу заболеваний в общем числе всех посещений в поликлинике и на дому</w:t>
      </w:r>
    </w:p>
    <w:p>
      <w:pPr>
        <w:pStyle w:val="Normal"/>
        <w:widowControl/>
        <w:suppressAutoHyphens w:val="true"/>
        <w:ind w:firstLine="709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В отчетном году, как в два предыдущих года, средний по области показатель удельного веса посещений по поводу заболеваний не вышел за 70 % и остался на уровне 2007 года. 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Удельный вес посещений по поводу заболеваний в общем числе посещений*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5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5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.6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7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8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.1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.1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1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.5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9%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6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4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3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1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6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5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2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8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4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7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7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2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.3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5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.1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7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5%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1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6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6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8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.8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5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7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9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6%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sz w:val="28"/>
        </w:rPr>
        <w:t>*Примечание. В расчет включены посещения по поводу заболеваний в поликлинике и на дому</w:t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>
          <w:sz w:val="28"/>
        </w:rPr>
        <w:t xml:space="preserve">Наиболее высоким удельный вес посещений по поводу заболеваний оказался в Ловозерском районе, он вырос в сравнении с прошлым годом на 15%. В остальных районах существенной динамики показателя не определяется. </w:t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Хирургическая работа амбулаторно-поликлинического учреждения (подразделения)</w:t>
      </w:r>
    </w:p>
    <w:p>
      <w:pPr>
        <w:pStyle w:val="Normal"/>
        <w:widowControl/>
        <w:suppressAutoHyphens w:val="true"/>
        <w:ind w:firstLine="709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В амбулаторно-поликлинических учреждениях (подразделениях) проведено 34663 операций, из них 1580 – в дневном стационаре. Всего в поликлиниках области оперировано 31510 пациентов (36101 – 2008, 38802 – 2007г., 36184-2006 г.) из них 1580 в дневных стационарах (1777 – 2008г., 1608-2007 г., 1230-2006 г.).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В структуре оперативных вмешательств в поликлинике преобладают операции на коже и подкожной клетчатке (30.2%), далее - операции на женских половых органах (27.7%), операции в полости рта и челюстно-лицевой области (12.0%), органах зрения (9.9%), на органах уха, горла, носа (9.8%), костно-мышечной системе (8.5%).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В структуре оперативных вмешательств отмечается существенное снижение числа операций на органе зрения (-24.2%), операций в полости рта и челюстно-лицевой области (-19.6%), увеличилось число операций на органе уха, горла, носа (18.0%), женских половых органах (11.8%).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Хирургическая работа АПУ в значительной степени зависит от наличия в штате учреждения оперирующих специалистов. Снижение хирургической активности в анализируемом периоде обусловлено отчасти оттоком оперирующих специалистов из АПУ в исследуемом периоде: отмечено существенное уменьшение числа занятых должностей офтальмологов на 5.5, незначительное снижение занятых должностей хирургов, урологов. 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Работа врачей участковой службы</w:t>
      </w:r>
    </w:p>
    <w:p>
      <w:pPr>
        <w:pStyle w:val="Normal"/>
        <w:widowControl/>
        <w:suppressAutoHyphens w:val="true"/>
        <w:ind w:firstLine="709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По сравнению с 2008 г., число посещений участковых терапевтов уменьшилось на 1.2 тыс., или на 0.1%. Несмотря на это, нагрузка на 1 занятую ставку возросла на 2.5 %. 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Число посещений участковых педиатров увеличилось на 43.3 тыс., что составило 4.3 %. Нагрузка на 1 занятую ставку увеличилось на 11.8%, что обусловлено реализацией мероприятий по диспансеризации и иммунизации детского населения, в том числе в рамках национального проекта «Здоровье».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В 2009 значительно выросло число посещений врачей общей практики – на 36.6 тыс. или 10.5 % за счет увеличения числа должностей ВОП и нагрузки на одну занятую должность врача общей практики на 11.8%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Некоторое увеличение числа посещений врачей участковой службы по сравнению с 2008 связано с напряженной эпидемиологической ситуации по гриппу и острым респираторным вирусным инфекциям в 2009 году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Style w:val="StrongEmphasis"/>
          <w:b w:val="false"/>
          <w:sz w:val="28"/>
        </w:rPr>
        <w:t>Работа врачей общей практик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6"/>
        <w:gridCol w:w="1000"/>
        <w:gridCol w:w="999"/>
        <w:gridCol w:w="1000"/>
        <w:gridCol w:w="999"/>
        <w:gridCol w:w="1000"/>
      </w:tblGrid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астковых врачей и врачей общей практик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сещений врачей – уч. терапевтов, в т.ч. поликлинике и на дом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123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15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653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53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4140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сещений на 1 занятую ставку участкового терапевт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38.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9.4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ость штатных должностей уч. терапевтов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2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5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5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0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0%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ость штатных должностей по физическим лица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7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6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.7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9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7%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овместительств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4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сещений уч. педиатров, в т.ч. поликлинике и на дом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76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41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418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2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8666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сещений на 1 занятую ставку участкового педиатр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3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85.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4.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83.8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ость штатных должностей уч. педиатров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1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7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5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9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9%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ость штатных должностей по физическим лица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8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6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.5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6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.5%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овместительств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отделений врачей общей практик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сещений врачей общей практики, в т.ч. поликлинике и на дом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21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2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51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9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537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сещений на 1 занятую ставку врача общей практик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59.5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ость штатных должностей врачей общей практик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6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8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4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6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6%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ость штатных должностей по физическим лица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6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5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7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3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7%</w:t>
            </w:r>
          </w:p>
        </w:tc>
      </w:tr>
      <w:tr>
        <w:trPr>
          <w:trHeight w:val="23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овместительств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</w:tr>
    </w:tbl>
    <w:p>
      <w:pPr>
        <w:pStyle w:val="Normal"/>
        <w:widowControl/>
        <w:tabs>
          <w:tab w:val="clear" w:pos="708"/>
          <w:tab w:val="left" w:pos="6570" w:leader="none"/>
          <w:tab w:val="left" w:pos="7419" w:leader="none"/>
          <w:tab w:val="left" w:pos="8267" w:leader="none"/>
          <w:tab w:val="left" w:pos="9115" w:leader="none"/>
        </w:tabs>
        <w:suppressAutoHyphens w:val="true"/>
        <w:ind w:firstLine="709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6570" w:leader="none"/>
          <w:tab w:val="left" w:pos="7419" w:leader="none"/>
          <w:tab w:val="left" w:pos="8267" w:leader="none"/>
          <w:tab w:val="left" w:pos="9115" w:leader="none"/>
        </w:tabs>
        <w:suppressAutoHyphens w:val="true"/>
        <w:ind w:firstLine="709"/>
        <w:rPr/>
      </w:pPr>
      <w:r>
        <w:rPr>
          <w:sz w:val="28"/>
          <w:lang w:val="en-US" w:eastAsia="en-US"/>
        </w:rPr>
        <w:drawing>
          <wp:inline distT="0" distB="0" distL="0" distR="0">
            <wp:extent cx="6145530" cy="1708150"/>
            <wp:effectExtent l="0" t="0" r="0" b="0"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ab/>
        <w:tab/>
        <w:tab/>
      </w:r>
    </w:p>
    <w:p>
      <w:pPr>
        <w:pStyle w:val="Normal"/>
        <w:widowControl/>
        <w:suppressAutoHyphens w:val="true"/>
        <w:ind w:firstLine="709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Показатель охвата контингентов, подлежащих профилактическим медицинским осмотрам, снизился на 2.0%. Показатель охвата медосмотрами детей до 14 лет снизился на 1.2%, периодическими осмотрами возрос на 2.1 %.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Охват населения медосмотрам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8"/>
        <w:gridCol w:w="1745"/>
        <w:gridCol w:w="1584"/>
        <w:gridCol w:w="1743"/>
        <w:gridCol w:w="1744"/>
      </w:tblGrid>
      <w:tr>
        <w:trPr>
          <w:trHeight w:val="23" w:hRule="atLeast"/>
          <w:cantSplit w:val="true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3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2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.3%</w:t>
            </w:r>
          </w:p>
        </w:tc>
      </w:tr>
      <w:tr>
        <w:trPr>
          <w:trHeight w:val="23" w:hRule="atLeast"/>
          <w:cantSplit w:val="true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ми медосмотрами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%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6%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96.6</w:t>
            </w:r>
            <w:r>
              <w:rP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ей до 14 л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1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8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%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Показатель охвата диспансерным наблюдением в отчетном году увеличился до 315.8 в расчете на 1000 человек населения (на 2.3%), абсолютное число состоящих под диспансерным наблюдением увеличилось на 3.8 тыс. человек по сравнению с предыдущим годом (2009 – 265157, 2008 -261269, 2007 – 259865). В разбивке по возрастным группам: дети от 0 до 14 лет - число состоящих на диспансерном учете сократилось на 1.5 тыс., подростки – уменьшилось на 1.9 тыс., взрослые - регистрируется рост состоящих на учете на 7.4 тыс. человек.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В области отмечается рост охвата диспансерным наблюдением взрослого населения, подростков. Снижение охвата диспансерным наблюдением детей 0-14 лет обусловлено снижением заболеваемости в этом контингенте.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Охват диспансерным наблюдением на 1000 населения по возрастным группам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1"/>
        <w:gridCol w:w="1462"/>
        <w:gridCol w:w="1901"/>
        <w:gridCol w:w="1755"/>
        <w:gridCol w:w="1315"/>
      </w:tblGrid>
      <w:tr>
        <w:trPr>
          <w:trHeight w:val="23" w:hRule="atLeast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группы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.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.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.8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0 – 14 лет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6.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.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.9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стки 15 – 17 лет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4.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.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.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4.7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рослые 18 лет и старше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3.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.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.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.9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Показатель охвата диспансерным наблюдением населения в регионах представлен ниже. Как видно из таблиц, существенной динамики его величины нет. </w:t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>
          <w:b/>
          <w:sz w:val="28"/>
        </w:rPr>
        <w:t>Охват диспансерным наблюдением по группам населения в</w:t>
      </w:r>
      <w:r>
        <w:rPr/>
        <w:t xml:space="preserve">сего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7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3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4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4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7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6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4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4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3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4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5%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5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6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9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6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4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2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5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7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3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%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8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4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8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8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8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нежно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Териберк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9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5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7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7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6%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>
          <w:b/>
          <w:sz w:val="28"/>
        </w:rPr>
        <w:t xml:space="preserve">Охват диспансерным наблюдением по группам населения </w:t>
      </w:r>
      <w:r>
        <w:rPr/>
        <w:t>Дети (всего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9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7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2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3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6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4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9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7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6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8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3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7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6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4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9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2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4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8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9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7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8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8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6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2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5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2%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>
          <w:rStyle w:val="Style17"/>
          <w:caps w:val="false"/>
          <w:smallCaps w:val="false"/>
          <w:spacing w:val="0"/>
          <w:sz w:val="28"/>
          <w:lang w:val="en-US"/>
        </w:rPr>
        <w:t>Охват населения профилактическими осмотра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1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7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9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9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.8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1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0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1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2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6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7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7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5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1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1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5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7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2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2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8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9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1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3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3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.1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.0%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1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6%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В отчетном году ухудшилась профилактическая работа в Печенгском и Терском районах, где в течение последних трех лет выявляется отрицательная динамика показателя охвата населения профосмотрами.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>Существенной динамики показателя охвата медосмотрами детей в регионах области не наблюдалось. За последние три года она мало изменилась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Охват населения профосмотрами. ( Дети до 14 лет 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4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9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2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9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4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7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9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.3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.1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5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.2%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8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6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9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7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3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5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.9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7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5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5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8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7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1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8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7%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8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4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4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8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6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4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2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5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8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3%*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* Без учета выбывших детей из ЗАТО Островного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b/>
          <w:sz w:val="28"/>
        </w:rPr>
        <w:t>Стоматологическая помощь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>Как и в предыдущие годы, сохраняется тенденция сокращения числа посещений к стоматологу, как в абсолютных значениях, так и на 1000 населения (2006-708.4, 2007-698.0, 2008-678.6), что, очевидно, связано с ростом обращаемости в частные медицинские стоматологические учреждения (кабинеты). Показатель числа посещений на 1000 жителей уменьшился на 2,8 %.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Работа стоматологического кабин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55"/>
        <w:gridCol w:w="944"/>
        <w:gridCol w:w="1139"/>
        <w:gridCol w:w="1139"/>
        <w:gridCol w:w="1059"/>
        <w:gridCol w:w="1525"/>
        <w:gridCol w:w="1533"/>
      </w:tblGrid>
      <w:tr>
        <w:trPr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число посещений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еще-ний на 100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ервичных посещений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ещений на 1 врач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анаций на 1000 населения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(всего)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нуждающихся в санации от числа осмотренны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анированных от числа нуждавшихся в санации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6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5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.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.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6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25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0.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9.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3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>
          <w:b/>
          <w:sz w:val="28"/>
        </w:rPr>
        <w:t xml:space="preserve">Число посещений на 1000 населения </w:t>
      </w:r>
      <w:r>
        <w:rPr/>
        <w:t>(всего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3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5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7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0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1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1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4.6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9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.6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8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6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6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5.4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4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8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7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3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6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8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2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3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6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6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7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7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4.8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4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.0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4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1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1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4.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4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8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8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0.9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В целом и по регионам показатель объемов стоматологической помощи в отчетном году изменился мало. Существенной динамики показателя нет: несколько меньше стало посещений к стоматологу в г. Мончегорске, ЗАТО Видяево. Продолжает увеличиваться число посещений к стоматологам в г. Мурманске, что скорее всего связано с удорожанием услуг в частном секторе в связи с финансовым кризисом в стране.</w:t>
      </w:r>
    </w:p>
    <w:p>
      <w:pPr>
        <w:pStyle w:val="Normal"/>
        <w:widowControl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Напряженно работали стоматологи, как и врачи других специальностей, в отдаленных от больших населенных пунктах местностях: Терский и Ловозерский районы. Значительно возросла нагрузка на одного врача в Полярных Зорях, г. Мончегорске, ЗАТО Видяево, в АПУ Кольского района.</w:t>
      </w:r>
    </w:p>
    <w:p>
      <w:pPr>
        <w:pStyle w:val="Normal"/>
        <w:widowControl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В целом по территории средний показатель уменьшился почти на 3%.</w:t>
      </w:r>
      <w:r>
        <w:br w:type="page"/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sz w:val="28"/>
        </w:rPr>
      </w:pPr>
      <w:r>
        <w:rPr>
          <w:b/>
          <w:sz w:val="28"/>
        </w:rPr>
        <w:t>Число посещений на одного врача (всего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2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6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8.6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1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50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3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6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0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0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2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7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5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8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0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4.8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8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1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2.8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2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3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4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6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9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4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2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5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8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5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6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9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7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0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9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9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.2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5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1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7.5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2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5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9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5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3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8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6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8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3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0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6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8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5.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9.7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i/>
          <w:i/>
          <w:sz w:val="28"/>
          <w:szCs w:val="16"/>
        </w:rPr>
      </w:pPr>
      <w:r>
        <w:rPr>
          <w:i/>
          <w:sz w:val="28"/>
          <w:szCs w:val="16"/>
        </w:rPr>
        <w:t>*В число врачей включены: стоматологи. стоматологи детские.</w:t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i/>
          <w:i/>
          <w:sz w:val="28"/>
          <w:szCs w:val="16"/>
        </w:rPr>
      </w:pPr>
      <w:r>
        <w:rPr>
          <w:i/>
          <w:sz w:val="28"/>
          <w:szCs w:val="16"/>
        </w:rPr>
        <w:t>стоматологи –терапевты. хирурги-стоматологи. зубные врачи</w:t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  <w:szCs w:val="16"/>
        </w:rPr>
      </w:pPr>
      <w:r>
        <w:rPr>
          <w:sz w:val="28"/>
          <w:szCs w:val="24"/>
        </w:rPr>
        <w:t>Число санированных на 1000 населения в динамике с 2007 года сократилось в связи с изменением критериев санации, снижением мотивации у населения к оздоровлению полости рта.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Из числа лиц, профилактически осмотренных, нуждалось в санации (% к числу осмотренны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07"/>
        <w:gridCol w:w="1341"/>
        <w:gridCol w:w="1341"/>
        <w:gridCol w:w="1207"/>
        <w:gridCol w:w="1474"/>
        <w:gridCol w:w="1209"/>
      </w:tblGrid>
      <w:tr>
        <w:trPr>
          <w:trHeight w:val="23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238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0-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д</w:t>
            </w:r>
          </w:p>
        </w:tc>
      </w:tr>
      <w:tr>
        <w:trPr>
          <w:trHeight w:val="238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д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>Показатель числа санированных лиц из числа нуждавшихся в санации в 2008 г., в отличие от предыдущих лет, ниже, чем в среднем по Российской Федерации как среди детского (на 18.4%), так и среди взрослого населения. В отчетном году несколько увеличился показатель числа санированных к числу нуждавшихся в санации среди взрослого населения.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Санировано (% к числу нуждавшихся в санац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07"/>
        <w:gridCol w:w="1341"/>
        <w:gridCol w:w="1341"/>
        <w:gridCol w:w="1207"/>
        <w:gridCol w:w="1474"/>
        <w:gridCol w:w="1209"/>
      </w:tblGrid>
      <w:tr>
        <w:trPr>
          <w:trHeight w:val="238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238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0-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</w:tr>
      <w:tr>
        <w:trPr>
          <w:trHeight w:val="238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  <w:szCs w:val="24"/>
        </w:rPr>
        <w:t>В 2009 году показатель охвата плановыми профилактическими медицинскими осмотрами как детского, так и взрослого населения по стоматологическому профилю ниже среднероссийского показателя. В Мурманской области продолжается тенденция снижения процента охвата как детского, так и взрослого населения по сравнению с предыдущим годом.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% охвата профилактическими осмотрами населения Мурманской области по стоматологическому профил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76"/>
        <w:gridCol w:w="1024"/>
        <w:gridCol w:w="33"/>
        <w:gridCol w:w="990"/>
        <w:gridCol w:w="1023"/>
        <w:gridCol w:w="19"/>
        <w:gridCol w:w="1005"/>
        <w:gridCol w:w="1027"/>
        <w:gridCol w:w="1025"/>
        <w:gridCol w:w="813"/>
      </w:tblGrid>
      <w:tr>
        <w:trPr>
          <w:trHeight w:val="238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ы населения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8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23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</w:tr>
      <w:tr>
        <w:trPr>
          <w:trHeight w:val="23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0-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</w:tr>
      <w:tr>
        <w:trPr>
          <w:trHeight w:val="23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В сравнении с прошлым, годом число лиц, получивших зубные протезы бесплатно, уменьшилось на 358 человек. Удельный вес лиц, получивших зубные протезы бесплатно, в отчетном году вырос на 6.0%. В целом, этот показатель выше, чем в среднем по Российской Федерации. </w:t>
      </w:r>
      <w:r>
        <w:br w:type="page"/>
      </w:r>
    </w:p>
    <w:p>
      <w:pPr>
        <w:pStyle w:val="FR1"/>
        <w:widowControl/>
        <w:suppressAutoHyphens w:val="true"/>
        <w:spacing w:lineRule="auto" w:line="360" w:before="0" w:after="0"/>
        <w:ind w:firstLine="709"/>
        <w:jc w:val="both"/>
        <w:rPr/>
      </w:pPr>
      <w:r>
        <w:rPr/>
        <w:t>Число лиц, получивших зубные протез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61"/>
        <w:gridCol w:w="1062"/>
        <w:gridCol w:w="1060"/>
        <w:gridCol w:w="1061"/>
        <w:gridCol w:w="1061"/>
      </w:tblGrid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55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сельских жител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3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олучивших зубные протезы бесплатн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495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лиц, получивших зубные протезы бесплатн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.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5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2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.6%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лиц, получивших зубные протезы бесплатно – Р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 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9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/>
        <w:suppressAutoHyphens w:val="true"/>
        <w:ind w:firstLine="709"/>
        <w:rPr>
          <w:b/>
          <w:b/>
          <w:sz w:val="28"/>
          <w:lang w:val="en-US"/>
        </w:rPr>
      </w:pPr>
      <w:r>
        <w:rPr>
          <w:rFonts w:cs="Arial"/>
          <w:b/>
          <w:sz w:val="28"/>
          <w:szCs w:val="22"/>
        </w:rPr>
        <w:t>Деятельность дневных стационаров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sz w:val="28"/>
          <w:u w:val="single"/>
        </w:rPr>
      </w:pPr>
      <w:r>
        <w:rPr>
          <w:sz w:val="28"/>
        </w:rPr>
        <w:t xml:space="preserve">Стационары дневного пребывания, стационары при АПУ, стационары на дому способствуют повышению уровня оказываемой медицинской помощи больным, которым не требуется круглосуточное врачебное наблюдение. 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В 2009 году количество дневных стационаров (ДС) при стационарах уменьшилось на 1 и составило 30. В них было пролечено 11236 пациентов, это больше, чем в 2008г. на 657 чел. или на 6.4. Число дней лечения увеличилось на 4.5 тыс. (4534 дня) и составило (в 2008г. - </w:t>
      </w:r>
      <w:r>
        <w:rPr>
          <w:sz w:val="28"/>
          <w:szCs w:val="24"/>
        </w:rPr>
        <w:t xml:space="preserve">118272, </w:t>
      </w:r>
      <w:r>
        <w:rPr>
          <w:sz w:val="28"/>
        </w:rPr>
        <w:t>в 2007 г- 128221).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>Средняя длительность пребывания 1 пациента в ДС в 2009 г. уменьшилась по сравнению с 2007 годом на 1,7 дня и составила, как и в 2008г., 10,9 дня. В 2008г. показатель средней длительности пребывания в ДС при стационаре ниже данных в среднем по РФ, где составляет 11.2 дня.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Дневные стационары при больничных учреждениях и диспансер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3"/>
        <w:gridCol w:w="1322"/>
        <w:gridCol w:w="1323"/>
        <w:gridCol w:w="1323"/>
        <w:gridCol w:w="1323"/>
      </w:tblGrid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ест (среднегодовых)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ечено больных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5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36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дней лечения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6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27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806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ациенто-дней на 1 жителя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9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9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462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е пребывание больного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пребывание больного по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/д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Одним из показателей, характеризующих доступность медицинской помощи в дневных стационарах при амбулаторно-поликлинических учреждениях, считается число пролеченных больных. 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В отчетном году средняя длительность пребывания в дневном стационаре при АПУ составила 15.9, число пролеченных больных увеличилось на 1948 человека (на 13.9). Число дней их лечения увеличилась на 0.3 (636 дня). В 2008 г. показатель средней длительности пребывания в ДС при АПУ больше, чем в среднем по РФ - на 4.2 дня.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Дневные стационары при амбулаторно - поликлинических учрежден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3"/>
        <w:gridCol w:w="1322"/>
        <w:gridCol w:w="1323"/>
        <w:gridCol w:w="1323"/>
        <w:gridCol w:w="1323"/>
      </w:tblGrid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ест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4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ечено больных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  <w:r>
              <w:rPr>
                <w:lang w:val="en-US"/>
              </w:rPr>
              <w:t>4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3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3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82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дней лечения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lang w:val="en-US"/>
              </w:rPr>
              <w:t>296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8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98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625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пребывание больного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9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пребывание больного по РФ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/д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>Однако стационарзамещающие виды медицинской помощи не получают должного развития в силу ряда причин, среди которых следует отметить дефицит кадров врачей, в том числе врачей ДС, сложившийся в 2009 вследствие ротации кадров в участковую службу; низкая мотивация у руководителей к выполнению объемных показателей работы по ДС из-за необеспеченности фактических расходов тарифами ОМС по стационарам дневного пребывания, а также оплаты медицинской помощи по сниженному тарифу при перевыполнении объемных показателей. Кроме того, требуют пересмотра стандарты обследования и лечения в стационарах на дому. Эти моменты являются сдерживающими факторами развития ДС: показатель числа пациенто-дней на 1 жителя в 2009 ниже, предусмотренного ТПГГ (0,519).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Показатели работы дневных стационаров всех типов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546"/>
        <w:gridCol w:w="1429"/>
        <w:gridCol w:w="1312"/>
        <w:gridCol w:w="1312"/>
      </w:tblGrid>
      <w:tr>
        <w:trPr>
          <w:cantSplit w:val="true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ДС всех тип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ест с учетом сменности рабо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9</w:t>
            </w:r>
          </w:p>
        </w:tc>
      </w:tr>
      <w:tr>
        <w:trPr>
          <w:cantSplit w:val="true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местами</w:t>
            </w:r>
          </w:p>
          <w:p>
            <w:pPr>
              <w:pStyle w:val="Normal"/>
              <w:rPr/>
            </w:pPr>
            <w:r>
              <w:rPr/>
              <w:t>на 10 тыс. насе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9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6</w:t>
            </w:r>
          </w:p>
        </w:tc>
      </w:tr>
      <w:tr>
        <w:trPr>
          <w:cantSplit w:val="true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олеченных: всег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8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7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46</w:t>
            </w:r>
          </w:p>
        </w:tc>
      </w:tr>
      <w:tr>
        <w:trPr>
          <w:cantSplit w:val="true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 10 тыс. насе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.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,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6.7</w:t>
            </w:r>
          </w:p>
        </w:tc>
      </w:tr>
      <w:tr>
        <w:trPr>
          <w:cantSplit w:val="true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о дней лечения, всег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92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30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0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042</w:t>
            </w:r>
          </w:p>
        </w:tc>
      </w:tr>
      <w:tr>
        <w:trPr>
          <w:cantSplit w:val="true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ациенто-дней на 1 человека в год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2</w:t>
            </w:r>
          </w:p>
        </w:tc>
      </w:tr>
      <w:tr>
        <w:trPr>
          <w:cantSplit w:val="true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длительность леч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rFonts w:cs="Arial"/>
          <w:b/>
          <w:b/>
          <w:sz w:val="28"/>
          <w:szCs w:val="24"/>
          <w:lang w:val="en-US"/>
        </w:rPr>
      </w:pPr>
      <w:r>
        <w:rPr>
          <w:rFonts w:cs="Arial"/>
          <w:b/>
          <w:sz w:val="28"/>
          <w:szCs w:val="24"/>
        </w:rPr>
        <w:t>Деятельность вспомогательных, диагностических подразделений ЛПУ</w:t>
      </w:r>
    </w:p>
    <w:p>
      <w:pPr>
        <w:pStyle w:val="Normal"/>
        <w:widowControl/>
        <w:suppressAutoHyphens w:val="true"/>
        <w:ind w:firstLine="709"/>
        <w:rPr>
          <w:rFonts w:cs="Arial"/>
          <w:b/>
          <w:b/>
          <w:sz w:val="28"/>
          <w:szCs w:val="24"/>
          <w:lang w:val="en-US"/>
        </w:rPr>
      </w:pPr>
      <w:r>
        <w:rPr>
          <w:rFonts w:cs="Arial"/>
          <w:b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На конец 2009 года в ЛПУ области имелось 8 рентгенокомпьютерных томографов (действующих 5), 7 МР – томографов (действующих 6), 160 аппаратов УЗИ, 243 эндоскопических аппарата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  <w:lang w:val="en-US" w:eastAsia="en-US"/>
        </w:rPr>
        <w:drawing>
          <wp:inline distT="0" distB="0" distL="0" distR="0">
            <wp:extent cx="4929505" cy="1371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56" t="-3057" r="-1765" b="-14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widowControl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>В целом объем рентгенологических исследований по сравнению с 2009 годом увеличился на 11.8 тыс. или 2.0% . В 2009г. увеличился показатель числа рентгенологических исследований на 1000 посещений в поликлинике на 2.7 . Показатель нагрузки на 1 занятую должность врача-рентгенолога составил 3932.1 исследований, что на 1.1% выше показателя 2008г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135"/>
        <w:gridCol w:w="1136"/>
        <w:gridCol w:w="1136"/>
        <w:gridCol w:w="1136"/>
        <w:gridCol w:w="1134"/>
      </w:tblGrid>
      <w:tr>
        <w:trPr>
          <w:trHeight w:val="2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рентгенологических отд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рентгенологических исследований на 100 выбывших из стациона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.9</w:t>
            </w:r>
          </w:p>
        </w:tc>
      </w:tr>
      <w:tr>
        <w:trPr>
          <w:trHeight w:val="2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рентгенологических исследований на 1000 посещений в поликлиник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</w:tr>
      <w:tr>
        <w:trPr>
          <w:trHeight w:val="2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рентгенологических исследований на одну занятую должность врач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1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30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3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8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.1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>
          <w:b/>
          <w:sz w:val="28"/>
        </w:rPr>
        <w:t xml:space="preserve">Число </w:t>
      </w:r>
      <w:r>
        <w:rPr/>
        <w:t>R-исследований на 100 выбывших из стационар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.6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.6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.7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.8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.6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.9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В отчетном году существенное отклонение в работе службы оказалось в г. Полярном и Ловозерском районе.</w:t>
      </w:r>
      <w:r>
        <w:br w:type="page"/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>
          <w:b/>
          <w:sz w:val="28"/>
        </w:rPr>
        <w:t xml:space="preserve">Число </w:t>
      </w:r>
      <w:r>
        <w:rPr/>
        <w:t>R-исследований на 1000 посещений в поликлини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8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6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5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8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.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2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Показатель рентгенологических исследований на 1000 посещений в поликлинике в отчетном году был без существенной динамики и находится в пределах обычных границ. В последние три года штатно-должностная структура врачей- рентгенологов мало изменилась. По прежнему сохраняется кадровый дефицит. Коэффициент совместительства в среднем по области составляет 1,8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258"/>
        <w:gridCol w:w="2188"/>
        <w:gridCol w:w="2119"/>
      </w:tblGrid>
      <w:tr>
        <w:trPr>
          <w:trHeight w:val="39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и рентгенолог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9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ны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,25</w:t>
            </w:r>
          </w:p>
        </w:tc>
      </w:tr>
      <w:tr>
        <w:trPr>
          <w:trHeight w:val="18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ы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17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4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ектованность штат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4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>
          <w:trHeight w:val="22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>
          <w:b/>
          <w:sz w:val="28"/>
        </w:rPr>
        <w:t xml:space="preserve">Число R-исследований на </w:t>
      </w:r>
      <w:r>
        <w:rPr/>
        <w:t>одну занятую должность врач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71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1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69.8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93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4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5.8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8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8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1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0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21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39.8</w:t>
            </w:r>
          </w:p>
        </w:tc>
      </w:tr>
      <w:tr>
        <w:trPr>
          <w:trHeight w:val="330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41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6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3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0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7.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93.9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92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84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6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9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94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1.6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4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4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4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6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87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6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3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96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21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8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76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8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5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89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2.0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1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25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3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68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7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8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5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64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7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87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.1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 xml:space="preserve">Нагрузка в работе рентгенологов выросла во всех АПУ на территории области. В ЗАТО Видяево нагрузка возросла почти в 2 раза, на 23,5% возросла в г. Кировске, на 36% - в Ковдорском районе. </w:t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rStyle w:val="StrongEmphasis"/>
          <w:sz w:val="28"/>
        </w:rPr>
      </w:pPr>
      <w:r>
        <w:rPr>
          <w:rStyle w:val="StrongEmphasis"/>
          <w:sz w:val="28"/>
        </w:rPr>
        <w:t>Работа эндоскопической службы</w:t>
      </w:r>
    </w:p>
    <w:p>
      <w:pPr>
        <w:pStyle w:val="Normal"/>
        <w:widowControl/>
        <w:suppressAutoHyphens w:val="true"/>
        <w:ind w:firstLine="709"/>
        <w:rPr>
          <w:rStyle w:val="StrongEmphasis"/>
          <w:sz w:val="28"/>
        </w:rPr>
      </w:pPr>
      <w:r>
        <w:rPr/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В сравнении с прошлым годом количество эндоскопических исследований увеличилось на 2.0 тыс. При этом число исследований на 1 занятую должность врача – эндоскописта увеличилось на 2.5 % (2008г. – 1296.9; 2009г. – 1329.7), хотя число занятых должностей специалистов осталось неизменным(2008г., 2009г. – 60,5)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977"/>
        <w:gridCol w:w="976"/>
        <w:gridCol w:w="977"/>
        <w:gridCol w:w="976"/>
        <w:gridCol w:w="973"/>
      </w:tblGrid>
      <w:tr>
        <w:trPr>
          <w:trHeight w:val="2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исследований на одного врача -эндоскопис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0.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348</w:t>
            </w:r>
            <w:r>
              <w:rPr/>
              <w:t>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6.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9.7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13580" cy="14579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427" t="-5143" r="-8642" b="-16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В структуре эндоскопических исследований, по-прежнему, ведущее положение занимает эзофагогастродуоденоскопия и составляет 77.1 % </w:t>
      </w:r>
      <w:r>
        <w:rPr>
          <w:sz w:val="28"/>
          <w:szCs w:val="24"/>
        </w:rPr>
        <w:t xml:space="preserve">(2008 – 76.8 %) </w:t>
      </w:r>
      <w:r>
        <w:rPr>
          <w:sz w:val="28"/>
        </w:rPr>
        <w:t xml:space="preserve">всех исследований, на втором месте – бронхоскопия 11.4 % </w:t>
      </w:r>
      <w:r>
        <w:rPr>
          <w:sz w:val="28"/>
          <w:szCs w:val="24"/>
        </w:rPr>
        <w:t>(2008 – 12.3 %)</w:t>
      </w:r>
      <w:r>
        <w:rPr>
          <w:sz w:val="28"/>
        </w:rPr>
        <w:t xml:space="preserve">, на третьем – колоноскопия 7.2% </w:t>
      </w:r>
      <w:r>
        <w:rPr>
          <w:sz w:val="28"/>
          <w:szCs w:val="24"/>
        </w:rPr>
        <w:t>(2008 -7.7 %)</w:t>
      </w:r>
      <w:r>
        <w:rPr>
          <w:sz w:val="28"/>
        </w:rPr>
        <w:t xml:space="preserve">, прочие исследования составляют 4.3% </w:t>
      </w:r>
      <w:r>
        <w:rPr>
          <w:sz w:val="28"/>
          <w:szCs w:val="24"/>
        </w:rPr>
        <w:t>(2007 - 3.1%)</w:t>
      </w:r>
      <w:r>
        <w:rPr>
          <w:sz w:val="28"/>
        </w:rPr>
        <w:t xml:space="preserve"> .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Характеристика эндоскопических исследований в АПУ на территориях области представлена в таблицах ниже. По количеству исследований и структуре работа эндоскопической службы на территориях области практически не претерпела изменений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>
          <w:b/>
          <w:sz w:val="28"/>
        </w:rPr>
        <w:t xml:space="preserve">Число исследований на одного врача - эндоскописта. </w:t>
      </w:r>
      <w:r>
        <w:rPr/>
        <w:t>Всег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1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9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6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2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6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0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9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6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1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8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4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0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8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4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8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1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8.0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9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6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0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8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6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4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4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4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4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8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8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6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2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8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0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0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6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.0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6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8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6.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9.7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>Показатель работы АПУ Печенгского района скорее всего девиантный или ошибочный, так в штатно-должностном расписании в отчетном году из 2-х врачей, работавших в 2007 и 2008 годах, остался 1 врач на 2 шатаных должностях. В структуре исследований на первом месте, как и в целом по области занимает эзофагогоастродуоденоскопия.</w:t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/>
        <w:t>Эзофагогастродуоденоскоп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.1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5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2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7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4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3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.3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1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5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5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3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9%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5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.4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7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7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7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1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1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6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.4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8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1%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/>
        <w:t>Колоноскоп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9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5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8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%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%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/>
        <w:t>Бронхоскоп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%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3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6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4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%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8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3%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4%</w:t>
            </w:r>
          </w:p>
        </w:tc>
      </w:tr>
    </w:tbl>
    <w:p>
      <w:pPr>
        <w:pStyle w:val="Heading1"/>
        <w:keepNext w:val="false"/>
        <w:keepLines w:val="false"/>
        <w:widowControl/>
        <w:suppressAutoHyphens w:val="true"/>
        <w:spacing w:before="0" w:after="0"/>
        <w:ind w:firstLine="709"/>
        <w:rPr>
          <w:rFonts w:ascii="Times New Roman" w:hAnsi="Times New Roman" w:cs="Times New Roman"/>
          <w:bCs w:val="false"/>
          <w:color w:val="000000"/>
          <w:szCs w:val="20"/>
        </w:rPr>
      </w:pPr>
      <w:r>
        <w:rPr>
          <w:rFonts w:cs="Times New Roman" w:ascii="Times New Roman" w:hAnsi="Times New Roman"/>
          <w:bCs w:val="false"/>
          <w:color w:val="000000"/>
          <w:szCs w:val="20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Style w:val="StrongEmphasis"/>
          <w:sz w:val="28"/>
        </w:rPr>
        <w:t>Ультразвуковые исслед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8"/>
        <w:gridCol w:w="2003"/>
        <w:gridCol w:w="1838"/>
        <w:gridCol w:w="1839"/>
      </w:tblGrid>
      <w:tr>
        <w:trPr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Год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ым больным (из гр. 3)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в дневных стационарах (из гр.3)</w:t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а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422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197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42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36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68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43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738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6" w:name="z5115_001_04"/>
            <w:bookmarkEnd w:id="6"/>
            <w:r>
              <w:rPr>
                <w:b/>
                <w:bCs/>
              </w:rPr>
              <w:t>3788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7" w:name="z5115_001_05"/>
            <w:bookmarkEnd w:id="7"/>
            <w:r>
              <w:rPr>
                <w:b/>
                <w:bCs/>
              </w:rPr>
              <w:t>376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8" w:name="z5115_001_06"/>
            <w:bookmarkEnd w:id="8"/>
            <w:r>
              <w:rPr>
                <w:b/>
                <w:bCs/>
              </w:rPr>
              <w:t>4130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Работа кабинетов ультразвукового исследования в отчетном году мало отличалась от двух предыдущих лет. Наметилась тенденция снижения количества проведенных исследований в дневных стационарах АПУ, их количество в сравнении с прошлым годом уменьшилось на 17,3%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В структуре ультразвуковых исследований в течение последних трёх лет по прежнему 1-е место занимают исследования органов брюшной полости на 2-м месте - исследования мочевыводящих путей и предстательной железы, а на 3-м месте – УЗИженских половых органов и органов малого таза. </w:t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>
          <w:b/>
          <w:sz w:val="28"/>
        </w:rPr>
        <w:t xml:space="preserve">Ультрозвуковые исследования. </w:t>
      </w:r>
      <w:r>
        <w:rPr/>
        <w:t>Всего исследований на 1000 посещений в поликлиник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6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6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2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5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,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6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Показатель числа ультразвуковых исследований на 1000 посещений в поликлинике в последние три года мало отличался, как и кадровый состав врачей, проводящих эти исследования в учреждениях на территории минздрасоцразвития РФ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Style w:val="Style17"/>
          <w:caps w:val="false"/>
          <w:smallCaps w:val="false"/>
          <w:spacing w:val="0"/>
          <w:sz w:val="28"/>
        </w:rPr>
        <w:t>Деятельность лаборатории</w:t>
      </w:r>
    </w:p>
    <w:p>
      <w:pPr>
        <w:pStyle w:val="Normal"/>
        <w:widowControl/>
        <w:suppressAutoHyphens w:val="true"/>
        <w:ind w:firstLine="709"/>
        <w:rPr>
          <w:rStyle w:val="Style17"/>
          <w:caps w:val="false"/>
          <w:smallCaps w:val="false"/>
          <w:spacing w:val="0"/>
          <w:sz w:val="28"/>
        </w:rPr>
      </w:pPr>
      <w:r>
        <w:rPr/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В 2009 г. абсолютное число выполненных лабораторных анализов уменьшилось на 497.1 тыс. исследований (на 2.5 %)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582795" cy="13944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96" t="-2515" r="-7635" b="-4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b/>
          <w:sz w:val="28"/>
        </w:rPr>
        <w:t>Выполнено лабораторных анализов по видам в 2008 – 2009 г</w:t>
      </w:r>
      <w:r>
        <w:rPr/>
        <w:t>г.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2"/>
        <w:gridCol w:w="468"/>
        <w:gridCol w:w="855"/>
        <w:gridCol w:w="1076"/>
        <w:gridCol w:w="1076"/>
        <w:gridCol w:w="1123"/>
        <w:gridCol w:w="1076"/>
        <w:gridCol w:w="1076"/>
        <w:gridCol w:w="1382"/>
      </w:tblGrid>
      <w:tr>
        <w:trPr>
          <w:trHeight w:val="23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ато-логически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то -логическ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-химически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агуло-логически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муно-логическ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-биологические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6549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8586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7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54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3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44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7713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2683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4824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9" w:name="z5300_001_05"/>
            <w:bookmarkEnd w:id="9"/>
            <w:r>
              <w:rPr>
                <w:bCs/>
              </w:rPr>
              <w:t>2290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10" w:name="z5300_001_06"/>
            <w:bookmarkEnd w:id="10"/>
            <w:r>
              <w:rPr>
                <w:bCs/>
              </w:rPr>
              <w:t>39935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11" w:name="z5300_001_07"/>
            <w:bookmarkEnd w:id="11"/>
            <w:r>
              <w:rPr>
                <w:bCs/>
              </w:rPr>
              <w:t>4985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12" w:name="z5300_001_08"/>
            <w:bookmarkEnd w:id="12"/>
            <w:r>
              <w:rPr>
                <w:bCs/>
              </w:rPr>
              <w:t>214989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13" w:name="z5300_001_09"/>
            <w:bookmarkEnd w:id="13"/>
            <w:r>
              <w:rPr>
                <w:bCs/>
              </w:rPr>
              <w:t>1104637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амбулаторным больны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126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567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6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01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0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18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350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619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14" w:name="z5300_002_04"/>
            <w:bookmarkEnd w:id="14"/>
            <w:r>
              <w:rPr>
                <w:bCs/>
              </w:rPr>
              <w:t>31965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15" w:name="z5300_002_05"/>
            <w:bookmarkEnd w:id="15"/>
            <w:r>
              <w:rPr>
                <w:bCs/>
              </w:rPr>
              <w:t>1470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16" w:name="z5300_002_06"/>
            <w:bookmarkEnd w:id="16"/>
            <w:r>
              <w:rPr>
                <w:bCs/>
              </w:rPr>
              <w:t>20011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17" w:name="z5300_002_07"/>
            <w:bookmarkEnd w:id="17"/>
            <w:r>
              <w:rPr>
                <w:bCs/>
              </w:rPr>
              <w:t>1260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18" w:name="z5300_002_08"/>
            <w:bookmarkEnd w:id="18"/>
            <w:r>
              <w:rPr>
                <w:bCs/>
              </w:rPr>
              <w:t>14625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19" w:name="z5300_002_09"/>
            <w:bookmarkEnd w:id="19"/>
            <w:r>
              <w:rPr>
                <w:bCs/>
              </w:rPr>
              <w:t>610368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числа анализов, выполненных амбулаторным больным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8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9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6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9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1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5%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5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,6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2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1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3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0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3%</w:t>
            </w:r>
          </w:p>
        </w:tc>
      </w:tr>
    </w:tbl>
    <w:p>
      <w:pPr>
        <w:pStyle w:val="Style19"/>
        <w:widowControl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9"/>
        <w:widowControl/>
        <w:suppressAutoHyphens w:val="true"/>
        <w:ind w:firstLine="709"/>
        <w:rPr>
          <w:sz w:val="28"/>
        </w:rPr>
      </w:pPr>
      <w:r>
        <w:rPr>
          <w:sz w:val="28"/>
          <w:szCs w:val="24"/>
        </w:rPr>
        <w:t xml:space="preserve">За анализируемый период уменьшилось число анализов как на 100 выбывших из стационара 6.1% (2009 – 40.7, 2008 – 43,3), так и на 100 посещений 4.6 % (2009 – 188.7, </w:t>
      </w:r>
      <w:r>
        <w:rPr>
          <w:sz w:val="28"/>
        </w:rPr>
        <w:t>2008 – 197.9)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9"/>
        <w:gridCol w:w="1089"/>
        <w:gridCol w:w="1089"/>
        <w:gridCol w:w="1089"/>
        <w:gridCol w:w="819"/>
        <w:gridCol w:w="819"/>
      </w:tblGrid>
      <w:tr>
        <w:trPr>
          <w:trHeight w:val="23" w:hRule="atLeast"/>
        </w:trPr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" w:hRule="atLeast"/>
        </w:trPr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анализов на 1 выбывшего из стационар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7</w:t>
            </w:r>
          </w:p>
        </w:tc>
      </w:tr>
      <w:tr>
        <w:trPr>
          <w:trHeight w:val="23" w:hRule="atLeast"/>
        </w:trPr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анализов на 100 посещени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.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.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9.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.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8.7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/>
        <w:t>Всего анализов на одного выбывшего из стационара (без дневного стационара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2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5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1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7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/>
        <w:t>Всего анализов на 100 посещений поликлиники (без дневного стационар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.1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.4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.6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.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.8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.7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.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.6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7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.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1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.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.7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.4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.3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.6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7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8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.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.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7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>Деятельность кабинетов ЛФК</w:t>
      </w:r>
    </w:p>
    <w:p>
      <w:pPr>
        <w:pStyle w:val="Normal"/>
        <w:widowControl/>
        <w:suppressAutoHyphens w:val="true"/>
        <w:ind w:firstLine="709"/>
        <w:rPr>
          <w:rFonts w:cs="Arial"/>
          <w:b/>
          <w:b/>
          <w:sz w:val="28"/>
          <w:szCs w:val="24"/>
          <w:lang w:val="en-US"/>
        </w:rPr>
      </w:pPr>
      <w:r>
        <w:rPr>
          <w:rFonts w:cs="Arial"/>
          <w:b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  <w:szCs w:val="24"/>
        </w:rPr>
        <w:t>В области существенно увеличилось число лиц, пролеченных в физиотерапевтических кабинетах и отделениях. В 2009г. пролечено на 48110 пациентов больше, чем в 2008 году, или на 17.9%, что в значительной степени связано с функционированием отделений реабилитации. Вместе с тем число лиц, пролеченных в кабинетах ЛФК, уменьшилось на 2140 пациентов (на 3,5%).</w:t>
      </w:r>
    </w:p>
    <w:p>
      <w:pPr>
        <w:pStyle w:val="Normal"/>
        <w:widowControl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3"/>
        <w:gridCol w:w="827"/>
        <w:gridCol w:w="827"/>
        <w:gridCol w:w="945"/>
        <w:gridCol w:w="1192"/>
      </w:tblGrid>
      <w:tr>
        <w:trPr>
          <w:trHeight w:val="271" w:hRule="atLeast"/>
        </w:trPr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  <w:t>к 2008 (%)</w:t>
            </w:r>
          </w:p>
        </w:tc>
      </w:tr>
      <w:tr>
        <w:trPr>
          <w:trHeight w:val="349" w:hRule="atLeast"/>
        </w:trPr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лиц, пролеченных в физиотерапевтических кабинетах и отделениях ФТ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9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7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68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9</w:t>
            </w:r>
          </w:p>
        </w:tc>
      </w:tr>
      <w:tr>
        <w:trPr>
          <w:trHeight w:val="270" w:hRule="atLeast"/>
        </w:trPr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лиц, пролеченных в кабинетах ЛФ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1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6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.5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widowControl/>
        <w:suppressAutoHyphens w:val="true"/>
        <w:ind w:firstLine="709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>Деятельность кабинетов функциональной диагностики</w:t>
      </w:r>
    </w:p>
    <w:p>
      <w:pPr>
        <w:pStyle w:val="Normal"/>
        <w:widowControl/>
        <w:suppressAutoHyphens w:val="true"/>
        <w:ind w:firstLine="709"/>
        <w:rPr>
          <w:rFonts w:cs="Arial"/>
          <w:b/>
          <w:b/>
          <w:sz w:val="28"/>
          <w:szCs w:val="24"/>
          <w:lang w:val="en-US"/>
        </w:rPr>
      </w:pPr>
      <w:r>
        <w:rPr>
          <w:rFonts w:cs="Arial"/>
          <w:b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  <w:szCs w:val="24"/>
        </w:rPr>
        <w:t>В 2009г. число функциональных исследований на одного обследованного больного сохранилось на уровне прошлого 2008 года. Число функциональных исследований на 100 выбывших из стационара в отчетном году по сравнению с 2008 г снизилось - на 7.4 %. Число функциональных исследований на 100 посещений в поликлинике в 2009 году уменьшилось на 1.9%.</w:t>
      </w:r>
    </w:p>
    <w:p>
      <w:pPr>
        <w:pStyle w:val="Normal"/>
        <w:widowControl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5"/>
        <w:gridCol w:w="15"/>
        <w:gridCol w:w="863"/>
        <w:gridCol w:w="14"/>
        <w:gridCol w:w="863"/>
        <w:gridCol w:w="15"/>
        <w:gridCol w:w="863"/>
        <w:gridCol w:w="14"/>
        <w:gridCol w:w="863"/>
        <w:gridCol w:w="15"/>
        <w:gridCol w:w="859"/>
        <w:gridCol w:w="15"/>
      </w:tblGrid>
      <w:tr>
        <w:trPr>
          <w:trHeight w:val="170" w:hRule="atLeast"/>
        </w:trPr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170" w:hRule="atLeast"/>
        </w:trPr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функциональных исследований на одного обследованного больного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>
          <w:trHeight w:val="17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функциональных исследований на 100 выбывших из стационара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3.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1.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.3</w:t>
            </w:r>
          </w:p>
        </w:tc>
      </w:tr>
      <w:tr>
        <w:trPr>
          <w:trHeight w:val="17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функциональных исследований на 100 посещений в поликлинике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/>
      </w:pPr>
      <w:r>
        <w:rPr/>
        <w:t>Число исследований на одного обследованног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55"/>
        <w:gridCol w:w="2155"/>
        <w:gridCol w:w="2156"/>
      </w:tblGrid>
      <w:tr>
        <w:trPr>
          <w:trHeight w:val="3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Мурман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Апатит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Кандалакш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Киров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Монч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Оленег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 г.Полярн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 г.Северомо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до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воз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енг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ский pайо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252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 Скалисты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 г.Островн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 г.Заозерс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олярные Зор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 п.Видяе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251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целом по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</w:tbl>
    <w:p>
      <w:pPr>
        <w:pStyle w:val="Normal"/>
        <w:widowControl/>
        <w:tabs>
          <w:tab w:val="clear" w:pos="708"/>
          <w:tab w:val="left" w:pos="2352" w:leader="none"/>
          <w:tab w:val="left" w:pos="3536" w:leader="none"/>
          <w:tab w:val="left" w:pos="4720" w:leader="none"/>
          <w:tab w:val="left" w:pos="5904" w:leader="none"/>
          <w:tab w:val="left" w:pos="7088" w:leader="none"/>
          <w:tab w:val="left" w:pos="8272" w:leader="none"/>
          <w:tab w:val="left" w:pos="9296" w:leader="none"/>
          <w:tab w:val="left" w:pos="10320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Работа этой службы в отчетном году практически не изменилась, как в целом по территории, так и в регионах.</w:t>
      </w:r>
      <w:r>
        <w:br w:type="page"/>
      </w:r>
    </w:p>
    <w:p>
      <w:pPr>
        <w:pStyle w:val="Normal"/>
        <w:widowControl/>
        <w:suppressAutoHyphens w:val="true"/>
        <w:ind w:firstLine="709"/>
        <w:rPr/>
      </w:pPr>
      <w:r>
        <w:rPr>
          <w:rStyle w:val="Style17"/>
          <w:caps w:val="false"/>
          <w:smallCaps w:val="false"/>
          <w:spacing w:val="0"/>
          <w:sz w:val="28"/>
        </w:rPr>
        <w:t>Обобщение и выводы</w:t>
      </w:r>
    </w:p>
    <w:p>
      <w:pPr>
        <w:pStyle w:val="Normal"/>
        <w:widowControl/>
        <w:suppressAutoHyphens w:val="true"/>
        <w:ind w:firstLine="709"/>
        <w:rPr>
          <w:rStyle w:val="Style17"/>
          <w:caps w:val="false"/>
          <w:smallCaps w:val="false"/>
          <w:spacing w:val="0"/>
          <w:sz w:val="28"/>
        </w:rPr>
      </w:pPr>
      <w:r>
        <w:rPr/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Style w:val="Style17"/>
          <w:caps w:val="false"/>
          <w:smallCaps w:val="false"/>
          <w:spacing w:val="0"/>
          <w:sz w:val="28"/>
        </w:rPr>
      </w:pPr>
      <w:r>
        <w:rPr>
          <w:bCs/>
          <w:sz w:val="28"/>
        </w:rPr>
        <w:t>Показатель соотношения плановой и фактической мощности амбулаторно-поликлинических учреждений</w:t>
      </w:r>
      <w:r>
        <w:rPr>
          <w:rStyle w:val="Style17"/>
          <w:b w:val="false"/>
          <w:caps w:val="false"/>
          <w:smallCaps w:val="false"/>
          <w:spacing w:val="0"/>
          <w:sz w:val="28"/>
        </w:rPr>
        <w:t xml:space="preserve"> области определить не представляется возможным из-за отсутствия данных в представляемой информации о числе рабочих смен в году. Таким образом, судить о достаточности или недостатке площадей, на которых развернуты АПУ, невозможно.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b/>
          <w:b/>
          <w:sz w:val="28"/>
        </w:rPr>
      </w:pPr>
      <w:r>
        <w:rPr>
          <w:bCs/>
          <w:sz w:val="28"/>
        </w:rPr>
        <w:t>Начиная с 2006 года, продолжается снижение занятости ставок врачей участковой службы.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bCs/>
          <w:sz w:val="28"/>
        </w:rPr>
      </w:pPr>
      <w:r>
        <w:rPr>
          <w:bCs/>
          <w:sz w:val="28"/>
        </w:rPr>
        <w:t>. Показатель укомплектованности врачами, оказывающими ПМСП, в Мурманской области (82,85%), отстает от показателя по РФ (92,7%), при норме – 93,5%.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bCs/>
          <w:sz w:val="28"/>
        </w:rPr>
        <w:t>Недостаточная укомплектованность физическими лицами врачей участковой службы амбулаторно-поликлинических учреждений, недостаток «узких» специалистов ведет к уменьшению доступности и снижению качества медицинской помощи населению. Наихудшая обеспеченность врачами общей практики сложилась в Печенгском районе, где укомплектованность штатов проведена за счет высокого уровня совместительства (КС- 1,75).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bCs/>
          <w:sz w:val="28"/>
        </w:rPr>
        <w:t>Стационарзамещающие виды медицинской помощи не получают должного развития в силу ряда причин, среди которых следует отметить дефицит кадров врачей, в том числе врачей ДС, сложившийся в 2009 вследствие ротации кадров в участковую службу; низкая мотивация у руководителей к выполнению объемных показателей работы по ДС из-за необеспеченности фактических расходов тарифами ОМС по стационарам дневного пребывания, а также оплаты медицинской помощи по сниженному тарифу при перевыполнении объемных показате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Дата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азвание книги"/>
    <w:qFormat/>
    <w:rPr>
      <w:rFonts w:cs="Times New Roman"/>
      <w:b/>
      <w:bCs/>
      <w:smallCaps/>
      <w:spacing w:val="5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</w:pPr>
    <w:rPr>
      <w:rFonts w:ascii="Arial" w:hAnsi="Arial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Дата"/>
    <w:basedOn w:val="Normal"/>
    <w:next w:val="Normal"/>
    <w:qFormat/>
    <w:pPr/>
    <w:rPr/>
  </w:style>
  <w:style w:type="paragraph" w:styleId="31">
    <w:name w:val="Основной текст 31"/>
    <w:basedOn w:val="Normal"/>
    <w:qFormat/>
    <w:pPr>
      <w:widowControl/>
      <w:spacing w:lineRule="auto" w:line="240"/>
    </w:pPr>
    <w:rPr/>
  </w:style>
  <w:style w:type="paragraph" w:styleId="Style20">
    <w:name w:val="Обычный (веб)"/>
    <w:basedOn w:val="Normal"/>
    <w:qFormat/>
    <w:pPr>
      <w:widowControl/>
      <w:spacing w:lineRule="auto" w:line="240" w:before="280" w:after="2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11">
    <w:name w:val="Текст1"/>
    <w:basedOn w:val="Normal"/>
    <w:qFormat/>
    <w:pPr>
      <w:widowControl/>
      <w:suppressAutoHyphens w:val="true"/>
      <w:spacing w:lineRule="auto" w:line="240"/>
      <w:jc w:val="left"/>
    </w:pPr>
    <w:rPr>
      <w:rFonts w:ascii="Courier New" w:hAnsi="Courier New" w:cs="Courier New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Текст2"/>
    <w:basedOn w:val="Normal"/>
    <w:qFormat/>
    <w:pPr>
      <w:widowControl/>
      <w:suppressAutoHyphens w:val="true"/>
      <w:spacing w:lineRule="auto" w:line="240"/>
      <w:jc w:val="left"/>
    </w:pPr>
    <w:rPr>
      <w:rFonts w:ascii="Courier New" w:hAnsi="Courier New" w:cs="Courier New"/>
    </w:rPr>
  </w:style>
  <w:style w:type="paragraph" w:styleId="32">
    <w:name w:val="Текст3"/>
    <w:basedOn w:val="Normal"/>
    <w:qFormat/>
    <w:pPr>
      <w:widowControl/>
      <w:suppressAutoHyphens w:val="true"/>
      <w:spacing w:lineRule="auto" w:line="240"/>
      <w:jc w:val="left"/>
    </w:pPr>
    <w:rPr>
      <w:rFonts w:ascii="Courier New" w:hAnsi="Courier New" w:cs="Courier New"/>
    </w:rPr>
  </w:style>
  <w:style w:type="paragraph" w:styleId="4">
    <w:name w:val="Текст4"/>
    <w:basedOn w:val="Normal"/>
    <w:qFormat/>
    <w:pPr>
      <w:widowControl/>
      <w:suppressAutoHyphens w:val="true"/>
      <w:spacing w:lineRule="auto" w:line="240"/>
      <w:jc w:val="left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">
    <w:name w:val="Текст5"/>
    <w:basedOn w:val="Normal"/>
    <w:qFormat/>
    <w:pPr>
      <w:widowControl/>
      <w:suppressAutoHyphens w:val="true"/>
      <w:spacing w:lineRule="auto" w:line="240"/>
      <w:jc w:val="left"/>
    </w:pPr>
    <w:rPr>
      <w:rFonts w:ascii="Courier New" w:hAnsi="Courier New" w:cs="Courier New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3:00Z</dcterms:created>
  <dc:creator>SKG</dc:creator>
  <dc:description/>
  <cp:keywords/>
  <dc:language>en-US</dc:language>
  <cp:lastModifiedBy>Mage</cp:lastModifiedBy>
  <cp:lastPrinted>2010-07-05T16:46:00Z</cp:lastPrinted>
  <dcterms:modified xsi:type="dcterms:W3CDTF">2011-10-06T22:03:00Z</dcterms:modified>
  <cp:revision>2</cp:revision>
  <dc:subject/>
  <dc:title/>
</cp:coreProperties>
</file>