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МЗ РФ 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питальной и поликлинической терапии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  <w:tab w:val="left" w:pos="600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Зав. кафедрой: профессор Лычев В.Г.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: Белова И.И.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атор: студ.625 гр. </w:t>
      </w:r>
      <w:r>
        <w:rPr>
          <w:sz w:val="28"/>
        </w:rPr>
        <w:t>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ая 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 xml:space="preserve">Пациент: </w:t>
      </w:r>
      <w:r>
        <w:rPr>
          <w:sz w:val="28"/>
        </w:rPr>
        <w:t>______________.</w:t>
      </w:r>
      <w:r>
        <w:rPr>
          <w:sz w:val="28"/>
          <w:szCs w:val="28"/>
        </w:rPr>
        <w:t xml:space="preserve"> </w:t>
      </w:r>
      <w:r>
        <w:rPr>
          <w:sz w:val="28"/>
        </w:rPr>
        <w:t>______________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 Язвенная болезнь ДПК, обострение. Впервые выявленная язва задней стенки луковицы ДПК 0,5 см в диаметре. Хронический гастрит, диспепсический синдром, обост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,200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: </w:t>
      </w:r>
      <w:r>
        <w:rPr>
          <w:sz w:val="28"/>
        </w:rPr>
        <w:t>______________.______________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rPr>
          <w:sz w:val="28"/>
        </w:rPr>
        <w:t>______________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жительства: г. </w:t>
      </w:r>
      <w:r>
        <w:rPr>
          <w:sz w:val="28"/>
        </w:rPr>
        <w:t>______________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 работы: </w:t>
      </w:r>
      <w:r>
        <w:rPr>
          <w:sz w:val="28"/>
        </w:rPr>
        <w:t>______________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03.04.0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Язвенная болезнь ДПК, обострение. Впервые выявленная язва задней стенки луковицы ДПК 0,5 см в диаметре. Хронический гастрит, диспепсический синдром, обострение. 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и в эпигастрии, уменьшающиеся после приема пищи, отрыжку воздухом, тошноту. 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пизодические боли в эпигастрии беспокоят в течение 6 месяцев. Принимал альмагель, гастал. С конца февраля боли стали носить интенсивный характер, беспокоили ежедневно. 13 февраля была проведена ФГДС – язва двенадцатиперстной кишки. По назначению врача принимал омепразол,альмагель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марта контрольная ФГДС – язвенный дефект сохраняется, хотя болевой синдром уменьшился. Направлен для дальнейшего лечения и обследования в ГБ №12. 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 и развивался в нормальных бытовых и социальных условиях. От ровесников физически и умственно не отставал. Закончил среднюю школу, сейчас работает кузнецом в ОАО Барнаульский кузнечно-прессовый завод. Туберкулез,вирусный гепатит ,венерические заболевания отрицает .Операций не было. Гемотрансфузий не проводилось. Аллергологический анамнез не отягощен. Алкоголем не злоупотребляет. Курит с 18 лет по 10 сигарет в день. Наследственный анамнез не отягощ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средней степени тяжести. Сознание ясное, во времени, личности и в пространстве ориентирован. Кожные покровы и видимые слизистые чистые бледно-розового цвета, тургор и эластичность сохране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6.6 С. Подкожно –жировая клетчатка развита умеренно. Периферические лимфоузлы не увеличены , безболезненны, нормальной консистенции ,не спаяны.Телосложение правильное , конституция астеническая. Рост 172 см, вес 64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умеренно развиты, нормального тонуса, безболезненны при пальпации. Патологических уплотнений не определ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костей нет. Болезненности при пальпации поясничного отдела позвоночника не отмечается. Конфигурация суставов правильная, припухлости и покраснений нет, при пальпации безболезне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развита правильно, симметричная, подвижность не ограничена. Обе половины грудной клетки одинаково участвуют в акте дыхания. Дыхание везикулярное, хрипов нет, ритм правильный, тип дыхания брюшной. ЧД = 18 в минуту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о ходу межреберных мышц, нервов, ребер , грудины безболезненна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перкуссия грудной клетки определяется в 9 парных точ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ара (2 межреберье по среднеключичной линии)- ясный легочной зв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ара (над ключицами) – ясный легочной звук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ара (под ключицами )- ясный легочной звук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ара ( 3 межреберье по средней подмышечной линии справа и слева)- ясный легочной зв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ара ( 5 межреберье по средней подмышечной линии справа и слева )-ясный легочной зв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ара ( над лопатками справа и слева)- ясный легочной зв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ара ( межлопаточное пространство на уровне верхнего угла лопатки сперва и слева )- ясный легочной зву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пара ( межлопаточное пространство на уровне нижнего угла лопатки справа и слева ) –ясный легочной звук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пара (под нижним углом лопатки справа и слева) – ясный легочной зв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пографическая перкуссия</w:t>
      </w:r>
      <w:r>
        <w:rPr/>
        <w:t>:</w:t>
      </w:r>
    </w:p>
    <w:tbl>
      <w:tblPr>
        <w:tblW w:w="87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894"/>
        <w:gridCol w:w="2532"/>
      </w:tblGrid>
      <w:tr>
        <w:trPr>
          <w:trHeight w:val="37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ие границы легки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ое легко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вое легкое</w:t>
            </w:r>
          </w:p>
        </w:tc>
      </w:tr>
      <w:tr>
        <w:trPr>
          <w:trHeight w:val="21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 стояния верхуше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см</w:t>
            </w:r>
          </w:p>
        </w:tc>
      </w:tr>
      <w:tr>
        <w:trPr>
          <w:trHeight w:val="28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 полей Крениг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с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границы легких</w:t>
      </w:r>
    </w:p>
    <w:tbl>
      <w:tblPr>
        <w:tblW w:w="8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46"/>
        <w:gridCol w:w="1800"/>
      </w:tblGrid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ознавательные ли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ва</w:t>
            </w:r>
          </w:p>
        </w:tc>
      </w:tr>
      <w:tr>
        <w:trPr>
          <w:trHeight w:val="24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parasternal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mediaclavicul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axillaris anterio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axillaris med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axillaris posterio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inea scapul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Linea paravertebralis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ижнего легочного края</w:t>
      </w:r>
    </w:p>
    <w:tbl>
      <w:tblPr>
        <w:tblW w:w="84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010"/>
        <w:gridCol w:w="976"/>
        <w:gridCol w:w="976"/>
        <w:gridCol w:w="928"/>
        <w:gridCol w:w="1004"/>
        <w:gridCol w:w="976"/>
      </w:tblGrid>
      <w:tr>
        <w:trPr>
          <w:trHeight w:val="15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ознавательные линии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права 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лева </w:t>
            </w:r>
          </w:p>
        </w:tc>
      </w:tr>
      <w:tr>
        <w:trPr>
          <w:trHeight w:val="21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до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о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до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дох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реднеключична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Среднеаксиллярна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Лопаточна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15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ердечнососудистая система. Сердечный горб отсутствует, ограниченные выпячивания грудной клетки в других участках сердечной области отсутствуют. Верхушечный и сердечный толчки визуально не определяются. ,,Пляска каротид“, пульсация шейных вен в яремной ямке , эпигастральная пульсация, пульс Квинке не определяются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торно верхушечный толчок располагается на 1 см кнутри от среднеключичной линии в 5 межреберье , шириной 2 см , высокий , усиленный.Симптом ,,кошачьего мурлыканья “ не определяется . Пульс на обеих руках синхронный , ЧСС=78 уд в мин., ритмичный ,полный . Дефицит пульса не определяется .АД=14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54"/>
        <w:gridCol w:w="3544"/>
      </w:tblGrid>
      <w:tr>
        <w:trPr>
          <w:trHeight w:val="3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раницы сердца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носительная туп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бсолютная тупость </w:t>
            </w:r>
          </w:p>
        </w:tc>
      </w:tr>
      <w:tr>
        <w:trPr>
          <w:trHeight w:val="54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авая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 см кнаружи от правого края грудины 4 межреберь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левому краю грудины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4 м/р</w:t>
            </w:r>
          </w:p>
        </w:tc>
      </w:tr>
      <w:tr>
        <w:trPr>
          <w:trHeight w:val="6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в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0" w:leader="none"/>
              </w:tabs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левой среднеключичной линии в 5 м/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0.5 см кнутри от левой границы относительной тупости</w:t>
            </w:r>
          </w:p>
        </w:tc>
      </w:tr>
      <w:tr>
        <w:trPr>
          <w:trHeight w:val="34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я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 м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м/р по левой парастернальной лин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( во 2 межреберье )3 см.При аускультации тоны сердца приглушены 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пищеварения. Слизистая ротовой полости бледно-розового цвета. Язык влажный, обложен у корня белым налетом. Десны не разрыхлены, мягкое и твердое небо без патологии. Зев и миндалины без налета и гнойных пробок .Акт глотания не наруш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живота нормальной окраски, живот округлой формы, симметричен, участвует в акте дыхания. Температура и влажность кожи на симметричных участках одинаковы.Перистальтические и антиперистальтические волны не обнаружены. Подкожные венозные анастомозы не развиты. Окружность живота на уровне пупка 62 см. При пальпации живот умеренно болезненный в эпигастральной области, мягкий. Подкожно - жировая клетчатка равномерно распределена, одинаково собирается в складку, очагов уплотнения не обнаружено. Напряжение мышц брюшной стенки отсутствует. Грыжевого выпячивания по белой линии живота не обнаружено.Симптом Щеткина – Блюмберга отрицательный. В левой подвздошной области пальпируется сигмовидная кишка: диаметром 2,5 см, в виде эластичного тяжа, безболезненна, умеренно подвижна, не спаяна с окружающими тканями, не урчащая. В правой подвздошной области пальпируется слепая кишка; диаметром 3,0 см, в виде эластического тяжа, безболезненна, умеренно подвижна, не спаяна с окружающими тканями, не урчащая. Восходящий отдел толстой кишки пальпируется в правой боковой области, диаметром 3 см, умеренно подвижная, безболезненная, в виде эластического тяжа, не спаяна с окружающими тканями, не урчащая. Нисходящий отдел толстого кишечника пальпируется в левой боковой области, диаметром 3 см, в виде эластического тяжа, безболезненный, подвижный, не спаян с окружающими тканями, не урчащий. Нижняя граница желудка: находится на 5 см ниже мечевидного отростка. Поперечно - ободочная кишка: пальпируется на 3 см ниже большой кривизны желудка, диаметром 3,5 см, в виде эластического тяжа, безболезненна, не спаяна с окружающими тканями, не урчащая. Печень при пальпации имеет гладкую поверхность, плотную консистенцию, край ровный, закруглён, безболезненный, выступает из-под края рёберной дуги на 1 см. Желчный пузырь и селезёнка не пальпируются. Границы печени по Курлову 9*8*7 см. Размер селезёнки по Курлову 6*8 см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очевыделения. При осмотре поясничной области покраснения, припухлости, отечности кожи, выпячивания в надлобковой области не наблюдается Почки в положении стоя по Боткину , в горизонтальном , на правом и левом боку не пальпируются . Симптом поколачивания отрицательный с двух сторон. Диурез в норме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и эндокринная системы. Координация движений не нарушена. Зрачковые рефлексы сохранены. Тремор рук, век, языка отсутствует. Щитовидная железа мягко-эластичной консистенции, не увеличена. Увеличения размеров языка,носа, челюстей , ушных раковин, кистей , стоп не обнаружено.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на боли в эпигастрии, уменьшающиеся после приема пищи, отрыжку воздухом, тошноту. На основании а</w:t>
      </w:r>
      <w:r>
        <w:rPr>
          <w:sz w:val="28"/>
          <w:szCs w:val="28"/>
          <w:lang w:val="en-US"/>
        </w:rPr>
        <w:t>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  <w:r>
        <w:rPr>
          <w:sz w:val="28"/>
          <w:szCs w:val="28"/>
        </w:rPr>
        <w:t xml:space="preserve"> -эпизодические боли в эпигастрии беспокоят в течение 6 месяцев. Принимал альмагель, гастал. С конца февраля боли стали носить интенсивный характер, беспокоили ежедневно. 13 февраля была проведена ФГДС – язва задней стенки луковицы двенадцатиперстной кишки 0,5 см в диаметре. По назначению врача принимал омепразол, альмагель.13 марта была проведена контрольная ФГДС – язвенный дефект сохраняется, хотя болевой синдром уменьшился. При объективном осмотре выявлена умеренная болезненность в эпигастральной области. На основании всего вышеперечисленного можно выставить предварительный диагноз: Язвенная болезнь ДПК, обострение. Впервые выявленная язва задней стенки луковицы ДПК 0,5 см в диаметре. Хронический гастрит, диспепсический синдром, обострение. 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едения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абораторные методы исследования.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анализ крови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й анализ мочи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иохимический анализ крови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овь на </w:t>
      </w:r>
      <w:r>
        <w:rPr>
          <w:sz w:val="28"/>
          <w:szCs w:val="28"/>
          <w:lang w:val="en-US"/>
        </w:rPr>
        <w:t>RW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глюкоза крови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 кала на скрытую кровь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 кала на яйца глистов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нструментальные исследования: ЭКГ, ФГДС.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обследования.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бщий анализ крови: Нв -146 г/ л , СОЭ -16 мм /ч , лейкоциты -5.1*10^9/ л , с /я-47, п/я -о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51, м-3, э-1.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Общий анализ мочи: цвет - соломенно-желтый , прозрачная, плотность 1018, белок отриц., лейкоциты 1-2 в поле зрения , эпителий 4 в поле зрения.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охимический анализ крови: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ий-12,0 мкмоль/л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прямой 2,4 мкмоль/л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не прямой 9,6 мкмоль/л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Глюкоза крови 4.3 ммоль\л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Анализ кала на скрытую кровь – отрицательно.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Анализ кала на яйца глистов - отрицательно.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ЭКГ: Синусовая аритмия. ЧСС=62-80 уд в мин. ЭОС вертикальная. Усиление электрической активности сердца. </w:t>
      </w:r>
    </w:p>
    <w:p>
      <w:pPr>
        <w:pStyle w:val="Normal"/>
        <w:widowControl w:val="false"/>
        <w:tabs>
          <w:tab w:val="clear" w:pos="708"/>
          <w:tab w:val="left" w:pos="-165" w:leader="none"/>
          <w:tab w:val="left" w:pos="210" w:leader="none"/>
          <w:tab w:val="left" w:pos="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ФГДС от 13.03.08.: Слизистая ДПК отечна,гиперемирована ,на задней стенке язва 0.5 см в диаметре, дно покрыто фибрином. Закл: Смешанный гастрит, язва луковицы ДП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проводят между язвами различной локализации, а также между язвенной болезнью (пептическими язвами) и симптоматическими язвами (табл.1,2) а также с холециститом и панкреати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фференциальная диагностика желудочных и дуоденальных язв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657"/>
        <w:gridCol w:w="2768"/>
      </w:tblGrid>
      <w:tr>
        <w:trPr>
          <w:trHeight w:val="76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зна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уоденальные язв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удочные язв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4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оль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в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пети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доскоп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оп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4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обладают мужч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чные, голод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характер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й, повышен или страх перед ед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ько для подтверждения диагно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Не нужна или проводится с целью выявления Н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рше 40 л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азу после е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жет быть сниж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сключают рак и повторяют после 5-6 нед леч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жественная биопсия, щеточная цитология и гистологи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фференциальная диагностика между пептической язвой и НПВС-индуцированно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732"/>
        <w:gridCol w:w="3398"/>
      </w:tblGrid>
      <w:tr>
        <w:trPr>
          <w:trHeight w:val="48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ПВС-индуцированна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птическая язва</w:t>
            </w:r>
          </w:p>
        </w:tc>
      </w:tr>
      <w:tr>
        <w:trPr>
          <w:trHeight w:val="11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иолог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окализ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тогене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мптомат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ндоскопическ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нак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вреждающее действие НПВС на слизистую желуд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обладают поражения желудка и тонкой киш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ие местных защитных свой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ще асимптоматическ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Чаще пожил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 или более поврежд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Р или мультифактор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сновном, ДП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баланс защитных и агрессивных факторов С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, диспеп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дой, сред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чный дефек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е значение имеет выявление скрытой крови в кале и ретикулоцитоза периферической крови, подтверждающее существование кровоточащей язвы. ФГДС является самым надежным методом, позволяющим, подтвердить или отвергнуть диагноз ЯБ. Эндоскопическое исследование позволяет выявить язвенный дефект, обеспечить контроль за его рубцеванием, а цитологическое или гистологическое изучение материала, полученного прицельной биопсией,надежно гарантирует точность диагноза. .В фазе обострения язва чаще округлая, края высокие, четко очерченные, склоны язвенного кратера обрывистые. Вблизи доброкачественной язвы СО отечна и гиперемирована, имеет вид приподнятого вал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исслеованием для больных ЯБ является определение НР в биоптате из антрального отдела и тела желудка, а иногда из ДП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онического бескаменного холецистита характерна боль, локализующаяся в правом подреберье или в подложечной области. Характерно возникновение или усиление боли после приема жирных и жареных блюд, вина, пива, острых заку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и могут сопровождаться тошнотой, отрыжкой, вздутием живота, повышением температуры тела. Типичный пальпаторный симтом-болезненность в области желчного пузыря. При остром панкреатитеотмечаются постоянные опоясывающие боли и боли в эпигастральной области, сопровождающиеся тошнотой и рвотой, повышение температуры, тахикардия, артериальная гипотензия, олигурия. Положительные симптомы Мейо- Робсона , Щеткина-Блюмберга, Воскресенского.В анализе крови выявляется повышенное содержа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амил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.Ингибиторы протонного насос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мепразол 20 мг по 2 р. в день до еды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Средства, оказывающие защитное действие на слизистую оболочку желудка и кишечник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-Нол 240 мг по 2 р. в день за 30 мин до еды или 2 ч после еды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зни и выздоровления, работы благоприятный при соблюдении рекомендаций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а №1(1а, 1б) с исключением блюд, вызывающих или усиливающих клинические признаки заболевания ( например, острые приправы, маринованные и копченые продукты). Питание дробное 5-6 раз в сутки. Исключение курения. 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 курортное лечение ( Железноводск, Ессентуки, Пятигорск, Боржоми)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е питание 5-6 раз в день малыми порциями, употребление пищи, приготовленной на пару, в вареном виде. Прекращение курения. Употребление алкоголя должно быть уменьше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оссийский терапевтический справочник / под ред.А.Г.Чучалина.-М.:ГЭОТАР-Медиа ,2007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линическая гастроэнтерология: Учебник для студентов медицинских вузов. -3 изд., перераб. и доп..-М.: МИА,2004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нутренние болезни в вопросах и ответах:Учебное пособие для медицинских вузов/Под ред. Ю.Р. Ковалева .- Спб:ООО «Издательство ФОЛИАНТ»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2:00Z</dcterms:created>
  <dc:creator>1</dc:creator>
  <dc:description/>
  <cp:keywords/>
  <dc:language>en-US</dc:language>
  <cp:lastModifiedBy>Mage</cp:lastModifiedBy>
  <cp:lastPrinted>2008-04-16T20:35:00Z</cp:lastPrinted>
  <dcterms:modified xsi:type="dcterms:W3CDTF">2011-10-06T22:02:00Z</dcterms:modified>
  <cp:revision>2</cp:revision>
  <dc:subject/>
  <dc:title>  </dc:title>
</cp:coreProperties>
</file>