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ЬКОВ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Пропедевтика детских болезне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Зав. Кафедрой: доц. Фролова Т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агноз клинический: Острый бронхит просто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ратор – студентка 3 курса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4 группы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медицинского факульте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слова Валентина Степанов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, 2007 г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УБЪЕКТИВНОЕ ОБСЛЕ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аспорт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милия Зиолков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я Ди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ество Владимиро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, год рождения: </w:t>
      </w:r>
      <w:r>
        <w:rPr>
          <w:sz w:val="28"/>
          <w:szCs w:val="28"/>
          <w:u w:val="single"/>
        </w:rPr>
        <w:t>4 года, (17.03.03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то проживания: </w:t>
      </w:r>
      <w:r>
        <w:rPr>
          <w:sz w:val="28"/>
          <w:szCs w:val="28"/>
          <w:u w:val="single"/>
        </w:rPr>
        <w:t>г.Харьков, Коминтерновский район, ул. Слинько, 11/2 детский д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та поступления в стационар </w:t>
      </w:r>
      <w:r>
        <w:rPr>
          <w:sz w:val="28"/>
          <w:szCs w:val="28"/>
          <w:u w:val="single"/>
        </w:rPr>
        <w:t>23.03.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 направлен: МСП №</w:t>
      </w:r>
      <w:r>
        <w:rPr>
          <w:sz w:val="28"/>
          <w:szCs w:val="28"/>
          <w:u w:val="single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направившего учреждения: ОРВИ. Острый бронх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иагноз при госпитализации: острый бронхит, правосторонняя пневмо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ые: </w:t>
      </w:r>
      <w:r>
        <w:rPr>
          <w:sz w:val="28"/>
          <w:szCs w:val="28"/>
        </w:rPr>
        <w:t>кашель, насморк, боль в ух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степенные:</w:t>
      </w:r>
      <w:r>
        <w:rPr>
          <w:sz w:val="28"/>
          <w:szCs w:val="28"/>
        </w:rPr>
        <w:t xml:space="preserve"> повышение температуры тела до 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ализация жалоб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ные: </w:t>
      </w:r>
      <w:r>
        <w:rPr>
          <w:sz w:val="28"/>
          <w:szCs w:val="28"/>
        </w:rPr>
        <w:t>больная предъявляет жалобы на кашель влажный, малопродуктивный, который возникает на протяжении д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НАМНЕЗ БОЛЕЗН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лов работников МШД болеет с 19.03.2007 года, когда впервые появился умеренный кашель, что постепенно усиливался, вечером повысилась температура. Работники детского дома к врачу не обратились, потому что считали, что симптомы временные и пройдут самостоятельно. 21.03.07 состояние ухудшилось, в связи с чем 22.03.07 персонал детского дома доставил больного к детской поликлинике №1. Был осмотрен отоларингологом. Поставлен диагноз: Острое респираторное вирусное заболевание, после чего больной был доставлен машиной скорой помощи к МКБ 17 с целью уточнения диагноза и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МНЕЗ ЖИ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ть не удалос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прос по общему самочувств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ет общую слабость на протяжении дня в последние меся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мляемость, кожный зуд, высыпания на коже, изменения веса отрица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прос по систем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дых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голоса, боль в грудной клетке при дыхании, кровохарканье отрица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ая нервная сист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изменение памяти, изменения настроения, внимания, чувствительности кожи жалоб не предъявляет. Наличие парестезий, судорог, слабости в конечностях, нарушения координации движений отрица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дечно-сосудист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оли в области сердца, ощущения «перебоев» в работе сердца, сердцебиений, наличие отеков не жалу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пищева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етит сохранен. На сухость во рту, слюнотечение, привкус во рту, запах изо рта, кровоточивость десен, ощущения боли в языке, диспептические явления, боль в животе не жалуется. Глотание и прохождение пищи по пищеводу свободное. Дефекация регулярная. Изменение цвета кала, консистенции, наличие примесей, отхождение личинок гельминтов, изменение количества кала не отмеча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чевыводящ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 отрицает, мочеиспускание свободное, жалоб на боль при мочеиспускании, изменение струи мочи, чувство неполного опорожнения мочевого пузыря и влияния изменения положения тела, переохлаждения на мочеиспускания не предъявляет. Изменение прозрачности, количества, цвета, характера, запаха, наличие примесей в моче отрица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рно-двигательная сист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боль в суставах, костях и мышцах, припухлость сустав, их покраснение не жалу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докринная сист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рушение развития волосяного покрова не жалуется. Изменений со стороны кожи не отмеча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ИВНОЕ ИССЛЕДОВАНИЕ. ОБЩИЙ ОСМОТ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больной средней тяжести, каприз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 яс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актив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анка прям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ходка увер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метрия: Рост 94 см, вес 12.500кг, окружность головы 48,0 см, окружность грудной клетки 50 см, физическое развитие ребенка соответствует полу и возрас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нервно психического развития: Настроение спокойное, сон и аппетит сохранены. Контактирует с окружающими детьми и взрослыми, интересуется игрушками. Моторные и физические функции на момент обследования в пределах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лица спокойное, осмысле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лосложение правильное, средний рост, нормосте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гментация отсутствует, кожные элементы, кровоизлияния, расчесы, деструктивные изменения, рубцы отсутствуют. Влажность умеренная, кожа эластичная, тургор сохран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мые слизистые бледно-розовые, влажные, без высып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ки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гти гладкие, умеренно выпуклые, бледно-розового цвета с матовой поверх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волосение соответствует возрасту и по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жно-жировая клетчатка: развитие достаточное, толщина подкожной складки 1,5 см, распределение равномер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ие узлы не пальп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ечная система развита соответственно полу и возрасту, симметричная, при пальпации мышечная сила и тонус сохранены, безболезненна, атрофий и судорог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ная система развита соответственно полу и возрасту, без видимой деформации, при пальпации безболезн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ставы обычной формы и размеров, симметричные, без видимой деформации, активные и пассивные движения свободные, безболезненные, выполняются в полном об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я обычной формы и размеров, симметричная, кожа не изменена, видимая пульсация в области шеи отсутствует, движения головы свобод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товидная железа не пальп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ОРГАНОВ ДЫХ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мотр грудной клетки</w:t>
      </w:r>
      <w:r>
        <w:rPr>
          <w:sz w:val="28"/>
          <w:szCs w:val="28"/>
        </w:rPr>
        <w:t>: голос нормальный, тип дыхания грудной, дыхание носом, ЧДД =25, одышка отсутствует, обе половины грудной клетки участвуют в акте дых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пация грудной кле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льпации грудной клетки отклонений от норм не выявле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куссия легких</w:t>
      </w:r>
    </w:p>
    <w:tbl>
      <w:tblPr>
        <w:tblW w:w="889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297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е легк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е легк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е границ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ключичная ли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одмышечная ли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очная ли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позвоночная ли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I </w:t>
            </w:r>
            <w:r>
              <w:rPr>
                <w:sz w:val="20"/>
                <w:szCs w:val="20"/>
              </w:rPr>
              <w:t>м/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м/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м/р. -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м/р. Остистый отросток 11 грудного позвон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м/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м/р.Остистый отросток 12 грудного позво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ость нижних краев легких по средней подмышечной лин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с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равнительной перкуссии легких на всех участках грудной клетки определяется коробочный звук. При топографической перкуссии определяется опущение нижних границ легких, а также ограничение подвиж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скультация легк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скультативно над всей поверхностью легких определяется ослабленное везикулярное дыхание, а также сухие рассеянные множественные хрипы, больше с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ДЕЧНО-СОСУДИСТ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формации грудной клетки в околосердечной области не выявлено. Определяется верхушечный толчок на 1 см кнутри от левой среднеключичной линии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. Патологической пульсации в околосердечной области в виде отрицательного верхушечного толчка, сердечного толчка, пульсации во втором межреберье справа и слева от края грудины не наблюдается. Нет отдаленной пульсации на шее, в яремной впадине и эпигастральной обла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п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хушечный толчок пальпируется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 на 1 см кнутри от левой среднеключичной линии. Его площадь 2 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 средней силы и высоты. Симптом «кошачьего мурлыкания» не определя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куссия серд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относительной тупости сердца: Правая - 4 межреберье на 0,5см от края грудины. Верхняя - 3 межреберье по левой окологрудинной линии. Левая - 0,8 см кнутри от левой среднеключичной линии. Конфигурация сердца с умеренно выраженной сердечной талией. Ширина сосудистого пучка 6 см. Поперечник сердца 12 с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скульт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тм сердечной деятельности правильный. ЧСС 90. Тоны сердца приглушены. Сердечные шумы отсутствую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я сосу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льс одинаковый на обеих руках, ритмический, число пульсовых волн 100 в минуту. Дефицита пульса нет. Пульс умеренного наполнения и напряжения, средней величины и скор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териальное давление 110/70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ПИЩЕВАР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 жив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 овальной формы, в размере не увеличен, симметричный, передняя стенка живота принимает участие в акте дыхания, пупок втянутый, выраженного венозного рисунка, рубцов, высыпаний, телеангиоэктазий, расчесов, следов от применения грелки, видимой пульсации и перистальтики кишечника не наблюд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рхностная пальпация жив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ерхностной ориентировочной пальпации живот мягкий, безболезненный, расхождения прямых мышц живота н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никающая пальпация жив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никающей пальпации живота в точках проекции желчного пузыря, аппендикса и луковицы двенадцатиперстной кишки болезненность отсутствует. Симптом Щеткина-Блюмберга отрицательны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бокая, скользящая, методическая пальпация по Образцову-Стражес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лубокой скользящей методической пальпации по Образцову-Стражеско в левой подвздошной области пальпируется сигмовидная кишка в виде гладкого, умеренно плотного тяжа толщиной 2-3см; она безболезненная, легко смещается, не урчит, перистальтика вялая и редкая. В правой подвздошной области пальпируется слепая кишка в виде гладкого, мягкого, эластичного, немного расширенного книзу цилиндра толщиной 3-4см; она безболезненная, умеренно подвижная, урчит при надавливании. Восходящие и нисходящие отделы толстой кишки пальпируются, соответственно, в области правого и левого фланков в виде подвижных, умеренно плотных безболезненных цилиндров толщиной 2см. Поперечный отдел ободочной кишки определяется на 2 см выше пупка в виде поперечно лежащего, дугообразно вогнутого книзу, умеренно плотного цилиндра диаметром около 2,5см, безболезненного, который легко смещается вверх и книзу. На 4см выше пупка пальпируется большая кривизна желудка в виде гладкого, мягкого, малоподвижного, безболезненного валика. Печень, желчный пузырь, поджелудочная железа и селезенка не пальпируются. Размеры печени по Курлову: 9х8х7см. Перкуссия селезенки по Курлову: ширина 4см, длинна 6см. Дополнительные патологические образования в брюшной полости не пальпируются. Признаки скопления свободной жидкости в брюшной полости не определяю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ЧЕВЫДЕЛИТЕЛЬ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 поясничн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чная область симметричная, гиперемия и отек отсутствую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пация почек, мочевого пузыря и мочевыводящих пу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ки, мочевой пузырь не пальпируются. Болезненности в области проекции мочевыводящих путей н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куссия почек и мочевого пузыр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 Пастернацкого отрицательный с обеих сторон. В надлобковой области определяется тимпанический перкуторный зв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ингиальный симптом отрица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ПРЕДВАРИТЕЛЬНОГО ДИАГНОЗ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алоб больного на кашель, насморк, боль в ухе, повышение температуры тела можно предположить наличие у больной острого бронхита. Также нельзя исключит наличие правосторонней пневмо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ДОПОЛНИТЕЛЬНОГО ОБ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рови клиническ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крови на </w:t>
      </w:r>
      <w:r>
        <w:rPr>
          <w:sz w:val="28"/>
          <w:szCs w:val="28"/>
          <w:lang w:val="en-US"/>
        </w:rPr>
        <w:t>RW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рови на ВИЧ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уппы кров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зус-фактор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мочи клиническ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ала на яйца глис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ф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нализ крови на </w:t>
      </w:r>
      <w:r>
        <w:rPr>
          <w:b/>
          <w:sz w:val="28"/>
          <w:szCs w:val="28"/>
          <w:lang w:val="en-US"/>
        </w:rPr>
        <w:t>RW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крови на ВИ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группы крови и резус-фак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ппа кров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с-фактор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кала на яйца глист: негативны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нализ крови клинический </w:t>
      </w:r>
      <w:r>
        <w:rPr/>
        <w:t>28.07.02</w:t>
      </w:r>
    </w:p>
    <w:tbl>
      <w:tblPr>
        <w:tblW w:w="79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423"/>
        <w:gridCol w:w="2789"/>
      </w:tblGrid>
      <w:tr>
        <w:trPr>
          <w:trHeight w:val="34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кров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</w:tr>
      <w:tr>
        <w:trPr>
          <w:trHeight w:val="14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-6*10</w:t>
            </w:r>
            <w:r>
              <w:rPr>
                <w:sz w:val="20"/>
                <w:szCs w:val="20"/>
                <w:vertAlign w:val="superscript"/>
              </w:rPr>
              <w:t>1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-9,2*10</w:t>
            </w:r>
            <w:r>
              <w:rPr>
                <w:sz w:val="20"/>
                <w:szCs w:val="20"/>
                <w:vertAlign w:val="superscript"/>
              </w:rPr>
              <w:t>12</w:t>
            </w:r>
          </w:p>
        </w:tc>
      </w:tr>
      <w:tr>
        <w:trPr>
          <w:trHeight w:val="101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глоби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20-160 г/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24 г/л</w:t>
            </w:r>
          </w:p>
        </w:tc>
      </w:tr>
      <w:tr>
        <w:trPr>
          <w:trHeight w:val="21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й показател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-1,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4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цит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-8*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 xml:space="preserve"> /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,7*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 xml:space="preserve"> /л</w:t>
            </w:r>
          </w:p>
        </w:tc>
      </w:tr>
      <w:tr>
        <w:trPr>
          <w:trHeight w:val="51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грамма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очкоядерные нейтрофильные гранулоцит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оядерные нейтрофильные гранулоцит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фильные гранулоцит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фоцит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цит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72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7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%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3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3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17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Э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5мм/час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7 мм/ча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4490</wp:posOffset>
                </wp:positionV>
                <wp:extent cx="5257800" cy="2548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54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3060"/>
                              <w:gridCol w:w="252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р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-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тность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15-1,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ломенно-желтый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ломенно-желт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тность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зрачна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зрач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ло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пителий пузыр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-ция кисла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-3 в поле з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ритроциты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ичные в препара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илиндры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пителиальные, соли, оксалаты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иалиновые 0-1 в п/з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йкоциты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5 в п/з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изь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00.65pt;mso-wrap-distance-left:9pt;mso-wrap-distance-right:9pt;mso-wrap-distance-top:0pt;mso-wrap-distance-bottom:0pt;margin-top:28.7pt;mso-position-vertical-relative:text;margin-left:2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3060"/>
                        <w:gridCol w:w="252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рм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-15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тность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15-1,02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ломенно-желтый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ломенно-желтый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тность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зрачна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зрачная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ло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пителий пузыр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-ция кисла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-3 в поле зрения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ритроциты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ичные в препарате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илиндры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пителиальные, соли, оксалаты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иалиновые 0-1 в п/з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йкоциты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5 в п/зр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изь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генограф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нтгенограмме грудной клетки (поворот влево) инфильтративные изменения не определяются. Легочной рисунок усилен, обогащен, больше в медиальных отделах с обеих сторон. Корень правого легкого расширен, визуализируется нечетко, слева – перекрыт срединной тнью. Синусы свободны. Куполы диафрагмы опущены, уплощены. Контуры четкие. Гиперпневматоз легочных полей. Срединная тень проэкционно смещена вле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: Острый бронхи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УЛИРОВКА КЛИНИЧЕСКОГО ДИАГНО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алоб на кашель, насморк, повышение температуры т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мнеза болезни: считает себя больным с 19.03.2007 года, когда впервые появился умеренный кашель, что постепенно усиливался, вечером повысилась температура. 21.03.07 возникло стабильное повышение температуры тела на протяжении дня, усилился кашель, начался насморк, в связи с чем 22.03.07 обратились в детскую поликлинику №1. Был осмотрен терапевтом и отоларингологом. Поставлен диагноз: Острое респираторное вирусное заболевание, после чего больной был направлен в МКБ №11 с целью уточнения диагноза и ле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го осмотра больного: общее состояние средней степени тяжести, при сравнительной перкуссии</w:t>
      </w:r>
      <w:r>
        <w:rPr>
          <w:vanish/>
          <w:sz w:val="28"/>
          <w:szCs w:val="28"/>
          <w:lang w:val="uk-UA"/>
        </w:rPr>
        <w:t>|</w:t>
      </w:r>
      <w:r>
        <w:rPr>
          <w:sz w:val="28"/>
          <w:szCs w:val="28"/>
        </w:rPr>
        <w:t xml:space="preserve"> легких определяется коробочный</w:t>
      </w:r>
      <w:r>
        <w:rPr>
          <w:vanish/>
          <w:sz w:val="28"/>
          <w:szCs w:val="28"/>
          <w:lang w:val="uk-UA"/>
        </w:rPr>
        <w:t>|</w:t>
      </w:r>
      <w:r>
        <w:rPr>
          <w:sz w:val="28"/>
          <w:szCs w:val="28"/>
        </w:rPr>
        <w:t xml:space="preserve"> звук, аускультативно на фоне жесткого дыхания выслушиваются сухие хрипы больше спр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олнительных методов обследования: лейкоцитоз, увеличение СОЭ, увеличение </w:t>
      </w:r>
      <w:r>
        <w:rPr>
          <w:vanish/>
          <w:sz w:val="28"/>
          <w:szCs w:val="28"/>
        </w:rPr>
        <w:t>содержимого</w:t>
      </w:r>
      <w:r>
        <w:rPr>
          <w:sz w:val="28"/>
          <w:szCs w:val="28"/>
        </w:rPr>
        <w:t xml:space="preserve"> палочкоядерных нейтрофилов; </w:t>
      </w:r>
      <w:r>
        <w:rPr>
          <w:vanish/>
          <w:sz w:val="28"/>
          <w:szCs w:val="28"/>
        </w:rPr>
        <w:t>заключение</w:t>
      </w:r>
      <w:r>
        <w:rPr>
          <w:sz w:val="28"/>
          <w:szCs w:val="28"/>
        </w:rPr>
        <w:t xml:space="preserve"> рентгенографии: отмечается увеличение легочного рисунка с обеих сторон; Можно поставить окончательный диагноз, </w:t>
      </w:r>
      <w:r>
        <w:rPr>
          <w:sz w:val="28"/>
          <w:szCs w:val="28"/>
          <w:u w:val="single"/>
        </w:rPr>
        <w:t>основной</w:t>
      </w:r>
      <w:r>
        <w:rPr>
          <w:sz w:val="28"/>
          <w:szCs w:val="28"/>
        </w:rPr>
        <w:t>: Острый бронх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02:00Z</dcterms:created>
  <dc:creator>home</dc:creator>
  <dc:description/>
  <cp:keywords/>
  <dc:language>en-US</dc:language>
  <cp:lastModifiedBy>Mage</cp:lastModifiedBy>
  <cp:lastPrinted>2007-06-01T08:29:00Z</cp:lastPrinted>
  <dcterms:modified xsi:type="dcterms:W3CDTF">2011-10-06T22:02:00Z</dcterms:modified>
  <cp:revision>2</cp:revision>
  <dc:subject/>
  <dc:title>ХАРЬКОВСКИЙ ГОСУДАРСТВЕННЫЙ МЕДИЦИНСКИЙ УНИВЕРСИТЕТ</dc:title>
</cp:coreProperties>
</file>