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ВНУТРИЧЕРЕПНЫХ ГЕМАТОМ</w:t>
      </w:r>
    </w:p>
    <w:p>
      <w:pPr>
        <w:pStyle w:val="FR1"/>
        <w:spacing w:lineRule="auto" w:line="240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24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.</w:t>
      </w:r>
    </w:p>
    <w:p>
      <w:pPr>
        <w:pStyle w:val="FR1"/>
        <w:spacing w:lineRule="auto" w:line="24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240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утричерепные гематомы потенциально могут обра</w:t>
        <w:softHyphen/>
        <w:t>зоваться у любого больного с черепно-мозговой травмой независимо от ее тяжести. Поэтому всех пострадавших нужно обследовать с позиций «гематомной насторожен</w:t>
        <w:softHyphen/>
        <w:t>ности», чтобы не. пропустить хирургически значимых</w:t>
      </w:r>
    </w:p>
    <w:p>
      <w:pPr>
        <w:pStyle w:val="Normal"/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>кровоизлия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оступлении больного с черепно-мозговой травмой необходимо по возможности полно уточнять анам</w:t>
        <w:softHyphen/>
        <w:t>нез, расспрашивая очевидцев происшедшего, персонал скорой помощи и самого пострадавшего, если позволя</w:t>
        <w:softHyphen/>
        <w:t>ет состояние его созн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больной доставлен в бессознательном состоянии, следует выяснить у сопровождающих его лиц, был ли светлый промежуток или хотя бы его элементы после травмы, что очень существенно для предположения вну</w:t>
        <w:softHyphen/>
        <w:t>тричерепной гематомы. Нередко важная информация может быть получена по телефону в медицинских пунк</w:t>
        <w:softHyphen/>
        <w:t>тах, медицинских вытрезвителях и•других учреждени</w:t>
        <w:softHyphen/>
        <w:t>ях, в которых пострадавший находился до поступления в стационар, а также при беседах с родственниками.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Обращается внимание на механизм травмы (ударный, ударно-сотрясающий или сотрясающий), место и пло</w:t>
        <w:softHyphen/>
        <w:t>щадь приложения травмирующего агента, его форму. Это помогает установить, по какому типу могло произойти по</w:t>
        <w:softHyphen/>
        <w:t>вреждение головного мозга (локальная импрессия или смещение), а стало быть, и косвенно судить (при разви</w:t>
        <w:softHyphen/>
        <w:t>тии сдавления мозга) о виде, латерализации и локализа</w:t>
        <w:softHyphen/>
        <w:t>ции предполагаемой внутричерепной гематомы. Тщатель</w:t>
        <w:softHyphen/>
        <w:t>но учитываются все конкретные обстоятельства травмы, общее состояние больного непосредственно перед трав</w:t>
        <w:softHyphen/>
        <w:t>мой (алкогольное опьянение и ориентировочно степень его, эпилептический припадок, аффективное возбуждение и т. д.). Важно установить длительность потери сознания, выраженность ретро- и антероградной амнезии, возник</w:t>
        <w:softHyphen/>
        <w:t>новение рвоты или какой-либо другой симптоматики по</w:t>
        <w:softHyphen/>
        <w:t>сле травмы.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Надо стремиться получить сведения о заболеваниях, и аномалиях развития, которыми страдает больной (ги</w:t>
        <w:softHyphen/>
        <w:t>пертоническая болезнь, сахарный диабет, эпилепсия,нар</w:t>
        <w:softHyphen/>
        <w:t>комания, краниостеноз и т. д.)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залось, при травме черепа и головного мозга удель</w:t>
        <w:softHyphen/>
        <w:t>ный вес анамнестических данных в диагностике мог бы снизиться, ибо причина заболевания здесь очевидна. Конечно, при формальном подходе, если иметь в виду лишь сам по себе пусковой патогенетический меха</w:t>
        <w:softHyphen/>
        <w:t>низм заболевания—травму, такое положение может представиться справедливым. Но на деле это далеко не так.</w:t>
      </w:r>
    </w:p>
    <w:p>
      <w:pPr>
        <w:pStyle w:val="Normal"/>
        <w:ind w:firstLine="720"/>
        <w:rPr/>
      </w:pPr>
      <w:r>
        <w:rPr>
          <w:sz w:val="28"/>
          <w:szCs w:val="28"/>
        </w:rPr>
        <w:t>Ясность этиологии страдания не только .не преумень</w:t>
        <w:softHyphen/>
        <w:t>шает, а скорее усиливает значение развернутых анамне</w:t>
        <w:softHyphen/>
        <w:t>стических сведений при черепно-мозговой травме.</w:t>
      </w:r>
    </w:p>
    <w:p>
      <w:pPr>
        <w:pStyle w:val="Normal"/>
        <w:ind w:firstLine="720"/>
        <w:rPr/>
      </w:pPr>
      <w:r>
        <w:rPr>
          <w:sz w:val="28"/>
          <w:szCs w:val="28"/>
        </w:rPr>
        <w:t>Различные заболевания и аномалии организма, накла</w:t>
        <w:softHyphen/>
        <w:t>дывая отпечаток па течение черепно-мозговой травмы, вместе с тем нередко служат ключом к расшифровке особенностей ее клинического проявления. Например, обычное субарахноидалыюе кровоизлияние у больного с краниостснозом может обусловить развитие классиче</w:t>
        <w:softHyphen/>
        <w:t>ского синдрома сдавления мозга.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едует помнить, что иногда внутричерепная гематома клинически проявляется резким обострением симптомов предшествующего заболевания (эпилепсия, артериаль</w:t>
        <w:softHyphen/>
        <w:t>ная гипертония, церебральный атеросклероз, белая го</w:t>
        <w:softHyphen/>
        <w:t>рячка и т. д.). Тем самым создаются условия для мас</w:t>
        <w:softHyphen/>
        <w:t>кирования истинного — травматического —генеза экзацербации «старого» процесса, что может обусловить ошибочную диагностику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клинической картине черепно-мозговой травмы мо</w:t>
        <w:softHyphen/>
        <w:t>гут проступать, более или менее обостряясь, преморбидные черты личности, напоминая элементы лобной пси</w:t>
        <w:softHyphen/>
        <w:t>хики, которым иногда ошибочно приписывается даже ло</w:t>
        <w:softHyphen/>
        <w:t>кальное значение. Только скрупулезное изучение анам</w:t>
        <w:softHyphen/>
        <w:t>неза поможет дать им правильную оценку.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Необходимо учитывать, что форма и характер клини</w:t>
        <w:softHyphen/>
        <w:t>ческой реакции на черепно-мозговую травму во многом могут определяться возрастными особенностями. В част</w:t>
        <w:softHyphen/>
        <w:t>ности, у лиц пожилого и преклонного возраста, страда</w:t>
        <w:softHyphen/>
        <w:t>ющих общим атеросклерозом, под влиянием травмы не</w:t>
        <w:softHyphen/>
        <w:t>редко развертывается психопатологическая симптомати</w:t>
        <w:softHyphen/>
        <w:t>ка, напоминающая по своей структуре предстарческие и старческие психозы.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В связи с этим уместно сказать и 6 некоторых клинических особенностях внутричерепных гематом у больных старше 60 лет. Чаще, чем при гематомах в более молодом возрасте, обнаруживаются повреждения костей черепа. Как правило, выражена первичная утрата сознания. Вместе с тем у пожилых и стариков часто встречается подострое течение внутричерепных гематом со светлым промежутком и преобладанием очаговой симптоматики над общемозговой. Важно знать, что такой доминирующий у больных молодого и среднего возраста признак внутричерепных гематом, как нарастающая головная боль, у многих доступных контакту больных старше 60 лет отсутствует или сла</w:t>
        <w:softHyphen/>
        <w:t>бо выражен. Эпилептические припадки у лиц пожило</w:t>
        <w:softHyphen/>
        <w:t>го и старческого возраста встречаются реже, чем у больных других возрастных групп</w:t>
      </w:r>
      <w:r>
        <w:rPr>
          <w:sz w:val="28"/>
          <w:szCs w:val="28"/>
          <w:lang w:val="en-US"/>
        </w:rPr>
        <w:t xml:space="preserve"> (Redondo, Laus-berg,</w:t>
      </w:r>
      <w:r>
        <w:rPr>
          <w:sz w:val="28"/>
          <w:szCs w:val="28"/>
        </w:rPr>
        <w:t xml:space="preserve"> 1967). В то же время у них чаще, чем у молодых, наблюдаются психические нарушения с грубой дез</w:t>
        <w:softHyphen/>
        <w:t>ориентацией, снижением памяти, критики, двигательны</w:t>
        <w:softHyphen/>
        <w:t>ми расстройствами, афс^сктивными колебаниями, имею</w:t>
        <w:softHyphen/>
        <w:t>щие обычно окраску амситпвпого синдро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развертывании клинической картины внутричереп</w:t>
        <w:softHyphen/>
        <w:t>ных гематом у пожилых и стариков ведущую роль часто играет не только компрессионное воздействие кровяной опухоли, но и реакции на травму измененных с возрастом сосудов мозга, а также сердца и легких (Н- К. Боголепов, С. Н. Маергойз, 1969). Это обуслов</w:t>
        <w:softHyphen/>
        <w:t>ливает характерную ундуляцию общемозговой и оча</w:t>
        <w:softHyphen/>
        <w:t>говой симптоматики, трудно отличимую от таковой при декомпенсации атеросклеротической энцефалопатии. Для детского возраста характерна бурная гиперергическая реакция на черепно-мозговую травму часто с быстрым обратным развитием вегетативно-стволовой и корковой симптоматики.</w:t>
      </w:r>
    </w:p>
    <w:p>
      <w:pPr>
        <w:pStyle w:val="Normal"/>
        <w:ind w:left="-20" w:firstLine="735"/>
        <w:rPr/>
      </w:pPr>
      <w:r>
        <w:rPr>
          <w:sz w:val="28"/>
          <w:szCs w:val="28"/>
        </w:rPr>
        <w:t>Следует помнить, что у детей внутричерепные гема</w:t>
        <w:softHyphen/>
        <w:t>томы, прежде всего эпидуральные, имеют ряд клини</w:t>
        <w:softHyphen/>
        <w:t>ческих особенностей. Они нередко развиваются при от</w:t>
        <w:softHyphen/>
        <w:t>сутствии повреждений костей свода, отсутствии пер</w:t>
        <w:softHyphen/>
        <w:t>вичной потери сознания (Р1а, 1964; В. П. Киселев, В. А. Козырев, 1971). Вместе с тем их отличает остро</w:t>
        <w:softHyphen/>
        <w:t>та течения без светлого промежутка вследствие быст</w:t>
        <w:softHyphen/>
        <w:t>рого возникновения реактивного отека мозга, обуслов</w:t>
        <w:softHyphen/>
        <w:t>ливающего вторичное выключение сознания еще до ком</w:t>
        <w:softHyphen/>
        <w:t>прессионного воздействия кровяной опухоли.</w:t>
      </w:r>
    </w:p>
    <w:p>
      <w:pPr>
        <w:pStyle w:val="Normal"/>
        <w:ind w:left="-20" w:firstLine="735"/>
        <w:rPr/>
      </w:pPr>
      <w:r>
        <w:rPr>
          <w:sz w:val="28"/>
          <w:szCs w:val="28"/>
        </w:rPr>
        <w:t>В случаях расхождения черепных швов или трещин свода эпидуральные гематомы у детей могут протекать гораздо мягче, так как основная масса излившейся крови дренируется субпериостально — под апоневроз, вызывая значительную деконфигурацию головы.</w:t>
      </w:r>
    </w:p>
    <w:p>
      <w:pPr>
        <w:pStyle w:val="Normal"/>
        <w:ind w:firstLine="715"/>
        <w:rPr/>
      </w:pPr>
      <w:r>
        <w:rPr>
          <w:sz w:val="28"/>
          <w:szCs w:val="28"/>
        </w:rPr>
        <w:t>В клинической картине оболочечных гематом ха</w:t>
        <w:softHyphen/>
        <w:t>рактерно преобладание общемозговых симптомов над очаговыми; нередки стволовые судорожные пароксиз</w:t>
        <w:softHyphen/>
        <w:t>мы. Надо учитывать, что у детей раннего возраста в течении внутричерепных гематом серьезное значение нередко приобретает фактор острой кровопотери, лег</w:t>
        <w:softHyphen/>
        <w:t>ко вызывающий у них угрожающую анемизапию, кол</w:t>
        <w:softHyphen/>
        <w:t>лапс и шок.</w:t>
      </w:r>
    </w:p>
    <w:p>
      <w:pPr>
        <w:pStyle w:val="Normal"/>
        <w:ind w:firstLine="715"/>
        <w:rPr/>
      </w:pPr>
      <w:r>
        <w:rPr>
          <w:sz w:val="28"/>
          <w:szCs w:val="28"/>
        </w:rPr>
        <w:t>Если анамнез свидетельствует о том, что имеет место -повторная травма черепа и мозга, то можно ожидать более тяжелого и своеобразного клинического течения. Повторные травмы нередко проявляются сложными картинами изменения психики и сознания, а топическая оценка очаговой-неврологической симп-• тематики при этом затруднена, так как затушевывает</w:t>
        <w:softHyphen/>
        <w:t>ся или запутывается органическими наслоениями от «старого» повреждения мозга.</w:t>
      </w:r>
    </w:p>
    <w:p>
      <w:pPr>
        <w:pStyle w:val="Normal"/>
        <w:ind w:firstLine="715"/>
        <w:rPr>
          <w:sz w:val="28"/>
          <w:szCs w:val="28"/>
        </w:rPr>
      </w:pPr>
      <w:r>
        <w:rPr>
          <w:sz w:val="28"/>
          <w:szCs w:val="28"/>
        </w:rPr>
        <w:t>Роль анамнестических данных велика и в решении такой чрезвычайно принципиальной диагностической задачи, как первичность или вторичность черепно-моз</w:t>
        <w:softHyphen/>
        <w:t>говой травмы. Только детальное изучение анамнеза позволяет уточнить, не явилось ли, скажем, падение больного следствием какого-либо общего или цере</w:t>
        <w:softHyphen/>
        <w:t>брального заболевания, например ангиоспазма, менье-ровского пароксизма и т. д.</w:t>
      </w:r>
    </w:p>
    <w:p>
      <w:pPr>
        <w:pStyle w:val="Normal"/>
        <w:ind w:firstLine="715"/>
        <w:rPr/>
      </w:pPr>
      <w:r>
        <w:rPr>
          <w:sz w:val="28"/>
          <w:szCs w:val="28"/>
        </w:rPr>
        <w:t>Необходимо подчеркнуть большие трудности собирания анамнеза у больных в остром периоде черепно- мозговой травмы. Вследствие измененного состояния' сознания или его утраты, ретроградной амнезии, порой диссимуляции (к которой особенно склонны дети), возможных афатических и дизартрических нарушений, наконец, в силу того, что многие существенные детали неизбежно ускользают от внимания больного, при че</w:t>
        <w:softHyphen/>
        <w:t>репно-мозговой травме должно быть правилом контро</w:t>
        <w:softHyphen/>
        <w:t>лировать и расширять полученные непосредственно V больного сведения целеустремленными  беседами с родными и свидетелями травмы.</w:t>
      </w:r>
    </w:p>
    <w:p>
      <w:pPr>
        <w:pStyle w:val="Normal"/>
        <w:ind w:firstLine="715"/>
        <w:rPr/>
      </w:pPr>
      <w:r>
        <w:rPr>
          <w:sz w:val="28"/>
          <w:szCs w:val="28"/>
        </w:rPr>
        <w:t>Анамнез в преодолении диагностических затрудне</w:t>
        <w:softHyphen/>
        <w:t>ний при черепно-мозговой травме играет значительную роль и несомненно заслуживает большего внима</w:t>
        <w:softHyphen/>
        <w:t>ния, чем ему нередко уделяется на практике. Однако уточнение анамнеза не должно откладывать срочный врачебный осмотр больного с черепно-мозговой трав</w:t>
        <w:softHyphen/>
        <w:t>мой. Обследование начинают в приемном покое с оп</w:t>
        <w:softHyphen/>
        <w:t>ределения глубины выключения сознания (коматозное, сопорозное состояние, различные степени оглушения, критерии которых были ранее изложены) и состояния таких решающих витальных функций, как дыхание и сердечно-сосудистая деятельность. При грубых рас</w:t>
        <w:softHyphen/>
        <w:t>стройствах дыхания немедленно принимают все меры для его восстановления (вплоть до интубации, трахе-остомии и аппаратного дыхания), а при угрожающем падении артериального давления тотчас приступают к переливанию крови и противошоковых жидкостей.</w:t>
      </w:r>
    </w:p>
    <w:p>
      <w:pPr>
        <w:pStyle w:val="Normal"/>
        <w:ind w:firstLine="715"/>
        <w:rPr>
          <w:sz w:val="28"/>
          <w:szCs w:val="28"/>
        </w:rPr>
      </w:pPr>
      <w:r>
        <w:rPr>
          <w:sz w:val="28"/>
          <w:szCs w:val="28"/>
        </w:rPr>
        <w:t>Если изменения витальных функций не требуют эк</w:t>
        <w:softHyphen/>
        <w:t>стренных мер, продолжается тщательное первичное хирургическое и неврологическое обследование. У боль</w:t>
        <w:softHyphen/>
        <w:t>ных, находящихся в ясном сознании или оглушении полностью проверяют неврологический статус. Иссле</w:t>
        <w:softHyphen/>
        <w:t>дуют функции 12 пар  черепно-мозговых  нервов, силу мышц конечностей, мышечный тонус, сухожиль</w:t>
        <w:softHyphen/>
        <w:t>ные и кожные рефлексы, чувствительную сферу, в том числе мышечно-суставное чувство, координацию движений, речь, стереогноз и другие высшие корковые функции, оболочечные симптомы. Не объективизируют лишь статику и походку, поскольку назначают постель</w:t>
        <w:softHyphen/>
        <w:t>ный режим.</w:t>
      </w:r>
    </w:p>
    <w:p>
      <w:pPr>
        <w:pStyle w:val="Normal"/>
        <w:ind w:firstLine="100"/>
        <w:rPr>
          <w:sz w:val="28"/>
          <w:szCs w:val="28"/>
        </w:rPr>
      </w:pPr>
      <w:r>
        <w:rPr>
          <w:sz w:val="28"/>
          <w:szCs w:val="28"/>
        </w:rPr>
        <w:t xml:space="preserve">. </w:t>
        <w:tab/>
        <w:t>У больных с психомоторным возбуждением или выключенным сознанием полноценное обследование трудно осуществить. В этих случаях ведущее значение приобретают те симптомы, для выявления которых адекватный контакт с больным необязателен. Устанав</w:t>
        <w:softHyphen/>
        <w:t>ливают внешние признаки самой черепно-мозговой травмы: ссадины, кровоподтеки, раны и другие повреж</w:t>
        <w:softHyphen/>
        <w:t>дения мягких покровов головы, вдавленные переломы костей черепа, отек и кровоизлияния вокруг глаз, кро</w:t>
        <w:softHyphen/>
        <w:t>вотечение и истечение ликвора из ушей, носа, рта,</w:t>
      </w:r>
    </w:p>
    <w:p>
      <w:pPr>
        <w:pStyle w:val="Normal"/>
        <w:ind w:firstLine="100"/>
        <w:rPr>
          <w:sz w:val="28"/>
          <w:szCs w:val="28"/>
        </w:rPr>
      </w:pPr>
      <w:r>
        <w:rPr>
          <w:sz w:val="28"/>
          <w:szCs w:val="28"/>
        </w:rPr>
        <w:t xml:space="preserve">. </w:t>
        <w:tab/>
        <w:t>Целеустремленно исследуют брюшную и грудную полости, а также конечности, чтобы исключить или об</w:t>
        <w:softHyphen/>
        <w:t>наружить повреждения внутренних органов и перело</w:t>
        <w:softHyphen/>
        <w:t>мы трубчатых костей, которые нередко встречаются при сочетанной черепно-мозговой травме и наклады</w:t>
        <w:softHyphen/>
        <w:t>вают отпечаток на клиническую картин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нную информацию дает перкуссия черепа. Она помогает выявлть локальную болезненность (объекти</w:t>
        <w:softHyphen/>
        <w:t>визируемую в случаях нарушения сознания по мими</w:t>
        <w:softHyphen/>
        <w:t>ческим реакциям и стонам больного), а также уста</w:t>
        <w:softHyphen/>
        <w:t>навливать область избирательного притупления звука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Исключительное значение имеет осмотр глаз. Кон</w:t>
        <w:softHyphen/>
        <w:t>статируется симметрия или асимметрия глазных ще</w:t>
        <w:softHyphen/>
        <w:t>лей, величина и равномерность зрачков, их реакция на свет, наличие или отсутствие горизонтальных и верти</w:t>
        <w:softHyphen/>
        <w:t>кальных парезов взора, сходящееся или расходящееся косоглазие, наличие или отсутствие различных видов спонтанного нистагма. Одновременно проверяют кор-неальпые рефлексы. Среди этой группы симптомов главная топическая роль принадлежит одностороннему мидриазу со снижением реакции на свет, что преиму</w:t>
        <w:softHyphen/>
        <w:t>щественно развивается на стороне расположения гема</w:t>
        <w:softHyphen/>
        <w:t>томы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О поражении лицевого нерва у больных с нарушени</w:t>
        <w:softHyphen/>
        <w:t>ями сознания судят по асимметрии носогубных и лоб</w:t>
        <w:softHyphen/>
        <w:t>ных складок, опусканию угла рта и парусящей при ды</w:t>
        <w:softHyphen/>
        <w:t>хании щеке на стороне пареза. Контралатеральная• гематоме недостаточность мимической мускулатуры также непроизвольно выявляется при нанесении болевых раздражений (надавливание на угол нижней че</w:t>
        <w:softHyphen/>
        <w:t>люсти, покалывание лица, проверка корпеального и но</w:t>
        <w:softHyphen/>
        <w:t xml:space="preserve">сового рефлексов и т. д.).                         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Функция языкоглоточного и блуждающего нервов определяется с помощью пробы на глотание. Чрезвычайно важно для топической диагностики у больных с нарушенным сознанием выявить очаговые-изменения в двигательной сфере. Если имеется психо</w:t>
        <w:softHyphen/>
        <w:t>моторное возбуждение или автоматизированная жести-. куляция, то по степени участия в них каждой конеч</w:t>
        <w:softHyphen/>
        <w:t>ности можно четко уловить геми- или монопарез, контралатеральный пораженному полушарию.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и обездвиженности больного на сторону пареза указывает ротация кнаружи стопы или всей ноги. Для установления стороны поражения используют также следующие приемы: поднимают, а затем одновременно опускают обе руки или ноги — на стороне паралича конечность падает, как плеть, в то время как другая либо медленно опускается, либо задерживается в при</w:t>
        <w:softHyphen/>
        <w:t>данном ей положении; наносят уколы или щипки на кожу рук и ног — «здоровые» конечности больной убирает, со стороны же «пораженных» движения от</w:t>
        <w:softHyphen/>
        <w:t>сутствуют или менее выражены (при сохранности мимической реакции на боль); тонкой бумажкой при</w:t>
        <w:softHyphen/>
        <w:t>касаются к роговице глаз, слизистой оболочке носа, коже наружного слухового прохода — «здоровая» ру</w:t>
        <w:softHyphen/>
        <w:t>ка направляется к источнику раздражения, пытаясь его устранить. Для литерализации поражения мозга используются также асимметрии кожных и сухожиль</w:t>
        <w:softHyphen/>
        <w:t>ных рефлексов, если их удается выявить у больных с нарушениями созн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едует помнить, что в начальном периоде тяжелой травмы понижение мышечного тонуса и угнетение реф</w:t>
        <w:softHyphen/>
        <w:t>лексов могут наблюдаться на стороне пареза.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Сравнивая по болевым гримасам и двигательным ре</w:t>
        <w:softHyphen/>
        <w:t>акциям (при отсутствии параличей) ответы на уколы симметричных точек, удается ориентировочно выявить контралатеральную пораженному полушарию сторону нарушения чувствительной сферы, несмотря на отсут</w:t>
        <w:softHyphen/>
        <w:t>ствие словесного контакта с больны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нингеальные симптомы легко доступны проверке и при выключенном созна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целью локализации внутричерепных гематом вы</w:t>
        <w:softHyphen/>
        <w:t>явленную неврологическую симптоматику всегда нуж</w:t>
        <w:softHyphen/>
        <w:t>но сопоставлять со стороной приложения к голове травмирующего агента, с областью повреждения мягких покровов, местом перелома костей чере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е завершения неврологического и хирургиче</w:t>
        <w:softHyphen/>
        <w:t>ского обследований, дополняемых, как правило, обзор</w:t>
        <w:softHyphen/>
        <w:t>ными и прицельными краниограммами, решают вопрос о необходимости (при предположении внутричерепной 'гематомы и угрожающем состоянии больного) сроч</w:t>
        <w:softHyphen/>
        <w:t>ной операции или о целесообразности (для уточнения диагноза)  динамического наблюдения за больным. Разумеется, одновременно назначают необходимую медикаментозную терапию (основные направления ее изложены ниж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ческая обработка ран мягких покровов го</w:t>
        <w:softHyphen/>
        <w:t>ловы, открытых переломов черепа производится не</w:t>
        <w:softHyphen/>
        <w:t>отложно, особенно при выраженности наружного кро</w:t>
        <w:softHyphen/>
        <w:t>вотечения. При вдавленных переломах следует не за</w:t>
        <w:softHyphen/>
        <w:t>бывать о целесообразности осторожной ревизии над- и подоболочечного пространств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инамическое наблюдение означает систематический врачебный контроль за изменениями общемозговой, стволовой и очаговой неврологической симптоматики и почасовую регистрацию медицинской сестрой основ</w:t>
        <w:softHyphen/>
        <w:t>ных витальных функций — дыхания, пульса, артери</w:t>
        <w:softHyphen/>
        <w:t>ального давления, температуры тела, а также всех других особенностей клинической картины (усиление головной боли, повторная рвота, возникновение психо</w:t>
        <w:softHyphen/>
        <w:t>моторного возбуждения, эпилептических припадков, нарушение сна и бодрствования, изменений в состоя</w:t>
        <w:softHyphen/>
        <w:t>нии сознания и др.). Данные почасового исследования витальных функций целесообразно фиксировать на спе</w:t>
        <w:softHyphen/>
        <w:t>циальных листках, которые удобно использовать при решении диагностических задач (см. приложение)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Огромные преимущества почасового наблюдения за больными с черепно-мозговой травмой состоят в том, что каждый из пострадавших находится под наблюде</w:t>
        <w:softHyphen/>
        <w:t>нием медицинского персонала круглосуточно. Только такое наблюдение позволяет вовремя выявить направ</w:t>
        <w:softHyphen/>
        <w:t>ленность и тенденции в развитии заболевания, с объек</w:t>
        <w:softHyphen/>
        <w:t>тивной достоверностью судить о появлении первых симптомов компрессии мозга и своевременно определить показания к оперативному вмешательству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Ведущая роль неврологического наблюдения в уточ</w:t>
        <w:softHyphen/>
        <w:t>нении диагноза не подлежит сомнению, однако его не</w:t>
        <w:softHyphen/>
        <w:t>обходимо дополнять комплексом других исследований (офтальмоскопия, калорическая вестибулярная проба, люмбальная пункция, электроэнцефалография), а так</w:t>
        <w:softHyphen/>
        <w:t>же клиническими и биохимическими анализами крови, мочи, электрокардиографией и другими общесоматиче</w:t>
        <w:softHyphen/>
        <w:t>скими исследования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одозрении на внутричерепную гематому надо стремиться к проведению всех исследований в динами</w:t>
        <w:softHyphen/>
        <w:t>ке, Именно при повторной офтальмоскопии можно уста</w:t>
        <w:softHyphen/>
        <w:t>новить начальные застойные явления на глазном дне; которые могут развиваться уже на 2—4-й день после травмы, обычно преобладая на стороне гематомы. Динамические реоэнцефалография и электроэнцефало</w:t>
        <w:softHyphen/>
        <w:t>графия позволяют (по противоположной направлен</w:t>
        <w:softHyphen/>
        <w:t>ности общемозговых и очаговых изменений) провести принципиально важную дифференциальную диагности</w:t>
        <w:softHyphen/>
        <w:t>ку между гематомой и ушибом мозга. Исключительное значение в распознавании внутричерепных гематом, особенно острых, приобретает эхоэнцефалография.</w:t>
      </w:r>
    </w:p>
    <w:p>
      <w:pPr>
        <w:pStyle w:val="Normal"/>
        <w:ind w:left="40" w:firstLine="680"/>
        <w:jc w:val="left"/>
        <w:rPr>
          <w:sz w:val="28"/>
          <w:szCs w:val="28"/>
        </w:rPr>
      </w:pPr>
      <w:r>
        <w:rPr>
          <w:sz w:val="28"/>
          <w:szCs w:val="28"/>
        </w:rPr>
        <w:t>В тактике ведения больных с черепно-мозговой трав</w:t>
        <w:softHyphen/>
        <w:t>мой следует исходить из того, что хотя кардинальный признак гематомы — синдром компрессий мозга, не всегда является абсолютным указанием на объемную внутричерепную геморрагию, развитие даже отдельных его компонентов диктует мероприятия, направленные на доказательство или исключение гематомы, особен</w:t>
        <w:softHyphen/>
        <w:t>но при течении болезни со светлым промежутком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Появление или углубление нарушений сознания, в том числе с волнообразными колебаниями, усиление головной боли, повторная рвота, возникновение на таком фоне психомоторного возбуждения или эпилеп</w:t>
        <w:softHyphen/>
        <w:t>тических припадков, замедление пульса, повышение артериального давления, расстройство ритма дыхания свидетельствуют о развивающемся сдавлении мозга, .т.е. о возможности внутричерепного кровоизлия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ирамидные, краниобазальные, корковые и другие очаговые симптомы и характер их проявления, а так</w:t>
        <w:softHyphen/>
        <w:t>же результаты всего комплекса проведенных исследо</w:t>
        <w:softHyphen/>
        <w:t>ваний позволяют судить о локализации гематомы и ее отношении к оболочкам и веществу мозг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определенных показаниях для постановки пред</w:t>
        <w:softHyphen/>
        <w:t>операционного диагноза следует использовать каротидную ангиографию. Основным и универсальным мето</w:t>
        <w:softHyphen/>
        <w:t>дом окончательного разрешения тонических и но</w:t>
        <w:softHyphen/>
        <w:t>зологических сомнений в клинике внутричерепных ге</w:t>
        <w:softHyphen/>
        <w:t>матом, как свидетельствует опыт, является наложение поисковых фрезевых отверстий (трефинация). Этот метод выгодно отличается от контрастных методов исследования   своей   общедоступностью,   простотой и быстротой выполнения, практической безопасностью и отсутствием противопоказаний, что особенно важно при острых оболочечных гематомах. При подозрении на внутричерепную гематому, в условиях, когда симп</w:t>
        <w:softHyphen/>
        <w:t>томы компрессии головного мозга нарастают, а очаго</w:t>
        <w:softHyphen/>
        <w:t>вая симптоматика противоречива, неубедительна или не проявилась, следует предпочитать раннее наложение поисковых фрезевых отверстий. Выжидание полной «классической» картины кровяной опухоли со вторич</w:t>
        <w:softHyphen/>
        <w:t>ным выключением сознания чревато большими опас</w:t>
        <w:softHyphen/>
        <w:t>ностями и ухудшает прогноз.</w:t>
      </w:r>
    </w:p>
    <w:p>
      <w:pPr>
        <w:pStyle w:val="Normal"/>
        <w:ind w:left="40" w:firstLine="200"/>
        <w:rPr>
          <w:sz w:val="28"/>
          <w:szCs w:val="28"/>
        </w:rPr>
      </w:pPr>
      <w:r>
        <w:rPr>
          <w:sz w:val="28"/>
          <w:szCs w:val="28"/>
        </w:rPr>
        <w:t>Таким образом, надо придерживаться следующих основных принципов ведения больных с хирургически</w:t>
        <w:softHyphen/>
        <w:t>ми формами черепно-мозговой травмы: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1. Всеми доступными методами и средствами стре</w:t>
        <w:softHyphen/>
        <w:t>миться разрешить диагностические задачи и при показаниях производить операцию до развития у боль</w:t>
        <w:softHyphen/>
        <w:t>ного сопорозно-коматозного состояния,</w:t>
      </w:r>
    </w:p>
    <w:p>
      <w:pPr>
        <w:pStyle w:val="Normal"/>
        <w:ind w:hanging="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2. При поступлении больных в коматозном состоянии хирургическая тактика должна быть не выжидательной, а активной, направленной на срочное выяснение причины выключения сознания с учетом, разумеется, анамнестических и объективных данных. В этих случаях следует предпочитать раннее оперативное вмеша</w:t>
        <w:softHyphen/>
        <w:t>тельство (или раннюю хирургическую диагностику с помощью фрезевых отверстий) длительному динамическому наблюдению.</w:t>
      </w:r>
    </w:p>
    <w:p>
      <w:pPr>
        <w:pStyle w:val="FR2"/>
        <w:spacing w:lineRule="auto" w:line="259" w:before="240" w:after="0"/>
        <w:ind w:left="1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Е МЕТОДЫ ДИАГНОСТИКИ ВНУТРИЧЕРЕПНЫХ ГЕМАТОМ</w:t>
      </w:r>
    </w:p>
    <w:p>
      <w:pPr>
        <w:pStyle w:val="Normal"/>
        <w:spacing w:before="140" w:after="0"/>
        <w:ind w:firstLine="720"/>
        <w:rPr>
          <w:sz w:val="28"/>
          <w:szCs w:val="28"/>
        </w:rPr>
      </w:pPr>
      <w:r>
        <w:rPr>
          <w:sz w:val="28"/>
          <w:szCs w:val="28"/>
        </w:rPr>
        <w:t>Хотя в нозологическом и топическом распознавании внутричерепных гематом ведущим была и остается адекватная оценка анамнеза выявленной общемозго</w:t>
        <w:softHyphen/>
        <w:t>вой, стволовой и очаговой симптоматики и динамики травмы, с развитием нейротравматологии в комплексном и уточненном решении задач диагностики возрастает роль дополнительных методов исследования.</w:t>
      </w:r>
    </w:p>
    <w:p>
      <w:pPr>
        <w:pStyle w:val="Normal"/>
        <w:spacing w:before="30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ниография</w:t>
      </w:r>
    </w:p>
    <w:p>
      <w:pPr>
        <w:pStyle w:val="Normal"/>
        <w:spacing w:before="10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ереломы костей свода и основания черепа—частая .находка при внутричерепных гематомах. По нашим данным, они встретились более чем у ^з больных С кровяными опухолями. Следует помнить, что перелом черепа всегда свидетельствует о тяжести травмы и дол</w:t>
        <w:softHyphen/>
        <w:t>жен настораживать на возможность развития внутри</w:t>
        <w:softHyphen/>
        <w:t>черепной гемато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внутричерепных гематомах встречаются все ви</w:t>
        <w:softHyphen/>
        <w:t>ды переломов свода (вдавленные, оскольчатые, линей</w:t>
        <w:softHyphen/>
        <w:t>ные) и основания черепа (линейные, сложные, осколь</w:t>
        <w:softHyphen/>
        <w:t>чатые). Чаще, однако, наблюдаются линейные пере</w:t>
        <w:softHyphen/>
        <w:t>ломы — трещины костей свода и основания черепа. Дифференциации их с сосудистыми бороздами способ</w:t>
        <w:softHyphen/>
        <w:t>ствует характерная триада: зияние просвета, четкость его краев, молниеподобный пробег линии перелома. Офтальмоневрологические и отоневрологические данные при внутричерепных гематомах были изложены выше. Нередко трещина свода, не прерываясь, распростра</w:t>
        <w:softHyphen/>
        <w:t>няется на основание—и наоборот'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обнаружения патологических изменений рентгенологическое исследование черепа обязательно про</w:t>
        <w:softHyphen/>
        <w:t>изводится в двух проекциях — прямой и боковой. При обзорной краниографии во избежание ошибочных диагностических суждений об отсутствии костных повреждений или их литерализации целесообразно де</w:t>
        <w:softHyphen/>
        <w:t>лать два боковых (правый и левый) и два прямых (задне-передыий и передне-задний) снимка. В боль</w:t>
        <w:softHyphen/>
        <w:t>шинстве случаев переломов свода черепа обзорные краниограммы дают определенный ответ о топике и виде костных повреждений. Однако при переломе в области сагиттального шва, чешуи затылочной кости, при небольших трещинах других костей свода, не говоря уже о переломах основания черепа, результаты обзор</w:t>
        <w:softHyphen/>
        <w:t>ной краниографии часто негативны. Череп имеет ок</w:t>
        <w:softHyphen/>
        <w:t>руглую форму. Поэтому его отделы, более удаленные от кассеты, получаются не в фокусе. Кроме того, не</w:t>
        <w:softHyphen/>
        <w:t>сколько участков черепа наслаиваются друг на друга. В итоге на снимке многие мелкие, а иногда и крупные детали смазываются, становятся неразличимыми.</w:t>
      </w:r>
    </w:p>
    <w:p>
      <w:pPr>
        <w:pStyle w:val="Normal"/>
        <w:ind w:firstLine="220"/>
        <w:rPr>
          <w:sz w:val="28"/>
          <w:szCs w:val="28"/>
        </w:rPr>
      </w:pPr>
      <w:r>
        <w:rPr>
          <w:sz w:val="28"/>
          <w:szCs w:val="28"/>
        </w:rPr>
        <w:t>Указанные обстоятельства требуют более широкого использования в клинике внутричерепных гематом прицельных снимков, особенно с применением феномена параллакса. С этой целью В. С. Троицкий (1967) пред</w:t>
        <w:softHyphen/>
        <w:t>лагает решетку с кассетой и трубку наклонять по от</w:t>
        <w:softHyphen/>
        <w:t>ношению друг к другу под углом 30—40°.</w:t>
      </w:r>
    </w:p>
    <w:p>
      <w:pPr>
        <w:pStyle w:val="Normal"/>
        <w:ind w:firstLine="220"/>
        <w:rPr>
          <w:sz w:val="28"/>
          <w:szCs w:val="28"/>
        </w:rPr>
      </w:pPr>
      <w:r>
        <w:rPr>
          <w:sz w:val="28"/>
          <w:szCs w:val="28"/>
        </w:rPr>
        <w:t>Благодаря эффекту параллакса удается объективиро</w:t>
        <w:softHyphen/>
        <w:t>вать любые переломы костей свода. В частности, очень важное для диагностики гематом задней черепной ям</w:t>
        <w:softHyphen/>
        <w:t>ки, но трудно доступное для обнаружения при рент</w:t>
        <w:softHyphen/>
        <w:t>генографии в обычных проекциях повреждение заты</w:t>
        <w:softHyphen/>
        <w:t xml:space="preserve">лочной кости легко доказать задним полу аксиальным снимк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распознавания часто встречающихся переломов пирамидки височной кости используются специальные снимки—поперечный (по Стенверсу), косой (по Шюллеру), аксиальный (по Майеру). Выявлению переломов костных стенок орбиты способствуют передний полу</w:t>
        <w:softHyphen/>
        <w:t>аксиальный снимок и снимок орбит по Резе. Когда состояние больного позволяет произвести аксиальный снимок, можно получить ценную информацию о повреждениях костей основания.</w:t>
      </w:r>
    </w:p>
    <w:p>
      <w:pPr>
        <w:pStyle w:val="Normal"/>
        <w:ind w:firstLine="320"/>
        <w:rPr>
          <w:sz w:val="28"/>
          <w:szCs w:val="28"/>
        </w:rPr>
      </w:pPr>
      <w:r>
        <w:rPr>
          <w:sz w:val="28"/>
          <w:szCs w:val="28"/>
        </w:rPr>
        <w:t>И все же в отдельных случаях рентгенологически не удается выявить переломы костей черепа, особенно пе</w:t>
        <w:softHyphen/>
        <w:t>редней и средней ямок. Они диагностируются на основании клинических данных (ринооторея, характерное поражение краниобазальных нервов) или устанавливаются во время оперативного вмешатель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 большое значение принадлежит рентгенографии в распознавании и локализации эпидуральных гематом. Наиболее характерным для последних счи</w:t>
        <w:softHyphen/>
        <w:t>тается перелом чешуи височной к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X. Файзуллин (1957) утверждает, что трещины, расположенные поперечно бороздке средней оболочечной артерии, при компрессионном синдроме должны рассматриваться как показатель разрыва этой артерии. В 90% наших наблюдений эпидуральных гематом их расположение соответствовало месту костного перелома. Это в рав</w:t>
        <w:softHyphen/>
        <w:t>ной мере относится к эпидуральным гематомам типич</w:t>
        <w:softHyphen/>
        <w:t>ной локализации (височной, лобно-височной и височно-теменной, рис. 20) и атипичного расположения. При редкой топике эпидуральных гематом краниографические данные становятся одним из основных опорных пунктов для их диагностики. В этом аспекте линия перелома, проходящая через лобную кость на основание черепа в переднюю черепную ямку, должна настораживать на возможность формирования эпиду-ральной гематомы в области лобной доли и ее полюса.</w:t>
      </w:r>
    </w:p>
    <w:p>
      <w:pPr>
        <w:pStyle w:val="Normal"/>
        <w:ind w:firstLine="220"/>
        <w:rPr>
          <w:sz w:val="28"/>
          <w:szCs w:val="28"/>
        </w:rPr>
      </w:pPr>
      <w:r>
        <w:rPr>
          <w:sz w:val="28"/>
          <w:szCs w:val="28"/>
        </w:rPr>
        <w:t>Перелом, проходящий вдоль стреловидного шва, указывает на возможность развития оболочечной гема</w:t>
        <w:softHyphen/>
        <w:t>томы парасагиттальной локализации. Трещина заты</w:t>
        <w:softHyphen/>
        <w:t>лочной кости в совокупности, разумеется, с клиническими данными позволяет предположить образование гематомы задней черепной ямки, прежде всего эпидуральной. Линейные переломы большой протяженности, уходящие далеко за пределы височной кости—до са</w:t>
        <w:softHyphen/>
        <w:t>гиттального шва и далее, могут косвенно указывать на возможность сочетания эпидуральной и субдуральной гематом. Множественные оскольчатые и вдавленные переломы свода или свода и основания черепа часто со</w:t>
        <w:softHyphen/>
        <w:t xml:space="preserve">провождаются образованием эпидуральных или эпи-и субдуральных гематом 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 изолированных субдуральных гематомах пря</w:t>
        <w:softHyphen/>
        <w:t>мая топическая роль краниографии менее существенна, чем при эпидуральных гематомах. Это объясняется их частым формированием на стороне, противоположной костным повреждениям. При подострых субдуральных гематомах переломы свода и основания черепа в половине наблюдений вообще отсутствуют.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месте с тем следует учитывать, что большая часть субдуральных и множественных гематом острого течения сопровождается переломами основания черепа, в которые, как показали наши наблюдения, почти всегда вовлекается задняя черепная ямка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Когда краниограммы выявляют смещение обызвеств-ленной шишковидной железы, это уже не косвенный, как перелом, а прямой признак объемной травматической патологии (чаще всего внутричерепной гемато</w:t>
        <w:softHyphen/>
        <w:t>мы), Следует строго соблюдать симметричность уклад</w:t>
        <w:softHyphen/>
        <w:t>ки, тогда по направлению дислокации эпифиза можно уверенно латерализовать кровяную опухоль и в из</w:t>
        <w:softHyphen/>
        <w:t>вестной степени судить об ее долевой топике. Боковое смещение обызвествленной шишковидной железы иногда демонстративнее не на прямых снимках, а на зад</w:t>
        <w:softHyphen/>
        <w:t>нем полуаксиальном (рис. 22). К сожалению, кальцифицированный эпифиз — не столь уж частая находка при краниографии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Итак, краниографическое исследование относится к первоочередным при подозрении на внутричерепную гематому. Оно не только объективизирует тяжесть трав</w:t>
        <w:softHyphen/>
        <w:t>мы и место повреждения костей свода и основания че</w:t>
        <w:softHyphen/>
        <w:t>репа, но часто способствует определению локализации, особенно при эпидуральных гематомах, выявляя характерные для них переломы височной, реже лобной и те</w:t>
        <w:softHyphen/>
        <w:t>менной костей, пересекающие сосудистые борозды сред</w:t>
        <w:softHyphen/>
        <w:t>ней оболочечной артерии. При атипичном расположении эпидуральных гематом, прежде всего в задней черепной ямке и в области полюса лобной доли, краниография относится к одному из основных методов, разрешаю</w:t>
        <w:softHyphen/>
        <w:t>щих диагностические сомнения в топике преполагае-мой гематомы. При этом надо шире использовать фе</w:t>
        <w:softHyphen/>
        <w:t>номен параллакса для снимков затылочной и других костей свода и основания черепа. В случаях обызвеств</w:t>
        <w:softHyphen/>
        <w:t>ления шишковидной железы — по ее смещению в про</w:t>
        <w:softHyphen/>
        <w:t>тивоположную сторону — данные краниографии поз</w:t>
        <w:softHyphen/>
        <w:t>воляют латерализовать гематому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мбальная пункция и ликворологическое исследование</w:t>
      </w:r>
    </w:p>
    <w:p>
      <w:pPr>
        <w:pStyle w:val="Normal"/>
        <w:spacing w:before="160" w:after="0"/>
        <w:ind w:left="40" w:firstLine="680"/>
        <w:rPr>
          <w:sz w:val="28"/>
          <w:szCs w:val="28"/>
        </w:rPr>
      </w:pPr>
      <w:r>
        <w:rPr>
          <w:sz w:val="28"/>
          <w:szCs w:val="28"/>
        </w:rPr>
        <w:t>Исследование спинномозговой жидкости играет важ</w:t>
        <w:softHyphen/>
        <w:t>ную роль в решении диагностических задач у больных с черепно-мозговой травмой. Люмбальная пункция позволяет уточнить состояние внутричерепного давле</w:t>
        <w:softHyphen/>
        <w:t>ния, выявить наличие крови в субарахноидальном про</w:t>
        <w:softHyphen/>
        <w:t>странстве, а также установить характер реакций обо</w:t>
        <w:softHyphen/>
        <w:t>лочек мозга на травму. Однако некоторые авторы рекомендуют воздерживаться от люмбальной пункции при подозрении на компрессию мозга, считая, что она может вызвать вклинение ствола вследствие перепадов давления</w:t>
      </w:r>
      <w:r>
        <w:rPr>
          <w:sz w:val="28"/>
          <w:szCs w:val="28"/>
          <w:lang w:val="en-US"/>
        </w:rPr>
        <w:t xml:space="preserve">  (McKissocK et al.,</w:t>
      </w:r>
      <w:r>
        <w:rPr>
          <w:sz w:val="28"/>
          <w:szCs w:val="28"/>
        </w:rPr>
        <w:t xml:space="preserve"> I960; В. В. Лебедев, 1963, 1964). В то же время другие авторы считают опасность люмбальной пункции минимальной, а по</w:t>
        <w:softHyphen/>
        <w:t>лученную информацию настолько значительной, что оправдывают использование ликворологического исследования для разрешения диагностических сомнений в клинике внутричерепных гематом</w:t>
      </w:r>
      <w:r>
        <w:rPr>
          <w:sz w:val="28"/>
          <w:szCs w:val="28"/>
          <w:lang w:val="en-US"/>
        </w:rPr>
        <w:t xml:space="preserve"> (Munro, Maltby,</w:t>
      </w:r>
    </w:p>
    <w:p>
      <w:pPr>
        <w:pStyle w:val="Normal"/>
        <w:ind w:left="40" w:firstLine="80"/>
        <w:rPr>
          <w:sz w:val="28"/>
          <w:szCs w:val="28"/>
        </w:rPr>
      </w:pPr>
      <w:r>
        <w:rPr>
          <w:sz w:val="28"/>
          <w:szCs w:val="28"/>
        </w:rPr>
        <w:t>1941; Д. И. Даренский, 1960; Б. А. Самотокин и др.,1965)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Люмбальная пункция в дооперационном периоде была произведена у 2/3 наблюдавшихся нами боль</w:t>
        <w:softHyphen/>
        <w:t>ных с внутричерепными гематомами. Ее часто приме</w:t>
        <w:softHyphen/>
        <w:t>няли при подостром и хроническом течении кровяных опухолей и значительно реже при острых гематомах.</w:t>
      </w:r>
    </w:p>
    <w:p>
      <w:pPr>
        <w:pStyle w:val="Normal"/>
        <w:ind w:left="120" w:firstLine="600"/>
        <w:rPr>
          <w:sz w:val="28"/>
          <w:szCs w:val="28"/>
        </w:rPr>
      </w:pPr>
      <w:r>
        <w:rPr>
          <w:sz w:val="28"/>
          <w:szCs w:val="28"/>
        </w:rPr>
        <w:t>При ущемлении ствола, а также в тех случаях, когда диагноз внутричерепной гематомы в достаточной мере обоснован данными других методов исследования, от люмбальной пункции следует воздерживаться.</w:t>
      </w:r>
    </w:p>
    <w:p>
      <w:pPr>
        <w:pStyle w:val="Normal"/>
        <w:ind w:left="120" w:firstLine="600"/>
        <w:rPr>
          <w:sz w:val="28"/>
          <w:szCs w:val="28"/>
        </w:rPr>
      </w:pPr>
      <w:r>
        <w:rPr>
          <w:sz w:val="28"/>
          <w:szCs w:val="28"/>
        </w:rPr>
        <w:t>У коматозных больных исследование ликвора допу</w:t>
        <w:softHyphen/>
        <w:t>стимо лишь тогда, когда этиология комы неясна и не</w:t>
        <w:softHyphen/>
        <w:t>обходим дифференциальный диагноз между травма</w:t>
        <w:softHyphen/>
        <w:t>тической и нетравматической (алкогольной, барбиту-ратовой, интоксикационной, диабетической и т. д.) ее природ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одозрении на внутрижелудочковую гематому показано применение вентрккулярной пункции, разре</w:t>
        <w:softHyphen/>
        <w:t>шающей в этих случаях сомнения в топике кровоизлия</w:t>
        <w:softHyphen/>
        <w:t>ния и одновременно играющей лечебную ро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люмбальной пункции больной должен находиться в горизонтальном положении — лежать на боку. Необходимо избегать каких-либо потерь спинномозговой жидкости до цифрового измерения субарахноидального давления, осуществляемого с по</w:t>
        <w:softHyphen/>
        <w:t>мощью градуированной манометрической трубки или анероидного манометра. При подозрении на внутричерепную гематому извлекают не более 1—2 мл спинномозговой жидкости; этого количества вполне достаточно для лабораторного ее анализа. Ликвор надо выводить медленно; скорость его истечения легко регулируется с помощью мандрена, вставляемого в про</w:t>
        <w:softHyphen/>
        <w:t>свет иглы. При соблюдении этих предосторожностей люмбальная пункция практически безопасна. Давление ликвора в наших наблюдениях внутриче</w:t>
        <w:softHyphen/>
        <w:t>репных гематом колебалось в .пределах от 30 до 500 мм вод. с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диничные наблюдения ликворной гипотензии обыч</w:t>
        <w:softHyphen/>
        <w:t>но обусловливались наружной или внутренней ликвореей, а также коллапсом головного мозга. Почти у 1/3 пунктированных больных с внутричерепными гемато</w:t>
        <w:softHyphen/>
        <w:t>мами отмечалась ликпорная нормотензия, В ряде этих случаев, особенно при острых гематомах, отсутствие повышения ликворного давления  объяснялось  на</w:t>
        <w:softHyphen/>
        <w:t>ружной или внутренней ликвореей вследствие перело</w:t>
        <w:softHyphen/>
        <w:t>мов основания черепа. В 2/3 наблюдений люмбальная пункция выявила повышение ликворного давления, что свидетельствовало о синдроме компрессии головного мозга и тем самым в сочетании с другими симптомами способствовало диагностике гематом. У значительной части больных отмечалась резкая ликворная гипертензия (свыше 300 мм вод. ст.). Убедительной зависимости между уровнем повышения субарахноидального давле</w:t>
        <w:softHyphen/>
        <w:t>ния, видом и формой течения внутричерепных гематом в, наших наблюдениях не установле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сь крови. Наряду с ликворным давлением диагностическое значение в клинике внутричерепных гематом имеет также цвет спинномозговой жидкости. Микроскопическое исследование позволяет уточнить количество излившейся в субарахноидальное прост</w:t>
        <w:softHyphen/>
        <w:t>ранство крови и примерные сроки кровоизлияния. 06наружение примеси свежей крови способствует выяс</w:t>
        <w:softHyphen/>
        <w:t>нению этиологии заболевания при неизвестном анам</w:t>
        <w:softHyphen/>
        <w:t>незе и отсутствии следов травмы на голове.</w:t>
      </w:r>
    </w:p>
    <w:p>
      <w:pPr>
        <w:pStyle w:val="Normal"/>
        <w:ind w:firstLine="720"/>
        <w:rPr/>
      </w:pPr>
      <w:r>
        <w:rPr>
          <w:sz w:val="28"/>
          <w:szCs w:val="28"/>
        </w:rPr>
        <w:t>Изменение цвета ликвора является весьма частой находкой при внутричерепных гематомах всех видов-и форм течения. Лишь менее чем у</w:t>
      </w:r>
      <w:r>
        <w:rPr>
          <w:sz w:val="28"/>
          <w:szCs w:val="28"/>
          <w:lang w:val="en-US"/>
        </w:rPr>
        <w:t xml:space="preserve"> 1/5</w:t>
      </w:r>
      <w:r>
        <w:rPr>
          <w:sz w:val="28"/>
          <w:szCs w:val="28"/>
        </w:rPr>
        <w:t xml:space="preserve"> больных ликвор оказался макроскопически бесцветным. Более чем у 4/5 пунктированных больных с внутричерепными гемато</w:t>
        <w:softHyphen/>
        <w:t>мами наличие крови или ее дериватов в ликворе с не</w:t>
        <w:softHyphen/>
        <w:t>сомненностью свидетельствовало о субарахноидальной геморрагии. При острых гематомах только у 2 из 46 больных спинномозговая жидкость оставалась бесцвет</w:t>
        <w:softHyphen/>
        <w:t>ной-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протяжении многих лет в литературе господ</w:t>
        <w:softHyphen/>
        <w:t>ствовало мнение, что при эпидуральных гематомах примесь крови в ликворе, как правило, отсутствует (Д. И. Даренский, 1956; В. А. Баронов, 1966, и др.). Однако, по данным ряда авторов</w:t>
      </w:r>
      <w:r>
        <w:rPr>
          <w:sz w:val="28"/>
          <w:szCs w:val="28"/>
          <w:lang w:val="en-US"/>
        </w:rPr>
        <w:t xml:space="preserve"> (Munro, Maltby, </w:t>
      </w:r>
      <w:r>
        <w:rPr>
          <w:sz w:val="28"/>
          <w:szCs w:val="28"/>
        </w:rPr>
        <w:t>1941; Е. Я. Щербакова, 1962; В. Т. Пустовойтенко, 1964; С. Н. Маергойз, 1970), как и в наших исследова</w:t>
        <w:softHyphen/>
        <w:t>ниях, бесцветный ликвор при эпидуральной гематоме является скорее исключением, чем правил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епень примеси крови в спинномозговой жидкости при внутричерепных гематомах является важным по</w:t>
        <w:softHyphen/>
        <w:t>казателем тяжести сопутствующих повреждений чере</w:t>
        <w:softHyphen/>
        <w:t>па и головного мозга, а порой и непосредственной свя</w:t>
        <w:softHyphen/>
        <w:t>зи кровяной опухоли с ликворными путя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изуальная оценка изменений окраски ликвора поз</w:t>
        <w:softHyphen/>
        <w:t>воляет ориентировочно судить как о количестве эрит</w:t>
        <w:softHyphen/>
        <w:t>роцитов в нем, так и о сроках геморрагии, что в даль</w:t>
        <w:softHyphen/>
        <w:t>нейшем уточняется микроскопическим исследованием. Макроскопически примесь крови в спинномозговой жидкости определяется уже при содержании 1000 эри</w:t>
        <w:softHyphen/>
        <w:t>троцитов в 1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зависимости от количества излив</w:t>
        <w:softHyphen/>
        <w:t>шейся крови оттенки цвета ликвора широко варьиру</w:t>
        <w:softHyphen/>
        <w:t>ют от серовато-розоватого (при небольшой примеси крови—до 10000 эритроцитов в 1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до кровавого (при массивной примеси крови—свыше 200000 эри</w:t>
        <w:softHyphen/>
        <w:t>троцитов в 1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Обычно при эпидуральных, субдуральных и внутри-мозговых гематомах спинномозговая жидкость оказы</w:t>
        <w:softHyphen/>
        <w:t>вается розовато-красной, а иногда принимает цвет клюквенного морса, при этом количество эритроцитов в 1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ставляет от 10000 до 100000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обходимо иметь в виду, что особенно значительная примесь крови к ликвору характерна для внутрижелудочковых гематом, что связано с непосредственным ее поступлением в субарахноидальное пространство спин</w:t>
        <w:softHyphen/>
        <w:t>ного мозга из желудочковой системы. В этих случаях, не отличаясь по цвету от крови, люмбальный ликвор содержит до 1 млн. эритроцитов и более в 1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Иног</w:t>
        <w:softHyphen/>
        <w:t>да аналогичные изменения спинномозговой жидкости отмечаются у больных с множественными и субдураль-ными гематомами.</w:t>
      </w:r>
    </w:p>
    <w:p>
      <w:pPr>
        <w:pStyle w:val="Normal"/>
        <w:ind w:left="80" w:firstLine="640"/>
        <w:rPr>
          <w:sz w:val="28"/>
          <w:szCs w:val="28"/>
        </w:rPr>
      </w:pPr>
      <w:r>
        <w:rPr>
          <w:sz w:val="28"/>
          <w:szCs w:val="28"/>
        </w:rPr>
        <w:t>Если при подозрении на внутрижелудочковую гема</w:t>
        <w:softHyphen/>
        <w:t>тому производится вентрикулопункция, то цвет и со</w:t>
        <w:softHyphen/>
        <w:t>став извлекаемой жидкости позволяют уточнить топику кровоизлияния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При внутрижелудочковых геморрагиях вентрикуляр-ная жидкость представляет собой сплошную кровь или по крайней мере примесь крови в вентрикулярном ликворе больше, чем в люмбальном. При оболочечных и внутрнмозговых гематомах, а также ушибах мозга, напротив, примесь крови преобладает в люмбальном ликворе по сравнению с вентрикулярным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Если люмбальная пункция производится на 2—3-й день после травмы, то в окраске ликвора появляется желтизна, обусловленная продуктами распада эри</w:t>
        <w:softHyphen/>
        <w:t>троцитов. Ксантохромия, свидетельствующая о попада</w:t>
        <w:softHyphen/>
        <w:t>нии крови в ликвор, сохраняется в течение 2—3 не</w:t>
        <w:softHyphen/>
        <w:t>де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на обычно обнаруживается при внутричерепных гематомах подострого течения. Степень выраженности ксантохромии уточняется с помощью реакций на билирубин и в сопоставлении с процентным содержанием измененных эритроцитов позволяет судить о сроках субарахноидальной геморраг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леточный состав. При внутричерепных гема</w:t>
        <w:softHyphen/>
        <w:t>томах, как и при других клинических формах острой черепно-мозговой травмы, попавшая  в  субарахно</w:t>
        <w:softHyphen/>
        <w:t>идальное пространство кровь обычно вызывает реак</w:t>
        <w:softHyphen/>
        <w:t>цию со стороны оболочек, проявляющуюся, в частности, реактивным плеоцитозом. При небольшом субарахнои-дальном кровоизлиянии он преимущественно лимфоцитарный (30—60 клеток в 3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ликвора). Следует учи</w:t>
        <w:softHyphen/>
        <w:t>тывать, что реактивный плеоцитоз имеет тенденцию к умеренному нарастанию в течение первой недели после травмы с последующим постепенным регрессом при отсутствии воспалительных осложнений (Г. П. Бургман и Т. Н. Лобкова, 1968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массивном субарахноидальном кровоизлиянии плеоцитоз преимущественно гематогенный, может до</w:t>
        <w:softHyphen/>
        <w:t>стигать больших цифр и по соотношению форменных элементов напоминает формулу крови. Нейтрофильный плеоцитоз, не пропорциональный количеству эритроци</w:t>
        <w:softHyphen/>
        <w:t>тов в ликворе, может указывать на ранние воспали</w:t>
        <w:softHyphen/>
        <w:t>тельные осложнения (менингит) или нагноение само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ематомы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Содержание белка. Содержание белка в ликво</w:t>
        <w:softHyphen/>
        <w:t>ре при внутричерепных гематомах, особенно острого те</w:t>
        <w:softHyphen/>
        <w:t>чения, в большинстве случаев оказывается повышенным, колеблясь, по нашим данным, в пределах от 0,36 до 4%о. Степень повышения содержания белка во многом зависит от общей тяжести черепно-мозговой травмы и выраженности субарахноидального кровоизлияния, хотя и не всегда устанавливается строгий паралле</w:t>
        <w:softHyphen/>
        <w:t>лизм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У ряда больных, в основном с гематомами подострог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хронического течения, содержание белка в спинно</w:t>
        <w:softHyphen/>
        <w:t>мозговой жидкости нормальное (0,16—0,33°/оо). Пони</w:t>
        <w:softHyphen/>
        <w:t>женное содержание белка в ликворе при внутричереп</w:t>
        <w:softHyphen/>
        <w:t>ных гематомах обычно не встречается.</w:t>
      </w:r>
    </w:p>
    <w:p>
      <w:pPr>
        <w:pStyle w:val="Normal"/>
        <w:ind w:left="80" w:firstLine="640"/>
        <w:rPr>
          <w:sz w:val="28"/>
          <w:szCs w:val="28"/>
        </w:rPr>
      </w:pPr>
      <w:r>
        <w:rPr>
          <w:sz w:val="28"/>
          <w:szCs w:val="28"/>
        </w:rPr>
        <w:t>Итак, люмбальная пункция дает ценные данные в клинике внутричерепных гематом, преимущественно при подостром их течении. Повышение ликворного дав</w:t>
        <w:softHyphen/>
        <w:t>ления подтверждает синдром компрессии головного моз</w:t>
        <w:softHyphen/>
        <w:t>га и тем самым способствует распознаванию предпола</w:t>
        <w:softHyphen/>
        <w:t>гаемой гематомы или наводит на мысль о возможности ее образования. Вместе с тем нормальные цифры лик</w:t>
        <w:softHyphen/>
        <w:t>ворного давления не могут служить единственным Ос</w:t>
        <w:softHyphen/>
        <w:t>нованием для исключения внутричерепной гематомы.</w:t>
      </w:r>
    </w:p>
    <w:p>
      <w:pPr>
        <w:pStyle w:val="Normal"/>
        <w:ind w:left="80" w:firstLine="640"/>
        <w:rPr>
          <w:sz w:val="28"/>
          <w:szCs w:val="28"/>
        </w:rPr>
      </w:pPr>
      <w:r>
        <w:rPr>
          <w:sz w:val="28"/>
          <w:szCs w:val="28"/>
        </w:rPr>
        <w:t>Примесь крови к спинномозговой жидкости является скорее правилом, чем исключением, при различных ви</w:t>
        <w:softHyphen/>
        <w:t>дах внутричерепных гематом, особенно при остром их течении. Количество крови в ликворе зависит не толь</w:t>
        <w:softHyphen/>
        <w:t>ко от тяжести и характера сопутствующих поврежде</w:t>
        <w:softHyphen/>
        <w:t>ний, но и от отношения гематомы к ликворным вмести</w:t>
        <w:softHyphen/>
        <w:t>лищам. Наиболее высокое содержание эритроцитов характерно   для   внутрижелудочковых   гематом. При хронических субдуральных гематомах следы суб</w:t>
        <w:softHyphen/>
        <w:t>арахноидального кровоизлияния часто не 'обнаружи</w:t>
        <w:softHyphen/>
        <w:t xml:space="preserve">ваются.  </w:t>
      </w:r>
    </w:p>
    <w:p>
      <w:pPr>
        <w:pStyle w:val="Normal"/>
        <w:ind w:left="80" w:first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firstLine="640"/>
        <w:rPr>
          <w:sz w:val="28"/>
          <w:szCs w:val="28"/>
        </w:rPr>
      </w:pPr>
      <w:r>
        <w:rPr>
          <w:b/>
          <w:bCs/>
          <w:sz w:val="28"/>
          <w:szCs w:val="28"/>
        </w:rPr>
        <w:t>Реоэнцефалография</w:t>
      </w:r>
    </w:p>
    <w:p>
      <w:pPr>
        <w:pStyle w:val="Normal"/>
        <w:spacing w:before="120" w:after="0"/>
        <w:ind w:firstLine="720"/>
        <w:rPr/>
      </w:pPr>
      <w:r>
        <w:rPr>
          <w:sz w:val="28"/>
          <w:szCs w:val="28"/>
        </w:rPr>
        <w:t>В 60-е годы для изучения церебральной сосудистой" патологии травматического генеза стали применять реографию, теоретические основы которой разработаны отечественными и зарубежными учеными (А. А. Кед</w:t>
        <w:softHyphen/>
        <w:t>ров и А. И. Науменко, 1954;</w:t>
      </w:r>
      <w:r>
        <w:rPr>
          <w:sz w:val="28"/>
          <w:szCs w:val="28"/>
          <w:lang w:val="en-US"/>
        </w:rPr>
        <w:t xml:space="preserve"> Nyboer,</w:t>
      </w:r>
      <w:r>
        <w:rPr>
          <w:sz w:val="28"/>
          <w:szCs w:val="28"/>
        </w:rPr>
        <w:t xml:space="preserve"> 1959;</w:t>
      </w:r>
      <w:r>
        <w:rPr>
          <w:sz w:val="28"/>
          <w:szCs w:val="28"/>
          <w:lang w:val="en-US"/>
        </w:rPr>
        <w:t xml:space="preserve"> Jenkner, </w:t>
      </w:r>
      <w:r>
        <w:rPr>
          <w:sz w:val="28"/>
          <w:szCs w:val="28"/>
        </w:rPr>
        <w:t>1962; X. X. Яруллин, 1967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тод основан на регистрации изменений электро</w:t>
        <w:softHyphen/>
        <w:t>проводимости органов тела, обусловленных пульсовы</w:t>
        <w:softHyphen/>
        <w:t>ми колебаниями их кровенаполнения при каждом сер</w:t>
        <w:softHyphen/>
        <w:t>дечном сокращении. Он позволяет определить состоя</w:t>
        <w:softHyphen/>
        <w:t>ние общей церебральной гемодинамики, а также состояние тонуса и кровенаполнения отдельных сосудис</w:t>
        <w:softHyphen/>
        <w:t>тых бассейнов мозга, выгодно отличаясь от многих других методов своей «бескровностью», общедоступ</w:t>
        <w:softHyphen/>
        <w:t>ностью, возможностью повторения исследования в лю</w:t>
        <w:softHyphen/>
        <w:t>бое время.</w:t>
      </w:r>
    </w:p>
    <w:p>
      <w:pPr>
        <w:pStyle w:val="Normal"/>
        <w:ind w:firstLine="720"/>
        <w:rPr/>
      </w:pPr>
      <w:r>
        <w:rPr>
          <w:sz w:val="28"/>
          <w:szCs w:val="28"/>
        </w:rPr>
        <w:t>Изменения реоэнцефалограммы (РЭГ) при тяжелой черепно-мозговой травме, особенно   применительно к дифференциальной диагностике ушибов головного мозга и внутричерепных гематом, сравнительно мало изучены.</w:t>
      </w:r>
      <w:r>
        <w:rPr>
          <w:sz w:val="28"/>
          <w:szCs w:val="28"/>
          <w:lang w:val="en-US"/>
        </w:rPr>
        <w:t xml:space="preserve"> Jenkner</w:t>
      </w:r>
      <w:r>
        <w:rPr>
          <w:sz w:val="28"/>
          <w:szCs w:val="28"/>
        </w:rPr>
        <w:t xml:space="preserve"> (1960),</w:t>
      </w:r>
      <w:r>
        <w:rPr>
          <w:sz w:val="28"/>
          <w:szCs w:val="28"/>
          <w:lang w:val="en-US"/>
        </w:rPr>
        <w:t xml:space="preserve"> Fasano</w:t>
      </w:r>
      <w:r>
        <w:rPr>
          <w:sz w:val="28"/>
          <w:szCs w:val="28"/>
        </w:rPr>
        <w:t xml:space="preserve"> с соавторами (1961) на небольшом числе наблюдений отмечают на стороне гематомы уплощение подъема, снижение амплитуды, обеднение деталями реографической волны. Однако есть работы</w:t>
      </w:r>
      <w:r>
        <w:rPr>
          <w:sz w:val="28"/>
          <w:szCs w:val="28"/>
          <w:lang w:val="en-US"/>
        </w:rPr>
        <w:t xml:space="preserve"> (Friedman,</w:t>
      </w:r>
      <w:r>
        <w:rPr>
          <w:sz w:val="28"/>
          <w:szCs w:val="28"/>
        </w:rPr>
        <w:t xml:space="preserve"> 1955), в которых диагностиче</w:t>
        <w:softHyphen/>
        <w:t>ская ценность метода опровергается.</w:t>
      </w:r>
    </w:p>
    <w:p>
      <w:pPr>
        <w:pStyle w:val="Normal"/>
        <w:spacing w:before="200" w:after="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энцефалография</w:t>
      </w:r>
    </w:p>
    <w:p>
      <w:pPr>
        <w:pStyle w:val="Normal"/>
        <w:spacing w:before="140" w:after="0"/>
        <w:ind w:firstLine="720"/>
        <w:rPr/>
      </w:pPr>
      <w:r>
        <w:rPr>
          <w:sz w:val="28"/>
          <w:szCs w:val="28"/>
        </w:rPr>
        <w:t>В ряде работ целенаправленно анализируются осо</w:t>
        <w:softHyphen/>
        <w:t>бенности изменений биотоков головного мозга при внутричерепных гематом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. М. Гриндель и др., 1962;  1965;   1969; С. Е. Гинзбург,  1964.   1965; Е. А. Гнесина и Л. X. Хитрин, 1967; Е. А. Гнесина, 1969;</w:t>
      </w:r>
      <w:r>
        <w:rPr>
          <w:sz w:val="28"/>
          <w:szCs w:val="28"/>
          <w:lang w:val="en-US"/>
        </w:rPr>
        <w:t xml:space="preserve"> Garrel, Kramarz,</w:t>
      </w:r>
      <w:r>
        <w:rPr>
          <w:sz w:val="28"/>
          <w:szCs w:val="28"/>
        </w:rPr>
        <w:t xml:space="preserve"> 1965;</w:t>
      </w:r>
      <w:r>
        <w:rPr>
          <w:sz w:val="28"/>
          <w:szCs w:val="28"/>
          <w:lang w:val="en-US"/>
        </w:rPr>
        <w:t xml:space="preserve"> Kozniewska et al.,</w:t>
      </w:r>
      <w:r>
        <w:rPr>
          <w:sz w:val="28"/>
          <w:szCs w:val="28"/>
        </w:rPr>
        <w:t xml:space="preserve"> 1966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др.).</w:t>
      </w:r>
    </w:p>
    <w:p>
      <w:pPr>
        <w:pStyle w:val="Normal"/>
        <w:ind w:firstLine="400"/>
        <w:rPr>
          <w:sz w:val="28"/>
          <w:szCs w:val="28"/>
        </w:rPr>
      </w:pPr>
      <w:r>
        <w:rPr>
          <w:sz w:val="28"/>
          <w:szCs w:val="28"/>
        </w:rPr>
        <w:t>Электроэнцефалографические   исследования подчеркивают большие возможности электроэнцефалографического метода как в топической диагностике внутричерепных гематом, так и в диффе</w:t>
        <w:softHyphen/>
        <w:t>ренциации ушиба и сдавления головного мозга. Адек</w:t>
        <w:softHyphen/>
        <w:t>ватная оценка общемозговых и очаговых изменений биоэлектрической активности может быть дана толь</w:t>
        <w:softHyphen/>
        <w:t>ко при учете влияния таких факторов, как локализация гематомы, ее отношение к оболочкам и веществу моз</w:t>
        <w:softHyphen/>
        <w:t>га, темп и фаза развития синдрома сдавления голов</w:t>
        <w:softHyphen/>
        <w:t>ного мозга, тяжесть сопутствующих повреждений, а также общее состояние больного и особенно степень нарушения сознания. Определенный отпечаток на ЭЭГ накладывает преморбидная патология и возраст по</w:t>
        <w:softHyphen/>
        <w:t xml:space="preserve">страдавшего. </w:t>
      </w:r>
    </w:p>
    <w:p>
      <w:pPr>
        <w:pStyle w:val="Normal"/>
        <w:spacing w:before="320" w:after="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Эхоэнцефалография</w:t>
      </w:r>
    </w:p>
    <w:p>
      <w:pPr>
        <w:pStyle w:val="Normal"/>
        <w:spacing w:before="200" w:after="0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последние годы для диагностики различных клини</w:t>
        <w:softHyphen/>
        <w:t>ческих форм черепно-мозговой травмы успешно приме</w:t>
        <w:softHyphen/>
        <w:t>няется новый метод инструментального исследования, базирующийся на использовании физических свойств высокочастотных  звуковых  колебаний, — эхоэнцефалография. В основе ультразвуковой диагностики лежит способность звуковой волны в различной степени отра</w:t>
        <w:softHyphen/>
        <w:t>жаться и поглощаться тканевыми структурами с не</w:t>
        <w:softHyphen/>
        <w:t>однородными акустическими сопротивлениями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Сложная электронная схема дает возможность транс</w:t>
        <w:softHyphen/>
        <w:t>формировать  отраженные ультразвуковые сигналы в электрические импульсы и воспроизводить на экране электроннолучевой трубки или одномерное графиче</w:t>
        <w:softHyphen/>
        <w:t>ское изображение исследуемой области, или ее поперечное сечение в виде двухмерной ультразвуковой томограмы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Особое значение эхоэнцефалография приобретает в остром периоде черепно-мозговой травмы, когда бурное развитие сдавления мозга и ислокация ствола резко ограничивают применение рентгеноконтрастных методов исследования. Вместе с тем эхоэнцефалография не препятствует любого другого диагностического исследования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М-эхо – это акустическая интерпритация срединно-сагиттальных анатомических структур головного мозга. При наличии одностороннего объемного процесса происходит смещение срединных образований в сторону, противоположную очагу. Естественно произойдет и смещение отраженных от них эхо-импуль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оинством метода прямой одномерной эхолокации является возможность определения патологического очага по прямым признакам с указанием на топику про</w:t>
        <w:softHyphen/>
        <w:t>цесса, что в свою очередь позволяет более своевремен</w:t>
        <w:softHyphen/>
        <w:t>но и целенаправленно решать вопросы о необходимости хирургического вмешательства и топографически оп</w:t>
        <w:softHyphen/>
        <w:t>тимальном оперативном доступе. Следует, однако, под</w:t>
        <w:softHyphen/>
        <w:t>черкнуть, что возможность непосредственной визуали</w:t>
        <w:softHyphen/>
        <w:t>зации гематомы с гомолатеральной ей стороны резко ограничена ввиду большой начальной мертвой зоны в современных эхоэнцефалографах. Размеры гема</w:t>
        <w:softHyphen/>
        <w:t>томы, т. е. расстояние между эхо-сигналом от ее ме</w:t>
        <w:softHyphen/>
        <w:t>диальной стенки и конечным отражением, по-видимо</w:t>
        <w:softHyphen/>
        <w:t>му, тоже нельзя считать истинными, что объясняется наличием вторичной мертвой зоны, акустическим па</w:t>
        <w:softHyphen/>
        <w:t>раллаксом и девиацией ультразвуковых импульсов в заднем отрезке эхоэнцефалограммы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иография</w:t>
      </w:r>
    </w:p>
    <w:p>
      <w:pPr>
        <w:pStyle w:val="Normal"/>
        <w:ind w:firstLine="720"/>
        <w:rPr/>
      </w:pPr>
      <w:r>
        <w:rPr>
          <w:sz w:val="28"/>
          <w:szCs w:val="28"/>
        </w:rPr>
        <w:t>Ангиография головного мозга, предложенная</w:t>
      </w:r>
      <w:r>
        <w:rPr>
          <w:sz w:val="28"/>
          <w:szCs w:val="28"/>
          <w:lang w:val="en-US"/>
        </w:rPr>
        <w:t xml:space="preserve"> Moniz </w:t>
      </w:r>
      <w:r>
        <w:rPr>
          <w:sz w:val="28"/>
          <w:szCs w:val="28"/>
        </w:rPr>
        <w:t>в 1927 г. для диагностики опухолей головного мозга, впервые была использована с целью выявления внутри</w:t>
        <w:softHyphen/>
        <w:t>черепной гематомы</w:t>
      </w:r>
      <w:r>
        <w:rPr>
          <w:sz w:val="28"/>
          <w:szCs w:val="28"/>
          <w:lang w:val="en-US"/>
        </w:rPr>
        <w:t xml:space="preserve"> Lohr</w:t>
      </w:r>
      <w:r>
        <w:rPr>
          <w:sz w:val="28"/>
          <w:szCs w:val="28"/>
        </w:rPr>
        <w:t xml:space="preserve"> в 1936 г. Многие авторы под</w:t>
        <w:softHyphen/>
        <w:t>черкивают важную роль этого метода в дифференци</w:t>
        <w:softHyphen/>
        <w:t>альной и топической диагностике внутричерепных гема</w:t>
        <w:softHyphen/>
        <w:t>том. М. Б. Копылов (1968), однако, отмечает, что ангиография при острой травме, произведенная в первые 2—3 суток, часто не обнаружи</w:t>
        <w:softHyphen/>
        <w:t>вает признаков кровяной опухоли, либо они еще мало демонстративны.</w:t>
      </w:r>
    </w:p>
    <w:p>
      <w:pPr>
        <w:pStyle w:val="Normal"/>
        <w:ind w:firstLine="720"/>
        <w:rPr/>
      </w:pPr>
      <w:r>
        <w:rPr>
          <w:sz w:val="28"/>
          <w:szCs w:val="28"/>
        </w:rPr>
        <w:t>Между тем</w:t>
      </w:r>
      <w:r>
        <w:rPr>
          <w:sz w:val="28"/>
          <w:szCs w:val="28"/>
          <w:lang w:val="en-US"/>
        </w:rPr>
        <w:t xml:space="preserve"> Huber</w:t>
      </w:r>
      <w:r>
        <w:rPr>
          <w:sz w:val="28"/>
          <w:szCs w:val="28"/>
        </w:rPr>
        <w:t xml:space="preserve"> (1964), как ряд других исследова</w:t>
        <w:softHyphen/>
        <w:t>телей, в первые сутки и даже в первые часы после че</w:t>
        <w:softHyphen/>
        <w:t>репно-мозговой травмы получал яркое ангиографическое отображение внутричерепной гематомы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которые авторы настаивают на охвате ангиогра-фическими исследованиями всех больных с подозрени</w:t>
        <w:softHyphen/>
        <w:t>ем на внутричерепную гематому, особенно находящих</w:t>
        <w:softHyphen/>
        <w:t>ся в бессознательном состоянии</w:t>
      </w:r>
      <w:r>
        <w:rPr>
          <w:sz w:val="28"/>
          <w:szCs w:val="28"/>
          <w:lang w:val="en-US"/>
        </w:rPr>
        <w:t xml:space="preserve"> (Schurmann,</w:t>
      </w:r>
      <w:r>
        <w:rPr>
          <w:sz w:val="28"/>
          <w:szCs w:val="28"/>
        </w:rPr>
        <w:t xml:space="preserve"> 1965; </w:t>
      </w:r>
      <w:r>
        <w:rPr>
          <w:sz w:val="28"/>
          <w:szCs w:val="28"/>
          <w:lang w:val="en-US"/>
        </w:rPr>
        <w:t>Weinman et al.,</w:t>
      </w:r>
      <w:r>
        <w:rPr>
          <w:sz w:val="28"/>
          <w:szCs w:val="28"/>
        </w:rPr>
        <w:t xml:space="preserve"> 1966, и др.). Другие, напротив, утверж</w:t>
        <w:softHyphen/>
        <w:t>дают, что нужно более сдержанно относиться к исполь</w:t>
        <w:softHyphen/>
        <w:t>зованию ангиографии у больных с черепно-мозговыми травмами, тем более при коматозном состоянии с на</w:t>
        <w:softHyphen/>
        <w:t>рушениями витальных функ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полагая определенным опытом ангиографических исследований, мы считаем, что показания к применению методов контрастного исследования сосудов для диагно</w:t>
        <w:softHyphen/>
        <w:t>стики внутричерепных гематом должны быть дифферен</w:t>
        <w:softHyphen/>
        <w:t>цирова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познавание внутричерепных гематом основывает</w:t>
        <w:softHyphen/>
        <w:t>ся на изменении линии пробега и смещении магистральных мозговых сосудов и их ветвей, характерном оттес</w:t>
        <w:softHyphen/>
        <w:t>нении сосудистого рисунка полушарий от костей свода черепа, деформации сифона внутренней сонной арте</w:t>
        <w:softHyphen/>
        <w:t>рии, выхождении контрастного вещества за пределы сосудистого русла. Своеобразие ангиографической кар</w:t>
        <w:softHyphen/>
        <w:t>тины зависит от величины и локализации внутричереп</w:t>
        <w:softHyphen/>
        <w:t>ной гематомы, а также от сроков ее формирования. При типичном — височном и теменном — расположении внут</w:t>
        <w:softHyphen/>
        <w:t>ричерепных гематом аигиографическая картина, как правило, содержит достаточно убедительные и харак</w:t>
        <w:softHyphen/>
        <w:t>терные данные для топической и нозологической диа</w:t>
        <w:softHyphen/>
        <w:t>гност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дущее значение обычно приобретают прямые сним</w:t>
        <w:softHyphen/>
        <w:t>ки; при этом изменение положения средней мозговой артерии преимущественно отражает сдавлепие коивекситальных отделов мозга, а изменение положения пе</w:t>
        <w:softHyphen/>
        <w:t>редовой мозговой артерии—смещение срединных струк</w:t>
        <w:softHyphen/>
        <w:t>тур. Боковые ангиограммы при внутричерепных гема</w:t>
        <w:softHyphen/>
        <w:t>томах  часто  менее  патогномоничны. Порой при плоскостных оболочечных гематомах изменение линии пробега магистральных сосудов на боковых снимках настолько незначительно, что не дает оснований для диагностики. На прямых ангиограммах в этих же слу</w:t>
        <w:softHyphen/>
        <w:t>чаях четко определяются не только локальные, но и но</w:t>
        <w:softHyphen/>
        <w:t>зологические признаки внутричерепных гематом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Применение ангиографии пока</w:t>
        <w:softHyphen/>
        <w:t>зано: 1) при подозрении на хроническую субдуральную гематому, 2) при подозрении на внутримозговую гема</w:t>
        <w:softHyphen/>
        <w:t>тому, 3) при стабильности травматического компрес</w:t>
        <w:softHyphen/>
        <w:t>сионного синдрома и необходимости дифференцировать гематому и ушиб мозга, 4) при подозрении на подост-ро развившуюся субдуральную или эпидуральную ге</w:t>
        <w:softHyphen/>
        <w:t>матому и неясность их литерализации, 5) при подозре</w:t>
        <w:softHyphen/>
        <w:t>нии на эпидуральную гематому полюса лобной доли или другой редкой локализации, 6) при необходимости проведения дифференциальной диагностики   между внутричерепной гематомой и другими объемными или сосудистыми поражениями головного мозга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При остром развитии компрессионного синдрома, тяжелом сопорозно-коматозном  состоянии больного с признаками дислокации ствола от применения ангиографического исследования, хотя оно и не является абсолютно противопоказанным, целесообразно воздер</w:t>
        <w:softHyphen/>
        <w:t>жаться. Выполнение ангиографии в этих условиях значительно усложняется, задерживает срочное опера</w:t>
        <w:softHyphen/>
        <w:t>тивное вмешательство, не говоря уже о возможности различных нежелательных реакций, а также негатив</w:t>
        <w:softHyphen/>
        <w:t>ных результатов вследствие спазма или псевдокароти-дотромбоза (Ю. В. Исаков, 1967)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ая и магнитно-резонансная томограф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вым шагом в области улучшения диагностики, а, следовательно, и лечения больных с черепно-мозговой травмой, стало использование в нейрохирургической практике неинвазивных методов исследования – КТ и МР томографии. Возможность послойного исследования с помощью КТ и МР томографии одновременно демонстрировать головной мозг, кости черепа и мягкие ткани без введения в субарахноидальное пространство контрастных веществ и без использования ионизирующей радиации, определять локализацию и размер внутричерепных гематом и очагов ушиба головного мозга предпосылками их быстрого и широкого применения. В настоящее время эти методы вышли на первое место в диагностике не только черепно-мозговой травмы, но и большинства заболеваний головного и спинного мозга и позвоночника, оттеснив на второй план вышеперечисленные мтотоды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ВНУТРИЧЕРЕПНЫХ ГЕМАТОМ В ОСТРОМ ПЕРИОДЕ ЧЕРЕПНО-МОЗГОВОЙ ТРАВМЫ</w:t>
      </w:r>
    </w:p>
    <w:p>
      <w:pPr>
        <w:pStyle w:val="Normal"/>
        <w:spacing w:before="4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 травматических внутричерепных гематомах по</w:t>
        <w:softHyphen/>
        <w:t>стоянно приходится сталкиваться с различными аспек</w:t>
        <w:softHyphen/>
        <w:t>тами дифференциальной диагностики. Особенно слож</w:t>
        <w:softHyphen/>
        <w:t>ны они при поступлении больных в сопорозном и ко</w:t>
        <w:softHyphen/>
        <w:t>матозном состоя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сто пострадавшие получают травмы в состояний алкогольного опьянения. Это резко затрудняет выяв</w:t>
        <w:softHyphen/>
        <w:t>ление и оценку мозговой патологии, особенно если от</w:t>
        <w:softHyphen/>
        <w:t>сутствуют такие несомненные признаки черепно-мозго</w:t>
        <w:softHyphen/>
        <w:t>вой травмы, как вдавленные переломы, кровотечение или ликворея из ушей, носа, трещины на краниограм-мах, примесь крови к спинномозговой жидк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ледствие алкогольной интоксикации больных кон</w:t>
        <w:softHyphen/>
        <w:t>такт с пострадавшими становится трудным. У них уг</w:t>
        <w:softHyphen/>
        <w:t>нетается рефлекторная сфера, утрачиваются реакций на болевые раздражения, исчезают оболочечные симп</w:t>
        <w:softHyphen/>
        <w:t>томы, что препятствует проявлению гнездиой патологии. С другой стороны, при опьянении часто отмечаются симулирующие очаговое поражение нарушения коорди</w:t>
        <w:softHyphen/>
        <w:t>нации, дизартрия, нистагм и другие симптомы. При резкой степени острого опьянения у больных развивает</w:t>
        <w:softHyphen/>
        <w:t>ся алкогольная ко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водя дифференциальную диагностику между че</w:t>
        <w:softHyphen/>
        <w:t>репно-мозговой травмой вообще и внутричерепной гема</w:t>
        <w:softHyphen/>
        <w:t>томой в частности, с одной стороны, и алкогольной ин</w:t>
        <w:softHyphen/>
        <w:t>токсикацией — с другой, по возможности надо уточнять количественное содержание алкоголя в крови больного, Это способствует адекватной оценке его маскирующего влияния на симптомы черепно-мозгового повреждения. Н. М. Карнакова (1967) установила, что при концент</w:t>
        <w:softHyphen/>
        <w:t>рации алкоголя в крови свыше 1,5%о не вызываются брюшные рефлексы, при концентрации свыше 2,5%о исчезают сухожильные рефлексы и болевая реакция, а при концентрации алкоголя 3%о и выше угнетаются зрачковые и корнеальные рефлексы. Восстановление рефлекторной сферы по мере уменьшения концентрации алкоголя в крови (а стало быть, и возможность проявления анизорефлексни, анизокории, патологических реф</w:t>
        <w:softHyphen/>
        <w:t>лексов и другой очаговой симптоматики) происходит в обратном порядке. Следует помнить, что явления ал</w:t>
        <w:softHyphen/>
        <w:t xml:space="preserve">когольной интоксикации исчезают в среднем через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 часов и что даже при алкогольной коме в эти же сро</w:t>
        <w:softHyphen/>
        <w:t>ки отмечается отчетливая тенденция к их регрессу. При коматозном состоянии, обусловленном черепно-мозговой травмой, подобной закономерности не наблюдается. Нередко, напротив, при острых внутричерепных гемато</w:t>
        <w:softHyphen/>
        <w:t>мах симптоматика не сглаживается, а нарастает в про</w:t>
        <w:softHyphen/>
        <w:t>цессе наблюд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динамическое наблюдение в ближай</w:t>
        <w:softHyphen/>
        <w:t>шие несколько часов способно разрешить дифференци</w:t>
        <w:softHyphen/>
        <w:t>ально-диагностические сомнения в отношении того, чем обусловлено тяжелое состояние больного и невро</w:t>
        <w:softHyphen/>
        <w:t>логическая симптоматика — алкогольной интоксикацией или черепно-мозговой травм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необходимости немедленного уточнения ведущей причины выключения сознания можно применить ана-лептик бемегрид (10 мл 0,5% раствора вводят внутри-венно, медленно), который в случае алкогольной ин</w:t>
        <w:softHyphen/>
        <w:t>токсикации обладает определенным пробуждающим эф</w:t>
        <w:softHyphen/>
        <w:t>фектом, ускоряет выход из комы, нормализует пульс, артериальное давление, восстанавливает рефлекторную деятельн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гда удается доказать, что тяжесть состояния по</w:t>
        <w:softHyphen/>
        <w:t>страдавшего определяется черепно-мозговым поврежде</w:t>
        <w:softHyphen/>
        <w:t>нием, то центральной задачей дифференциальной диа</w:t>
        <w:softHyphen/>
        <w:t>гностики становится разграничение ушиба мозга (обыч</w:t>
        <w:softHyphen/>
        <w:t>но не требующего хирургического вмешательства) и внутричерепной гематомы (при которой своевремен</w:t>
        <w:softHyphen/>
        <w:t>ное оперативное вмешательство является единственной возможностью спасения жизни больног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обые трудности своевременной дифференциации внутричерепных гематом и ушибов головного мозга не случайны и их не следует преуменьшать. Во-первых, ушибы головного мозга различной степени тяжести, как правило, сопутствуют кровяным опухолям. Во-вто</w:t>
        <w:softHyphen/>
        <w:t>рых, в ряде случаев именно ушибы, а не гематомы оп</w:t>
        <w:softHyphen/>
        <w:t>ределяют исход травмы. В-третьнх, и это очень сущест</w:t>
        <w:softHyphen/>
        <w:t>венно, в части наблюдений и ушибы головного мозга имеют прогрессирующий тип течения, напоминающий таковой при внутричерепных гематомах. И все же в большинстве случаев реальны возможности дооперационного разграничения ушибов  головного   мозга и внутричерепных гематом — одной из главных хирур</w:t>
        <w:softHyphen/>
        <w:t>гических форы черепно-мозговой травмы.</w:t>
      </w:r>
    </w:p>
    <w:p>
      <w:pPr>
        <w:pStyle w:val="Normal"/>
        <w:spacing w:lineRule="auto" w:line="218"/>
        <w:ind w:firstLine="720"/>
        <w:rPr>
          <w:sz w:val="28"/>
          <w:szCs w:val="28"/>
        </w:rPr>
      </w:pPr>
      <w:r>
        <w:rPr>
          <w:sz w:val="28"/>
          <w:szCs w:val="28"/>
        </w:rPr>
        <w:t>Если структура симптоматики ушиба головного моз</w:t>
        <w:softHyphen/>
        <w:t>га и внутричерепной гематомы во многом сходна, то динамика ее чаще противоположна, а именно: более , или менее постепенное регрессирование общемозговых и очаговых признаков при ушибах, более или менее не</w:t>
        <w:softHyphen/>
        <w:t>уклонное прогрессирование общемозговых и очаговых признаков с оформлением синдрома сдавления мозга при внутричерепных гематомах. С этих позиций и решаются дифференциально-диагностические задачи.</w:t>
      </w:r>
    </w:p>
    <w:p>
      <w:pPr>
        <w:pStyle w:val="Normal"/>
        <w:spacing w:lineRule="auto" w:line="218"/>
        <w:ind w:left="40" w:firstLine="680"/>
        <w:rPr>
          <w:sz w:val="28"/>
          <w:szCs w:val="28"/>
        </w:rPr>
      </w:pPr>
      <w:r>
        <w:rPr>
          <w:sz w:val="28"/>
          <w:szCs w:val="28"/>
        </w:rPr>
        <w:t>Если ушиб головного мозга сопровождается отеком и вторичными деструктивными изменениями мозгового вещества, обусловливающими прогрессирующее течение травмы, то диагностические сомнения разрешают конт</w:t>
        <w:softHyphen/>
        <w:t>растные методы исследования и трефинация.</w:t>
      </w:r>
    </w:p>
    <w:p>
      <w:pPr>
        <w:pStyle w:val="Normal"/>
        <w:spacing w:lineRule="auto" w:line="218"/>
        <w:ind w:left="40" w:firstLine="680"/>
        <w:rPr>
          <w:sz w:val="28"/>
          <w:szCs w:val="28"/>
        </w:rPr>
      </w:pPr>
      <w:r>
        <w:rPr>
          <w:sz w:val="28"/>
          <w:szCs w:val="28"/>
        </w:rPr>
        <w:t>Следует, однако, подчеркнуть, что для устранения развивающегося в этих случаях сд явления мозга, так же как и при внутричерепных гематомах, показана трепанация черепа, целью которой является декомпрес</w:t>
        <w:softHyphen/>
        <w:t>сия и удаление мозгового детрита.</w:t>
      </w:r>
    </w:p>
    <w:p>
      <w:pPr>
        <w:pStyle w:val="Normal"/>
        <w:spacing w:lineRule="auto" w:line="218"/>
        <w:ind w:left="40" w:firstLine="680"/>
        <w:rPr>
          <w:sz w:val="28"/>
          <w:szCs w:val="28"/>
        </w:rPr>
      </w:pPr>
      <w:r>
        <w:rPr>
          <w:sz w:val="28"/>
          <w:szCs w:val="28"/>
        </w:rPr>
        <w:t>Разграничение кровяных опухолей и ушибов голов</w:t>
        <w:softHyphen/>
        <w:t>ного мозга—бесспорно центральная задача дифферен</w:t>
        <w:softHyphen/>
        <w:t>циальной  диагностики в  клинике внутричерепных гематом- Однако не так уже редко их надо отличать 'и от ряда других форм черепно-мозговой травмы, даю</w:t>
        <w:softHyphen/>
        <w:t>щих сходную клиническую картину.</w:t>
      </w:r>
    </w:p>
    <w:p>
      <w:pPr>
        <w:pStyle w:val="Normal"/>
        <w:spacing w:lineRule="auto" w:line="218"/>
        <w:ind w:left="40" w:firstLine="680"/>
        <w:rPr>
          <w:sz w:val="28"/>
          <w:szCs w:val="28"/>
        </w:rPr>
      </w:pPr>
      <w:r>
        <w:rPr>
          <w:sz w:val="28"/>
          <w:szCs w:val="28"/>
        </w:rPr>
        <w:t>Разграничение внутричерепных гематом и травмати</w:t>
        <w:softHyphen/>
        <w:t>ческого отека головного мозга часто представляет большие затруднения.</w:t>
      </w:r>
    </w:p>
    <w:p>
      <w:pPr>
        <w:pStyle w:val="Normal"/>
        <w:spacing w:lineRule="auto" w:line="218"/>
        <w:ind w:left="40" w:firstLine="680"/>
        <w:rPr>
          <w:sz w:val="28"/>
          <w:szCs w:val="28"/>
        </w:rPr>
      </w:pPr>
      <w:r>
        <w:rPr>
          <w:sz w:val="28"/>
          <w:szCs w:val="28"/>
        </w:rPr>
        <w:t>Сравнительно мягкое, постепенное нарастание обще</w:t>
        <w:softHyphen/>
        <w:t>мозговой симптоматики при отсутствии или без соот</w:t>
        <w:softHyphen/>
        <w:t>ветствующей динамики очаговой симптоматики, без грубых стволовых расстройств, колебания состояния сознания в пределах различных степеней оглушеиия в прямой связи с введением дегидратирующих средств и выпусканием ликвора при люмбальной пункции могутсклонять в пользу диагноза общего травматического отека головного мозга. Динамическое наблюдение (если состояние больного позволяет его проводить), выявляя регресс обще мозговой симптоматики через несколько дней, подтверждает диагностику.</w:t>
      </w:r>
    </w:p>
    <w:p>
      <w:pPr>
        <w:pStyle w:val="Normal"/>
        <w:spacing w:lineRule="auto" w:line="218"/>
        <w:ind w:firstLine="720"/>
        <w:rPr>
          <w:sz w:val="28"/>
          <w:szCs w:val="28"/>
        </w:rPr>
      </w:pPr>
      <w:r>
        <w:rPr>
          <w:sz w:val="28"/>
          <w:szCs w:val="28"/>
        </w:rPr>
        <w:t>При регионарном травматическом отеке, когда наря</w:t>
        <w:softHyphen/>
        <w:t>ду с общем озговой симптоматикой или без нее нара</w:t>
        <w:softHyphen/>
        <w:t>стает и очаговая, дифференциации его с внутричереп</w:t>
        <w:softHyphen/>
        <w:t>ной гематомой также могут способствовать отчетливые признаки обратного развития патологического процесса в ближайшие дни и под влиянием последовательно про</w:t>
        <w:softHyphen/>
        <w:t>водимой дегидратации. Если же состояние больного исключает возможность динамического наблюдения, то диагностические трудности преодолеваются с помощью каротидной ангиографии. Однако, поскольку при регио</w:t>
        <w:softHyphen/>
        <w:t>нарном травматическом отеке может иметь место сме</w:t>
        <w:softHyphen/>
        <w:t>щение магистральных сосудов, то окончательно разгра</w:t>
        <w:softHyphen/>
        <w:t>ничить внутричерепную гематому и регионарный трав</w:t>
        <w:softHyphen/>
        <w:t>матический отек позволяет наложение поисковых фре-зеоых отверстий.</w:t>
      </w:r>
    </w:p>
    <w:p>
      <w:pPr>
        <w:pStyle w:val="Normal"/>
        <w:spacing w:lineRule="auto" w:line="218"/>
        <w:ind w:firstLine="720"/>
        <w:rPr>
          <w:sz w:val="28"/>
          <w:szCs w:val="28"/>
        </w:rPr>
      </w:pPr>
      <w:r>
        <w:rPr>
          <w:sz w:val="28"/>
          <w:szCs w:val="28"/>
        </w:rPr>
        <w:t>Следует отметить, что при неуклонно прогрессирую</w:t>
        <w:softHyphen/>
        <w:t>щем как общем, так и местном травматическом отеке головного мозга трепанация черепа с целью декомпрес</w:t>
        <w:softHyphen/>
        <w:t>сии является целесообразным лечебным мероприятием;</w:t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  <w:t>одновременно окончательно разрешаются и дифференци</w:t>
        <w:softHyphen/>
        <w:t>ально-диагностические сомнения.</w:t>
      </w:r>
    </w:p>
    <w:p>
      <w:pPr>
        <w:pStyle w:val="Normal"/>
        <w:spacing w:lineRule="auto" w:line="218"/>
        <w:ind w:firstLine="720"/>
        <w:rPr>
          <w:sz w:val="28"/>
          <w:szCs w:val="28"/>
        </w:rPr>
      </w:pPr>
      <w:r>
        <w:rPr>
          <w:sz w:val="28"/>
          <w:szCs w:val="28"/>
        </w:rPr>
        <w:t>Вдавленные переломы часто вызывают компрессию головного мозга. Их дифференциация с внутричерепны</w:t>
        <w:softHyphen/>
        <w:t>ми гематомами обычно нетрудна благодаря местным деформациям черепа и характерным краниографическим данным. Следует помнить, что вдавленные пере</w:t>
        <w:softHyphen/>
        <w:t>ломы нередко сочетаются с оболочечными кровяными опухолями. Поэтому при их хирургической обработке целесообразна  осторожная   ревизия  эпидуралыюго и субдурального пространств.</w:t>
      </w:r>
    </w:p>
    <w:p>
      <w:pPr>
        <w:pStyle w:val="Normal"/>
        <w:spacing w:lineRule="auto" w:line="218"/>
        <w:ind w:firstLine="720"/>
        <w:rPr>
          <w:sz w:val="28"/>
          <w:szCs w:val="28"/>
        </w:rPr>
      </w:pPr>
      <w:r>
        <w:rPr>
          <w:sz w:val="28"/>
          <w:szCs w:val="28"/>
        </w:rPr>
        <w:t>Иногда возникает вопрос, чем обусловлено сдавле-ние мозга: внутричерепной гематомой или травмати</w:t>
        <w:softHyphen/>
        <w:t>ческой субдуральной гидромой. Сравнительно мягкое и волнообразное развитие синдрома компрессии мозга при отсутствии грубых стволовых расстройств в сочета</w:t>
        <w:softHyphen/>
        <w:t>нии с симптомами раздражения оболочек и коры го</w:t>
        <w:softHyphen/>
        <w:t>ловного мозга (обол очечные головные боли, менинге-альные симптомы, эпилептические припадки, нарушения психики) может склонять в пользу подоболочечного скопления ликвора. Диагноз уточняется на операции, которая при субдуралыюй гидроме так же показана, как и при внутричерепной гематоме.</w:t>
      </w:r>
    </w:p>
    <w:p>
      <w:pPr>
        <w:pStyle w:val="Normal"/>
        <w:spacing w:lineRule="auto" w:line="218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отдельных случаях возникает необходимось диф</w:t>
        <w:softHyphen/>
        <w:t>ференциации внутричерепных гематом и травматиче</w:t>
        <w:softHyphen/>
        <w:t>ского коллапса мозга. Низкое ликворное давление, ха</w:t>
        <w:softHyphen/>
        <w:t>рактерное положение с низко опущенной головой мо</w:t>
        <w:softHyphen/>
        <w:t>гут склонять к диагнозу коллапса мозга.</w:t>
      </w:r>
    </w:p>
    <w:p>
      <w:pPr>
        <w:pStyle w:val="Normal"/>
        <w:spacing w:lineRule="auto" w:line="218"/>
        <w:ind w:left="40" w:firstLine="680"/>
        <w:rPr>
          <w:sz w:val="28"/>
          <w:szCs w:val="28"/>
        </w:rPr>
      </w:pPr>
      <w:r>
        <w:rPr>
          <w:sz w:val="28"/>
          <w:szCs w:val="28"/>
        </w:rPr>
        <w:t>Разграничение внутричерепных гематом и травмати</w:t>
        <w:softHyphen/>
        <w:t>ческого субарахноидалыюго кровоизлияния необходимо лишь для того, чтобы выяснить, является ли подпау-тинная геморрагия ведущим или подчиненным слагае</w:t>
        <w:softHyphen/>
        <w:t>мым клинической картины.</w:t>
      </w:r>
    </w:p>
    <w:p>
      <w:pPr>
        <w:pStyle w:val="Normal"/>
        <w:spacing w:lineRule="auto" w:line="218"/>
        <w:ind w:left="40" w:firstLine="680"/>
        <w:rPr>
          <w:sz w:val="28"/>
          <w:szCs w:val="28"/>
        </w:rPr>
      </w:pPr>
      <w:r>
        <w:rPr>
          <w:sz w:val="28"/>
          <w:szCs w:val="28"/>
        </w:rPr>
        <w:t>Если при выраженности классических черт подпау-тинпой геморрагии—менингеальных симптомов, обо-лочечпых головных болей, умеренной гипертермии, пси</w:t>
        <w:softHyphen/>
        <w:t>хического возбуждения — Отсутствуют такие признаки  компрессии головного мозга, как вторичное выключе</w:t>
        <w:softHyphen/>
        <w:t>ние сознания, вторичный стволовой синдром, артери</w:t>
        <w:softHyphen/>
        <w:t>альная гипертония, расстройство дыхания, и нет нара</w:t>
        <w:softHyphen/>
        <w:t>стания очаговой симптоматики, следует думать о само</w:t>
        <w:softHyphen/>
        <w:t>стоятельной роли субарахноидального кровоизлияния.</w:t>
      </w:r>
    </w:p>
    <w:p>
      <w:pPr>
        <w:pStyle w:val="Normal"/>
        <w:spacing w:lineRule="auto" w:line="218"/>
        <w:ind w:firstLine="720"/>
        <w:rPr>
          <w:sz w:val="28"/>
          <w:szCs w:val="28"/>
        </w:rPr>
      </w:pPr>
      <w:r>
        <w:rPr>
          <w:sz w:val="28"/>
          <w:szCs w:val="28"/>
        </w:rPr>
        <w:t>При разграничении внутричерепных гематом с вто</w:t>
        <w:softHyphen/>
        <w:t>ричными травматическими дисге.миями следует учиты</w:t>
        <w:softHyphen/>
        <w:t>вать, что для последних нередко характерна внезапная экзацербация по сосудистому типу, а иногда—появле</w:t>
        <w:softHyphen/>
        <w:t>ние грубой очаговой симптоматики без соответствую</w:t>
        <w:softHyphen/>
        <w:t>щего нарастания общемозговых признаков компрессии мозга. В ряде случаев внутричерепные гематомы прихо</w:t>
        <w:softHyphen/>
        <w:t>дится дифференцировать с ранними травматическими арахноидитами. Негрубая, колеблющаяся в своей выра</w:t>
        <w:softHyphen/>
        <w:t>женности двусторонняя симптоматика при отсутствии признаков дислокации ствола, мало прогрессирующий а часто и ремиттирующий тип течения, нехарактср-ность вторичного выключения сознания (тем более до степени сопорозного состояния) и брадикардии, гидро-цефальпый состав ликвора при нередко нормальном его давлении—вот опорные пункты для диагностического суждения в пользу травматического арахноидита.</w:t>
      </w:r>
    </w:p>
    <w:p>
      <w:pPr>
        <w:pStyle w:val="Normal"/>
        <w:spacing w:lineRule="auto" w:line="218"/>
        <w:ind w:firstLine="720"/>
        <w:rPr>
          <w:sz w:val="28"/>
          <w:szCs w:val="28"/>
        </w:rPr>
      </w:pPr>
      <w:r>
        <w:rPr>
          <w:sz w:val="28"/>
          <w:szCs w:val="28"/>
        </w:rPr>
        <w:t>Изредка сдавление головного мозга может быть обу</w:t>
        <w:softHyphen/>
        <w:t>словлено травматической пневмоцефалией — избыточ</w:t>
        <w:softHyphen/>
        <w:t>ным скоплением воздуха в полости черепа, проникаю</w:t>
        <w:softHyphen/>
        <w:t>щего туда из внешней среды или воздухоносных пазух (решетчатой и лобной). В этих случаях дифференциальной диагностике с внутричерепной гематомой спо</w:t>
        <w:softHyphen/>
        <w:t>собствует наличие при травматической пневмоцефалии перелома основания черепа с наружной или внутренней ликвореей (обычно носовой), преобладание среди оча</w:t>
        <w:softHyphen/>
        <w:t>говых признаков краниобазальной симптоматики (преж</w:t>
        <w:softHyphen/>
        <w:t>де всего лобпо-базальной), тимпанический оттенок иеркуторного звука в определенной области (обычно лобнои), типичные субъективные ощущения перелива</w:t>
        <w:softHyphen/>
        <w:t>ния, бульканья в голове при движениях. Отмечаются также сравнительная частота ранних воспалительных осложнений, подострое хроническое или ремиттирую-щее развитие компрессии мозга, наконец, характерные находки на краниограммах (различной величины пузы</w:t>
        <w:softHyphen/>
        <w:t>ри воздуха, обычно в лобной области, иногда развер</w:t>
        <w:softHyphen/>
        <w:t>нутое контрастирование желудочковой системы и суб-арахноидальных щелей вследствие спонтанной ппевмо-</w:t>
      </w:r>
    </w:p>
    <w:p>
      <w:pPr>
        <w:pStyle w:val="Normal"/>
        <w:spacing w:before="20" w:after="0"/>
        <w:ind w:hanging="0"/>
        <w:rPr>
          <w:sz w:val="28"/>
          <w:szCs w:val="28"/>
        </w:rPr>
      </w:pPr>
      <w:r>
        <w:rPr>
          <w:sz w:val="28"/>
          <w:szCs w:val="28"/>
        </w:rPr>
        <w:t>энцефалографии).</w:t>
      </w:r>
    </w:p>
    <w:p>
      <w:pPr>
        <w:pStyle w:val="Normal"/>
        <w:spacing w:lineRule="auto" w:line="218"/>
        <w:ind w:left="80" w:firstLine="640"/>
        <w:rPr>
          <w:sz w:val="28"/>
          <w:szCs w:val="28"/>
        </w:rPr>
      </w:pPr>
      <w:r>
        <w:rPr>
          <w:sz w:val="28"/>
          <w:szCs w:val="28"/>
        </w:rPr>
        <w:t>Как казуистику приходится дифференцировать внут</w:t>
        <w:softHyphen/>
        <w:t>ричерепные гематомы с травматическими артерио-ве-нозными аневризмами быстрого развития. В пользу ка-ротидно-кавернозпого соустья свидетельствуют бурно нарастающий пульсирующий экзофтальм с расширением вен и падение остроты зрения с той же стороны.</w:t>
      </w:r>
    </w:p>
    <w:p>
      <w:pPr>
        <w:pStyle w:val="Normal"/>
        <w:spacing w:lineRule="auto" w:line="218"/>
        <w:ind w:left="80" w:firstLine="640"/>
        <w:rPr>
          <w:sz w:val="28"/>
          <w:szCs w:val="28"/>
        </w:rPr>
      </w:pPr>
      <w:r>
        <w:rPr>
          <w:sz w:val="28"/>
          <w:szCs w:val="28"/>
        </w:rPr>
        <w:t>В отдельных случаях возникает необходимость раз</w:t>
        <w:softHyphen/>
        <w:t>граничения внутричерепных гематом с ранними гной</w:t>
        <w:softHyphen/>
        <w:t>ными менингитами и мениигоэнцефалитами. Быстрое проявление на фоне перелома основания черепа с лнк-вореей ярких оболочечных симптомов, высокой лихорад</w:t>
        <w:softHyphen/>
        <w:t>ки и, главное, нейтрофилы-юго плсоцитоза в ликворе указывают на раннее воспалительное осложнение со стороны оболочек и вещества мозга.</w:t>
      </w:r>
    </w:p>
    <w:p>
      <w:pPr>
        <w:pStyle w:val="Normal"/>
        <w:spacing w:lineRule="auto" w:line="218"/>
        <w:ind w:left="80" w:firstLine="640"/>
        <w:rPr>
          <w:sz w:val="28"/>
          <w:szCs w:val="28"/>
        </w:rPr>
      </w:pPr>
      <w:r>
        <w:rPr>
          <w:sz w:val="28"/>
          <w:szCs w:val="28"/>
        </w:rPr>
        <w:t>Круг дифференциально-диагностических задач при внутричерепных гематомах выходит за пределы различ</w:t>
        <w:softHyphen/>
        <w:t>ных клинических форм черепно-мозговой травмы. Раз</w:t>
        <w:softHyphen/>
        <w:t>вертывание клинической картины и течение внутриче</w:t>
        <w:softHyphen/>
        <w:t>репных гематом бывают настолько полиморфными, что они могут быть приняты за проявление самых различ</w:t>
        <w:softHyphen/>
        <w:t>ных заболеваний и состояний организма нетравматиче</w:t>
        <w:softHyphen/>
        <w:t>ской этиологии. Нередко возникает необходимость раз</w:t>
        <w:softHyphen/>
        <w:t>граничения внутричерепных гематом с опухолями и абсцессами головного мозга, геморрагическими и ише-мическими инсультами, эпилепсией, острыми энцефали</w:t>
        <w:softHyphen/>
        <w:t>тами, гриппом (в период его эпидемии), токсикозом беременных, отравлением наркотиками и т, д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нутричерепные гематомы могут симулировать ука</w:t>
        <w:softHyphen/>
        <w:t>занные заболевания в тех случаях, когда черепно-моз</w:t>
        <w:softHyphen/>
        <w:t>говая травма не сопровождается выраженными симп</w:t>
        <w:softHyphen/>
        <w:t>томами сотрясения — ушиба мозга  или  хотя бы незначительными повреждениями покровов головы, а клиническая манифестация кровяных опухолей «от</w:t>
        <w:softHyphen/>
        <w:t>ставлена» на какой-то срок и представляется нетипич-' ной. Поэтому факт очень легкой, даже кажущейся бес-симптомиой черепно-мозговой травмы, особенно если она предшествовала обращению больного к врачу, всег</w:t>
        <w:softHyphen/>
        <w:t>да должен настораживать в отношении возможности проявления под той или иной маской внутричерепной гематомы. С другой стороны, разнообразные нетравма</w:t>
        <w:softHyphen/>
        <w:t>тические патологические процессы могут ошибочно приниматься за внутричерепную гематому, если клини</w:t>
        <w:softHyphen/>
        <w:t>ческое проявление заболевания было спровоцировано черепно-мозговой травмой или же черепно-мозговая травма просто отмечалась в анамнез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нимательное изучение истории жизни и болезни, скрупулезное  сопоставление  объективных  данных, включая дополнительные методы исследования и ре</w:t>
        <w:softHyphen/>
        <w:t>зультаты динамического наблюдения, обычно помога</w:t>
        <w:softHyphen/>
        <w:t>ют преодолевать дифференциально-диагностические за</w:t>
        <w:softHyphen/>
        <w:t>труднения в клинике внутричерепных гематом еще до операции. Например, если у больного в остром периоде черепно-мозговой травмы на фойе картины компрессии 'мозга выявляется норозность спинки турецкого седла, 'то имеются все основания предполагать у него более давний объемный процесс иной нозологии, клиническая манифестация которого была спровоцирована травм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удается выяснить, что у больного, находящего</w:t>
        <w:softHyphen/>
        <w:t>ся в сопорозном состоянии с церебральным геморраги</w:t>
        <w:softHyphen/>
        <w:t>ческим синдромом черепно-мозговая травма была не первичной, а вторичной (падение вследствие, например, ангиоспазма), то становится допустимым предположе</w:t>
        <w:softHyphen/>
        <w:t>ние о спонтанном субарахноидальном кровоизлиянии на почве инсульта или разрыва аневризмы. Если у больного, страдающего эпилепсией, после при</w:t>
        <w:softHyphen/>
        <w:t>падка с падением развиваются элементы компрессион</w:t>
        <w:softHyphen/>
        <w:t>ного синдрома, а в лнкворе обнаруживается кровь, то имеются основания заподозрить травматическую внутричерепную   гематому,   хотя   черепно-мозговая травма, безусловно, является здесь вторичн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.Б. Лихтерман, Л.Х. Хитрин. Травматические внутричерепные гематомы. – М., Медицина, 197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Г. Зограбян. Черепно-мозговая травма. М., 196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Ф. Краснов, В.Ф. Мирошниченко, Г.П. Котельников. Травматология. М., 1995.</w:t>
      </w:r>
    </w:p>
    <w:p>
      <w:pPr>
        <w:pStyle w:val="Normal"/>
        <w:ind w:left="993" w:hanging="273"/>
        <w:rPr>
          <w:sz w:val="28"/>
          <w:szCs w:val="28"/>
        </w:rPr>
      </w:pPr>
      <w:r>
        <w:rPr>
          <w:sz w:val="28"/>
          <w:szCs w:val="28"/>
        </w:rPr>
        <w:t>4. А.Н. Коновалов, В.Н. Корниено, И.Н. Пронин. Магнитно-ядерный резонанс в нейрохирургии" М.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type w:val="nextPage"/>
      <w:pgSz w:w="11906" w:h="16820"/>
      <w:pgMar w:left="1701" w:right="567" w:gutter="0" w:header="72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right="8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2:00Z</dcterms:created>
  <dc:creator>LSK</dc:creator>
  <dc:description>Shankar's Birthday falls on 25th July.  Don't Forget to wish him</dc:description>
  <cp:keywords>Birthday</cp:keywords>
  <dc:language>en-US</dc:language>
  <cp:lastModifiedBy>Mage</cp:lastModifiedBy>
  <cp:lastPrinted>2005-03-09T19:44:00Z</cp:lastPrinted>
  <dcterms:modified xsi:type="dcterms:W3CDTF">2011-10-06T22:02:00Z</dcterms:modified>
  <cp:revision>2</cp:revision>
  <dc:subject>Birthday </dc:subject>
  <dc:title>Are You suprised ?</dc:title>
</cp:coreProperties>
</file>