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bCs/>
          <w:sz w:val="28"/>
          <w:szCs w:val="36"/>
        </w:rPr>
        <w:t>Кафедра эпизоотологии и ветеринарного менеджмента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48"/>
        </w:rPr>
      </w:pPr>
      <w:r>
        <w:rPr>
          <w:bCs/>
          <w:sz w:val="28"/>
          <w:szCs w:val="48"/>
        </w:rPr>
        <w:t>Реферат 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56"/>
        </w:rPr>
      </w:pPr>
      <w:r>
        <w:rPr>
          <w:b/>
          <w:bCs/>
          <w:sz w:val="28"/>
          <w:szCs w:val="32"/>
        </w:rPr>
        <w:t xml:space="preserve">Диагностика и лечение </w:t>
      </w:r>
      <w:r>
        <w:rPr>
          <w:b/>
          <w:bCs/>
          <w:sz w:val="28"/>
          <w:szCs w:val="56"/>
        </w:rPr>
        <w:t>орнитоза птиц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у подготовил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удент 3 курса 9 группы ФВ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черенко В.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sz w:val="28"/>
        </w:rPr>
      </w:pPr>
      <w:r>
        <w:rPr>
          <w:bCs/>
          <w:sz w:val="28"/>
        </w:rPr>
        <w:t>Харьков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Определение болезн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sz w:val="28"/>
          <w:szCs w:val="32"/>
        </w:rPr>
        <w:t>Историческая справка, р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пространение, степень оп</w:t>
      </w:r>
      <w:r>
        <w:rPr>
          <w:sz w:val="28"/>
          <w:szCs w:val="32"/>
        </w:rPr>
        <w:t>а</w:t>
      </w:r>
      <w:r>
        <w:rPr>
          <w:bCs/>
          <w:sz w:val="28"/>
          <w:szCs w:val="32"/>
        </w:rPr>
        <w:t>сности и ущерб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Возбудитель болезн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Эпизоотология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генез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Течение и клиническое проявление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атологоанатомические признаки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Диагностика и дифференциальная диагнос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Иммунитет, специфическая профилак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Профилактика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Лечение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40" w:leader="none"/>
        </w:tabs>
        <w:spacing w:lineRule="auto" w:line="360"/>
        <w:ind w:left="0" w:hanging="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Меры борьбы</w:t>
      </w:r>
    </w:p>
    <w:p>
      <w:pPr>
        <w:pStyle w:val="Normal"/>
        <w:tabs>
          <w:tab w:val="clear" w:pos="1134"/>
          <w:tab w:val="left" w:pos="540" w:leader="none"/>
        </w:tabs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36"/>
        </w:rPr>
        <w:t>Орнитоз птиц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 xml:space="preserve">(лат., англ. — </w:t>
      </w:r>
      <w:r>
        <w:rPr>
          <w:sz w:val="28"/>
          <w:lang w:val="en-US"/>
        </w:rPr>
        <w:t>Ornitosis</w:t>
      </w:r>
      <w:r>
        <w:rPr>
          <w:sz w:val="28"/>
        </w:rPr>
        <w:t xml:space="preserve">, </w:t>
      </w:r>
      <w:r>
        <w:rPr>
          <w:sz w:val="28"/>
          <w:lang w:val="en-US"/>
        </w:rPr>
        <w:t>Chlamidiosis</w:t>
      </w:r>
      <w:r>
        <w:rPr>
          <w:sz w:val="28"/>
        </w:rPr>
        <w:t>; пситтакоз, хламидиоз птиц, заразная пневмония, пневмотиф) — контагиозная болезнь диких и сельскохозяйственных птиц, а также млекопитающих и человека, протекающая в виде воспаления респираторных орган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bCs/>
          <w:sz w:val="28"/>
          <w:szCs w:val="32"/>
        </w:rPr>
        <w:t xml:space="preserve">Историческая справка, распространение, степень опасности и ущерб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Впервые орнитоз был обнаружен у человека Райтером в 1879 г. В дальнейшем Бедсон выделил возбудитель и отнес его к семейству хламидий, поэтому заболевание получило название «хламидиоз». Название «пситтакоз» болезнь получила от «</w:t>
      </w:r>
      <w:r>
        <w:rPr>
          <w:sz w:val="28"/>
          <w:szCs w:val="18"/>
          <w:lang w:val="en-US"/>
        </w:rPr>
        <w:t>psittacidae</w:t>
      </w:r>
      <w:r>
        <w:rPr>
          <w:sz w:val="28"/>
          <w:szCs w:val="18"/>
        </w:rPr>
        <w:t>» (семейство попугаев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Заболевание имеет широкое распространение во всех странах с развитым птицеводством. Оно опасно для человека, у которого протекает в виде пневмонии. Особую опасность для человека представляет уход за больной птицей, кроме того, заражение может произойти при убое и разделке тушек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Возбудитель болезн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будитель — </w:t>
      </w:r>
      <w:r>
        <w:rPr>
          <w:sz w:val="28"/>
          <w:lang w:val="en-US"/>
        </w:rPr>
        <w:t>CMamidophila</w:t>
      </w:r>
      <w:r>
        <w:rPr>
          <w:sz w:val="28"/>
        </w:rPr>
        <w:t xml:space="preserve"> </w:t>
      </w:r>
      <w:r>
        <w:rPr>
          <w:sz w:val="28"/>
          <w:lang w:val="en-US"/>
        </w:rPr>
        <w:t>psittaci</w:t>
      </w:r>
      <w:r>
        <w:rPr>
          <w:sz w:val="28"/>
        </w:rPr>
        <w:t xml:space="preserve"> (см. Хламидиозы, Общая характеристика), хорошо размножается в культурах ткани, а также в 6... 10-дневных куриных эмбрионах. После их гибели хламидии микроскопически обнаруживаются в коже эмбриона, желточной, хорион-аллантоисной и амниотической оболоч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ментарные тельца хорошо окрашиваются по методам Романовского, Макиавелло и Стемпа. Размер элементарных телец варьируется от 250 до 350 нм. Они обнаруживаются в цитоплазме клеток, а при разрушении их — снаружи клеток располагающимися в виде крупных скоплений («тутовые ягоды»), мелкими группами, цепочками или парами. Отдельные штаммы обладают токсичностью, агглютинируют эритроциты птиц и млекопитающ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рови переболевших животных и птиц обнаруживают специфические антит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тойчивость возбудителя орнитоза, как и всех хламидии, к действию физико-химических факторов невысокая. При нагревании до 70 °С он погибает через 10 мин, в водопроводной воде (17...19°С) сохранялся 17сут, УФ-лучи вызывают его гибель через 3 мин. Возбудитель погибает под действием 5%-ных растворов лизола, карболовой кислоты в течение 30 мин, от действия 2%-ного раствора хлорамина — через 3 ч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Эпизоотолог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В </w:t>
      </w:r>
      <w:r>
        <w:rPr>
          <w:sz w:val="28"/>
        </w:rPr>
        <w:t>настоящее время насчитывается 125 видов птиц, у которых отмечено заболевание орнитозом. В естественных условиях орнитозом болеют куры, утки, индейки, гуси, фазаны, голуби. Наиболее восприимчивы птицы из семейства попугаев. Молодняк более чувствителен к заражению, чем взрослые птицы, и смертность среди него более высокая. Из лабораторных животных легко заражаются белые мыши, кролики, хомяки. У многих птиц заболевание протекает бессимптом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 возбудителя инфекции — больная птица, выделяющая вирус при чиханьи, кашле, с фекалиями. Экскреты и носовая слизь загрязняют оперение и окружающие предметы. Заражение птицы в естественных условиях происходит в основном воздушно-капельным путем. Заражение также может произойти при склевывании инфицированных выделениями больных корма и подсти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тицы, переболевшие орнитозом, обычно длительное время остаются хламидионосителями. Так, при обследовании в РСК свободно живущих городских голубей (сизарей) было выявлено свыше 80 </w:t>
      </w:r>
      <w:r>
        <w:rPr>
          <w:i/>
          <w:iCs/>
          <w:sz w:val="28"/>
        </w:rPr>
        <w:t xml:space="preserve">% </w:t>
      </w:r>
      <w:r>
        <w:rPr>
          <w:sz w:val="28"/>
        </w:rPr>
        <w:t>реагирующ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лохих условиях содержания, при скученности птиц и неполноценном кормлении латентная инфекция переходит в генерализованную, сопровождающуюся рассеиванием возбудителя во внешнюю среду. От ла-тентно-инфицированных взрослых птиц могут заражаться в гнездах птен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генез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</w:rPr>
        <w:t>Попавшие с воздухом в легкие и воздухоносные мешки хламидии размножаются в клетках этих органов, разносятся кровью по всему организму и вторично локализуются в дыхательных путях, паренхиматозных и половых органах, в которых вызывают воспалительные и дегенеративные процессы. Латентная инфекция может перейти в явную форму при воздействии стресс-факторов, а также при снижении резистентности. В целом характер поражений при орнитозе генерализованный, вызывающий системные изменения в виде пневмоний, поражений трахеи, глаз, гепатита, нефрита, аэросаккулита, энцефалита и др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Течение и клиническое прояв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ют утки всех возрастов, но более восприимчивы З...30-суточные утята; летальность до 30 %. У больных утят наблюдают слабость, расстройство движения, кахексию, анорексию и диарею. Фекалии водянистые, зеленоватого цвета. Отмечают также серозный или серозно-гнойный конъюнктивит и катаральный ринит, чиханье, кашель, иногда затрудненное дыхание. На перьях вокруг глаз находят корочки засохшего экссудата. При прогрессировании болезни быстро наступает гиб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взрослых голубей преобладают субклинические и латентные формы, у гнездовых голубей течение чаще острое. Общие симптомы у больных голубей: потеря аппетита, жажда, нарушение пищеварения, разжиженный помет, синюшность кожи, неспособность к полету, параличи крыльев и ног. У взрослых голубей снижается оплодотворяемость, они нерегулярно откладывают яйца. Скрытая форма у молодых гнездовых голубей может проявляться внезапной гибелью в возрасте 2...4 нед. Латентно инфицированные голуби, выпускаемые в полет, в плохую погоду нередко возвращаются в голубятню с запозданием или не возвращаются совсем. Хроническая форма часто встречается у молодых, редко — у взрослых голубей и характеризуется воспалением кишечника, слизистых оболочек глаз, катаром носовой полости, бронхиальным катаром, воспалением легки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спаление глаза может быть одно- и двусторонним. Слизистая оболочка покрасневшая и отечная, отмечают истечение секрета, светобоязнь. В дальнейшем возникает серозное, позднее — слизисто-гнойное воспаление. Перья вокруг глаза выпачканы секретом, часто склеены. Происходит также деформация век. В тяжелых, запущенных случаях глазное яблоко полностью атрофируется, птица слепнет. При воспалении слизистых оболочек носа возникает типичный катар и появляются симптомы заразного насморка. Вначале серозный, позднее серозно-фибринозный экссудат выделяется на поверхность клюва. Больные голуби часто чихают, трясут головой, восковица принимает серый цвет за счет экссудата, она как бы припудрена. Если заклеивается носовое отверстие, то голуби дышат с открытым клювом. При бронхиальном катаре и воспалении воздухоносных мешков отмечают затрудненное дыхание с различными звуками (хрипящий насморк). Такие голуби безучастны, истощены вследствие отказа от корма, дрожат и погиба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болевание протекает тяжело у ослабленных голубей, при внезапном понижении температуры. Гнездовые голуби болеют намного тяжелее и чаще гибнут. Летальность в среднем составляет около 50 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рнитоз (пситтакоз) у попугаев протекает остро или хронически. При остром течении болезни наблюдают общую слабость, сонливость, отсутствие аппетита, диарею. При прогрессировании болезни развивается истощение. Больные птицы погибают с явлениями паралича и судорог. Чаще у попутаевых инфекция протекает хронически, без выраженных клинических призн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уры разных возрастов устойчивы к естественному и экспериментальному заражению С. </w:t>
      </w:r>
      <w:r>
        <w:rPr>
          <w:sz w:val="28"/>
          <w:lang w:val="en-US"/>
        </w:rPr>
        <w:t>psittaci</w:t>
      </w:r>
      <w:r>
        <w:rPr>
          <w:sz w:val="28"/>
        </w:rPr>
        <w:t>. Эпизоотии или энзоотии хламидиоза у кур и цыплят не наблюдали. Болезнь обычно протекает скрыто и скоротечно. В острых случаях у отдельных цыплят могут быть фибринозный пери- и эпикардит и увеличение печ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индеек при заболевании, вызванном токсигенными штаммами, развиваются кахексия, анорексия, гипертермия. Испражнения желати-нозной консистенции, желто-зеленого цвета. Яйценоскость уменьшена. У некоторых птиц отмечают хрипы и измененный голос. Летальность достигает 10...30 %. При заражении птиц слаботоксигенными штаммами перечисленные выше клинические признаки наблюдают у небольшого процента заболевших. У большинства же птиц отмечают скоропроходящие слабые признаки заболевания. Летальность низкая — 0,1..-4 %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атологоанатомические признак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атологоанатомические изменения при орнитозе </w:t>
      </w:r>
    </w:p>
    <w:tbl>
      <w:tblPr>
        <w:tblW w:w="9041" w:type="dxa"/>
        <w:jc w:val="left"/>
        <w:tblInd w:w="17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121"/>
        <w:gridCol w:w="1980"/>
        <w:gridCol w:w="1080"/>
        <w:gridCol w:w="979"/>
        <w:gridCol w:w="1541"/>
        <w:gridCol w:w="1620"/>
      </w:tblGrid>
      <w:tr>
        <w:trPr>
          <w:trHeight w:val="1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д птиц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рдце, перика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ъюнктива, трахея, легкие, воздухоносные ме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шечни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дные мышц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ругие признаки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кард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ъюнктивит, ринит, синус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а, с очагами некро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гинекроза в печени</w:t>
            </w:r>
          </w:p>
        </w:tc>
      </w:tr>
      <w:tr>
        <w:trPr>
          <w:trHeight w:val="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зный аэросакку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и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зко увеличена, с разрывами капсу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ечени</w:t>
            </w:r>
          </w:p>
        </w:tc>
      </w:tr>
      <w:tr>
        <w:trPr>
          <w:trHeight w:val="10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га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ит, трахеит, синусит, пневмония, аэросак-ку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аги некроза в печени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и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йк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бринозный перикардит, миокард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невмония, аэро-саккули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еврит, воспаление слизистых оболоче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роф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величена в 5...6 р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сис</w:t>
            </w:r>
          </w:p>
        </w:tc>
      </w:tr>
      <w:tr>
        <w:trPr>
          <w:trHeight w:val="3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ан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кард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тери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—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стологические изменения в органах характеризуются экссудативны-ми, альтернативными и продуктивными процесс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Диагностика и дифференциальная диагнос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ностику осуществляют с учетом эпизоотологических, клинических, патологоанатомических данных и подтверждают результатами лаборатор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аборатории проводят следующие исследования: 1) микроскопию мазков из патологического материала с целью обнаружения включений и элементарных телец хламидий, окрашенных по Романовскому—Гимзе, Стемпу, Маккиавелло; 2) выделение возбудителей из патматериала на куриных эмбрионах с последующей микроскопией мазков; 3) биопробу на белых мышах; 4) серологическую диагностику сыворотки крови в РСК (РДСК) с орнитозным антигеном; 5) прямую или непрямую РИФ (в частности, прямая РИФ с диагностическим набором «Хламиорн»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ложительных результатах названных выше исследований диагноз считается установле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массовых исследований птицы на орнитоз применяют также аллергическое исследование с орнитозным аллерген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Иммунитет, специфическая 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ереболевания у птицы вырабатывается нестерильный иммунитет. Были проведены испытания различных вакцин против орнитоза, но широкого распространения они не получил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Профилактика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упреждения заноса орнитозной инфекции в птицеводческие хозяйства необходимо проводить мероприятия по уничтожению дикой птицы, залетающей на территорию хозяйства, вентиляционные отверстия и окна необходимо закрывать мелкоячеистой сетк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тицеводческих хозяйствах регулярно проводят текущую дезинфекцию в присутствии птицы аэрозолями дезинфекционных средств согласно инструкции по проведению аэрозольной дезинфекции птицеводческих помещений в присутствии птицы. Важным звеном в профилактике болезни является недопущение запыленности воздуха птичников и соблюдение параметров микроклима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оприятия по защите от орнитоза (пситтакоза) при продаже птицы сводятся к ветеринарному надзору за ее состоянием и соблюдением сроков каранти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Лечение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В </w:t>
      </w:r>
      <w:r>
        <w:rPr>
          <w:sz w:val="28"/>
        </w:rPr>
        <w:t>промышленном птицеводстве лечение не проводят. Прежде чем начать лечение домашней птицы, необходимо учесть ее ценность и степень развития процесса, в запущенных случаях лечение неэффектив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ечения больной птицы применяют антибиотики широкого спектра действия, в особенности тетрациклин, окситетрациклин, байтрил, кол-мик-Е, эриприм и другие и их комбинации. Пенициллин и стрептомицин не действуют на возбудитель, и поэтому их применять нежелательно. Лечение не всегда дает хорошие результаты. Иногда голуби, подвергшиеся длительному лечению, по-прежнему вьщеляют возбудитель и загрязняют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лечения и медикаментозной профилактики при добавлении препаратов к питьевой воде целесообразно применять водорастворимые антибиотики вместе с витамин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ечение считается успешным в том случае, если спустя 10 дней после начала применения препарата обнаруживается 10...20 % вылеченных пт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еры борьб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В </w:t>
      </w:r>
      <w:r>
        <w:rPr>
          <w:sz w:val="28"/>
        </w:rPr>
        <w:t>птицеводческих хозяйствах после подтверждения диагноза больная птица подлежит уничтожению независимо от ее ц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чистку и дезинфекцию помещения проводят под руководством ветеринарного врача. Предметы ухода, корм, подстилку, насесты, которые находились в контакте с птицей, подвергают тщательной дезинфекции. Почву обрабатывают ежедневно дезинфицирующими препаратами. Здоровая птица хозяйства и птица, находившаяся в контакте с больными, должна пройти курс антибиотикотерап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дезинфекции применяют формалин-ксилонафтовую смесь в соотношении 3:1. Можно также использовать аэрозоль раствора формальдегида, крезола. Остатки корма, подстилки, малоценные предметы ухода подлежат сжиганию, или их закапывают на глубину не менее 0,5 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 xml:space="preserve">Меры по охране люде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ход за помещением, где находится больная птица, проводят в защитной одежде и маске; персонал должен пройти специальную подготовку и получить инструктаж от ветеринарного врача. Защитную одежду обслуживающего персонала и ветеринарного врача заменяют через 3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сех случаях, когда зарегистрировано заболевание птицы орнитозом, необходимо проверить по РСК сыворотку крови людей, находившихся в контактах с птиц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редки случаи заболевания орнитозом детей, которые подбирают на улице больных голубей и ухаживают за ними. В случае заболевания людей тяжелой формой гриппа и одновременно птицы с подозрением на орнитоз владелец должен немедленно сообщить об этом медицинскому работни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кулов И.А. Эпизоотология с микробиологией Москва: "Агропромиздат", 1987. - 41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Инфекционные болезни животных / Б. Ф. Бессарабов, А. А., Е. С. Воронин и др.; Под ред. А. А. Сидорчука. — М.: КолосС, 2007. — 671 с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Алтухов Н.Н. Краткий справочник ветеринарного вр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Довідник лікаря ветеринарної медицини/ П.І. Вербицький,П.П. 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правочник ветеринарного врача/ А.Ф</w:t>
      </w:r>
      <w:r>
        <w:rPr>
          <w:sz w:val="28"/>
          <w:szCs w:val="28"/>
        </w:rPr>
        <w:t xml:space="preserve"> Кузнецов. – Москва: «Лань», 2002. – 896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 Справочник ветеринарного врача/ П.П. Достоевский, Н.А. Судаков, В.А. Атамась и др. – К.: Урожай, 1990. – 7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Гавриш В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правочник ветеринарного врача, </w:t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из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стов-на-Дону: "Феникс", 20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- 57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01:00Z</dcterms:created>
  <dc:creator>Алексей</dc:creator>
  <dc:description/>
  <cp:keywords/>
  <dc:language>en-US</dc:language>
  <cp:lastModifiedBy>Mage</cp:lastModifiedBy>
  <dcterms:modified xsi:type="dcterms:W3CDTF">2011-10-06T22:01:00Z</dcterms:modified>
  <cp:revision>2</cp:revision>
  <dc:subject/>
  <dc:title>Министерство аграрной политики Украины</dc:title>
</cp:coreProperties>
</file>