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ИТИНСКАЯ ГОСУДАРСТВЕННАЯ МЕДИЦИНСКАЯ АКАДЕМ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икробиологии с вирусологией и иммунологией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микроби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40"/>
        </w:rPr>
        <w:t xml:space="preserve"> Листер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Мамаева Р. С.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ВСО, заочного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, курс 2, группа 151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– 2005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сономи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стентность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ность для животных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инообразова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ез заболеваний у человек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ите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биологическая диагностик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тропное ле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Listeria_monocytogenes"/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еизвестно, что даже самый здоровый человеческий организм далек от микробиологической стерильности — миллиарды самых разных бактерий, кокков, грибков и прочих представителей микромира, считающихся относительно безобидными, обитают в кишечнике, бронхолегочной, мочеполовой и других системах человека. Тысячи других микробов (в том числе и тех, которые считаются возбудителями инфекционных болезней) едва ли не ежедневно вторгаются в человеческий организм извне. Иммунная система взрослого человека жестко контролирует деятельность и первых, и вторых — с более или менее безвредными микробами она поддерживает "вооруженное перемирие", ну а болезнетворным дает немедленный и жестокий бой — на войне как на войне. В общем, здоровый человек обычно не задумывается над тем, как именно складываются отношения его организма с микробами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аэробный</w:t>
      </w:r>
      <w:r>
        <w:rPr>
          <w:rFonts w:cs="Times New Roman" w:ascii="Times New Roman" w:hAnsi="Times New Roman"/>
          <w:sz w:val="28"/>
          <w:szCs w:val="28"/>
        </w:rPr>
        <w:t xml:space="preserve"> микроорганизм ("анаэроб") - благоприятным или обязательным условием для развития которого является обеднённая кислородом или бескислородная среда. Соответственно этим признакам выделяют факультативные и облигатные анаэроб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тиген </w:t>
      </w:r>
      <w:r>
        <w:rPr>
          <w:rFonts w:cs="Times New Roman" w:ascii="Times New Roman" w:hAnsi="Times New Roman"/>
          <w:sz w:val="28"/>
          <w:szCs w:val="28"/>
        </w:rPr>
        <w:t xml:space="preserve">- вещество (обычно белковой природы), характерное и специфичное для выработавшего его организма. В чужеродном по составу антигенов организме стимулирует выработку иммунной системой последнего </w:t>
      </w:r>
      <w:r>
        <w:rPr>
          <w:rFonts w:cs="Times New Roman" w:ascii="Times New Roman" w:hAnsi="Times New Roman"/>
          <w:bCs/>
          <w:sz w:val="28"/>
          <w:szCs w:val="28"/>
        </w:rPr>
        <w:t>антител</w:t>
      </w:r>
      <w:r>
        <w:rPr>
          <w:rFonts w:cs="Times New Roman" w:ascii="Times New Roman" w:hAnsi="Times New Roman"/>
          <w:sz w:val="28"/>
          <w:szCs w:val="28"/>
        </w:rPr>
        <w:t xml:space="preserve">, направленных на изоляцию и уничтожение вышеупомянутых антигенов. Определение </w:t>
      </w:r>
      <w:r>
        <w:rPr>
          <w:rFonts w:cs="Times New Roman" w:ascii="Times New Roman" w:hAnsi="Times New Roman"/>
          <w:bCs/>
          <w:sz w:val="28"/>
          <w:szCs w:val="28"/>
        </w:rPr>
        <w:t>антигенов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t>антител</w:t>
      </w:r>
      <w:r>
        <w:rPr>
          <w:rFonts w:cs="Times New Roman" w:ascii="Times New Roman" w:hAnsi="Times New Roman"/>
          <w:sz w:val="28"/>
          <w:szCs w:val="28"/>
        </w:rPr>
        <w:t xml:space="preserve"> широко используется в лабораторной диагностике различного рода инфекций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явление антигена </w:t>
      </w:r>
      <w:r>
        <w:rPr>
          <w:rFonts w:cs="Times New Roman" w:ascii="Times New Roman" w:hAnsi="Times New Roman"/>
          <w:sz w:val="28"/>
          <w:szCs w:val="28"/>
        </w:rPr>
        <w:t xml:space="preserve">какого-либо возбудителя подтверждает присутствие этого возбудителя в организме. </w:t>
      </w:r>
      <w:r>
        <w:rPr>
          <w:rFonts w:cs="Times New Roman" w:ascii="Times New Roman" w:hAnsi="Times New Roman"/>
          <w:bCs/>
          <w:sz w:val="28"/>
          <w:szCs w:val="28"/>
        </w:rPr>
        <w:t>Обнаружение антител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реакции организма на внедрение чужеродного агента. "Спектр" антител позволяет судить о стадии заболевания, а титр (количество) антител - с определёнными оговорками - о массивности инфекции. </w:t>
      </w:r>
      <w:r>
        <w:rPr>
          <w:rFonts w:cs="Times New Roman" w:ascii="Times New Roman" w:hAnsi="Times New Roman"/>
          <w:bCs/>
          <w:sz w:val="28"/>
          <w:szCs w:val="28"/>
        </w:rPr>
        <w:t>Бактерии.</w:t>
      </w:r>
      <w:r>
        <w:rPr>
          <w:rFonts w:cs="Times New Roman" w:ascii="Times New Roman" w:hAnsi="Times New Roman"/>
          <w:sz w:val="28"/>
          <w:szCs w:val="28"/>
        </w:rPr>
        <w:t xml:space="preserve"> Из этой очень большой группы микроорганизмов коротко остановимся только на возбудителе листериоза. Это инфекционное заболевание вызывается бациллой с названием листерия. Природным "резервуаром" инфекции служат грызуны, а также некоторые домашние животные. Основных путей заражения два — "алиментарный" (т.е. микробы попадают в организм человека с пищей, ими же загрязненной) и внутриутробный (врожденный листериоз). В развитии инфекции большую роль играет состояние иммунной системы человека. Различают множество форм листериоза, поэтому говорить о его симптоматике в научно-популярной статье, пожалуй, не имеет смысла — это скорее тема отдельной монограф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отметить, однако, что среди различных форм листериоза специально выделяют "листериоз беременных". Обследование большого числа женщин — матерей детей с врожденным листериозом показало, во-первых, что у большинства из них во время беременности не было типичных проявлений листериозной инфекции, а во-вторых, что далеко не всякое бактерионосительство приводит к внутриутробному инфицированию плода. При заражении плода во время беременности, как правило, развивается острый хориоамнионит, приводящий к мертворождению или преждевременным родам, инфекционному поражению многих органов и систем плода. При заражении новорожденного во время родов признаки врожденного листериоза проявляются через 1-2 недели после родов. Болезнь нередко протекает весьма тяжело, листерии могут обусловить бронхо- пневмонию, увеличение печени, желтуху и другие серьезные заболевания и симптомы. Поэтому исключительно важна ранняя диагностика этого достаточно коварного заболевания. Для диагностики листериоза на исследование обычно берут образец крови, а также слизи из носоглотки и зева (при симптомах ангины). Беременным женщинам чаще всего назначают антибактериальное лечение пенициллином и другими представителями этого относительно безопасного для здоровья плода семейства антибиот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соном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стерии,</w:t>
      </w:r>
      <w:r>
        <w:rPr>
          <w:rFonts w:cs="Times New Roman" w:ascii="Times New Roman" w:hAnsi="Times New Roman"/>
          <w:sz w:val="28"/>
          <w:szCs w:val="28"/>
        </w:rPr>
        <w:t xml:space="preserve"> Listeria monocytogenes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являются аэробами, представляют собой небольших размеров грамположительные или грамвариабельные подвижные - за счёт наличия жгутиков - палочки с тенденцией к образованию цепочек из трёх, пяти и более клет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уаром инфекции являются грызуны, реже - сельскохозяйственные животные. Микроорганизмы могут обнаруживаться в почве, воде, у животных, птиц, рыб. Содержатся листерии также в плохо приготовленной пище (сырое молоко, мягкий сыр, недожаренное мясо, немытые овощи и фрукты), поэтому чаще заражение происходит через воду и продукты пит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листериозной инфекции может осуществляться половым путём; доказано внутриутробное заражение плода или новорождённого от больной матери. Заражение в раннем послеродовом периоде чревато кишечными расстройствами, менингитом и менингоэнцефалитом (воспаление мозговых оболочек и головного мозга), развитием сепсиса. Приблизительно в 20% случаев сепсис у новорождённых обусловлен этими микроорганизмами. Смертность при сепсисе достигает 70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ериоз - природно-очаговое инфекционное заболевание человека и животных. Заболеваемость листериозом зарегистрирована практически на всех континентах. Начиная с 80-х годов прошлого века, листериоз привлек к себе внимание в связи с регистрацией крупных вспышек заболеваний людей, связанных с употреблением продуктов питания в США, Канаде, Мексике, Франции и других стран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листериоз также имеет широкое распространение. Листерии обладают высокой устойчивостью и широко распространены во внешней среде. Возбудитель листериоза длительное время (до нескольких лет) сохраняется в почве, воде, соломе, зер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способностью размножаться во внешней среде и пищевых продуктах (молоке, мясе, масле, сыре, овощах и др.). Гибель микроорганизмов происходит при температуре 70 С через 20-30 минут, при температуре 100 С в течении 5-10 мину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е свой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ерии представляют собой мелкие с закругленными концами кокковидные бактерии длинной 0,5—2 мкм и шириной 0,4—0,5 мкм, подвижные, с полярными жгутиками, грамположительные, слегка искривленные. Располагаются поодиночке или попарно, в мазках из органов – нередко под углом в форме римской цифр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иногда в виде цепочки, продолговатых палочек и длинных нитей; спор и капсул не образ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льные свой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ерии – факультативные анаэробы, неприхотливы, развиваются при температуре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на обычных средах при рН 7,0—7,2. На плотных питательных средах растут в виде мелких, беловатых с перламутровым оттенком, плоских, гладких блестящих колоний, на печеночном агаре колонии имеют слизистую консистенцию. В бульоне листерии вызывают небольшое помутнение среды с образованием слизистого осадка. На кровяном агаре вокруг колоний образуется узкая зона гемоли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ерии в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форме характеризуются фаголизобильностью.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формы являются фагорезистентными. С помощью фаголизиса установлено 8 фаготип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кмусовое молоко краснеет, но не свертывается. Индол и сероводород листерии не выделяют, не восстанавливают нитратов в нитриты, желатин не разжижают. Листерии ферментируют с образованием кислоты без газа глюкозу, левулезу, трегалозу, непостоянно и медленно – мальтозу, лактозу, сахарозу, декстрин, салицин, рамнозу, растворимый крахма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ге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стерии имеют пять сероваров, из них два основных: "грызуний" и "жвачный". Первый основной серовар был выделен из грызунов. Он имеет наибольшее распространение. Второй основной серовар выделен из жвачных животных (крупного рогатого скота). Позже как первый, так и второй серовары были выделены и от других животных, птиц и человека. Они имеют соматические и жгутиковые антигены. Соматический О – антиген содержит термостабильные фракции и вариабельный антиген. Н – антигены (жгутиковые) чувствительны к действию формали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стент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ерии устойчивы к факторам внешней среды. В высушенном состоянии они сохраняют свои патогенные свойства в продолжении 7 лет. Резистентны к замораживанию. Выделяют воздействие температуры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 течении 1 часа, 5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– 30 минут. Погибают от кипячения через 3 минуты, от температуры 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– через 20 минут. Губительно на них действуют 1% и 0,5% растворы формалина, 5% раствор фенола и другие дезинфицирующие ве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ность для живот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дитель листериоза попадает в окружающую среду с мочой, калом, выделениями из носовой полости, глаз, половых органов, а также околоплодной жидкостью и молоком. Переносчиками возбудителя у животных могут быть иксодовые и гамазовые клещи, блохи и вши. Листерии проникают в организм человека и животных через желудочно-кишечный тракт, органы дыхания, слизистые оболочки, поврежденную кожу, а также плацен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 заражаются через воду и корм. Профилактика листериоза основывается на организации борьбы с грызунами, клещами. Необходим контроль за приготовлением блюд из продуктов животного происхождения, хранением пищевых продуктов, сроками их ре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стественных условиях листериозом болеют крупный и мелкий рогатый скот, лошади, свиньи, куры, голуби. Встречается эта болезнь среди домашних и полувых мышей, диких крыс, которые, вероятно, и служат основным резервуаром возбудителя в природных услов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з экспериментальных животных наиболее восприимчивы кролики, морские свинки и мыши. При внутримозговом заражении у них возникает сепсис, который через 1—4 дня приводит к гибели, при затяжном течении развивается менингоэнцефалит. Лабораторные животные заболевают и при подкожном, внутримышечном, интраназальном зараж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инообраз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ерии выделяют в культуральную жидкость термолабильный гемолизин, который в результате активации его цистеином вызывает гемолиз эритроцитов голубя, кролика, морской свинки лошади, а также липолитический фактор, вызывающий цитолиз культуры макрофагов. При распаде из микробных клеток освобождается эндотоксин, который обуславливает характерные изменения у животных и люд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ез заболеваний у челове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ое заболевание, вызываемое листериями, называется листериоз (listeriosis). Характеризуется данное заболевание поражением лимфатических узлов, часто септицемией. Связь инфекции с урогинетальной патологией установлена лишь в последние годы. Из многих видов листерий патогенность доказана для L. monocytogenes и L. ivanovii. Впервые Listeria monocytogenes - нормальный обитатель желудочно-кишечного тракта животных - была идентифицирована как возбудитель тяжёлой вспышки кишечной инфекции у пациентов Массачусетского госпиталя (США) в 1986 г. Отмечено, что пребывание в больнице увеличивает риск листериоза (ослабление иммунитета, очаги внутрибольничной инфекции). Категории повышенного риска - новорожденные, беременные женщины (угроза плоду!), лица с ослабленной иммунной систем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ериоз – зоонозная болезнь. Человек заражается от больных грызунов, свиней, лошадей. Наиболее опасны для человека мясные продукты от больных листериозом свиней. Заражение возможно и при укусе клещей в энзоотических очагах листериоза. Возбудитель проникает в организм через поврежденные кожные покровы и слизистые оболочки рта, носоглотки, конъюнктивы и пищеварительного тракта. Заболевание характеризуется сепсисом (острый и хронический), явлениями менингоэнцефалита, который в большом проценте случаев заканчивается смертью, особенно среди новорожденных и раненых в головной мозг. В зеве отмечаются воспалительные процессы, иногда на коже появляется сып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листерий – мороженое, готовые салаты, молоко, сырое мясо, птица, мягкие сыр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болезни: через 3- 70 дней после зараж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птомы: похожи на гриппозные, особенно опасны бактерии для беременных женщин - они могут стать причиной выкидыша или рождения больного ребе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тяжелыми клиническими проявлениями встречаются легкие формы заболевания и носительство. В патогенезе придают значение насыщению всего организма или отдельных органов и тканей эндотоксинами возбудителя, интенсивно размножающегося в организме инфицированных животных и люд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большинства </w:t>
      </w:r>
      <w:r>
        <w:rPr>
          <w:rFonts w:cs="Times New Roman" w:ascii="Times New Roman" w:hAnsi="Times New Roman"/>
          <w:bCs/>
          <w:sz w:val="28"/>
          <w:szCs w:val="28"/>
        </w:rPr>
        <w:t>взрослых людей</w:t>
      </w:r>
      <w:r>
        <w:rPr>
          <w:rFonts w:cs="Times New Roman" w:ascii="Times New Roman" w:hAnsi="Times New Roman"/>
          <w:sz w:val="28"/>
          <w:szCs w:val="28"/>
        </w:rPr>
        <w:t xml:space="preserve"> клинически инфекция не проявляется, но от 1 до 5% из них становятся бессимптомными носителями, способными заражать окружающих.Максимум заболеваемости приходится на возраст до 1 года и период 55 - 64 года. В основном поражаются лица с несформировавшимся (дети) или с ослабленными клеточным иммунитетом (беременные женщины, старики), поэтому заболеваемость среди ВИЧ-инфицированных в 100 раз выше, чем в среднем (12,4 случаев на 100.000 населения) в популяции. Смертность от листериоза (20-30%) при выраженных симптомах заболевания выше, чем при других кишечных инфекциях. Бессимптомная инфекция матери может предаваться </w:t>
      </w:r>
      <w:r>
        <w:rPr>
          <w:rFonts w:cs="Times New Roman" w:ascii="Times New Roman" w:hAnsi="Times New Roman"/>
          <w:bCs/>
          <w:sz w:val="28"/>
          <w:szCs w:val="28"/>
        </w:rPr>
        <w:t>внутриутробно</w:t>
      </w:r>
      <w:r>
        <w:rPr>
          <w:rFonts w:cs="Times New Roman" w:ascii="Times New Roman" w:hAnsi="Times New Roman"/>
          <w:sz w:val="28"/>
          <w:szCs w:val="28"/>
        </w:rPr>
        <w:t xml:space="preserve"> ребёнку и вызывать выраженное заболевание, результатом которого может быть выкидыш, преждевременные роды. В случае внутриутробного заражения прогноз неблагоприятн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жение </w:t>
      </w:r>
      <w:r>
        <w:rPr>
          <w:rFonts w:cs="Times New Roman" w:ascii="Times New Roman" w:hAnsi="Times New Roman"/>
          <w:bCs/>
          <w:sz w:val="28"/>
          <w:szCs w:val="28"/>
        </w:rPr>
        <w:t>в раннем послеродовом периоде</w:t>
      </w:r>
      <w:r>
        <w:rPr>
          <w:rFonts w:cs="Times New Roman" w:ascii="Times New Roman" w:hAnsi="Times New Roman"/>
          <w:sz w:val="28"/>
          <w:szCs w:val="28"/>
        </w:rPr>
        <w:t xml:space="preserve"> чревато кишечными расстройствами, менингитом и менингоэнцефалитом (воспаление мозговых оболочек и головного мозга), развитием сепсиса. Приблизительно в 20% случаев сепсис у новорождённых обусловлен этими мигроорганизмами. Смертность при сепсисе достигает 70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сильно поражаются лимфатические узлы, центральная нервная система и внутренние органы новорожде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еловека основные формы листериоза – ангинозно—септическая и нервная. Первая заканчивается обычно выздоровлением. В ряде случаев при второй форме наступает смертельный исход. Кроме указанных основных форм, у человека встречаются септико—гранулематозная (у плодов и новорожденных), септико—тифозная и глазожелезистая фор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ите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 животных, перенесших листериоз, вырабатывается невосприимчивость. У человека иммунитет изучен недостаточно. В крови больных обнаруживают агглютинины, претипитины, комплементсвязующие антитела, которые в опытах лабораторного исследования не оказывают антибактериального действия. Гипериммунная сыворотка лечебным свойством не облада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биологическая диагнос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агностика </w:t>
      </w:r>
      <w:r>
        <w:rPr>
          <w:rFonts w:cs="Times New Roman" w:ascii="Times New Roman" w:hAnsi="Times New Roman"/>
          <w:sz w:val="28"/>
          <w:szCs w:val="28"/>
        </w:rPr>
        <w:t>основана на выделении листерий из организма культуральным методом. Хорошо растёт на кровяном агаре, вызывая бета-гемолиз. Серодиагностика (определение иммунного ответа организма) затруднена из-за невысокого уровня антител. При исследовании трупов для посева берут мозговую ткань, кусочки печени, селезенки, делают посев на глюкозо – сывороточный бульон. Также заражают экспериментальных животных. После внесения 1 капли суточной бульонной культуры листерий в глаз у животных через 2-3 дня развивается гнойный конъюнктиви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льтуральная диагностика</w:t>
      </w:r>
      <w:r>
        <w:rPr>
          <w:rFonts w:cs="Times New Roman" w:ascii="Times New Roman" w:hAnsi="Times New Roman"/>
          <w:sz w:val="28"/>
          <w:szCs w:val="28"/>
        </w:rPr>
        <w:t xml:space="preserve"> ("культура", "посев") - помещение взятого у больного материала на специальные питательные среды, состав которых подобран так, чтобы для выявляемого возбудителя создавались бы максимально благоприятные условия для развития и размножения. Появление специфических для возбудителя колоний (зон роста) свидетельствует о его присутствии в материале, взятом для исследования. Дополнительно"выращенных в культуре" возбудителей могут исследовать под микроскопом,оценивать на устойчивость к различным группам антибиотиков, "перевивать" на среды с другим составом для исследования ферментативных свойств и т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логический метод диагностики заключается в постановке реакции агглютинации, которая бывает положительной в разведении сывороток больных от 1:250 до 1:5000. применяют также реакции преципитации, связывания комплемента и непрямой гемагглютин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чувствительность и специфичность, непосредственное обнаружение инфекционного агента и возможность проведения генотипирования определяют широкую область применения метода ПЦР в клинической диагностике. Он в настоящее время используется дл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й диагностики инфекционных заболеваний у серонегативных пациентов, когда лечение наиболее эффективн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персистирующих, латентных и рецидивирующих форм инфекц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эффективности леч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и оппортунистических инфекций, часто протекающих на фоне иммунодефицита, вследствие чего постановка диагноза только по результатам серологических исследований затруднена из-за имеющихся несоответствий между параметрами иммунного ответа и протекания заболе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сомнительных результатов серологических исследова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ческих исследова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наиболее патогенных штаммов инфекционных агент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инфекционности пулированных образцов крови и ее продуктов, применяемых в терап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резистентности к лекарственным препарат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ЦР используется для постановки и/или подтверждения диагноза, контроля терапии в акушерско-гинекологической практике, неонатологии, педиатрии, урологии, венерологии, нефрологии, гепатологии, пульмонологии, офтальмологии, неврологии, фтизиатрии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тропное ле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лечение листериоза антибактериальными препаратами тетрациклинового ряда и сульфаниламид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ильного и своевременного лечения заболеваний, вызываемых различными инфекционными агентами, необходимо установление точного диагноза. Для решения этой проблемы все чаще применяются современные методы молекулярной биологии. Так, к настоящему времени метод амплификации нуклеиновых кислот (НК) полимеразной цепной реакцией (ПЦР) уже достаточно широко используется в практической медицине как эффективный инструмент лабораторной диагност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обеспечивается проведением совместно с ветеринарной службой общих санитарно – гигиенических мероприятий, лабораторным контролем выпускаемого в продажу мяса, систематическим наблюдением за состоянием домашних животных, своевременным выявлением энзоотий среди грызунов, защитой домашних животных от заражения их грызу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филактика</w:t>
      </w:r>
      <w:r>
        <w:rPr>
          <w:rFonts w:cs="Times New Roman" w:ascii="Times New Roman" w:hAnsi="Times New Roman"/>
          <w:sz w:val="28"/>
          <w:szCs w:val="28"/>
        </w:rPr>
        <w:t xml:space="preserve"> листериоза включает борьбу с заболеванием среди домашних животных, дератизацию. Беременных, занятых в животноводстве, следует временно переводить на работу, не связанную с постоянным контактом с животными. Употребление непастеризованного молока и загрязнённой воды должна быть исключе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 о причинах возникновения заболевания (листериоза), о микроорганизме, вызывающем данное заболевание, можно сделать соответствующий вывод. При соблюдении личной гигиены, гигиены животных, своевременной диагностике и профилактике можно избежать заражение данным заболеванием, или принять все необходимые меры по недопустимости распространения заболевания да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микробиологии дают нам возможность изучить свойства, патогенез, этиологию микроорганизма. Можно выделить три основных этапа во взаимоотношении листерий и человеческой популя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– до 50-х годов, когда в мире было выявлено не более 70 случаев листериоза, как правило, у людей, непосредственно контактировавших с зараженными животными (работники скотобоен, фермеры-животноводы, доярки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– 50-70-е годы. Число случаев листериоза достигает нескольких тысяч. Эта инфекция рассматривается как весьма опасный зооноз с высокой летальностью, но большинство случаев по-прежнему связаны с сельскохозяйственными регионами и употреблением сырого молока, контактом с больными животными, в том числе с грызун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– 80-е годы – по настоящее врем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исленные эпидемические вспышки и спорадические случаи листериоза в высокоразвитых странах мира (США, Великобритания, Швейцария, Канада, Франция) были связаны с употреблением готовых продуктов пищевой индустрии (сыры, особенно мягкие, мясные полуфабрикаты, салаты и др.), после чего данное заболевание стали рассматривать как одну из важных пищевых инфекций в мир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ериоз, как и ранее, не является широко распространенной инфекцией. По количеству выявленных случаев он значительно уступает сальмонеллезам и кампилобактериозам, но превосходит их по летальности и тяжести клинического течения. Так, из 2518 больных листериозом, выявленных в США в 1997г., у 20% наступил летальный исход, а госпитализация больных требовалась в 92% случае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заболеваемость листериозом официально регистрируется с 1992г. Число выявленных больных невелико (30-60 случаев ежегодно). Как правило, диагностика листериоза связана либо с работой ветеринаров, либо с энтузиазмом отдельных исследователей. Отсутствие эффективной системы санитарно-эпидемиологического надзора за листериозом и неудовлетворительное качество лабораторной диагностики обусловили "своеобразный вакуум" между реальной ролью листерий в инфекционной патологии человека и практическими исследованиями в этой области клинической микробиологии в Росс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течественных и зарубежных исследователей последних лет свидетельствуют об исключительно широких адаптивных способностях листерий, позволяющих им размножаться в сапрофитической среде в различных природных субстратах (растительных, почвенных, водных). Листерии способны к размножению в широком диапазоне температуры (4-45</w:t>
      </w:r>
      <w:r>
        <w:rPr>
          <w:color w:val="000000"/>
          <w:sz w:val="28"/>
          <w:szCs w:val="28"/>
          <w:vertAlign w:val="superscript"/>
        </w:rPr>
        <w:t>o</w:t>
      </w:r>
      <w:r>
        <w:rPr>
          <w:color w:val="000000"/>
          <w:sz w:val="28"/>
          <w:szCs w:val="28"/>
        </w:rPr>
        <w:t>С), рН (4,8-9,0) и влажности, в присутствии NaCl (20%) и 15%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Высокая метаболическая пластичность листерий обусловливает возможность перехода их от сапрофитической фазы к паразитической и наоборот. Эти обстоятельства наряду с традиционными представлениями о связи листерий с теплокровными животными позволяют рассматривать листериоз как типичный сапрозооноз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10-15 лет наиболее значительный рост числа случаев листериоза отмечается у лиц пожилого возраста на фоне сопутствующих заболеваний, иммуносупрессивной терапии. На фоне сопутствующих заболеваний или иммуносупрессивной терапии выявляют такие клинические проявления листериоза, как инфекция кожи, абсцессы печени и селезенки, пневмония, миокардит, остеомиелит, воспаление суставов и д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случаев оппортунистического листериоза не уступает, а, по данным ряда исследователей, превосходит таковую при перинатальной и неонатальной патологии. Наиболее часто листериоз развивается на фоне онкологических заболеваний, почечной или сердечной недостаточности, диабе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ерии не являются ведущими возбудителями при ВИЧ-инфекции. Но у этой группы пациентов листериоз встречается в 150-300 раз чаще, чем в общей популя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ные клинические проявления листериоза на фоне снижения клеточного иммунитета при лимфомах, СПИДе, беременности, иммуносупрессивной терапии наряду с экспериментальными данными подтверждают ведущую роль клеточного иммунитета в развитии листериозной инфе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 И.Ю., Вахненко Д.В., Москвичев Д.В. Биология. Пособие—репетитор для поступающих в вузы. – Минск: Интерпрессервис. – Ростов н\Д: Феникс, 2002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.П. Пяткин, Ю.С. Кривошеин. Микробиология. М.: "Медицина", 1980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Хомченко Г.П. Пособие по химии для поступающих в вузы. – 4-е изд., испр. и доп. – М.: ООО "Издательство Новая Волна": Издатель Умеренков, 2002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акулина Э.В., Олейник И.И. Теория паразитоценозов и генетический обмен у бактерий. М.: "Медицина", 1970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шулина А.В. Медицинская микробиология. Учебное пособие. – Ростов-на-Дону: Феникс, 2003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ванян А.А. Атлас анатомии бактерий, патогенных для человека и животных. М.: "Медицина", 1972 г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FF6600"/>
      <w:u w:val="single"/>
    </w:rPr>
  </w:style>
  <w:style w:type="character" w:styleId="Style15">
    <w:name w:val="Нижний колонтитул Знак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7C7CE4"/>
      <w:szCs w:val="24"/>
    </w:rPr>
  </w:style>
  <w:style w:type="paragraph" w:styleId="Main">
    <w:name w:val="main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0:00Z</dcterms:created>
  <dc:creator>user</dc:creator>
  <dc:description/>
  <cp:keywords/>
  <dc:language>en-US</dc:language>
  <cp:lastModifiedBy>Mage</cp:lastModifiedBy>
  <dcterms:modified xsi:type="dcterms:W3CDTF">2011-10-06T22:00:00Z</dcterms:modified>
  <cp:revision>2</cp:revision>
  <dc:subject/>
  <dc:title>ГОСУДАРСТВЕННОЕ  ОБРАЗОВАТЕЛЬНОЕ  УЧРЕЖДЕНИЯ</dc:title>
</cp:coreProperties>
</file>