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4"/>
        <w:spacing w:lineRule="auto" w:line="360" w:before="0" w:after="0"/>
        <w:jc w:val="center"/>
        <w:rPr/>
      </w:pPr>
      <w:r>
        <w:rPr/>
        <w:t>«Дифференциальная диагностика протеинурии и лейкоцитур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 2010</w:t>
      </w:r>
      <w:r>
        <w:br w:type="page"/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ротеинурии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теинурия в норме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теинурии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чины протеинурии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лейкоцитурии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рода лейкоцитурии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чины лейкоцитурии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сбора мочи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ифференциальная диагностика протеину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 развития протеинурии гораздо больше, чем может показаться на первый взгляд. Помимо традиционного мнения о гломерулонефрите как о причине развития ее можно выделить десятки заболеваний, так или иначе приводящих к поражению почек с развитием протеину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теинурия в нор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речь идет о потере с мочой не более 150 мг белк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компонентом мочи является также белок Тамма-Хорсфолла канальциевого происхождения, присутствие которого в моче является норм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маркером почечной патологии и мощным фактором риска прогрессирования хронических заболеваний почек, протеинурия привлекает внимание врача и заставляет его производить диагностический поиск причин ее развития. По нашим данным, протеинурия встречается в 8,6% случаев при скрининге у больных соматических стационаров, при этом в 2,8% она является изолированной и не сочетается с патологическими изменениями мочевого осадка. Выделяют разовую, интермитирующую и персистирующую формы протеинурии. В том случае, когда протеинурия выявляется впервые, необходимо провести серию обследований мочи с целью ее дифферен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епень протеину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также является установление степени протеинурии. С этой целью предлагается разделение протеинурии на высокую, или нефротического уровня (&gt; 3,5 г/сут), и невысокую (&lt; 3,5 г/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т на себя внимание и достаточно широкий спектр исследований, предпринимаемый для установления причины протеинурии. Помимо традиционных исследований мочи проводится лабораторный и инструментальный поиск опухоли, миеломной болезни, лекарственного и токсического поражения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белка в моче должно быть объяснено и в конечном итоге выработан план ведения пациента. В списке заболеваний числится хронический гломерулонефрит. К этому диагнозу врач подходит, исключив большинство других причин развития протеину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 диагностическом поиске может сочетание протеинурии с эритроцитурией. В этом случае мы полагаемся также на причины развития гемату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чины протеину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померулонеф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ом постстрептококковом гломерулонефрите протеинурия является невысокой, вместе с тем при хроническом и быстро прогрессирующем гломерулонефритах может отсутствовать или колебаться от следовой до высокой. В некоторых случаях наблюдается сочетание протеинурии с гематурией и/или лейкоцитурией. Последняя носит абактериальный характер. В том случае, когда гломерулонефрит развивается в рамках коллагеноза или васкулита, наиболее часто протеинурия сочетается с гематурией. Протеинурия может наблюдаться при системной красной волчанке, склеродермии, дерматомиозите, а также системных васкулит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булоинтерстициальный нефр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терстициальном нефрите обязательным клиническим проявлением является мочевой синдром. Он может быть представлен эритроцитурией, невысокой протеинурией или их сочетанием. При лекарственных нефритах наиболее частыми причинами поражения почек с развитием протеинурии являются ненаркотические анальгетики, нестероидные противовоспалительные препараты и антибиотики. При этом распространенность абактериальной лейкоцитурии выше, чем протеинур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ртостатическая протеину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тостатическая протеинурия более характерна для лиц, страдающих хронической сердечной недостаточностью, а также может наблюдаться в фазе ремиссии хронического гломерулонефрита, у лиц в дебюте плазмоклеточной дискразии. Физиологическая Ортостатическая протеинурия является редким феноменом. Описан случай ортостатической протеинурии с синдромом </w:t>
      </w:r>
      <w:r>
        <w:rPr>
          <w:sz w:val="28"/>
          <w:szCs w:val="28"/>
          <w:lang w:val="en-US"/>
        </w:rPr>
        <w:t>Nutcracker</w:t>
      </w:r>
      <w:r>
        <w:rPr>
          <w:sz w:val="28"/>
          <w:szCs w:val="28"/>
        </w:rPr>
        <w:t xml:space="preserve"> (компрессия левой почечной вены между аортой и верхней мезентериальной артерией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хорадочная протеину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речается при фебрильной лихорадке в 37% случаев, при субфебрильной лихорадке в 13% случаев (собственные данные, полученные в ходе скринингового обследования 300 больных, страдавших ОРВИ). Она всегда является невысокой и не превышает 1 г/сут. Может появляться в течение 10-12 ч с момента повышения температуры тела, обычно на вторые сутки и является эпизодической, реже наблюдается в нескольких анализах мочи у лихорадящих больных. После снижения температуры тела она полностью купирует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шевая протеину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ет быть физиологической (функциональной) и развивается вследствие длительных физических нагрузок (прыжки, бег, длительная ходьба). В ряде случаев детальное обследование позволяет выявить хронический гломерулонефрит, амилоидоз почек. Может развиваться при хронической сердечной недостаточ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ся гиперфильтрацией, иногда гипертрофией, микроальбуминурией, протеинурией. Описаны случаи протеинурии нефротического уровня с гистологическими изменениями в нефробиоптате по типу фокально-сегментарного гломерулосклероза. Некоторыми исследователями фокально-сегментарный гломерулосклероз рассматривается как один из морфологических проявлений ожирения (Краснова Е. и соавт., 2005). Однако нам представляется, что в данном случае имеет место хронический гломерулонефрит (фокально-сегментарный гломерулосклероз) у пациентов, страдающих ожирением. По нашим данным, улиц, страдающих артериальной гипертензией и имеющих нормальный вес тела, распространенность микроальбуминурии составляет 27%, тогда как у лиц, страдающих артериальной гипертензией в сочетании с ожирением, — 48% (Батюшин М.М., 2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еинурия при ожирении имеет характер интермиттирующей или персистирующей селективной альбуминурии, уменьшающейся при эффективной антигипертензивной терапии сопутствующей артериальной гипертензии, снижении веса тела, а также при применении в качестве нефропротекторов ингибиторов АПФ (Батюшин М.М., 2000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иеломная болез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протеинурии характерно для миеломы легких цепей (миелома Бенс-Джонса) вследствие их юг/бочковой фильтрации. В этом случае в моче положительная реакция термопреципитации на белок Бенс-Джонса. В дебюте протеинурия невысокая, в дальнейшем неуклонно повышается, достигая высоких значений. Однако нефротический синдром не развивается вследствие отсутствия нарушений синтеза альбумина. При моно- и поликлональных формах миеломной болезни протеинурия может быть обусловлена развитием миеломной нефропатии. Данное осложнение носит полиморфный характер и может быть представлено интерстициальным нефритом, гломерулонефритом и амшюидозом почек. В этом случае развития нефротического синдрома также не происходи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роглобулинемия Вальденстр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болевание характеризуется пролиферацией В-лимфоцитов с характерной лимфоплазматической инфильтрацией костного мозга и гиперпродукцией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М. Макроглобулинемия Вальденстрема обозначается также как лимфоплазматическая лимфома и составляет 2% от числа всех гемобластозов. Чаще встречается у европейцев и африканцев, достигая 5% случаев от числа гемобластозов. Примерно 20% всех случаев макроглобулинемии Вальденстрема являются семейными формами болезни. В основном болеют люди в возрасте 63 лет (от 25 до 92 лет), чаще муж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ациентов наблюдаются гипервискозный синдром, аномалии свертывания крови, криоглобулинемия, приводящие к возникновению широкого спектра клинических проявлений, среди которых кровотечения, актоцианоз, язвы, пурпура, холодовая уртикарная сыпь, сетчатое ливедо. При лабораторном обследовании с высокой частотой выявляют ряд симптомов: анемию (60%), моноклональные компоненты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М (каппа -- 80%, ламбда — 20%), концентрацию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М в крови выше 30 г/л (35%), содержани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икроглобулина в крови более 3 мг/л (62%), белок Бенс-Джонса в моче (3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фротический синдром развивается крайне редко, описаны единичные случаи. Главным проявлением выступает протеинурия. Даже при ее высоких значениях уровень общего белка крови и альбумина, как правило, остается нормальным. Поражение почек протекает по типу хронического интерстициального нефрита, реже — гломерулонефрита. В 20-30% случаев протеинурия сочетается с эритроцитури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дром Имерслунга-Гресб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дром Имерслунга-Гресбека является наследственным заболеванием с аутосомно-рецессивным типом наследования, в основе которого лежит мутация гена кубилина, локализующегося в 10-й хромосоме. Характеризуется селективным нарушением всасывания витамина Вц и протеинурией. Клиническая картина проявляется врожденной мегалобластной анемией, чувствительной к парентеральному введению витамина В12, задержкой роста и развития. Нередко развиваются инфекционные и неврологические расстройства. Примерно у половины больных выявляется протеинурия. Заболевание проявляется спустя несколько месяцев или лет после рожд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ь Андерсона-Фаб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Андерсона-Фабри является редким заболеванием с поражением лизосом, приводящим к внутриклеточному аккумулированию глоботриазилцерамида (Мепга А., 2002). Заболевание встречается с частотой 1:40 000 мужчин. Наблюдается врожденный дефицит а-галактозидазы А, приводящий к блокаде катаболизма гликосфинголипидов и накоплению глоботриазилцерамида в эндотелиальных, гладкомышечных клетках сосудов, клетках разгибателей волос в коже, миокардиоцитах, эпителиальных клетках почек, поджелудочной железы, легких. Ген а-галактозидазы А локализуется в Х-хромосоме, и его мутация наследуется по сцепленному с Х-хромосомой типу. Заболевание обычно проявляется в детском возрасте и прогрессирует, приводя к преждевременной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е почек встречается часто при болезни Андерсона-Фабри. Терминальная ХПН (ХЗП 5 ст.) обычно развивается в возрасте 30 лет и не встречается у детей. По некоторым данным, распространенность болезни Андерсона-Фабри среди диализных пациентов составляет 1,2%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жная протеину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ает в случае появления белка в моче, исходящего из клеток мочевого осадка. При выраженной лейкоцитурии появление невысокой протеинурии (до 0,5 г/сут) обычно обусловлено деструкцией лейкоцитов. Ложную протеинурию следует дифференцировать от патологических состояний, при которых протеинурия может сочетаться с лейкоциту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использовать данные анамнеза, объективного и лабораторно-инструментального обследования, а также метод диагностического наблюдения. К числу ложных протеинурии следует также отнести симуляционную. Она появляется при введении в порцию мочи белка куриного яйца или молока, реже встречаются другие формы симуляции протеинур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ифференциальная диагностика лейкоциту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лейкоцитурией понимают лабораторный феномен, при котором в общем анализе мочи количество лейкоцитов в поле зрения превышает 5, в анализе мочи по Нечипоренко – 4х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рцитурия является наиболее распространенной патологией мочевого осадка. Она встречается у 15,8% больных соматического профиля в виде изолированного цитоза или в сочетании с эритроцитурией, а также в сочетании с протеину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рода лейкоциту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 обязательна ее инфекционная природа. Причин развития лейкоцитурии много. Среди них особое место занимают лекарственные поражения почек. При применении анальгетиков и нестероидных противовоспалительных препаратов риск развития лейкоцитурии достоверно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урия может быть также проявлением глистных инвазий, системных заболеваний соединительной ткани, аллергических реакции и многого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опутствующей бактериурии является важным диагностическим симптомом бактериальный инфекции. Диагностическое значение имеет обнаружение в двух пробах мочи, полученных с интервалом в 3-7 дне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и более микробных тел в 1 мл мочи в двух проба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ли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более микробных тел грамотрицательных бактерий в 1 мл моч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ли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микробных тел стафилококка в 1 мл м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имеет место инфекция мочевых путей, а лейкоцитурия обозначается как бактериальная. В лабораторной диагностике применяется нитритный тест, представляющий собой качественный анализ лейкоцитурии. В России широкое распространение имеет микроскопия мочевого осадка с подсчетом количества лейкоцитов в поле зрения. Обычно не производится идентификация типа лейкоцитов. В связи с этим судить о том, какой тип лейкоцитурии имеется, можно лишь кос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имптомов со стороны мочевых путей (болевой синдром, дизурия) дифференциальная диагностика проводится по определенным прав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чины лейкоциту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елонеф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пиелонефрит и обострение хронического пиелонефрита проявляются яркой клинической картиной, включающей в себя мочевой, дизурический, болевой и интоксикационный синдромы. Крайне редко хронический пиелонефрит не сопровождается люмбалгией. По нашим данным, при выборочном обследовании лиц с обострением хронического пиелонефрита, диагностированного терапевтам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80), гипердиагностика наблюдалась в 73% случаев. Т.е. в большинстве случаев данный диагноз был неправомочен. В 80% случаев гипердиагностики в заключении терапевта имел место латентный пиелонефрит, а причиной гипердиагностики являлось нарушение правил сбора мочи с регистрацией ложной лейкоцитурии, а также псевдодиагностика пиелонефрита как причины артериальной гипертензии у па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ессимптомное течение хронического пиелонефрита возможно, и наблюдается оно в следующих случаях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ц пожилого и старческого возраст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еременных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рибковой этиологи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лиц с нарушением проведения и восприятия ноцицептивной информации (неврологические и психические заболе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исленных случаях отсутствие люмбалгии и дизурии сопровождается лейкоцитурией. Обращает на себя внимание наличие интоксикационного синдрома, часто слабовыраженного, а также бактериурии и фунгурии (при грибковом пиелонефри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ой диагностики также требуют люмбалгии, поскольку бессимптомный пиелонефрит может протекать вместе с остеохондрогенными люмбалгия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ст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тит всегда протекает симптомно и проявляется болями внизу живота, в надлобковой области, чувством дискомфорта, дизурией (поллакиурией, странгурией), а также мочевым синдромом в виде лейкоцитурии и/или эритроцитурии, появления в мочевом осадке плоского и переходного эпител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ет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урия является характерным признаком уретрита. Помимо изменений в моче беспокоят боли и жжение при мочеиспускании. Дискомфорт может сохраняться и вне акта мочеиспускания. У женщин обычно развивается дискомфорт при мочеиспускании. В случаях хронического уретрита у женщин боли и дискомфорт могут отсутствова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ат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й простатит проявляется болями в промежности, отдающими в прямую кишку или половой член, реже — в крестцовую область. Боли беспокоят в период полового акта, во время или в конце мочеиспускания. Могут быть также в покое. В моче наблюдается лейкоцитурия. Может регистрироваться небольшая протеинурия или эритроцитурия. При хроническом простатите клиническая картина менее яркая. Иногда на первый план выступают проблемы с потенцией. Понятие абактериального простатита, широко используемое в российской урологической практике, не имеет большого распространения за рубежом. Под абактериальным простатитом понимают функциональные и органические изменения в простате вследствие нарушения кровообращения, а также нейро-эндокринной регуляции функционирования железы. В этих случаях в простатическом соке нередко присутствуют лейкоциты в небольшом количестве. Причинами таких изменений простаты могут стать нарушения в половой сфере (редкие или очень частые половые акты), хроническая сердечная недостаточность, сахарный диабет и т.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жение почек при вирусной инфе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урия встречается при цитомегаловирусной, парвовирусной, полиомавирусной инфекции, ВИЧ-инфекции, инфекции вирусным гепатитом В, С. В большинстве случаев она сочетается с протеинурией и/или эритроцитурией. При исследовании выявляется в основном лимфоцитур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арственные нефр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наиболее частых причин развития острого и хронического интерстициального нефрита является лекарственная болезнь. При этом в моче наблюдается абактериальная лейкоцитурия и/или эритроцитурия и/или протеинурия. Распространенность лейкоцитурии при терапии НПВП или ненаркотическими анальгетиками выше, чем других изменений мочи. По нашим данны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446), наиболее часто лейкоцитурия наблюдается при терапии анальгином (метамизолом натрия) и фенацетин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омерулонефр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ломерулонефритах в моче может наблюдаться лейкоцитурия, которая иногда уводит мысль врача от правильного диагноза. По нашим данным, при анализе 180 случаев хронического и быстропрогрессирующего гломерулонефрита лейкоцитурия наблюдалась в 35% случаев. При этом на риск ее возникновения не влиял тубулоинтерстициальный компонент, обнаруженный при гистологическом исследовании (ТИК(+) — 62±6%, ТИК(-) — 56±5%, н.д.), а также ДНК-вирусная инфекция (при электронной микроскопии ДНК-вирусные включения в нефротелии (+) — 20,6±5%, (-) — 20±4%, н.д.). При хронических гломерулонефритах наблюдается высокая распространенность тубулоинтерстициальных поражений и ДНК-вирусной инфекции в паренхиме почки. Однако данная картина наблюдается как у лиц с лейкоцитурией, так и без нее. Большинство случаев лейкоцитурии не сопровождалось бактериурией. Таким образом, при наличии интерстициальных повреждений развивается лейкоцитурия. Но чем объяснить ее возникновение при их отсутствии? Можно предположить, что генез лейкоцитурии у лиц без интерстициальных повреждений и бактериальной инфекции имеет гломерулярное происхождение. Однако исследований, подтверждающих данную гипотезу, нет. Не обнаружено взаимосвязи распространенности эритроцитурии и лейкоцитурии у пациентов исследованной нами группы (при лейкоцитурии эритроцитурия есть — 50,8%, нет — 61,5%, н.д.). Не было также выявлено различий этого сочетания в зависимости от наличия или отсутствия тубулоинтерстициального компонента (53,8% против 60%, н.д.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фрит при системных васкулитах, коллагеноз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урия при системных васкулитах является свидетельством поражения почек по типу гломерулонефрита или интерстициального нефрита. Возможно также развитие цистита. Абактериальная лейкоцитурия (лимфоцитурия, эозинофилурия) наблюдается в период обострения нефрита и исчезает в период ремиссии. Лейкоцитурия может быть изолированной, но чаще она сочетается с эритроцитурией и протеинурией. Лейкоцитурия может быть обусловлена инфекцией мочевых путей, часто встречающейся при применении иммунодепрессантов. В отличие от абактериальной лейкоцитурии она четко реагирует на антибактериальную терапи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льминт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рицы, аскариды, проживающие в кишечнике, могут явиться причиной лейкоцитурии. Причиной ее возникновения может стать интерстициальный нефрит, а также воспалительные изменения наружных половых органов (вульвит, баланопостит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уляционная лейкоциту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я лейкоцитурии наблюдается при военномедицинской экспертизе, а также при врачебной экспертизе стойкой и временной нетрудоспособности. Реже симулируют по причине истерии, тяжелой ипохондрии, психических рас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 нашей практике мы встречали следующие случаи симуляции лейкоцитури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меренный отказ от туалета наружных половых органов перед сдачей моч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люны в банку с мочо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лизи из влагалища в банку с мочо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ена банок с мочой от больного с заведомо известной патологией по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ы и другие случаи симуляции лейкоцитурии, встречающиеся в тюремной медицине. При диагностике симуляции следует попытаться установить мотивацию для ее осуществления (желание уклониться от службы в армии и т.д.). Сопоставление симптомов заболевания с их анализом и обобщением позволяет в большинстве случаев определить симуляцию. Однако доказать ее наличие бывает, как правило, непросто. Важным является установление способа симуляции, а также проведение дополнительных методов диагностики в виде серийных исследований моч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йкоцитурия гениталыюго происх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разновидностью ложной лейкоцитурии и встречается при кольпитах, эндометритах, цервицитах, вульвовагинитах, а также при фимозе и баланопостите. В этом случае мочевые пути не имеют признаков воспаления, а лейкоциты попадают в мочу при мочеиспускании. Нередко встречаются воспалительные процессы половых и мочевых органов. В таком случае дифференциальная диагностика представляет большие слож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рушение правил сбора мо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частых причин лейкоцитурии является нарушение правил сбора мочи, при котором в мочу попадают лейкоциты, находящиеся на слизистой мочеиспускательного канала или вуль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бора мочи для женщин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дачей мочи провести туалет наружных половых органов водой с мыл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ться внутренней поверхности сосуда или его краев какой-либо частью тел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рукой разведите большие половые губы и удерживайте их разведенным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вободную руку, протрите один-два раза область наружного отверстия мочеиспускательного канала спереди назад ватным шариком или салфеткой, смоченными водой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ите мочиться в унитаз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полните до половины сосуд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те мочеиспускание в унитаз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закройте со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бора мочи для мужчин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дачей мочи провести туалет наружных половых органов водой с мыл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ться внутренней поверхности сосуда или его краев какой-либо частью тел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рукой разведите крайнюю плоть с головки полового члена и удерживайте ее в таком положен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вободную руку, вытрите конец полового члена протрите ватным шариком или салфеткой, смоченными водо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ите мочиться в унита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полните до половины сосу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те мочеиспускание в унита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закройте со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и из них являются отсутствие туалета наружных половых органов и отведения крайней плоти или разведения половых губ при мочеиспускании. При проведении опроса пациентов с лейкоцитурией, ранее обследовавшихся в амбулаторных лечебно-профилактических учреждениях Ростова-на-Дон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00), нами было установлено, что правила сбора мочи полностью соблюдают только 3% пациентов. 15% пациентов соблюдают только 2-й, 5-й, 6-й и 7-й пункты, еще 4% соблюдают 1-й, 2-й, 5-й, 6-й и 7-й пун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 Ключи к трудному диагнозу/ М.М.Батюшин – Элиста: ЗАОр НПП «Джанагар», 200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 Основы диагностики / Под ред. дроф. В. П. Терентьева. (Серия «Медицина для Вас».) — Ростов н/Д: Феникс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90"/>
        </w:tabs>
        <w:ind w:left="249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  <w:sz w:val="32"/>
      <w:szCs w:val="3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9:00Z</dcterms:created>
  <dc:creator>Юля</dc:creator>
  <dc:description/>
  <cp:keywords/>
  <dc:language>en-US</dc:language>
  <cp:lastModifiedBy>Mage</cp:lastModifiedBy>
  <dcterms:modified xsi:type="dcterms:W3CDTF">2011-10-06T21:59:00Z</dcterms:modified>
  <cp:revision>2</cp:revision>
  <dc:subject/>
  <dc:title>Причин развития протеинурии гораздо больше, чем может показаться на первый взгляд</dc:title>
</cp:coreProperties>
</file>