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Диарея (понос в просторечии) — опорожнение кишечника с выделением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жидких каловых масс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. У здоровых людей частота стула может изменяться от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3-х раз день до 3-х раз в неделю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и лишь изменения в объеме и консистенции стула, а также примесь крови, гноя или остатков непереваренной пищи указывают на болезнь. Нас учили, что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запором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считается отсутствие стула более 48 часов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Любая диарея вызвана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нарушением всасывания воды и электролитов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ионы) в кишечнике. Даже незначительное увеличение количества жидкости в кале ведет к неоформленному или жидкому стулу. Диарея бывает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острой и хронической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более 3 недель)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Еще помню, что на </w:t>
      </w:r>
      <w:r>
        <w:rPr>
          <w:rFonts w:cs="Times New Roman" w:ascii="Times New Roman" w:hAnsi="Times New Roman"/>
          <w:sz w:val="28"/>
          <w:szCs w:val="24"/>
          <w:u w:val="single"/>
          <w:lang w:val="ru-RU"/>
        </w:rPr>
        <w:t>третьем курсе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от студентов лечебного факультета на </w:t>
      </w:r>
      <w:r>
        <w:rPr>
          <w:rFonts w:cs="Times New Roman" w:ascii="Times New Roman" w:hAnsi="Times New Roman"/>
          <w:sz w:val="28"/>
          <w:szCs w:val="24"/>
          <w:u w:val="single"/>
          <w:lang w:val="ru-RU"/>
        </w:rPr>
        <w:t>пропедевтике внутренних болезней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требовали знать отличия диареи из тонкого и толстого кишечника. Для сведения: в тонком кишечнике всасывается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85% жидкости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, а в толстом — только 15%. Из примерно 8 литров жидкости в сутки в толстый кишечник поступает не более 1 л. Таким образом, диарея, связанная с поражением толстого кишечника, даже теоретически не может быть обильной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Диарея тонкого кишечника</w:t>
      </w:r>
      <w:r>
        <w:rPr>
          <w:rFonts w:cs="Times New Roman" w:ascii="Times New Roman" w:hAnsi="Times New Roman"/>
          <w:sz w:val="28"/>
          <w:szCs w:val="24"/>
          <w:lang w:val="ru-RU"/>
        </w:rPr>
        <w:t>: стул большого объема (в тонком кишечнике всасывается 85% жидкости), водянистый, зловонный, с остатками пищи. Болей в животе обычно нет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Диарея толстого кишечника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: стул небольшого объема и частый (чем ближе очаг поражения к заднему проходу, тем меньше больной может управлять позывами на дефекацию, поэтому при поражении тонкого кишечника стул объемный, но редкий. И наоборот), может содержать кровь, гной и слизь. В отличие от тонкого кишечника, диарея, связанная с патологией толстой кишки, в большинстве случаев сопровождается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болями в животе</w:t>
      </w:r>
      <w:r>
        <w:rPr>
          <w:rFonts w:cs="Times New Roman" w:ascii="Times New Roman" w:hAnsi="Times New Roman"/>
          <w:sz w:val="28"/>
          <w:szCs w:val="24"/>
          <w:lang w:val="ru-RU"/>
        </w:rPr>
        <w:t>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Правда, на старших курсах эти вопросы задавали редко, ведь такое разделение очень условно (дальше вы в этом убедитесь) и более рациональной является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классификация диарей по патогенезу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8"/>
          <w:szCs w:val="24"/>
        </w:rPr>
        <w:t xml:space="preserve">В развитии диареи участвуют 4 механизма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ишечная секреция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овышение осмотического давления в полости кишки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кишечная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экссудац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пропотевание жидкости из стенок в полость кишечника)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рушение передвижения кишечного содержимого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Соответственно числу механизмов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выделяют 4 типа диарей</w:t>
      </w:r>
      <w:r>
        <w:rPr>
          <w:rFonts w:cs="Times New Roman" w:ascii="Times New Roman" w:hAnsi="Times New Roman"/>
          <w:sz w:val="28"/>
          <w:szCs w:val="24"/>
          <w:lang w:val="ru-RU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экссудативные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: при воспалительных заболеваниях кишечника (болезнь Крона, язвенный колит), при ишемической болезни кишечника. Экссудативные диареи бывают также при бактериальных острых кишечных инфекциях, в этом случае их называют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инвазивными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англ. </w:t>
      </w:r>
      <w:r>
        <w:rPr>
          <w:rFonts w:cs="Times New Roman" w:ascii="Times New Roman" w:hAnsi="Times New Roman"/>
          <w:sz w:val="28"/>
          <w:szCs w:val="24"/>
        </w:rPr>
        <w:t>invasion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- вторжение, нашествие). Бактерии (сальмонеллы, шигеллы, клостридии и др.) повреждают эпителий и способны проникать в кровь с развитием сепсиса (”заражение крови”). У больных возникает рвота, боли в животе, лихорадка и диарея (ускорение перистальтики + нарушение пищеварения и всасывания воды). </w:t>
      </w:r>
      <w:r>
        <w:rPr>
          <w:rFonts w:cs="Times New Roman" w:ascii="Times New Roman" w:hAnsi="Times New Roman"/>
          <w:sz w:val="28"/>
          <w:szCs w:val="24"/>
        </w:rPr>
        <w:t xml:space="preserve">Стул </w:t>
      </w:r>
      <w:r>
        <w:rPr>
          <w:rFonts w:cs="Times New Roman" w:ascii="Times New Roman" w:hAnsi="Times New Roman"/>
          <w:b/>
          <w:bCs/>
          <w:sz w:val="28"/>
          <w:szCs w:val="24"/>
        </w:rPr>
        <w:t>жидкий, часто с кровью и гноем</w:t>
      </w:r>
      <w:r>
        <w:rPr>
          <w:rFonts w:cs="Times New Roman" w:ascii="Times New Roman" w:hAnsi="Times New Roman"/>
          <w:sz w:val="28"/>
          <w:szCs w:val="24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Воспалительный процесс в кишечнике становится причиной рвоты, болевого синдрома, ускоренной перистальтики и быстрой эвакуации кишечного содержимого, нарушения всасывания воды из кишечника (диареи) и пищеварительной функции нередко с развитием брожения и газообразования (метеоризма)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Принципы лечен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: использование энтеросорбентов (например, смекты, о ней в следующий раз), антибиотиков и симптоматической терапии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секреторные диареи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. Их вызывают некоторые слабительные (бисакодил, сенаде и др.) и отдельные бактерии. Классический пример —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холера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особо опасная инфекция). Вибрионы холеры размножаются только на поверхности эпителия тонкого кишечника и не проникают внутрь клеток. Холерный токсин нарушает внутриклеточную регуляцию, и эпителий кишечника начинает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активно секретировать в кишечник воду с электролитами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солями)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При секреторной диарее поражается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только тонкий кишечник без развития воспалительного процесса</w:t>
      </w:r>
      <w:r>
        <w:rPr>
          <w:rFonts w:cs="Times New Roman" w:ascii="Times New Roman" w:hAnsi="Times New Roman"/>
          <w:sz w:val="28"/>
          <w:szCs w:val="24"/>
          <w:lang w:val="ru-RU"/>
        </w:rPr>
        <w:t>, а стул становится жидким, обильным, водянистым и без патологических примесей (нет ни крови, ни гноя). Заболевание начинается с появления частого жидкого стула с незначительным увеличением температуры тела, затем появляется рвота и быстро наступает обезвоживание организма, которое и определяет основную тяжесть и исход заболевания. Например, при холере выделяется до 10 л испражнений в сутки, имеющих вид “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рисового отвара</w:t>
      </w:r>
      <w:r>
        <w:rPr>
          <w:rFonts w:cs="Times New Roman" w:ascii="Times New Roman" w:hAnsi="Times New Roman"/>
          <w:sz w:val="28"/>
          <w:szCs w:val="24"/>
          <w:lang w:val="ru-RU"/>
        </w:rPr>
        <w:t>” и характерный “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рыбный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” (не фекальный!) запах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Принципы лечен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: возмещение потерь жидкости (регидрон, гастролит) и нейтрализацию токсинов в кишечнике (энтеросорбенты). Антибиотики назначаются редко, так как возбудитель находится поверхностно и внутрь клеток не проникает. Иногда используются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пробиотики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препараты или биологически активные добавки, содержащие “полезные” живые микроорганизмы)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осмотические (осмолярные) диареи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: бывают при дефиците пищеварительных ферментов (врожденные энтеропатии, хронический панкреатит), удалении части тонкого кишечника, приеме некоторых слабительных (форлакс, фортранс). Также осмотические диареи могут вызываться вирусами (чаще всего — ротавирусами). Вирусы размножаются в эпителии и нарушают активность ферментов слизистой. Из-за этого дисахариды (сахар) не могут расщепиться до моносохаридов (глюкоза и фруктоза) и всосаться. Дисахариды остаются в просвете кишечника и притягивают воду (осмос). Под действием кишечной микрофлоры происходит брожение дисахаридов с образованием газов (метеоризм) и воды, что приводит к болям (раздувание петель кишечника) и “водянистой” диарее из-за усиленной перистальтики. При осмотической диарее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стул обильный и часто содержит большое количество остатков полупереваренной пищи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. 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>Ротавирусной диареей болеют чаще всего маленькие дети в осенне-зимний период. Почти всегда эта кишечная инфекция начинается остро с повышения температуры тела (до 38-39°</w:t>
      </w:r>
      <w:r>
        <w:rPr>
          <w:rFonts w:cs="Times New Roman" w:ascii="Times New Roman" w:hAnsi="Times New Roman"/>
          <w:sz w:val="28"/>
          <w:szCs w:val="24"/>
        </w:rPr>
        <w:t>C</w:t>
      </w:r>
      <w:r>
        <w:rPr>
          <w:rFonts w:cs="Times New Roman" w:ascii="Times New Roman" w:hAnsi="Times New Roman"/>
          <w:sz w:val="28"/>
          <w:szCs w:val="24"/>
          <w:lang w:val="ru-RU"/>
        </w:rPr>
        <w:t>) и повторной рвоты. Одновременно или несколько часов спустя, появляется жидкий, обильный водянистый стул желтого или желто-зеленого цвета, непереваренный, нередко пенистый или брызжущий до 10-15 и более раз в сутк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Принципы лечени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: диета (ограничение поступления дисахаридов — сахара и лактозы), ферментотерапия, оральная регидратация (возмещение потерь жидкости через рот), энтеросорбенты и пробиотики. Назначение антибиотиков даже при тяжелых формах заболевания противопоказано! Антибиотики бесполезны при вирусных инфекциях, но могут нарушить баланс микрофлоры и вызвать дисбактериоз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гипер- и гипокинетическая диаре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. Гиперкинетическая диарея развивается при ускорении моторики кишечника, например, при стрессе во время экзаменов или при синдроме раздраженного кишечника. Стул жидкий или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кашицеобразный, частый, но суточное количество его нормальное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и не превышает 200-300 г. Гипокинетическая диарея бывает реже и связана с избыточным бактериальным обсеменением тонкой кишки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раткий итог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Обильный водянистый стул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бывает при секреторной диаре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Обильный стул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полифекалия = много кала) бывает при осмотической диарее. При этом возможна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стеаторея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жирный кал, прилипающий к стенкам унитаза)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Жидкий стул малого объема со слизью и кровью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бывает при экссудативной диарее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Жидкий или кашицеобразный стул малого объема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наблюдается при гипер- и гипокинетической диарее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Признаки обезвоживания организма</w:t>
      </w:r>
      <w:r>
        <w:rPr>
          <w:rFonts w:cs="Times New Roman" w:ascii="Times New Roman" w:hAnsi="Times New Roman"/>
          <w:sz w:val="28"/>
          <w:szCs w:val="24"/>
          <w:lang w:val="ru-RU"/>
        </w:rPr>
        <w:t>: впалый (запавший) родничок, впалые глаза и щеки, небольшое количество или отсутствие слез, сухой язык и полость рта, сниженный тургор кожи, запавший живот.</w:t>
      </w:r>
    </w:p>
    <w:p>
      <w:pPr>
        <w:pStyle w:val="Normal"/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В каких случаях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обращаться к врачу нужно обязательно</w:t>
      </w:r>
      <w:r>
        <w:rPr>
          <w:rFonts w:cs="Times New Roman" w:ascii="Times New Roman" w:hAnsi="Times New Roman"/>
          <w:sz w:val="28"/>
          <w:szCs w:val="24"/>
          <w:lang w:val="ru-RU"/>
        </w:rPr>
        <w:t>?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диарея длится </w:t>
      </w:r>
      <w:r>
        <w:rPr>
          <w:rFonts w:cs="Times New Roman" w:ascii="Times New Roman" w:hAnsi="Times New Roman"/>
          <w:b/>
          <w:bCs/>
          <w:sz w:val="28"/>
          <w:szCs w:val="24"/>
        </w:rPr>
        <w:t>больше 3-4 дне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в кале появляются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прожилки крови или слизь</w:t>
      </w:r>
      <w:r>
        <w:rPr>
          <w:rFonts w:cs="Times New Roman" w:ascii="Times New Roman" w:hAnsi="Times New Roman"/>
          <w:sz w:val="28"/>
          <w:szCs w:val="24"/>
          <w:lang w:val="ru-RU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резко поднимается </w:t>
      </w:r>
      <w:r>
        <w:rPr>
          <w:rFonts w:cs="Times New Roman" w:ascii="Times New Roman" w:hAnsi="Times New Roman"/>
          <w:b/>
          <w:bCs/>
          <w:sz w:val="28"/>
          <w:szCs w:val="24"/>
        </w:rPr>
        <w:t>температура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стул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похож на деготь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(черный), что бывает при кровотечении из верхних отделов ЖКТ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  <w:lang w:val="ru-RU"/>
        </w:rPr>
        <w:t xml:space="preserve">возникает </w:t>
      </w:r>
      <w:r>
        <w:rPr>
          <w:rFonts w:cs="Times New Roman" w:ascii="Times New Roman" w:hAnsi="Times New Roman"/>
          <w:b/>
          <w:bCs/>
          <w:sz w:val="28"/>
          <w:szCs w:val="24"/>
          <w:lang w:val="ru-RU"/>
        </w:rPr>
        <w:t>сильная боль в животе</w:t>
      </w:r>
      <w:r>
        <w:rPr>
          <w:rFonts w:cs="Times New Roman" w:ascii="Times New Roman" w:hAnsi="Times New Roman"/>
          <w:sz w:val="28"/>
          <w:szCs w:val="24"/>
          <w:lang w:val="ru-RU"/>
        </w:rPr>
        <w:t xml:space="preserve"> — признак острой хирургической патологи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при значительном </w:t>
      </w:r>
      <w:r>
        <w:rPr>
          <w:rFonts w:cs="Times New Roman" w:ascii="Times New Roman" w:hAnsi="Times New Roman"/>
          <w:b/>
          <w:bCs/>
          <w:sz w:val="28"/>
          <w:szCs w:val="24"/>
        </w:rPr>
        <w:t>обезвоживании</w:t>
      </w:r>
      <w:r>
        <w:rPr>
          <w:rFonts w:cs="Times New Roman" w:ascii="Times New Roman" w:hAnsi="Times New Roman"/>
          <w:sz w:val="28"/>
          <w:szCs w:val="24"/>
        </w:rPr>
        <w:t>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suppressAutoHyphens w:val="true"/>
        <w:spacing w:lineRule="auto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4"/>
          <w:lang w:val="ru-RU"/>
        </w:rPr>
      </w:pPr>
      <w:r>
        <w:rPr>
          <w:rFonts w:cs="Times New Roman" w:ascii="Times New Roman" w:hAnsi="Times New Roman"/>
          <w:sz w:val="28"/>
          <w:szCs w:val="24"/>
          <w:lang w:val="ru-RU"/>
        </w:rPr>
        <w:t>при высоком риске пищевого отравлени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1:58:00Z</dcterms:created>
  <dc:creator>SM</dc:creator>
  <dc:description/>
  <cp:keywords/>
  <dc:language>en-US</dc:language>
  <cp:lastModifiedBy>Mage</cp:lastModifiedBy>
  <dcterms:modified xsi:type="dcterms:W3CDTF">2011-10-06T21:58:00Z</dcterms:modified>
  <cp:revision>2</cp:revision>
  <dc:subject/>
  <dc:title/>
</cp:coreProperties>
</file>