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ий Институ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Терап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. кафедрой д.м.н., -------------------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клад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Диарея и пищевые отравления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ила: студентк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курса ----------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оверил: к.м.н., доцент -------------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нза 2008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тофизиолог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Этиология заболеван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иагностик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Леч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вота, понос и расстройства пищеварения являются частыми жалобами. Причиной обычно бывает пищевое отравление или острое инфекционное заболевание. Диарея наблюдается у 3—5 биллионов людей во всем мире; она служит причиной смерти 5—10 млн людей всех возрастных групп в Азии, Африке и Латинской Америке. В развитых странах диарея является причиной смерти более 700 детей дошкольного возраста. Это третья по частоте причина госпитализации детей в США. Диарея путешественников часто наблюдается у лиц, посещающих развивающиеся страны; в случае неадекватного лечения она может беспокоить и после возвращения дом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чины диареи включают следующее: вирусные инфекции, бактерии, паразиты и грибы; энтероколит, вызванный антибиотиками и другими препаратами; воспалительное заболевание кишечника; кистозный фиброз; эндокринопатии; акродер-матитная энтеропатия; непереносимость лактозы; аллергия к молоку; малигнизация; обструкция (как в случае болезни Гиршпрунга); иные внекишечные инфекции, такие как средний отит или инфекция мочевых пу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t>Пищевое отравление может быть вызвано следующим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  <w:tab/>
        <w:t>Токсичное вещество в пище или воде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.</w:t>
        <w:tab/>
        <w:t>Тяжелые металлы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.</w:t>
        <w:tab/>
        <w:t>Органические химикаты: поливинилхлориды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</w:t>
        <w:tab/>
        <w:t>Пестициды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</w:t>
        <w:tab/>
        <w:t>Радиоактивные субстанции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  <w:tab/>
        <w:t>Бактерии, грибы, вирусы и паразиты в пище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.</w:t>
        <w:tab/>
        <w:t>Инвазивные организмы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.</w:t>
        <w:tab/>
        <w:t>Химические метаболиты микроорганизмов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оксичные субстанции, обычно присутствующие в пище: грибы таллофиты, рыба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iguatera</w:t>
      </w:r>
      <w:r>
        <w:rPr>
          <w:rFonts w:cs="Times New Roman" w:ascii="Times New Roman" w:hAnsi="Times New Roman"/>
          <w:color w:val="000000"/>
          <w:sz w:val="28"/>
          <w:szCs w:val="28"/>
        </w:rPr>
        <w:t>, скумбрия), зоопланктон, моллюски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ллергическая реакция хозяина на пищевые субстанции, т. е. содержащиеся в пище тирамин, глутамат натрия, триптамины и др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переносимость пищи: моллюски, коралловый угорь, чилийский перец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ПАТОФИЗИОЛОГ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мы, вызывающие диарею, либо прямо поражают ткани, либо продуцируют энтеротоксины, повреждающие слизистую оболочку и эпителий. Энтеротоксины действуют главным образом на тонкую кишку. Они вызывают водянистый, профузный понос опосредованно, через цАМФ или цГМФ. Инвазивные организмы, проникая через эпителиальную поверхность, нарушают целостность слизистой оболочки, как в тонком, так и в толстом кишечнике. Тяжесть повреждения кишечной выстилки различна и может включать инфильтрацию воспалительными клетками и кровотечение, приводящее к появлению слизи и крови в кале. Таким образом, при диарее возрастает потеря жидкости с калом и (практически во всех случаях) происходит изменение работы кишечника, он становится не местом абсорбции электролитов и воды, а местом их секреции. Дегидратация при электролитных нарушениях наблюдается довольно часто, особенно у очень молодых и у пожилых. При более длительном существовании диареи потеря питательных веществ, основных микроэлементов и витаминов может усугубить имеющиеся наруш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ЭТИОЛОГИЯ ЗАБОЛЕВ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ирусная инфекц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большинстве случаев причиной острой диареи является вирус. Наиболее часто встречаютс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otaviru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orwalk</w:t>
      </w:r>
      <w:r>
        <w:rPr>
          <w:rFonts w:cs="Times New Roman" w:ascii="Times New Roman" w:hAnsi="Times New Roman"/>
          <w:color w:val="000000"/>
          <w:sz w:val="28"/>
          <w:szCs w:val="28"/>
        </w:rPr>
        <w:t>. Инфекция наблюдается в основном зимой и весной, нередко у младенцев и де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otaviru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учен особенно хорошо; за развитие эндемического гастроэнтерита у детей ответственно несколько серотипов. Вирус передается от человека к человеку фекально-оральным путем, и заражение может происходить при смене пеленок. Воздушно-капельное заражение возможно у госпитализированных детей и у медицинского персонала. Инфекция возникает спорадически и поражает преимущественно младенцев (в возрасте до года). Как правило, наблюдаются лихорадка, рвота и диарея, но может иметь место и респираторная инфекция или пневмония. Диарея обычно длится от 3 до 10 дней, но может быть и более продолжитель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ражение вирус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orwal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блюдается у детей школьного возраста и взрослых. Нередки эпидемии и заражение в больших коллективах. Заболевание обычно бывает ограниченным и проходит через несколько дн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пышки острого гастроэнтерита обусловливаются также энтеро- и аденовирус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актериальная инфекц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ктериальная инфекция ответственна примерно за 20 % случаев острой инфекционной диареи. Выделяют два класса бактерий: организмы, вызывающие заболевание путем прямой инвазии; организмы, продуцирующие энтеротоксины, которые вызывают секреторную диаре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Escherichia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coli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l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зывает прежде всего диарею путешественников. Инфицирование происходит при употребление загрязненной пищи и воды. В типичных случаях на 2—4-й день заражения появляются слабые абдоминальные боли и водянистый понос. Инфекция может быть фульминантной и клинически напоминает холеру, но обычно бывает самоизлечивающейся и редко сопровождается системными симптом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l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зывает диарею тремя различными путями. Энтеротоксичные штаммы вырабатывают термолабильные и(или) термостабильные токсины. Гены, отвечающие за продукцию токсинов, расположены на плазмидах, поэтому любой серотип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l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жет вырабатывать токсины. Энтеротоксины воздействуют на клеточном уровне, стимулируя усиленную выработку цАМФ, что ведет к потере электролитов и воды. Энтеропатогенные штаммы заселяют тонкую и толстую кишку. Они связаны с эпидемической и острой диареей у младшего медицинского персонала. Тонкие механизмы этого не известны, но, вероятнее всего, они связаны с выработкой токсинов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l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жет также вызвать инвазивное поражение и клинические проявления, описанные ниже для шигел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яде случаев лечение требует применения антибиотиков, однако чаще необходима поддерживающая терапия. Серодиагностика требует специального лабораторного оборуд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Шигелл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а инфекция широко распространена во всех частях света; заражение происходит внутрибольнично, с пищей и фекально-оральным путем. Шигелла является высокоинвазивным микроорганизмом: пероральное проникновение всего лишь 100 микроорганизмов может вызвать заболевание. Выраженность заболевания различна: от средней степени (асимптоматическое течение) до тяжелой (молниеносное течение, приводящее к дегидратации и смерти в очень молодом и в пожилом возрасте). Клинически заболевание проявляется через 36—72 часов после заражения и сопровождается болью в животе и высокой температурой, которая у детей может достигать 40—41 °С. У 50—75 % больных в кале присутствуют кровь и слизь. У маленьких детей лихорадка и озноб могут не сопровождаться диареей; она может начаться в отделении неотложной помощи, часто при подготовке ребенка к люмбальной пун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ы микробиологического анализа кала следует получить как можно быстрее; в 30 % случаев они могут быть отрицательными, что требует повторного исследования. Шигелла, как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li</w:t>
      </w:r>
      <w:r>
        <w:rPr>
          <w:rFonts w:cs="Times New Roman" w:ascii="Times New Roman" w:hAnsi="Times New Roman"/>
          <w:color w:val="000000"/>
          <w:sz w:val="28"/>
          <w:szCs w:val="28"/>
        </w:rPr>
        <w:t>, вызывает заболевание, которое обычно бывает самоизлечивающимся. Диарея наиболее выражена в первые сутки, при этом у маленьких детей может возникнуть дегидратация. Описаны случаи смерти младенцев в первые 8 часов после появления симптомов. Возможно (хотя и редко) развитие бактерием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ифференциальной диагностике информативен общий анализ крови. Обычно наблюдается лейкоцитоз с выраженным сдвигом влево. Абсолютное количество палочек более 800 предполагает наличие инфе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нтибиотики быстро изменяют течение инфекции, но они рекомендуются только при шигеллезной дизентерии или заражени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higell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lexneri</w:t>
      </w:r>
      <w:r>
        <w:rPr>
          <w:rFonts w:cs="Times New Roman" w:ascii="Times New Roman" w:hAnsi="Times New Roman"/>
          <w:color w:val="000000"/>
          <w:sz w:val="28"/>
          <w:szCs w:val="28"/>
        </w:rPr>
        <w:t>. Хотя многие штаммы чувствительны к ампициллину, препаратами выбора считают триметоприм и сальфаметоксазол (в сочетании). Без специального лечения выздоровление в большинстве случаев наступает через 5—7 дней. Осложнения включают диарею и дегидратацию, синдром Рейтера, артралгию и гемолитический уремический синдр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льмонелл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т микроорганизм распространен повсеместно и обнаруживается у многих животных так же, как и у людей. Заражение происходит через пищу и воду. Источником инфекции нередко бывают яйца и яичные продукты, цыплята и индюшки. Кроме того, микроорганизмы переносятся молодыми черепах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линически заболевание чаще всего проявляется водянистым поносом, сопровождающимся схваткообразными болями в животе. Возможно возникновение септицемии с системными симптомами, включающими лихорадку, кашель и менингизм (кишечная лихорадка). В связи с лихорадкой возможна относительная брадикардия; чаще всего это наблюдается при заражени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almonell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yph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Тифоидная лихорадка может быть неремитирующей с абдоминальными спастическими болями, розовыми пятнами на коже (10—20 %), менингизмом и отсутствием диареи. Особенно восприимчивы к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almonell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ркоманы, больные со спленэктомией или серповидно-клеточной анемией. Неосложненный сальмонеллезный гастроэнтерит не требует применения антибиотиков, но кишечную лихорадку следует лечить в условиях стационара с помощью антибиотиков, к которым микроорганизм весьма чувствителен. Начальная терапия — хлорамфеникол или ампицилл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ерсиниоз 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pseudotuberculosis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ражение человек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Yersini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исходит от домашних животных. Возможна также передача инфекции через пищу, воду и фекально-оральным путем. Инфекция ассоциируется с гастроэнтеритом, колитом, дизентерией и лихорадкой. Возможно возникновение мезентериального аденита и псевдоаппендици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делить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Yersini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лабораторных условиях трудно, и при подозрении на иерсиниоз необходимо проведение дополнительных исследований; это может потребовать нескольких дней, и часто ко времени получения положительного результата симптоматика стихает. В симптоматических случаях возможна терапия ампициллином, хлорамфениколом или тетрациклином, хотя общепринятой схемы лечения не существу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Campylobacter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fetus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, ил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jejuni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первые инфекция была описана в 1977 году как частая причина диареи. Выделение микроорганизма требует специальных лабораторных методов; там, где такое выделение осуществляется рутинно, было показано, что этот микроорганизм как причина бактериальной диареи встречается не реже, чем сальмонелла и шигелла. У подавляющего большинства отмечаются лихорадка и кровавый понос, у 2/3 — боли в животе и у 1/3 — рвота. Кампилобактерный гастроэнтерит наиболее часто встречается у детей. Сообщалось о случаях заражения через воду. Препаратом выбора у детей является эритромицин, у взрослых — тетрациклин. В тяжелых случаях рекомендуется парентеральное введение гентамици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Clostridium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perfringens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т микроорганизм часто служит причиной пищевых отравлений. Он является частью нормальной микрофлоры кишечника человека и животных, но с энтеритом связаны только термостабильные штаммы. Носительство этих штаммов у людей колеблется от 2 до 9 %. Инкубационный период составляет 6— 24 часов; симптомы появляются через 12 часов после заражения и включают абдоминальные боли спастического характера и диарею. Могут наблюдаться головные боли, головокружение и лихорадка, но они не являются основными симптомами клостридиального пищевого отравления. Тошнота и рвота возникают нечасто. Заражение обычно происходит через мясо и мясопродукты. Заболевание, как правило, проходит спонтанно и не требует лечения. При лечении некротизируюшего энтерита, вызванного клостридией типа С, целесообразно использование антитоксинов к бета-токсинам бактери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Clostridium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difficile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иленный рост этого микроорганизма ассоциируется с псевдомембранозным энтероколитом, который может развиться после введения антибиотиков. Организмы вырабатывают цитотоксины, вызывающие профузную диарею, в ряде случаев неотличимую от тяжелого шигеллеза. При отсутствии терапии заболевание связано с высокой смертностью. Лечение включает применение ванкомицина, связывание токсинов холестирамином и поддерживающее введение жидкос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олотистый стафилокок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филококковая инфекция может наблюдаться после антибиотикотерапии, когда усиленный рост микроорганизмов в кишечнике приводит к энтероколиту. Энтеротоксины могут загрязнять пищевые продукты, такие как окорок, дичь, мясные и молочные продукты. Микроорганизм и вырабатываемые им токсины служат наиболее частой причиной инфицирования через пищу. Рвота и понос являются основными симптомами, но при большом количестве токсинов в потребленных продуктах могут наблюдаться схваткообразные боли в животе, головная боль и прострация. Инкубационный период составляет от 2 до 24 часов, симптоматика появляется через 6—12 часов после заражения. Заболевание, как правило, проходит спонтанно, и требуется лишь поддерживающая терап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Bacillus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cereus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следования последних лет показали, что энтеротоксин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acillu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ereu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зывают два клинических синдрома. Этот микроорганизм ассоциируется с поражением преимущественно верхних отделов желудочно-кишечного тракта, с рвотой, появляющейся через 1—6 ч после приема зараженной пищи, особенно риса. Может также наблюдаться заболевание нижних отделов, которое напоминает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erfringen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развивается через 6—24 часов после потребления зараженных продуктов; инфекция подозревается в случае выделения более чем 105 микроорганизмов при анализе кала. Лечение симптоматическо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Aeromonas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hydrophila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eromona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ydrophil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вляется вибрионом, живущим в почве и воде и вызывающим холероподобное желудочно-кишечное заболевание при употреблении зараженной пищи или воды. Клиническая картина определяется энтеротоксином. Лечение симптоматическое, однако, в тяжелых случаях возможно применение хлорамфеникола или аминогликози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Холерный вибрио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лера представляет собой острую инфекционную диарею, вызываемую холерным вибрионом. Заболевание передается с зараженной водой или пищей. Для возникновения заболевания требуется большое количество микроорганизмов, поскольку они быстро гибнут в кислом содержимом желудка. Заболевание начинается с рвоты, однако определяет клинику холеры обильный водянистый понос. Обильный стул типа "рисовой воды" может привести к следующему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к тяжелой дегидратации в результате потери изотонической жидкости из кишечник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к ацидозу вследствие потери бикарбоната с кишечным содержимы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к гипокалиемии, обусловленной потерей калия. Холера может осложниться почечной недостаточностью и гиповолемическим шоком. Терапия заключается в пероральном или парентеральном восполнении объема жидкости. Антибиотики могут ускорить выздоровление; препаратами выбора являются тетрациклин и триметоприм с сульфа-метоксазол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Vibrio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parahemolyticus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ражение связывают с употреблением в пищу сырых или неправильно приготовленных морских продуктов, особенно устриц, моллюсков и крабов. Клиническая картина вариабельна — от легкого гастроэнтерита до тяжелой диареи со спастическими болями, рвотой и дизентерией. Инкубационный период составляет в среднем 12 часов (варьирует от 2 до 24 часов). Как и в случае с холерой, необходимо симптоматическое лечение. Польза пероральных антибиотиков не доказана. Однако в тяжелых случаях используются тетрациклин и хлорамфенико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екция может передаваться половым путем при аногенитальных контактах. Бактерии, вызывающие энтерит, включают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higell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ampylobacte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Другие микроорганизмы, такие как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hlamydi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eisseri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onorrhe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ampylobacte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reponem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allidum</w:t>
      </w:r>
      <w:r>
        <w:rPr>
          <w:rFonts w:cs="Times New Roman" w:ascii="Times New Roman" w:hAnsi="Times New Roman"/>
          <w:color w:val="000000"/>
          <w:sz w:val="28"/>
          <w:szCs w:val="28"/>
        </w:rPr>
        <w:t>, могут вызывать энтерит и(или) прокти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арази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арея может быть результатом инфицирования различными протозойными паразитами и гельминтами. Однако только три их вида имеют важное значение в США как причина острой диаре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Entamoeba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histolytica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ицировани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ntamoeb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istolytic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ША составляет, повидимому, от 1 до 5 %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большинстве случаев заболевание протекает бессимптомно. В результате асимптоматического ношения цист передача инфекции может происходить фекально-оральным путем при загрязнении окружающей среды. Возможно также заражение половым путем при аногенитальных контакт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istolytic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пособна вызвать колит со спастическими болями в животе и диарею или острую амебную дизентерию с профузным кровавым поносом. Рвота обычно отсутствует. Приблизительно у 5 % больных с дизентерией развивается внекишечный амебиаз. При этом чаще всего абсцедируется печень, однако, абсцессы могут возникнуть и в легких, сердце, почках или мозг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лечении применяются метронидазол, тетрациклин либо (при тяжелом поражении) гидрохлорид эметина или дегидроэметин и хлорохин. Для выведения цист используется также йодохино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Giardia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lamblia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iardi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вляется наиболее распространенным кишечным паразитом в США. Инфекция может быть бессимптомной. Заражение происходит фекально-оральным путем или при употреблении загрязненной цистами воды или продуктов. Как было показано, инфекция приносится из горных рек Колорадо и северо-восточных регионов США бобрами. Больные чаще всего жалуются на абдоминальные боли, вздутие живота, тенезмы. Может отмечаться профузный понос с очень неприятным запахом. Классически стул легче воды, пенистый и с неприятным запахом. Диагностика может быть трудной ввиду спорадического появления цист. Для точной диагностики необходимо трехкратное подтверждение результатов анализа кала. При высокой степени подозрения н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iardi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отрицательных результатах проводится энтеротест или анализ дуоденального аспира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лечен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iardi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ффективно используется метронидазол, хотя его применение при этой инфекции пока не одобрено. Препаратом выбора является гидрохлорид квинакрина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uina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rine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яде случаев, особенно у детей, можно использовать фуразолидон в растворимом вид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Cryptosporidium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ryptosporidiu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это кишечная протозойная инфекция, которая была впервые описана в 1907 году и выделена у мышей. Как было установлено впоследствии, она вызывает диарею у самых разных животных. Первый случай заражения человека зарегистрирован в 1976 году; в настоящее время доказано, что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ryptosporidiu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ражает иммуносупрессивных людей. Благодаря улучшению диагностики в последние годы было показано, что микроорганизм вызывает диарею у дошкольников, а также у путешественников. В случаях острой диареи частота его выделения варьирует от 1 до 8 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екция передается фекально-оральным путем при употреблении зараженной кистами пищи или воды от животных или людей. На стадии инфицирования микроорганизм очень устойчив к различным препаратам; в этот период возможно зараж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екция проявляется профузным водянистым поносом с небольшой примесью крови. Характерны также тошнота, рвота, анорексия, абдоминальные боли и спазмы. Выраженность и длительность поражения зависят от иммунного статуса больного. Заболевание обычно проходит спонтанно, но может приводить к тяжелой дегидратации. Эффективной терапии нет; смертельные исходы наблюдаются у больных со СПИДом. Диагностика основывается на анализах ка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травление рыбо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ciguatera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отя желудочно-кишечные расстройства вызываются многими экзогенными токсинами, все они ввиду их многочисленности не могут быть обсуждены в этой главе. Однако один из них заслуживает особого внимания, поскольку частота вызываемого им поражения в некоторых регионах США возрастает. Речь идет об отравлении рыбо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iguatera</w:t>
      </w:r>
      <w:r>
        <w:rPr>
          <w:rFonts w:cs="Times New Roman" w:ascii="Times New Roman" w:hAnsi="Times New Roman"/>
          <w:color w:val="000000"/>
          <w:sz w:val="28"/>
          <w:szCs w:val="28"/>
        </w:rPr>
        <w:t>, которая водится в тропических и субтропических водах. Эта рыба (особенно груперы, снаперы и королевская рыба) спорадически становится ядовитой из-за появления в воде поздней весной и летом определенных динофлагеллятов. Инкубационный период длится от 2 до 30 часов (в среднем 6 часов) после попадания токсина в организм. Заболевание начинается с рвоты и поноса у 78 % больных. Особенно выраженными могут быть нейромышечные и нейросенсорные проявления, приводящие к длительному дискомфорту. Они включают миалгию в ногах и бедрах, общую слабость, дизентерию и парестезию периоральной области и дистальных участков. Иногда больные жалуются на жжение в ногах и руках. Часто отмечается зуд в различных частях тела, который может быть поздним проявлением (на 2-й или 3-й день) заражения. Заболевание происходит спонтанно; специфической терапии не существует. Симптоматика исчезает обычно через несколько дней, однако у некоторых больных отмечаются сенсорные расстройства в течение нескольких месяцев после потребления зараженной рыбы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жное значение для определения причины желудочно-кишечного заболевания имеет полный анамнез, включающий время появления и длительность симптомов, путешествия, а также связь симптомов с приемом определенной пищи. Помогает и определение времени появления лихорадки, а также консистенции, частоты и запаха испражнений. Кроме того, определяется наличие в кале слизи или крови. Объективное исследование должно включать оценку всех систем организма, поскольку желудочно-кишечные расстройства и диарея могут быть обусловлены и внекишечным заболеванием. У маленьких детей особое внимание следует уделить признакам дегидратации, состоянию слизистых оболочек, тургору кожи, постуральным изменениям кровяного давления, оценке уровня сознания, состояния родничков. У многих больных определяется болезненность в области живота, однако при ее выраженности или персистировании необходима консультация хирург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абораторные исследования при ведении острых пищевых отравлений и инфекционной диареи, как правило, неинформативны. Высокое число лейкоцитов со сдвигом формулы влево может предполагать бактериальную причину заболевания; однако лейкоцитоз определяется далеко не всегда. При тифоидной лихорадке могут наблюдаться относительная лейкопения и нейтропения. При подозрении на дегидратацию показано внутривенное введение электролитов. При возможности проводится микроскопия специально приготовленного (путем смешивания с физиологическим раствором) мазка кала для определения наличия лейкоцитов, эритроцитов и слизи, а также трофозоиты или цисты протозойных паразитов. Кроме того, проводится тест на наличие скрытой крови в кале. При подозрении на наличие сальмонеллы, шигеллы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ampylobacte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bri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ультуры следует направить в лабораторию ввиду высокой инвазив-ности этих микроорганизмов. Окрашивание мазков кала может обнаружить криптоспоридиу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лечения диареи, рвоты и желудочно-кишечных расстройств доступны многие медикаменты и дополнительно использующиеся препараты. Как было показано, немногие из них эффективны при изменении течения заболевания. Большинство инфекционных и неинфекционных желудочно-кишечных заболеваний проходит спонтанно и не требует специфической терап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тибиотики резервируются для больных с высокой температурой и интоксикацией, однако их следует назначать тольк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 тех заболеваниях, при которых их эффективность хорошо известна. Противопоказания для антибиотикотерапии могут существовать при некоторых неосложненных инфекциях, таких как сальмонеллез (ввиду увеличения продолжительности состояния носительств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неконтролируемой диареи временное облегчение приносит гидрохлорид дифеноксилата с атропином (ломотил) или лоперамид (имодиум). Эти препараты и другие медикаменты, замедляющие перистальтику и опорожнение кишечника, могут увеличить длительность заболевания, поскольку инфекционные агенты и токсины продолжают контактировать с кишкой. Основу лечения составляют обеспечение отдыха кишки и поддержание гидратации. Большинство больных излечиваются с помощью исключительно жидкой диеты, включающей чистые фруктовые соки, соду, воду с желатином, рисовый отвар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екоторых случаях добавляются рис, яблочное пюре, бананы и тосты. При выраженной рвоте рекомендуется прием жидкости небольшими глотк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тяжелой рвоте могут применяться фенотиазины, однако их использование у детей не рекомендуется ввиду повышенной частоты развития дистонии. Госпитализация показана очень молодым и престарелым больным при наличии у них признаков дегидратац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отложна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дицинская помощь: Пер. с англ./Под Н52 ред. Дж. Э. Тинтиналли, Р. Л. Кроума, Э. Руиза. — М.: Медицина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утренние болезни Елисеев, 1999 год</w:t>
      </w:r>
    </w:p>
    <w:sectPr>
      <w:footerReference w:type="default" r:id="rId2"/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58:00Z</dcterms:created>
  <dc:creator>111</dc:creator>
  <dc:description/>
  <cp:keywords/>
  <dc:language>en-US</dc:language>
  <cp:lastModifiedBy>Mage</cp:lastModifiedBy>
  <dcterms:modified xsi:type="dcterms:W3CDTF">2011-10-06T21:58:00Z</dcterms:modified>
  <cp:revision>2</cp:revision>
  <dc:subject/>
  <dc:title>Министерство образования Российской Федерации</dc:title>
</cp:coreProperties>
</file>