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Московский Государственный Медико-Стоматологический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Университе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федра отоларинголог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в. кафедрой Ярема И.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подаватель Бабаев Р.С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Ф.И.О. 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линический диагноз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ое заболевание – дивертикулез толстой киш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ложнения – не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путствующие заболевания – ИБС, стенокардия, гипертоническая болезнь, хронический коли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уратор – студентка 5 курс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2 группы лечебного факультет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Фамилия, имя, отчество 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Возраст</w:t>
      </w:r>
      <w:r>
        <w:rPr/>
        <w:t xml:space="preserve">                                                                </w:t>
      </w:r>
      <w:r>
        <w:rPr>
          <w:bCs/>
        </w:rPr>
        <w:t>72 го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рофессия, должность, место работы</w:t>
      </w:r>
      <w:r>
        <w:rPr/>
        <w:t xml:space="preserve">           пенсионер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Время поступления в </w:t>
      </w:r>
      <w:r>
        <w:rPr>
          <w:b/>
        </w:rPr>
        <w:t>клинику</w:t>
      </w:r>
      <w:r>
        <w:rPr/>
        <w:t xml:space="preserve">                       19 сентября 200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Жалоб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На момент поступления больная жаловалась на схваткообразные боли в левых отделах живота, задержку сту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На момент курации жалоб не предъявля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История настоящего заболе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/>
        <w:t>(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morbi</w:t>
      </w:r>
      <w:r>
        <w:rPr/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читает себя больной около 3 недель назад, когда впервые появились жалобы</w:t>
      </w:r>
      <w:r>
        <w:rPr>
          <w:bCs/>
        </w:rPr>
        <w:t xml:space="preserve"> на боли в левой половине живота и левом подреберье. Больная к врачу не обращалась. 19.09.08 больная отметила усиление болей. Боли носили схваткообразный характер, была однократная рвота. Обследовалась амбулаторно и была направлена в ГКБ № 40 в хирургическое отде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История жиз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/>
        <w:t>(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vitae</w:t>
      </w:r>
      <w:r>
        <w:rPr/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Краткие биографические данные – </w:t>
      </w:r>
      <w:r>
        <w:rPr/>
        <w:t>родилась в 1946 году в Москв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Образование –</w:t>
      </w:r>
      <w:r>
        <w:rPr>
          <w:bCs/>
        </w:rPr>
        <w:t xml:space="preserve"> высше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Трудовой анамнез – </w:t>
      </w:r>
      <w:r>
        <w:rPr/>
        <w:t>профессиональных вредностей не было, в настоящее время пенсионер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Питание – </w:t>
      </w:r>
      <w:r>
        <w:rPr/>
        <w:t>регулярное, умеренно калорий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Вредные привычки –</w:t>
      </w:r>
      <w:r>
        <w:rPr>
          <w:bCs/>
        </w:rPr>
        <w:t xml:space="preserve"> вредных привычек не име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Перенесенные заболевания – </w:t>
      </w:r>
      <w:r>
        <w:rPr/>
        <w:t>переболела детскими инфекциями, в течение жизни болела ОРВИ, ангиной, пневмонией. В 1968 году – аппендэктомия, с 1988 года – гипертоническая болезнь, с 1990 года – ИБС, стенокардия, с 1996 года – хронический коли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 xml:space="preserve">Аллергический </w:t>
      </w:r>
      <w:r>
        <w:rPr>
          <w:b/>
          <w:bCs/>
        </w:rPr>
        <w:t>анамнез</w:t>
      </w:r>
      <w:r>
        <w:rPr>
          <w:bCs/>
        </w:rPr>
        <w:t xml:space="preserve"> – </w:t>
      </w:r>
      <w:r>
        <w:rPr/>
        <w:t>непереносимость пищевых продуктов и лекарственных препаратов отрица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Наследственность – </w:t>
      </w:r>
      <w:r>
        <w:rPr>
          <w:bCs/>
        </w:rPr>
        <w:t>н</w:t>
      </w:r>
      <w:r>
        <w:rPr/>
        <w:t>аличие у родственников онкологических заболеваний, туберкулеза отрица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Настоящее состояние больног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Cs/>
        </w:rPr>
        <w:t>(</w:t>
      </w:r>
      <w:r>
        <w:rPr>
          <w:bCs/>
          <w:lang w:val="en-US"/>
        </w:rPr>
        <w:t>status</w:t>
      </w:r>
      <w:r>
        <w:rPr>
          <w:bCs/>
        </w:rPr>
        <w:t xml:space="preserve"> </w:t>
      </w:r>
      <w:r>
        <w:rPr>
          <w:bCs/>
          <w:lang w:val="en-US"/>
        </w:rPr>
        <w:t>praesens</w:t>
      </w:r>
      <w:r>
        <w:rPr>
          <w:bCs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Общее состояние больной </w:t>
      </w:r>
      <w:r>
        <w:rPr/>
        <w:t>удовлетворитель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Состояние сознания </w:t>
      </w:r>
      <w:r>
        <w:rPr/>
        <w:t>яс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Положение больной </w:t>
      </w:r>
      <w:r>
        <w:rPr/>
        <w:t>актив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Телосложение </w:t>
      </w:r>
      <w:r>
        <w:rPr/>
        <w:t>правиль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Конституция</w:t>
      </w:r>
      <w:r>
        <w:rPr>
          <w:bCs/>
        </w:rPr>
        <w:t xml:space="preserve"> нормостеническ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Рост </w:t>
      </w:r>
      <w:r>
        <w:rPr>
          <w:bCs/>
        </w:rPr>
        <w:t xml:space="preserve">165 </w:t>
      </w:r>
      <w:r>
        <w:rPr/>
        <w:t xml:space="preserve">см, </w:t>
      </w:r>
      <w:r>
        <w:rPr>
          <w:b/>
          <w:bCs/>
        </w:rPr>
        <w:t xml:space="preserve">вес </w:t>
      </w:r>
      <w:r>
        <w:rPr>
          <w:bCs/>
        </w:rPr>
        <w:t xml:space="preserve">65 </w:t>
      </w:r>
      <w:r>
        <w:rPr/>
        <w:t xml:space="preserve">кг, </w:t>
      </w:r>
      <w:r>
        <w:rPr>
          <w:b/>
          <w:bCs/>
        </w:rPr>
        <w:t xml:space="preserve">температура тела </w:t>
      </w:r>
      <w:r>
        <w:rPr/>
        <w:t>36,7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бщий 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Кожные покровы –</w:t>
      </w:r>
      <w:r>
        <w:rPr>
          <w:bCs/>
        </w:rPr>
        <w:t xml:space="preserve"> бледные</w:t>
      </w:r>
      <w:r>
        <w:rPr/>
        <w:t>, умеренно влажные, тургор кожи снижен, патологических высыпаний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ридатки кожи –</w:t>
      </w:r>
      <w:r>
        <w:rPr>
          <w:bCs/>
        </w:rPr>
        <w:t xml:space="preserve"> </w:t>
      </w:r>
      <w:r>
        <w:rPr/>
        <w:t>волосы не ломкие, не истончены, очагового или генерализованного выпадения волос не отмечается. Ногти правильной формы, бледно-розового цвета, продольная или поперечная исчерченность отсутствует, ломкости ногтей не наблюда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Видимые слизистые – </w:t>
      </w:r>
      <w:r>
        <w:rPr/>
        <w:t>видимые слизистые ротовой полости, глотки, конъюнктивы бледно-розового цвета, склеры белого цвета, патологические изменения и выраженность сосудистого рисунка не обнаруже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Подкожно-жировая клетчатка – </w:t>
      </w:r>
      <w:r>
        <w:rPr/>
        <w:t>развита умеренно, внешних отеков и пастозности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Лимфатические узлы –</w:t>
      </w:r>
      <w:r>
        <w:rPr>
          <w:bCs/>
        </w:rPr>
        <w:t xml:space="preserve"> </w:t>
      </w:r>
      <w:r>
        <w:rPr/>
        <w:t>не пальпиру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Костно-мышечная система –</w:t>
      </w:r>
      <w:r>
        <w:rPr>
          <w:bCs/>
        </w:rPr>
        <w:t xml:space="preserve"> без особенност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Суставы</w:t>
      </w:r>
      <w:r>
        <w:rPr/>
        <w:t xml:space="preserve"> – конфигурация не изменена, активные и пассивные движения в суставах сохранены в полном объеме, безболезнен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истема органов дых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смотр грудной клет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Форма грудной клетки</w:t>
      </w:r>
      <w:r>
        <w:rPr>
          <w:bCs/>
        </w:rPr>
        <w:t xml:space="preserve"> – </w:t>
      </w:r>
      <w:r>
        <w:rPr/>
        <w:t>правильная, симметричн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Тип грудной клетки</w:t>
      </w:r>
      <w:r>
        <w:rPr>
          <w:bCs/>
        </w:rPr>
        <w:t xml:space="preserve"> – нормо</w:t>
      </w:r>
      <w:r>
        <w:rPr/>
        <w:t>стенический. Переднезадние размеры грудной клетки находятся в правильном соотношении с боковыми, над- и подключичные ямки умеренно выражены, межреберные промежутки узкие, эпигастральный угол прямой, лопатки и ключицы не выступают. Искривления позвоночника не выявлено. Окружность грудной клетки 106 см, на вдохе – 110 см, на выдохе – 104 см. Экскурсия грудной клетки 6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Дыхание – </w:t>
      </w:r>
      <w:r>
        <w:rPr/>
        <w:t>грудной тип дыхания, дыхательные движения симметричные, вспомогательная мускулатура в дыхании не участвует. Частота дыхательных движений 16 в минуту. Дыхание средней глубины, ритмичное, осуществляется через нос, одышки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альпация грудной клет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и пальпации болезненных участков не выявлено. Грудная клетка эластичная. Голосовое дрожание на симметричных участках одинаковое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еркуссия легк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Сравнительная перкуссия – </w:t>
      </w:r>
      <w:r>
        <w:rPr/>
        <w:t>при перкуссии над симметричными участками отмечается ясный легочный зву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Топографическая перкуссия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u w:val="single"/>
        </w:rPr>
        <w:t>Верхняя граница легких</w:t>
      </w:r>
      <w:r>
        <w:rPr>
          <w:b/>
          <w:bCs/>
          <w:i/>
          <w:iCs/>
        </w:rPr>
        <w:t xml:space="preserve">                                 </w:t>
      </w:r>
      <w:r>
        <w:rPr>
          <w:b/>
          <w:bCs/>
          <w:iCs/>
        </w:rPr>
        <w:t>справа</w:t>
      </w:r>
      <w:r>
        <w:rPr>
          <w:i/>
          <w:iCs/>
        </w:rPr>
        <w:t xml:space="preserve">                    </w:t>
      </w:r>
      <w:r>
        <w:rPr>
          <w:b/>
          <w:bCs/>
          <w:iCs/>
        </w:rPr>
        <w:t>сле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ысота стояния верхушек спереди                 4 см                         4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ысота стояния верхушек сзади                     7 шейный позвонок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Ширина полей Кренига                                   6 см                         6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u w:val="single"/>
        </w:rPr>
      </w:pPr>
      <w:r>
        <w:rPr>
          <w:bCs/>
          <w:iCs/>
          <w:u w:val="single"/>
        </w:rPr>
        <w:t xml:space="preserve">Нижняя граница легких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о окологрудинной линии                          </w:t>
      </w:r>
      <w:r>
        <w:rPr>
          <w:lang w:val="en-US"/>
        </w:rPr>
        <w:t>VI</w:t>
      </w:r>
      <w:r>
        <w:rPr/>
        <w:t xml:space="preserve"> ребро                 -------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о срединно-ключичной линии                   </w:t>
      </w:r>
      <w:r>
        <w:rPr>
          <w:lang w:val="en-US"/>
        </w:rPr>
        <w:t>VI</w:t>
      </w:r>
      <w:r>
        <w:rPr/>
        <w:t xml:space="preserve"> ребро                 -------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о передней подмышечной линии                  </w:t>
      </w:r>
      <w:r>
        <w:rPr>
          <w:lang w:val="en-US"/>
        </w:rPr>
        <w:t>VII</w:t>
      </w:r>
      <w:r>
        <w:rPr/>
        <w:t xml:space="preserve"> ребро              </w:t>
      </w:r>
      <w:r>
        <w:rPr>
          <w:lang w:val="en-US"/>
        </w:rPr>
        <w:t>VII</w:t>
      </w:r>
      <w:r>
        <w:rPr/>
        <w:t xml:space="preserve"> реб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о средней подмышечной линии                   </w:t>
      </w:r>
      <w:r>
        <w:rPr>
          <w:lang w:val="en-US"/>
        </w:rPr>
        <w:t>VIII</w:t>
      </w:r>
      <w:r>
        <w:rPr/>
        <w:t xml:space="preserve"> ребро            </w:t>
      </w:r>
      <w:r>
        <w:rPr>
          <w:lang w:val="en-US"/>
        </w:rPr>
        <w:t>VIII</w:t>
      </w:r>
      <w:r>
        <w:rPr/>
        <w:t xml:space="preserve"> реб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о задней подмышечной линии                        </w:t>
      </w:r>
      <w:r>
        <w:rPr>
          <w:lang w:val="en-US"/>
        </w:rPr>
        <w:t>IX</w:t>
      </w:r>
      <w:r>
        <w:rPr/>
        <w:t xml:space="preserve"> ребро               </w:t>
      </w:r>
      <w:r>
        <w:rPr>
          <w:lang w:val="en-US"/>
        </w:rPr>
        <w:t>IX</w:t>
      </w:r>
      <w:r>
        <w:rPr/>
        <w:t xml:space="preserve"> реб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о лопаточной линии                                        </w:t>
      </w:r>
      <w:r>
        <w:rPr>
          <w:lang w:val="en-US"/>
        </w:rPr>
        <w:t>X</w:t>
      </w:r>
      <w:r>
        <w:rPr/>
        <w:t xml:space="preserve"> ребро                  </w:t>
      </w:r>
      <w:r>
        <w:rPr>
          <w:lang w:val="en-US"/>
        </w:rPr>
        <w:t>X</w:t>
      </w:r>
      <w:r>
        <w:rPr/>
        <w:t xml:space="preserve"> ребр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околопозвоночной линии                         </w:t>
      </w:r>
      <w:r>
        <w:rPr>
          <w:lang w:val="en-US"/>
        </w:rPr>
        <w:t>XI</w:t>
      </w:r>
      <w:r>
        <w:rPr/>
        <w:t xml:space="preserve"> ребро                </w:t>
      </w:r>
      <w:r>
        <w:rPr>
          <w:lang w:val="en-US"/>
        </w:rPr>
        <w:t>XI</w:t>
      </w:r>
      <w:r>
        <w:rPr/>
        <w:t xml:space="preserve"> реб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bCs/>
          <w:iCs/>
          <w:u w:val="single"/>
        </w:rPr>
        <w:t>Дыхательная экскурсия нижнего края легк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о средней подмышечной линии - вдох               6 см                      6 </w:t>
      </w:r>
      <w:r>
        <w:rPr>
          <w:bCs/>
        </w:rPr>
        <w:t>см</w:t>
      </w:r>
    </w:p>
    <w:p>
      <w:pPr>
        <w:pStyle w:val="Normal"/>
        <w:shd w:fill="FFFFFF" w:val="clear"/>
        <w:autoSpaceDE w:val="false"/>
        <w:spacing w:lineRule="auto" w:line="360"/>
        <w:ind w:firstLine="4962"/>
        <w:jc w:val="both"/>
        <w:rPr/>
      </w:pPr>
      <w:r>
        <w:rPr/>
        <w:t>выдох              4 см                      4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Аускульт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Основные дыхательные шумы</w:t>
      </w:r>
      <w:r>
        <w:rPr>
          <w:bCs/>
        </w:rPr>
        <w:t xml:space="preserve"> – </w:t>
      </w:r>
      <w:r>
        <w:rPr/>
        <w:t>выслушивается везикулярное дыхание, проводится во все отдел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Побочные дыхательные шумы – </w:t>
      </w:r>
      <w:r>
        <w:rPr/>
        <w:t>не выявле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Бронхофония – </w:t>
      </w:r>
      <w:r>
        <w:rPr/>
        <w:t>над симметричными участками грудной клетки одинаковая с обеих сторон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истема органов кровообращ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смотр области сердц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ри осмотре области сердца верхушечного и сердечного толчков, пульсации во </w:t>
      </w:r>
      <w:r>
        <w:rPr>
          <w:lang w:val="en-US"/>
        </w:rPr>
        <w:t>II</w:t>
      </w:r>
      <w:r>
        <w:rPr/>
        <w:t xml:space="preserve"> межреберьях около грудины не обнаружено. Пульсации и набухания вен шеи, патологической прекардиальной и эпигастральной пульсации нет. Вены в области грудины не расшире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альп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Верхушечный толчок – </w:t>
      </w:r>
      <w:r>
        <w:rPr/>
        <w:t xml:space="preserve">локализован в </w:t>
      </w:r>
      <w:r>
        <w:rPr>
          <w:lang w:val="en-US"/>
        </w:rPr>
        <w:t>V</w:t>
      </w:r>
      <w:r>
        <w:rPr/>
        <w:t xml:space="preserve"> межреберье по левой срединно-ключичной линии, шириной 2 см, сильный, низкий, умеренной резистент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Сердечный толчок – </w:t>
      </w:r>
      <w:r>
        <w:rPr/>
        <w:t>не определя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Дрожание в области сердца – </w:t>
      </w:r>
      <w:r>
        <w:rPr/>
        <w:t>не определя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еркусс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Границы относительной тупости сердц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равая – по правому краю грудины на уровне </w:t>
      </w:r>
      <w:r>
        <w:rPr>
          <w:lang w:val="en-US"/>
        </w:rPr>
        <w:t>IV</w:t>
      </w:r>
      <w:r>
        <w:rPr/>
        <w:t xml:space="preserve"> межреберь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Левая – на 2 см кнаружи от срединно-ключичной линии на уровне </w:t>
      </w:r>
      <w:r>
        <w:rPr>
          <w:lang w:val="en-US"/>
        </w:rPr>
        <w:t>V</w:t>
      </w:r>
      <w:r>
        <w:rPr/>
        <w:t xml:space="preserve"> межреберь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ерхняя – </w:t>
      </w:r>
      <w:r>
        <w:rPr>
          <w:lang w:val="en-US"/>
        </w:rPr>
        <w:t>III</w:t>
      </w:r>
      <w:r>
        <w:rPr/>
        <w:t xml:space="preserve"> ребро по левому краю груди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оперечник относительной тупости сердц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авый – 3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Левый – 11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Общий – 14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Ширина сосудистого пучка – </w:t>
      </w:r>
      <w:r>
        <w:rPr/>
        <w:t xml:space="preserve">во </w:t>
      </w:r>
      <w:r>
        <w:rPr>
          <w:lang w:val="en-US"/>
        </w:rPr>
        <w:t>II</w:t>
      </w:r>
      <w:r>
        <w:rPr/>
        <w:t xml:space="preserve"> межреберье составляет 7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Конфигурация сердца</w:t>
      </w:r>
      <w:r>
        <w:rPr>
          <w:bCs/>
        </w:rPr>
        <w:t xml:space="preserve"> – нормальн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Границы абсолютной тупости сердц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равая – по левому краю грудины на уровне </w:t>
      </w:r>
      <w:r>
        <w:rPr>
          <w:lang w:val="en-US"/>
        </w:rPr>
        <w:t>IV</w:t>
      </w:r>
      <w:r>
        <w:rPr/>
        <w:t xml:space="preserve"> межреберь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Левая – на 1 см кнутри от срединно-ключичной линии на уровне </w:t>
      </w:r>
      <w:r>
        <w:rPr>
          <w:lang w:val="en-US"/>
        </w:rPr>
        <w:t>V</w:t>
      </w:r>
      <w:r>
        <w:rPr/>
        <w:t xml:space="preserve"> межреберь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ерхняя – </w:t>
      </w:r>
      <w:r>
        <w:rPr>
          <w:lang w:val="en-US"/>
        </w:rPr>
        <w:t>V</w:t>
      </w:r>
      <w:r>
        <w:rPr/>
        <w:t xml:space="preserve"> ребро по левому краю груди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Аускульт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оны сердца приглушены</w:t>
      </w:r>
      <w:r>
        <w:rPr>
          <w:bCs/>
        </w:rPr>
        <w:t xml:space="preserve">, </w:t>
      </w:r>
      <w:r>
        <w:rPr/>
        <w:t xml:space="preserve">ЧСС 76 в минуту, сердечные сокращения ритмичные, дополнительные тоны и шумы отсутствуют. </w:t>
      </w:r>
      <w:r>
        <w:rPr>
          <w:bCs/>
        </w:rPr>
        <w:t>Шум трения перикарда</w:t>
      </w:r>
      <w:r>
        <w:rPr>
          <w:b/>
          <w:bCs/>
        </w:rPr>
        <w:t xml:space="preserve"> </w:t>
      </w:r>
      <w:r>
        <w:rPr/>
        <w:t>отсутству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Исследование сосу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смотр сосу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и осмотре пульсации сонных артерий, капиллярного пульса Квинке не наблюда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альп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и пальпации сонных, височных, плечевых, бедренных и подколенных артерий локального расширения, сужения и уплотнения не наблюдается. Стенка лучевой артерии эластичная, однородная. Пульс синхронный, одинаковый на обеих лучевых артериях, ритмичный, 76 ударов в минуту, умеренного напряжения и наполнения, дефицита пульса нет. На сонных, височных, плечевых, бедренных и подколенных артериях пульсация сохранена, одинаковая на симметричных артерия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Аускульт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и аускультации сонных и подключичных артерий выслушиваются 2 тона. При аускультации бедренных артерий выслушивается 1 тон. Двойного тона Траубе и двойного шума Дюрозье над бедренными артериями не обнаруже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Артериальное давление на плечевых артериях 140/90 мм рт с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Исследование ве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и осмотре пульсации и набухания шейных вен, расширения вен грудной клетки, брюшной стенки и конечностей не наблюдается. Уплотнения и болезненности вен нет. При аускультации на яремных венах шум волчка не определя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истема органов пищевар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Полость рта – </w:t>
      </w:r>
      <w:r>
        <w:rPr/>
        <w:t>язык бледно-розовый, умеренно влажный, сосочковый слой умеренно выражен, обложен белым налетом; десны, мягкое и твердое небо розового цвета, геморрагии и изъязвлений 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Живот – </w:t>
      </w:r>
      <w:r>
        <w:rPr/>
        <w:t>правильной формы, симметричный, вздутий нет, участвует в акте дыхания, рисунка подкожных вен нет. Расширения вен брюшной стенки отсутствуют, венозный рисунок не выражен. Пульсации в правом и левом подреберье нет. Видимая перистальтика желудка отсутствует. Имеются послеоперационные рубцы в правой подвздошной области. Окружность живота на уровне пупка 87 см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альпация живо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Поверхностная пальпация – </w:t>
      </w:r>
      <w:r>
        <w:rPr/>
        <w:t>живот мягкий, незначительно болезненный в левых нижних отделах, перитонеальных симптомов нет. Симптомы Щеткина-Блюмберга, Воскресенского, Ситковского, Ровзинга отрицательны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Глубокая пальпация – </w:t>
      </w:r>
      <w:r>
        <w:rPr/>
        <w:t>сигмовидная кишка цилиндрической формы, с гладкой поверхностью, умеренно болезненная, обладает пассивной подвижностью. Слепая кишка цилиндрической формы, с гладкой поверхностью, безболезненная, обладает пассивной подвижностью. Поперечно-ободочная, восходящая, нисходящая кишки, большая кривизна и пилорический отдел желудка не пальпиру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еркуссия живо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и перкуссии над всей поверхностью живота отмечается тимпанический звук. Свободной или осумкованной жидкости в брюшной полости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Аускультация живо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Кишечные шумы ослаблены. Шумов со стороны брюшной аорты и почечных артерий нет. Шум трения брюшины отсутствует. Шум падающей капли и шум плеска отсутствую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Печень и желчный пузыр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ыпячиваний и ограничения дыхания в области правого подреберья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альп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Край печени острый, ровный, мягкий, безболезненный. Желчный пузырь не пальпируется. Симптомы Мерфи, Захарьина, Василенко, Ортнера отрицательны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еркусс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Печеночная тупость сохране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ерхняя граница абсолютной тупости пече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о правой срединно-ключичной линии – </w:t>
      </w:r>
      <w:r>
        <w:rPr>
          <w:lang w:val="en-US"/>
        </w:rPr>
        <w:t>VI</w:t>
      </w:r>
      <w:r>
        <w:rPr/>
        <w:t xml:space="preserve"> реб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Нижняя граница абсолютной тупости пече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о правой срединно-ключичной линии – по краю реберной дуг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о передней срединной линии – на расстоянии 1/3 между пупком и мечевидным отростк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о левой реберной дуге – </w:t>
      </w:r>
      <w:r>
        <w:rPr>
          <w:lang w:val="en-US"/>
        </w:rPr>
        <w:t>VIII</w:t>
      </w:r>
      <w:r>
        <w:rPr/>
        <w:t xml:space="preserve"> реб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Размеры печени по Курлов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о правой срединно-ключичной линии – 9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о передней срединной линии – 8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о левой реберной дуге – 7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Аускульт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Шум трения брюшины в области правого подреберья отсутству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елезен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ыпячиваний и ограничения дыхания в области левого подреберья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альп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елезенка не пальпиру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еркусс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ьный размер – 7 с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перечный размер – 5 с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Аускульт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Шум трения брюшины в области левого подреберья отсутству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истема органов мочеотде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Мочеиспускание свободное, безболезненное, не учащено. Полиурии, олигурии, дизурических расстройств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 поясничной области гиперемии кожи и припухлости не наблюда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альп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очки и мочевой пузырь не пальпиру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еркусс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имптом Пастернацкого отрицательный с обеих сторо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Нейропсихическая сфе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ознание ясное, больная адекватная, ориентирована во времени и пространств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</w:rPr>
        <w:t>Ректальное исследов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Ректальное исследование – тонус сфинктера снижен, ампула пустая, стенки прямой кишки безболезненные, патологические образования не определя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едварительный диагно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/>
        <w:t>На основании жалоб, анамнеза, данных осмотра можно предположить дивертикулез толстой киш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</w:rPr>
        <w:t>План обслед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1) Общий анализ кров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2) Общий анализ моч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3) Биохимический анализ крови (общий белок, амилаза, билирубин, глюкоза, холестерин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4) Э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5) Рентгенография грудной клетки и органов брюшной пол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6) УЗИ органов брюшной пол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7) Колоноскоп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8) Ирригоскоп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зультаты исследова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/>
        <w:t>1) Общий анализ крови</w:t>
      </w:r>
      <w:r>
        <w:rPr>
          <w:bCs/>
        </w:rPr>
        <w:t xml:space="preserve"> – в пределах нор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2) Общий анализ мочи – в пределах нор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3) ЭКГ – ритм синусовый, ЭОС нормальн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4) Обзорная рентгенография органов брюшной полости – свободного газа в брюшной полости не определя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5) Колоноскопия – имеется образование в левой подвздошной области плотной эластической консистен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Клинический диагно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Основной – дивертикулез толстой киш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Осложнения –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опутствующие – ИБС, стенокардия, гипертоническая болез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Обоснование диагноз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>Диагноз можно поставить на основа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>1) жалоб</w:t>
      </w:r>
      <w:r>
        <w:rPr>
          <w:bCs/>
        </w:rPr>
        <w:t xml:space="preserve"> – на боли в левых отделах живота, задержку сту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 xml:space="preserve">2) анамнеза – </w:t>
      </w:r>
      <w:r>
        <w:rPr>
          <w:bCs/>
        </w:rPr>
        <w:t>пожилой возраст, в анамнезе хронический коли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>3) объективного исследования</w:t>
      </w:r>
      <w:r>
        <w:rPr/>
        <w:t xml:space="preserve"> – болезненность при пальпации в левых нижних отделах живота, язык обложен белым налет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4) колоноскопии</w:t>
      </w:r>
      <w:r>
        <w:rPr/>
        <w:t xml:space="preserve"> – имеется образование в левой подвздошной области плотной эластической консистенции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</w:rPr>
      </w:pPr>
      <w:r>
        <w:rPr>
          <w:b/>
        </w:rPr>
        <w:t>Дифференциальный диагно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952"/>
        <w:gridCol w:w="1815"/>
        <w:gridCol w:w="1815"/>
      </w:tblGrid>
      <w:tr>
        <w:trPr>
          <w:trHeight w:val="67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вертикулез толстой киш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шемический коли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пецифический язвенный коли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знь Кр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к толстой кишки</w:t>
            </w:r>
          </w:p>
        </w:tc>
      </w:tr>
      <w:tr>
        <w:trPr>
          <w:trHeight w:val="69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– постепенно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– остро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– постепен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– постепен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– постепенное</w:t>
            </w:r>
          </w:p>
        </w:tc>
      </w:tr>
      <w:tr>
        <w:trPr>
          <w:trHeight w:val="69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радка не характер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фебрильная лихорадк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фебрильная лихорад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фебрильная лихорад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фебрильная лихорадка</w:t>
            </w:r>
          </w:p>
        </w:tc>
      </w:tr>
      <w:tr>
        <w:trPr>
          <w:trHeight w:val="34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– пожил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– пожило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– молодо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– молодо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– пожилой</w:t>
            </w:r>
          </w:p>
        </w:tc>
      </w:tr>
      <w:tr>
        <w:trPr>
          <w:trHeight w:val="17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утствующие заболевания – воспалительные заболевания толстой киш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утствующие заболевания – воспалительные заболевания толстой киш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утствующие заболевания – редк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утствующие заболевания – редк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утствующие заболевания – хронические заболевания толстой кишки</w:t>
            </w:r>
          </w:p>
        </w:tc>
      </w:tr>
      <w:tr>
        <w:trPr>
          <w:trHeight w:val="103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изация болей – в левых отделах живо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изация болей – в левых отделах живо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изация болей – сигмовидная и прямая киш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изация болей – в правых отделах живо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изация болей – сигмовидная и прямая кишки</w:t>
            </w:r>
          </w:p>
        </w:tc>
      </w:tr>
      <w:tr>
        <w:trPr>
          <w:trHeight w:val="69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рови – без измен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рови – лейкоцито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рови – лейкоцито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рови – лейкоцито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рови – анемия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Ле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Лечение консерватив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1) Диета с повышенным содержанием клетчат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2) Спазмолитики (папаверина гидрохлорид 2 % – 2 мл в/м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3) Усиливающие моторику кишечника (метоклопрамид 10 мг 3 раза в день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Дневник наблюд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2.09.08 Состояние больной – удовлетворительное, жалоб не предъявляет, температура 36,7° С. Кожные покровы бледные Дыхание везикулярное, при перкуссии легочный звук, ЧДД 16 в минуту ЧСС 76 уд/мин Тоны сердца ритмичные, приглушены АД 140/90 мм рт ст. Язык влажный, живот мягкий, симметрично участвует в акте дыхания, болезненный в левой подвздошной области, перитонеальные симптомы отрицательные во всех отделах Дизурии нет, мочится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3.09.08 Состояние больной – удовлетворительное, жалоб не предъявляет, температура 36,4° С. Кожные покровы бледные Дыхание везикулярное, при перкуссии легочный звук, ЧДД 18 в минуту ЧСС 80 уд/мин Тоны сердца ритмичные, приглушены АД 140/80 мм рт ст. Язык влажный, живот мягкий, симметрично участвует в акте дыхания, болезненный в левой подвздошной области, перитонеальные симптомы отрицательные во всех отделах Дизурии нет, мочится самостоятельно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4.09.08 Состояние больной – удовлетворительное, жалоб не предъявляет, температура 36,8° С. Кожные покровы бледные Дыхание везикулярное, при перкуссии легочный звук, ЧДД 18 в минуту ЧСС 74 уд/мин Тоны сердца ритмичные, приглушены АД 130/80 мм рт ст. Язык влажный, живот мягкий, симметрично участвует в акте дыхания, болезненный в левой подвздошной области, перитонеальные симптомы отрицательные во всех отделах Дизурии нет, мочится самостоятельно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Эпикриз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Больная ______________ 72 лет поступила в хирургическое отделение 19.09.08 с жалобами </w:t>
      </w:r>
      <w:r>
        <w:rPr>
          <w:bCs/>
        </w:rPr>
        <w:t>на схваткообразные боли в левых отделах живота, задержку стула</w:t>
      </w:r>
      <w:r>
        <w:rPr/>
        <w:t>. При объективном обследовании выявлена болезненность живота в левой подвздошной области и левом подреберье. При колоноскопии выявлено образование в левой подвздошной области плотной эластической консистенции. О</w:t>
      </w:r>
      <w:r>
        <w:rPr>
          <w:bCs/>
        </w:rPr>
        <w:t xml:space="preserve">бщий анализ крови – без изменений. </w:t>
      </w:r>
      <w:r>
        <w:rPr/>
        <w:t>На основании жалоб, анамнеза, осмотра, лабораторных исследований (общий анализ крови), инструментальных исследований (колоноскопия) был поставлен диагноз – дивертикулез толстой кишки, сопутствующие заболевания – ИБС, стенокардия, гипертоническая болезнь, хронический колит. Осложнений нет. Проводилась консервативная терапия. На фоне лечения отмечалась положительная динамика – состояние улучшилось, уменьшились боли. Показаний к операции нет, так как наблюдается положительная динамика, и нет осложнений. Планируется дальнейшее амбулаторное лечение, продолжение консервативной терапии с периодическим контролем лабораторных показателей. Прогноз благоприятный.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8:00Z</dcterms:created>
  <dc:creator>Administrator</dc:creator>
  <dc:description/>
  <cp:keywords/>
  <dc:language>en-US</dc:language>
  <cp:lastModifiedBy>Mage</cp:lastModifiedBy>
  <cp:lastPrinted>2008-09-26T22:39:00Z</cp:lastPrinted>
  <dcterms:modified xsi:type="dcterms:W3CDTF">2011-10-06T21:58:00Z</dcterms:modified>
  <cp:revision>2</cp:revision>
  <dc:subject/>
  <dc:title>Московский Государственный Медико-Стоматологический</dc:title>
</cp:coreProperties>
</file>