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вертикулёз толстого кишечник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тофизиолог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инические призна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вертикули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Ле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емость дивертикулезом толстого кишечника (ДТК) определяется географической зоной и этническими особенностями. В развитии ДТК важную роль играет бесшлаковая диета, (преобладание в питании мяса и мучных блюд, что приводит к запорам); частота заболевания ниже в тех популяциях, где основу питания составляют богатые грубой клетчаткой продукты (цельное зерно, фрукты и овощи). В толстой кишке дивертикулы встречаются у 5% лиц молодого возраста, у 30% лиц в возрасте от 40 до 60 лет и у 50% людей достигших 80 лет. В 70% случаев дивертикулы локализуются в сигмовидном отделе толстой кишки в виде множественных образований, редко достигающих 2-3 см. в диаметре. Частота дивертикулёза (наличие множественных дивертикулов) в последние десятилетия значительно возросла в экономически развитых странах, жители которых не употребляют в пищу грубой клетчат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прямая корреляция между возрастом и развитием ДТК; это обусловлено прогрессированием эластоза кишечных лент с возрастом, что приводит к их укорочению, а в конечном итоге — к изменению циркулярных мышечных волокон кишки. Такие изменения, по-видимому, являются динамическими и определяются скорее изменениями кишечного содержимого, нежели просто возрастными изменениями и дегенеративными процессами в стенке кишки. Исходным моментом в этих процессах может быть небольшое количество фекалий, определяемое западной диетой. Утолщение мышечных волокон при ДТК может быть связано с эластозом и укорочением кишечных лент при сохранности миоцитов. Хотя общее время продвижения пищи по кишечнику у больных с дивертикулезом и у здоровых лиц одинаково, прохождение пищи от слепой кишки до прямой при ДТК происходит медленнее. Также причиной дивертикулёза толстого кишечника может являться значительное повышение внутрикишечного давления, действующего на изменённую стенку кишки. В результате слизистая и подслизистая оболочки пролабируют через дефекты мышечного слоя, образуя множественные выпячивания, так называемые ложные дивертикулы. Истинные дивертикулы – врождённые заболевания, состоящие из трёх слоёв кишечной стенки, встречаются значительно реже. Внутрикишечное давление способны повышать желчные кислоты, стимулирующие моторику кишечника. Свойством понижать давление обладают пищевые волокна, содержащиеся в отрубях, растительной клетча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изменений при ДТК может быть описано как "псевдодивертикулы", поскольку вовлекаются не все слои в стенке кишки. Псевдодивертикулы возникают на наиболее слабых участках стенки, где сосуды проходят через циркулярные мышечные волокна. Часто в области шейки дивертикула имеется небольшая артерия или артериола, из которой впоследствии может возникнуть крово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ТК толстой кишки может сопровождаться утолщением мышечной стенки и сужением просвета сигмовидной кишки. Примерно 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3 случаев прогрессирование ДТК обусловливает появление тяжелой симптоматики. Лечение ДТК приводит к улучшению состояния у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3 больных. Большинство обострений возникает в первые 5 лет после начальной симпто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ИН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 ДТК определяется прогрессированием заболевания и его осложнениями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нних стадиях относительно нетяжелого заболевания наблюдаемые симптомы могут быть связаны только с нарушением деятельности кишечника (чередование запоров и поно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блица 1. Клинические признаки ДТ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тикулез — множественные псевдодивертикул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мптом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в гипогастрии; нерегулярная деятельность кишечн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е (от умеренного до массивного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тикулит — некротизируюшее воспаление кишечн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воспаление (микроперфораци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цес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тул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тони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ходим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е (от минимального до умеренног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отсутствуют лихорадка и лейкоцитоз. ДТК может сопровождаться массивным кровотечением, что не всегда зависит от количества дивертикулов. У пожилых это наиболее частая причина массивного кровотечения из нижних отделов желудочно-кишечного тракта. При наличии у пожилого пациента диффузных неспецифических болей в нижних отделах живота, нерегулярного стула и гипермоторики кишечника необходимо полное обсле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ожилых женщин с болями внизу живота, наличием новообразований, лихорадки и лейкоцитоза проводится дифференциальный диагноз между патологией кишечника и гениталий. </w:t>
      </w:r>
      <w:r>
        <w:rPr>
          <w:rFonts w:cs="Times New Roman" w:ascii="Times New Roman" w:hAnsi="Times New Roman"/>
          <w:sz w:val="28"/>
          <w:szCs w:val="28"/>
          <w:lang w:val="en-US"/>
        </w:rPr>
        <w:t>Walker</w:t>
      </w:r>
      <w:r>
        <w:rPr>
          <w:rFonts w:cs="Times New Roman" w:ascii="Times New Roman" w:hAnsi="Times New Roman"/>
          <w:sz w:val="28"/>
          <w:szCs w:val="28"/>
        </w:rPr>
        <w:t xml:space="preserve"> и соавт. описали группу женщин с ДТК и новообразованиями в нижних отделах живота, но без лихорадки, лейкоцитоза или какого-либо заболевания кишечника в анамнезе, у которых был поставлен ошибочный диагноз гинекологической опух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ДТК слепой кишки наблюдается редко, в тех случаях, когда он возникает, его клинические проявления часто имитируют аппендицит. Наличие ДТК следует предположить у больных с новообразованием в брюшной полости, лихорадкой и лейкоцитозом, которые перенесли аппендэктомию. При сомнительном диагнозе показано хирургическое вмеша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К сигмовидной кишки может протекать как "левосторонний аппендицит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ированный ДТК прямой кишки крайне ре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К обычно считают заболеванием пожилых, хотя описаны случаи ДТК и в возрасте до 40 лет. При анализе случаев ДТК правых отделов толстой кишки средний возраст больных составил 43,6 года. В одном из исследований у подавляющего большинства больных до 40 лет имелся острый ДТК и лишь у нескольких — ректальное кровотечение. В ряде случаев потребовалось экстренное хирургическое вмешательство в связи с острыми и тяжелыми осложнениями. У 45 % больных, лечившихся консервативно, впоследствии была произведена хирургическая операция. Больные до 40 лет с ДТК могут также иметь свищи, перикишечные абсцессы и перитон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фференциальной диагностике следует иметь в виду рак толстой кишки, особенно при наличии признаков непроходимости и(или) перфо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показатели зависят от наличия осложнений; падение гемоглобина наблюдается при хроническом или массивном кровотечении, а лейкоцитоз со сдвигом формулы влево — при инфицировании или сепсисе. При наличии абсцесса в малом тазе или около кишки температурная кривая имеет типичную фо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тинные рентгенограммы брюшной полости при выявлении осложнений ДТК более информативны, чем при наличии (или отсутствии) неосложненного дивертикулита. Они довольно часто могут не сопровождаться клиническими симптомами, но могут наблюдаться запоры и боль в проекции толст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симптоматика при дивертикулёзе появляется в случае осложнений – воспаления, изъязвления, перфораций, кровотечений. Гнойные осложнения (воспаление дивертикула и абсцесс) сопровождаются болью, высокой температурой тела, симптомами раздражения брюшины, непроходимости. Воспалительный процесс может привести к перфорации дивертикула и перитониту, а также к образованию наружных и внутренних сви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тикулёз может явиться причиной ректального кровотечения. Диагностика в этих случаях сложна. Источник кровотечения устанавливают с помощью колонофиброскопии, выполнение которой в этих условиях значительно затрудн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тикулёз толстой кишки иногда сочетается с грыжей пищеводного отверстия диафрагмы и желчнокаменной болезнью (триада Сента). Возможность такого сочетания важно учитывать в процессе диагностики этих заболеваний и их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по данным объективного исследования, активного кровотечения служит показанием к ангиографии, позволяющей установить локализацию кровотечения. В дальнейшем возможна терапия с селективным интраартериальным введением вазопресс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с бариевой клизмой или с двойным контрастированием также целесообразны при установлении ДТК, а также в выявлении обструкции внутрипросветных образований и часто сопутствующих полипов или карииномы. Колоноскопия, не являющаяся обязательной в отделении неотложной помощи, способна определить место кровотечения или наличие сочетанного заболевания толст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ВЕРТИКУЛ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застоя в кишечном выпячивании каловых масс, возникает воспаление дивертикула — дивертикулит. При развитии воспаления повышается температура, усиливаются боли в животе, в стуле обнаруживается слизь и кровь, беспокоит выраженный метеоризм. Именно воспаление дивертикула чаще всего служит причиной обращения заболевших дивертикулезом к вра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ение дивертикулов приводит к развитию серьезных осложн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ишечное кровотечение</w:t>
      </w:r>
      <w:r>
        <w:rPr>
          <w:rFonts w:cs="Times New Roman" w:ascii="Times New Roman" w:hAnsi="Times New Roman"/>
          <w:sz w:val="28"/>
          <w:szCs w:val="28"/>
        </w:rPr>
        <w:t xml:space="preserve"> — проявляется выделением в кале алой крови или сгустков. Беспокоит слабость, понижение артериального давления, развивается бледность. Выделению крови сопутствуют боли в животе, нарушения ст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ишечная непроходимость</w:t>
      </w:r>
      <w:r>
        <w:rPr>
          <w:rFonts w:cs="Times New Roman" w:ascii="Times New Roman" w:hAnsi="Times New Roman"/>
          <w:sz w:val="28"/>
          <w:szCs w:val="28"/>
        </w:rPr>
        <w:t xml:space="preserve"> — развивается при нарушении прохождения кишечных масс в результате сужения просвета кишки в месте отхождения дивертику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нойное воспаление брюшной полости</w:t>
      </w:r>
      <w:r>
        <w:rPr>
          <w:rFonts w:cs="Times New Roman" w:ascii="Times New Roman" w:hAnsi="Times New Roman"/>
          <w:sz w:val="28"/>
          <w:szCs w:val="28"/>
        </w:rPr>
        <w:t xml:space="preserve"> (перитонит) развивается при попадании кишечного содержимого в брюшную полость через отверстие в стенке дивертикула (перфорация дивертикула), формирующееся при истончении стенки выпяч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аления дивертикулов и осложнения болезни лечат в больнице, неосложненного дивертикулез — дома. Основная задача при лечении неосложненного дивертикулеза толстой кишки — нормализовать стул. Это позволит предупредить образование новых выпячиваний и предотвратить воспаление дивертикулов. Прежде всего, назначается диета, богатая растительной пищей, рекомендуется прием пшеничных отрубей. Для уменьшения болей в животе назначают спазмолитические препараты (ношпа и др.) При развитии дивертикулита назначают антибиотики. Лечение кровотечения зависит от его интенсивности. Чаще всего используют специальные лекарственные средства, способствующие остановке кровотечения. При других осложнениях дивертикулеза (перфорация дивертикула или сужение просвета кишечника), а также при неэффективности терапевтического лечения используют хирургическое вмешательство. Чаще всего во время операции удаляют пораженный участок ки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диеты с большим содержанием грубой клетчатки больным с неосложненным симптоматическим дивертикулитом, как правило, наблюдается ослабление или исчезновение боли и улучшение кишечной функции. Хотя антихолинергические препараты назначаются часто, их эффективность является спор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котики способны ухудшить состояние путем повышения давления в сигмовидной кишке. При неосложненном заболевании антибиотики не показаны; они применяются в следующих случаях: при наличии бактериемии, лихорадки и лейкоцитоза; при явном и болезненном новообразовании в левом нижнем квадранте живота; при осложнениях, таких как перитонит, абсцессы, свищи или непроходимость кишечника. Назначаются антибиотики, активные в отношении колиформных бактерий, стрептококков, клостридий и других кишечных анаэробов. Также больному рекомендуется постоянный приём пшеничных отрубей грубого помола (постепенно повышая дозу от 2-3 чайных ложек до 3-9 столовых ложек в день); оптимальной считается доза, обеспечивающая регулярный стул не реже 1 раза в два дня. При необходимости дополнительно применяют церукал, фестал. В случае эпизодов диареи, метеоризма показаны бисептол, сульгин, интестопан или другие антибактериальные пре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ложненном дивертикулите назначается пероральное питание, вводится назогастральная трубка, устанавливаются внутривенные линии и проводится консультация с хирургом. Операция обычно является лечением выбора при абсцессах, перфорации, свищах и непроходимости. Кровотечение чаще всего останавливается спонтанно. Обычно оно бывает доброкачественным и медленным, но стабильным. Операция может потребоваться и в случае ДТК, сопровождающегося массивным или непрекращающимся кровотечением. Если место кровотечения установлено при ангиографии, возможно селективное внутриартериальное введение вазопрессина, однако в 50 % случаев возникает повторное кровотечение. П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Parks</w:t>
      </w:r>
      <w:r>
        <w:rPr>
          <w:rFonts w:cs="Times New Roman" w:ascii="Times New Roman" w:hAnsi="Times New Roman"/>
          <w:sz w:val="28"/>
          <w:szCs w:val="28"/>
        </w:rPr>
        <w:t>, от 15 до 45 % больных, госпитализированных по поводу ДТК, требуют хирургического вмеш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ложнениях гнойного характера и признаках острого живота показана срочная операция – резекция пораженного участка кишки. При отсутствии симптомов раздражения брюшины, высокой лихорадки и сдвигов лейкоцитарной формулы, свойственной гнойным процессам, назначают парентеральную антибактериальную терапию до стихания воспалительных явлений в зоне дивертик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ктальном кровотечении необходим назогастральный лаваж для исключения кровотечения из верхних отделов кишечника. Для определения места кровотечения показаны колоноскопия и артериография. Кровотечения при дивертикуле обычно не бывают массивными и лечатся консервативными методами. При длительных рецидивирующих кровотечениях, анемии показана резекция пораженной части ки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и дивертикуле благоприятный. Не смотря на то, что дефицит растительной клетчатки может приводить не только к дивертикулёзу, но и к раку толстой кишки, эти заболевания сочетаются редк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ая 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лечение внутренних болезней – т.3 Комаров 1999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111</dc:creator>
  <dc:description/>
  <cp:keywords/>
  <dc:language>en-US</dc:language>
  <cp:lastModifiedBy>Mage</cp:lastModifiedBy>
  <dcterms:modified xsi:type="dcterms:W3CDTF">2011-10-06T21:57:00Z</dcterms:modified>
  <cp:revision>2</cp:revision>
  <dc:subject/>
  <dc:title>Министерство образования Российской Федерации</dc:title>
</cp:coreProperties>
</file>