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00"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Диетическое питание, часть первая </w:t>
      </w:r>
    </w:p>
    <w:p>
      <w:pPr>
        <w:pStyle w:val="Normal"/>
        <w:spacing w:lineRule="auto" w:line="360"/>
        <w:ind w:left="100" w:right="100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Лечит болезни врач, а исцеляет природа»</w:t>
      </w:r>
    </w:p>
    <w:p>
      <w:pPr>
        <w:pStyle w:val="Normal"/>
        <w:spacing w:lineRule="auto" w:line="360"/>
        <w:ind w:left="100" w:right="10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иппократ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/>
      </w:pPr>
      <w:r>
        <w:rPr>
          <w:sz w:val="28"/>
          <w:szCs w:val="28"/>
        </w:rPr>
        <w:t>Санитарно – гигиенический НИИ предостерегает от чрезмерного употребления бобовых, ссылаясь на фитаты, снижающие способность организма всасывать железо и цинк из пищи. При этом не говорят, какое количество они считают чрезмерным. Интересно, что потребление картофеля в 1,5 раза выше физиологических потребностей НИИ объясняет национальными традициями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уют их есть через день, вместо мясных блюд. На год требуется 3 – 5 кг каждого вида (фасоли, гороха, бобов, чечевицы)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овые тяжелы для желудка. Это верно, если их не вымачивать. Бобовые содержат олигосахариды – вещества, которые образуют газы в кишечнике. Чтобы избавиться от них, обязательно замочите и безжалостно выбросите бесцветные или бесформенные зерна, возможно – подпорченные. Заметьте время, когда начнете варить и через 45 минут слейте воду. Дальше варить до готовности – от 45 минут до 2 часов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чевицу замачивать не нужно. Варится она 15 минут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Бобовые можно варить с запасом, хранить в холодильнике и использовать на следующий день.</w:t>
      </w:r>
      <w:r>
        <w:br w:type="page"/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 варить цельное зерно?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намочить его на 6 – 12 часов. Воду слить, промыть: 1 меру зерна плюс 2 меры воды в кастрюлю с плотной крышкой, когда закипит, - убавить огонь и варить до готовности 20 – 30 минут.</w:t>
      </w:r>
    </w:p>
    <w:p>
      <w:pPr>
        <w:pStyle w:val="Normal"/>
        <w:spacing w:lineRule="auto" w:line="360"/>
        <w:ind w:left="100" w:right="10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то за чем есть?</w:t>
      </w:r>
    </w:p>
    <w:p>
      <w:pPr>
        <w:pStyle w:val="Normal"/>
        <w:spacing w:lineRule="auto" w:line="360"/>
        <w:ind w:left="100" w:right="100" w:firstLine="709"/>
        <w:jc w:val="both"/>
        <w:rPr/>
      </w:pPr>
      <w:r>
        <w:rPr>
          <w:sz w:val="28"/>
          <w:szCs w:val="28"/>
        </w:rPr>
        <w:t xml:space="preserve">1. Сырая пища – впереди вареной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Жидкая пища – впереди сухой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вариваемая пища быстро – впереди перевариваемой медленно.</w:t>
      </w:r>
    </w:p>
    <w:p>
      <w:pPr>
        <w:pStyle w:val="Normal"/>
        <w:spacing w:lineRule="auto" w:line="360"/>
        <w:ind w:left="100" w:right="10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втрак (7.30 – 8.30)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фир, простокваша, яблоки, хурма, сухофрукты; соки из фруктов: яблочный, сливовый; томатный. Настои на воде из сухофруктов, шиповника, травяной чай с ложкой меда; летом – ягоды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: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блоки с давних времен в почете у народных целителей. Эти плоды считаются полезными при атеросклерозе, подагре, ревматизме, мочекаменной болезни, малокровии, авитаминозе, заболеваниях печени и почек. Яблоки обладают противомикробным, противовоспалительными свойствами и препятствует образованию в организме мочевой кислоты.</w:t>
      </w:r>
    </w:p>
    <w:p>
      <w:pPr>
        <w:pStyle w:val="Normal"/>
        <w:spacing w:lineRule="auto" w:line="360"/>
        <w:ind w:left="100" w:right="100" w:firstLine="709"/>
        <w:jc w:val="both"/>
        <w:rPr/>
      </w:pPr>
      <w:r>
        <w:rPr>
          <w:sz w:val="28"/>
          <w:szCs w:val="28"/>
        </w:rPr>
        <w:t>2. Ягоды клюквы содержат углеводы – глюкозу, фруктозу, сахарозу, сорбит, органические кислоты – хинную, лимонную, яблочную, витамин С, каротин, дубильные вещества, йод и соли калия. Вытяжки из клюквы используют при многих заболеваниях - для предупреждения образования камней в почках, при заболеваниях мочевыводящих путей и печени, при лечении гастритов с пониженной кислотностью, при воспалении желудочной железы, так как они усиливают выделение желудочного и панкреатического сока. Клюква противопоказана при язвенной болезни желудка и двенадцатиперстной кишки.</w:t>
      </w:r>
    </w:p>
    <w:p>
      <w:pPr>
        <w:pStyle w:val="Normal"/>
        <w:spacing w:lineRule="auto" w:line="360"/>
        <w:ind w:left="100" w:right="10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торой завтрак (10.00 – 10.30)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фир, простокваша, яблоки, хурма, сухофрукты; соки из фруктов: яблочный, сливовый; томатный. Настои на воде из сухофруктов, шиповника, травяной чай с ложкой меда; летом – ягоды. Один из продуктов, молоко.</w:t>
      </w:r>
    </w:p>
    <w:p>
      <w:pPr>
        <w:pStyle w:val="Normal"/>
        <w:spacing w:lineRule="auto" w:line="360"/>
        <w:ind w:left="100" w:right="10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ед (12.00 – 15.00)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ые овощи целые или в салате, каша из зерна или картофель; масло растительное или сливочное, сало, сметана, хрен, чеснок, лук, петрушка, укроп и другая зелень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: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еснок содержит витамины C, В1, Р, калий, кальций, магний, медь, железо, марганец, цинк, кобальт, хром, молибден, бром, литий. Препараты чеснока обладают мочегонным, потогонным действием. Они повышают устойчивость организма к инфекционным заболеваниям, активны по отношению к вирусу гриппа, нормализуют усталость после тяжелых физических нагрузок, снижают давление крови, улучшают работу сердца, стимулируют пищеварение.</w:t>
      </w:r>
    </w:p>
    <w:p>
      <w:pPr>
        <w:pStyle w:val="Normal"/>
        <w:spacing w:lineRule="auto" w:line="360"/>
        <w:ind w:left="100" w:right="10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дник (15.00 – 17.00)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ехи, семечки; кефир, простокваша, яблоки, хурма, сухофрукты; соки из фруктов: яблочный, сливовый; томатный. Настои на воде из сухофруктов, шиповника, травяной чай с ложкой меда; летом – ягоды. Один из продуктов, молоко.</w:t>
      </w:r>
    </w:p>
    <w:p>
      <w:pPr>
        <w:pStyle w:val="Normal"/>
        <w:spacing w:lineRule="auto" w:line="360"/>
        <w:ind w:left="100" w:right="10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жин (19.00 – 20.00)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ат, вареные овощи, каши из цельного зерна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: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2 – 3 раза в неделю – мясное блюдо с овощами. Через день – творог с морковью или бобовые: горох, фасоль, бобы, чечевица. Через день – 2 яйца, рыба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опинамбур (земляная груша или иерусалимский артишок) содержит комплекс из 400 ценнейших и питательных веществ. Это растение издревле использовали при лечении заболеваний печени и желчевыводящих путей, варикозном расширении вен, воспалении кишечника, нарушении обменных процессов и сахарном диабете, как естественный источник полисахарида инсулина.</w:t>
      </w:r>
    </w:p>
    <w:p>
      <w:pPr>
        <w:pStyle w:val="Normal"/>
        <w:spacing w:lineRule="auto" w:line="360"/>
        <w:ind w:left="100" w:right="10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вакуация из желудка</w:t>
      </w:r>
    </w:p>
    <w:p>
      <w:pPr>
        <w:pStyle w:val="Normal"/>
        <w:spacing w:lineRule="auto" w:line="360"/>
        <w:ind w:left="100" w:right="100" w:firstLine="709"/>
        <w:jc w:val="both"/>
        <w:rPr/>
      </w:pPr>
      <w:r>
        <w:rPr/>
        <w:t>Таблица 1.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03"/>
        <w:gridCol w:w="4383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дуктов</w:t>
            </w:r>
          </w:p>
        </w:tc>
        <w:tc>
          <w:tcPr>
            <w:tcW w:w="4383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 эвакуации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яйца, сваренные вкрутую</w:t>
            </w:r>
          </w:p>
        </w:tc>
        <w:tc>
          <w:tcPr>
            <w:tcW w:w="4383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5 час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, 200 г </w:t>
            </w:r>
          </w:p>
        </w:tc>
        <w:tc>
          <w:tcPr>
            <w:tcW w:w="4383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 5 час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реный картофель, 200 г </w:t>
            </w:r>
          </w:p>
        </w:tc>
        <w:tc>
          <w:tcPr>
            <w:tcW w:w="4383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 с мясом, 200 г + 50 г (мяса) </w:t>
            </w:r>
          </w:p>
        </w:tc>
        <w:tc>
          <w:tcPr>
            <w:tcW w:w="4383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час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рные мясные продукты </w:t>
            </w:r>
          </w:p>
        </w:tc>
        <w:tc>
          <w:tcPr>
            <w:tcW w:w="4383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 – х суток </w:t>
            </w:r>
          </w:p>
        </w:tc>
      </w:tr>
    </w:tbl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съедите 200 г хлеба, а затем – яблоко, то яблоко не может продвинуться, так как кишечник занят хлебом. Яблоко через 20 минут начнет гнить в желудке, выделяя токсины которые всасываются в кровь. Плохо и хлебу: он быстро свернется и добавит свою часть токсинов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мните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йца, мясо, рыбу – нельзя есть с хлебом и картошкой, а только с овощами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локо, кефир, простоквашу - нельзя есть с хлебом и картошкой. Эти продукты – несовместимые. Их должна разделять пауза не менее 3 – х часов.</w:t>
      </w:r>
    </w:p>
    <w:p>
      <w:pPr>
        <w:pStyle w:val="Normal"/>
        <w:spacing w:lineRule="auto" w:line="360"/>
        <w:ind w:left="100" w:right="100" w:firstLine="709"/>
        <w:jc w:val="both"/>
        <w:rPr/>
      </w:pPr>
      <w:r>
        <w:rPr>
          <w:sz w:val="28"/>
          <w:szCs w:val="28"/>
        </w:rPr>
        <w:t>Зерно – это семена. Все витамины, микроэлементы – в зародыше! Они разрушаются при обработке зерна. Годовая потребность на взрослого – 5 кг каждого вида, картофеля – 40 кг!</w:t>
      </w:r>
    </w:p>
    <w:p>
      <w:pPr>
        <w:pStyle w:val="Normal"/>
        <w:spacing w:lineRule="auto" w:line="360"/>
        <w:ind w:left="100" w:right="10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вместимость основных продуктов питания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дим совместимость основных продуктов питания (табл. 2). Таблицу нарисуйте красочно, повесьте ее на кухне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рыбу надо жарить на сале (5), на сливочном масле (4), растительное масло и сметана к ней подходят на (3)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/>
      </w:pPr>
      <w:r>
        <w:rPr/>
        <w:t>Таблица 2. Совместимость основных продуктов питания.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1"/>
        <w:gridCol w:w="1633"/>
        <w:gridCol w:w="1074"/>
        <w:gridCol w:w="1411"/>
        <w:gridCol w:w="1343"/>
        <w:gridCol w:w="1794"/>
      </w:tblGrid>
      <w:tr>
        <w:trPr/>
        <w:tc>
          <w:tcPr>
            <w:tcW w:w="163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ы</w:t>
            </w:r>
          </w:p>
        </w:tc>
        <w:tc>
          <w:tcPr>
            <w:tcW w:w="5461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совместимости продуктов в баллах</w:t>
            </w:r>
          </w:p>
        </w:tc>
        <w:tc>
          <w:tcPr>
            <w:tcW w:w="179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но (5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о (4)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-</w:t>
              <w:br/>
              <w:t xml:space="preserve">рительно (3)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хо (2) </w:t>
            </w:r>
          </w:p>
        </w:tc>
        <w:tc>
          <w:tcPr>
            <w:tcW w:w="1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доры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ог, кефир, простокваша, сметана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ме молока!!! </w:t>
            </w:r>
          </w:p>
        </w:tc>
      </w:tr>
      <w:tr>
        <w:trPr/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ог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ивки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 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хлебом – очень плохо (1) </w:t>
            </w:r>
          </w:p>
        </w:tc>
      </w:tr>
      <w:tr>
        <w:trPr/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ть только с совместимыми овощами и зеленью</w:t>
            </w:r>
          </w:p>
        </w:tc>
      </w:tr>
      <w:tr>
        <w:trPr/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ть только с совместимыми овощами и зеленью</w:t>
            </w:r>
          </w:p>
        </w:tc>
      </w:tr>
      <w:tr>
        <w:trPr/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ть только с совместимыми овощами и зеленью</w:t>
            </w:r>
          </w:p>
        </w:tc>
      </w:tr>
      <w:tr>
        <w:trPr/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ня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 – ее нужно есть одну!</w:t>
            </w:r>
          </w:p>
        </w:tc>
      </w:tr>
      <w:tr>
        <w:trPr/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ьзя употреблять с хлебом и картофелем</w:t>
            </w:r>
          </w:p>
        </w:tc>
      </w:tr>
      <w:tr>
        <w:trPr/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кваша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ьзя употреблять с хлебом и картофелем</w:t>
            </w:r>
          </w:p>
        </w:tc>
      </w:tr>
      <w:tr>
        <w:trPr/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, сливки, фрукты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чески не подходит к творогу, кефиру, простокваше</w:t>
            </w:r>
          </w:p>
        </w:tc>
      </w:tr>
    </w:tbl>
    <w:p>
      <w:pPr>
        <w:pStyle w:val="Normal"/>
        <w:spacing w:lineRule="auto" w:line="360"/>
        <w:ind w:right="1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0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вместимые овощи и зелень.</w:t>
      </w:r>
    </w:p>
    <w:p>
      <w:pPr>
        <w:pStyle w:val="Normal"/>
        <w:spacing w:lineRule="auto" w:line="360"/>
        <w:ind w:right="100" w:hanging="0"/>
        <w:jc w:val="both"/>
        <w:rPr/>
      </w:pPr>
      <w:r>
        <w:rPr/>
        <w:t>Таблица 3. Совместимые овощи и зелень.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2"/>
        <w:gridCol w:w="2127"/>
        <w:gridCol w:w="2224"/>
        <w:gridCol w:w="2343"/>
      </w:tblGrid>
      <w:tr>
        <w:trPr/>
        <w:tc>
          <w:tcPr>
            <w:tcW w:w="4319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вощи</w:t>
            </w:r>
          </w:p>
        </w:tc>
        <w:tc>
          <w:tcPr>
            <w:tcW w:w="456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лень</w:t>
            </w:r>
          </w:p>
        </w:tc>
      </w:tr>
      <w:tr>
        <w:trPr/>
        <w:tc>
          <w:tcPr>
            <w:tcW w:w="2192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а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рожник</w:t>
            </w:r>
          </w:p>
        </w:tc>
      </w:tr>
      <w:tr>
        <w:trPr/>
        <w:tc>
          <w:tcPr>
            <w:tcW w:w="2192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ая капуста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а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зеленый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ванчик</w:t>
            </w:r>
          </w:p>
        </w:tc>
      </w:tr>
      <w:tr>
        <w:trPr/>
        <w:tc>
          <w:tcPr>
            <w:tcW w:w="2192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ий перец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ва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шка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2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 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оп 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2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вель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2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ис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а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отлично сочетаются со всеми продуктами, кроме молока!</w:t>
            </w:r>
          </w:p>
        </w:tc>
      </w:tr>
    </w:tbl>
    <w:p>
      <w:pPr>
        <w:pStyle w:val="Normal"/>
        <w:spacing w:lineRule="auto" w:line="360"/>
        <w:ind w:left="100" w:right="10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обенности питания при простудных заболеваниях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нельзя уговаривать и насильно кормить больных! Из энергии, которой и так не хватает для борьбы с болезнью, значительную часть вы хотите отвлечь на переваривание пищи, от которой в организм поступят не питательные вещества, а – токсины. Насильственной кормежкой вы усугубите состояние больного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шие животные умнее нас – они не притронутся к пище, лежавшей даже под носом. Лучше всего – обеспечить больного питьем: теплый морс, травяной чай с медом, но не молоко!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еланию, когда попросит, - фрукты или сухофрукты, овощные салаты или цельные овощи, каши, картофель, ограниченно – хлеб. И только тогда, когда больной сам вспомнит о еде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клизмы больному необходимо ставить каждый день (вода – 2 – 3 л, если есть лимон, то не жалейте – выжмите его – один, средних размеров; вода должна быть теплой, кипяченой), наполнив кишечник, 5 – 10 минут лежать на животе, дождаться сильных позывов и только тогда идти в туалет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льзоваться спринцовкой? Согнуться в тазобедренных суставах над ванной или, стоя на коленях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ружкой Эсмарха: лежа на спине, ноги согнуты в коленях, разведены в стороны и подняты. Наконечник кружки вводится в задний проход и открыть кран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: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мон лучшее средство при болезнях сердца, печени. Плоды лимона богаты щелочными элементами, а также содержат до 8% органических кислот, азотистые вещества, минеральные вещества (кадмий, медь), витамины А, В1, В2, Р, С. Лимон применяется при лечении сахарного диабета, анемии, атеросклероза, астении, для повышения иммунитета организма.</w:t>
      </w:r>
      <w:r>
        <w:br w:type="page"/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ы потеряли способность «властвовать» собой, стали рабами своего желудка. То и дело загружаем его, не давая отдыха. При этом не заботясь о сочетании продуктов, ни о их качестве. Болезни прогрессируют. Оказывается, есть способ спасти себя, мы его обсудили. Способ дешевый, достаточно собственных усилий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200"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Диетическое питание, часть вторая </w:t>
      </w:r>
    </w:p>
    <w:p>
      <w:pPr>
        <w:pStyle w:val="Normal"/>
        <w:numPr>
          <w:ilvl w:val="0"/>
          <w:numId w:val="0"/>
        </w:numPr>
        <w:spacing w:lineRule="auto" w:line="360"/>
        <w:ind w:left="200"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ще должно быть 6 элементов: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трий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лий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льций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гний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осфор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Железо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ни содержатся в натуральных продуктах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й связывает цезий. Калия много в продук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картоф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яйц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говяд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фасо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пше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греч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пшеница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ьций связывает стронций. Он лучше усваивается в присутствии растительного масла, боится кипячения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ция много в продук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творо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фасо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пшен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яйц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пше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молок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картофель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гда не заполняйте желудок более, чем наполовину, т.е. съедайте не более 1 литра. Главное – не переесть, между приемами пищи желудок должен отдыхать не менее 3-х часов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дкую пищу – молоко, воду, напитки – жуйте, т.е. по несколько раз бултыхайте во рту каждый глоток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тки человеку требуется от 2700 – 3500 – 4000 – 5000 калорий, в зависимости от работы. Калория – это энергия. Источниками энергии служат: жиры, белки, углеводы. Например:1 г белка, сгорая в организме, дает 4,1 калории; 1 г углеводов - 4,1 калории; 1 г жира – 9,3 калории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ов в сутки нужно 60 – 100 грамм (сюда входят: сало, растительное и сливочное масла, и другие жиры: бараний, говяжий, куриный и др.; а также жиры, входящие в состав других продуктов: мясо, рыба, творог, молоко, яйцо, сыр, сливки и др.)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ков в сутки нужно 45 – 100 - 110 грамм. Это: мясо, рыба, творог, молоко, яйцо, сыр - белки животные; белки растительные: мука, крупа, хлеб, бобовые, орехи, семечки. Белки, сгорая, дают 71 % энергии и 29 % - шлаков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еводы в сутки нужно 450 – 600 грамм. Это: сахар, мед, варенье, хлеб, мучные изделия, фрукты, овощи, ягоды. Углеводы сгорают в организме без шлаков, за исключением хлеба, макаронных изделий, так как в их состав входят добавки (молоко, жиры и другие компоненты)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более важна, чем пища. За день воды нужно выпить 1 – 2 литра, но кипяченой, горячей. Кипятить не менее 5 минут, повторно кипяченую воду в пищу не использовать. Поэтому, обязательно, выпейте полстакана горячей, кипяченой вод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утром, сразу после с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вечером, перед с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днем, за полчаса до еды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йте ее медленно, смакуя каждый глоток. Многие не догадываются, что их болезни вызваны недостаточным орошением, «поливом» организма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признак того, что вам надо пить больше – густая, желтая моча и крепкий запах от нее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уктовые соки - пить не позже, чем за 1 час до еды, чтобы желудок их успел переварить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ощные соки – лучше принимать за 25 минут до еды, но можно и во время еды и после еды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пси – кола, кока – кола, фанта, лимонад – исключить. Самый лучший напиток – вода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те головой на север или восток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тый завтрак – враг № 1. Не перекусывайте в промежутках между едой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е состояние желудка – пустое. Ему также нужен покой и отдых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д – это сильное желание хоть что-то съесть и обильная сладкая слюна. Раньше, чем появится голод, не садитесь за стол. Скажите себе: желудок переполнен, в нем нет места, еще не время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а, изделия из муки – относятся к слизеобразующим продуктам, способствующим застою в печени. В смеси с большим количеством сахара они еще более опасны (аллергия, диабет, раннее старение). А что же есть? Отвечаю: ешьте каши из цельного зерна – пшеницы, ржи, ячменя, овса, кукурузы, гречки, проса, риса, гороха, фасоли, бобов, чечевицы, соевых бобов. Какой выбор! 12 разнообразных блюд. Очень вкусно!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 ежедневный рацион должен состоять на 50% из цельного зерна, на 25% - овощи, фрукты; на 25% - орехи, семечки, морская капуста, морская рыба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3 раза в неделю – мясные блюда, 2 – 3 раза в неделю – молочные дни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станете придерживаться этого простого рациона, то очень скоро почувствуете себя лучше – исчезнут усталость и многие недомогания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мните! Простая грубая еда с балластом – это путь к здоровью и долголетию. Напротив, усложняя технологию приготовления пищи, балуя своих чад кондитерскими изделиями, вы тратите время и силы – вы мостите дорогу себе и им к болезням, к дряхлости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очная потребность в зерне – 0,2 кг. Годовая потребность каждого вида – по 5 кг. </w:t>
      </w:r>
    </w:p>
    <w:p>
      <w:pPr>
        <w:pStyle w:val="Normal"/>
        <w:spacing w:lineRule="auto" w:line="360"/>
        <w:ind w:left="100" w:right="100" w:firstLine="709"/>
        <w:jc w:val="both"/>
        <w:rPr/>
      </w:pPr>
      <w:r>
        <w:rPr>
          <w:sz w:val="28"/>
          <w:szCs w:val="28"/>
        </w:rPr>
        <w:t xml:space="preserve">Потребность в орехах каждого вида – по 5 кг. Эти продукты, как и фрукты, должны быть постоянно на вашем столе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овые – самый концентрированный источник витаминов, белков, микроэлементов. Советуют их есть вместо мясных блюд через день. На год требуется 3- 5 кг каждого вида на 1 человека. Бобовые можно варить с запасом и хранить в холодильнике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шено – это заменитель мяса. Варить его достаточно 5 минут, выдержать в тепле 20 минут и подавать на завтрак вместе с изюмом. </w:t>
      </w:r>
    </w:p>
    <w:p>
      <w:pPr>
        <w:pStyle w:val="Normal"/>
        <w:spacing w:lineRule="auto" w:line="360"/>
        <w:ind w:left="100" w:right="100" w:firstLine="709"/>
        <w:jc w:val="both"/>
        <w:rPr/>
      </w:pPr>
      <w:r>
        <w:rPr>
          <w:sz w:val="28"/>
          <w:szCs w:val="28"/>
        </w:rPr>
        <w:t>Мясо имеет следующие недостатки:</w:t>
      </w:r>
    </w:p>
    <w:p>
      <w:pPr>
        <w:pStyle w:val="Normal"/>
        <w:spacing w:lineRule="auto" w:line="360"/>
        <w:ind w:left="100" w:right="100" w:firstLine="709"/>
        <w:jc w:val="both"/>
        <w:rPr/>
      </w:pPr>
      <w:r>
        <w:rPr>
          <w:sz w:val="28"/>
          <w:szCs w:val="28"/>
        </w:rPr>
        <w:t>1) в нем много холестерина, способствующего ожирению, сердечно-сосудистым заболеваниям и другим заболеваниям;</w:t>
      </w:r>
    </w:p>
    <w:p>
      <w:pPr>
        <w:pStyle w:val="Normal"/>
        <w:spacing w:lineRule="auto" w:line="360"/>
        <w:ind w:left="100" w:right="100" w:firstLine="709"/>
        <w:jc w:val="both"/>
        <w:rPr/>
      </w:pPr>
      <w:r>
        <w:rPr>
          <w:sz w:val="28"/>
          <w:szCs w:val="28"/>
        </w:rPr>
        <w:t>2) оно долго переваривается: от 3 – 24 часов продвигается по кишечному каналу медленно, гниет, токсиныи радиоактивные вещества всасываются в кровь и отравляют клетки;</w:t>
      </w:r>
    </w:p>
    <w:p>
      <w:pPr>
        <w:pStyle w:val="Normal"/>
        <w:spacing w:lineRule="auto" w:line="360"/>
        <w:ind w:left="100" w:right="100" w:firstLine="709"/>
        <w:jc w:val="both"/>
        <w:rPr/>
      </w:pPr>
      <w:r>
        <w:rPr>
          <w:sz w:val="28"/>
          <w:szCs w:val="28"/>
        </w:rPr>
        <w:t>3) в большей степени, по сравнению с другими продуктами, содержит радиоактивные вещества;</w:t>
      </w:r>
    </w:p>
    <w:p>
      <w:pPr>
        <w:pStyle w:val="Normal"/>
        <w:spacing w:lineRule="auto" w:line="360"/>
        <w:ind w:left="100" w:right="100" w:firstLine="709"/>
        <w:jc w:val="both"/>
        <w:rPr/>
      </w:pPr>
      <w:r>
        <w:rPr>
          <w:sz w:val="28"/>
          <w:szCs w:val="28"/>
        </w:rPr>
        <w:t>4) оно насквозь пропитано биостимуляторами, консервантами, гормонами и другими вредными веществами;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 обжарке на сковороде, особенно в старом масле, образует ядовитые вещества.</w:t>
      </w:r>
      <w:r>
        <w:br w:type="page"/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колько же и когда есть мяса?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ивать количество мяса в дневном рационе. Кушайте мясные блюда, но не чаще 2 –3 раз в неделю, за ужином с совместимыми овощами, без хлеба и картофеля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читайте постное мясо жирному: оно содержит в 10 раз меньше холестерина. Это: телятина, говядина, баранина, индейка, цыпленок, кролик. Перед употреблением вымачивать мясо до 3 – х часов. </w:t>
      </w:r>
    </w:p>
    <w:p>
      <w:pPr>
        <w:pStyle w:val="Normal"/>
        <w:spacing w:lineRule="auto" w:line="360"/>
        <w:ind w:left="100" w:right="10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локо и молочные продукты. Почему нельзя увлекаться молоком?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но имеет свойства накапливать радиоактивные вещества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но наполнено гормонами, антибиотиками и другими пищевыми добавками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пастеризации, когда молоко нагревают до 80 градусов, разрушаются витамины, магний и одна из основных аминокислот, без которых организм не может усвоить другие. Образуются неперевариваемые соединения веществ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особность организма усваивать молоко в детстве теряется с возрастом (до 40% взрослых)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ваивается медленно – за 3 часа, плохо сочетается с продуктами, практически с творогом и сливками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особствует образованию слизи, закупоривающей нос, горло, легкие, зашлакованности, особенно, имунной системы.</w:t>
      </w:r>
    </w:p>
    <w:p>
      <w:pPr>
        <w:pStyle w:val="Normal"/>
        <w:spacing w:lineRule="auto" w:line="360"/>
        <w:ind w:left="100" w:right="100" w:firstLine="709"/>
        <w:jc w:val="both"/>
        <w:rPr/>
      </w:pPr>
      <w:r>
        <w:rPr>
          <w:sz w:val="28"/>
          <w:szCs w:val="28"/>
        </w:rPr>
        <w:t>7. Еще хуже кипяченое молоко, в нем некоторые белки, фосфор, кальций переходят в нерастворимые соединения. Поэтому считают, что молоко в больших количествах вредно взрослым.</w:t>
      </w:r>
    </w:p>
    <w:p>
      <w:pPr>
        <w:pStyle w:val="Normal"/>
        <w:spacing w:lineRule="auto" w:line="360"/>
        <w:ind w:left="100" w:right="100" w:firstLine="709"/>
        <w:jc w:val="both"/>
        <w:rPr/>
      </w:pPr>
      <w:r>
        <w:rPr>
          <w:sz w:val="28"/>
          <w:szCs w:val="28"/>
        </w:rPr>
        <w:t>Категорически всем: и взрослым, и детям нельзя давать молоко, и особенно, кипяченое при слизистых заболеваниях: насморке, простуде, бронхите, астме. Не варите каши на молоке!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если вы решили поесть молока, то кушайте его теплым или комнатной температуры, медленными глотками, лучше – чайной ложкой и с другими продуктами – не сочетать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молочные продукты: кефир, простокваша, сметана, масло усваиваются лучше, за 1 час. Сливки, сметана, масло – при частом употреблении этих продуктов, особенно, с хлебом, картофелем, крупами, нарушается жировой обмен, о чем дают знать печень и желчный пузырь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сметаны на 1 прием – 50 г 2 – 3 раза в неделю. Отлично сочетается с творогом, помидорами, совместимыми овощами, зеленью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на сливочное масло – 15 – 20 г в день. – Это вместе с кашами и другими продуктами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ог, сыр. Им присущи недостатки молока в меньшей степени. молока. Норма – 2 – 3 раза в неделю: творога – до 150 г на прием, сыра – 100 г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ить творог можно из кефира: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пособ: кефир вливают в кипящее молоко: 1 бутылка молока плюс 1 бутылка кефира. Смесь держат на огне 1 – 2 минуты. За это время отделится сыворотка и образуется сгусток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пособ: можно взять 1 л молока плюс 0,5 л кефира и кипятить 5 минут. Творог получится нежный, так как молока в смеси больше.</w:t>
      </w:r>
    </w:p>
    <w:p>
      <w:pPr>
        <w:pStyle w:val="Normal"/>
        <w:spacing w:lineRule="auto" w:line="360"/>
        <w:ind w:left="100" w:right="10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/>
      </w:pPr>
      <w:r>
        <w:rPr>
          <w:b/>
          <w:bCs/>
          <w:sz w:val="28"/>
          <w:szCs w:val="28"/>
        </w:rPr>
        <w:t>Хлеб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юдей с сидячим образом жизни норма 2 ломтика в день: на обед или ужин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е сорта для пищевар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хлеб зернов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хлеб обруб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хлеб ржаной прост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докторские хлебцы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лочных изделиях много сахара, яиц, молока. В желудке и кишечнике вся эта смесь сбраживается и способствует болезням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реден свежевыпеченный хлеб. Наиболее легко усваивается вчерашний хлеб.</w:t>
      </w:r>
    </w:p>
    <w:p>
      <w:pPr>
        <w:pStyle w:val="Normal"/>
        <w:spacing w:lineRule="auto" w:line="360"/>
        <w:ind w:left="100" w:right="10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/>
      </w:pPr>
      <w:r>
        <w:rPr>
          <w:b/>
          <w:bCs/>
          <w:sz w:val="28"/>
          <w:szCs w:val="28"/>
        </w:rPr>
        <w:t>Ограничим соль и сахар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м мы все, иначе – невкусно. А на самом деле наш организм нуждается не в соли, а в натрии. Это совсем разные вещи. Натрий содержится в достаточном количестве в овощах, картофеле, зерне и других продуктах. Причем организм усваивает только натуральный натрий из растений, он просто не в состоянии переварить минерал, т.е. камень. До 1 грамма в сутки - выводят почки, остальная соль пошла гулять по телу, наконец, отложилась: прежде всего, в ступнях и нижней части голени. От соли страдает весь организм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ыкать, пусть не сразу, но отвыкать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им сахар. Радиация усугубила проблему: в районах загрязнения к сахару надо относиться, как к яду, а не продукту питания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финированный, т.е. очищенный, сахар всасывается в кровь за считанные минуты, действует как наркотик: сначала чувствуете себя хорошо, а последствия от него – плохие, а именно: минерализуются кости, появляются камни в почках, пошли хронические инфекции, диабет и другие болезни, ослабли: воля, внимание, память, пропал сон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хар, смешанный с белками или, вызывает в желудке гнилостное брожение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товка ягод с сахаром менее вредна, чем сахар: под действием ферментов ягод часть сахара превращается во фруктозу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, куда входит «живой сахар» - кондитерские изделия, мороженое, варенье, джемы, компоты, лимонады – старайтесь есть как можно реже и в малых дозах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 лучше сахара. Кушайте его отдельно и не каждый день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то делать с сахаром?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ю часть его переработайте на вино, а остатки – обменяйте у пчеловодов на мед. </w:t>
      </w:r>
    </w:p>
    <w:p>
      <w:pPr>
        <w:pStyle w:val="Normal"/>
        <w:spacing w:lineRule="auto" w:line="360"/>
        <w:ind w:left="100" w:right="10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ругие продукты, от которых надо отвыкать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бегайте жирной пищи. Все жареное на маслах, искусственных и животных жирах, копчености, колбасы всех видов – ведет к ожирению, сердечным заболеваниям, диабету, гипертонии. Чем меньше жиров, тем выше ваш иммунитет, устойчивость к болезням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жира в сутки: 60 – 80 – 90 – 100 г (30 г растительного масла плюс 30 г сливочного масла плюс 40 г сала). Сало можно уменьшить до 20 – 30 г, а также необходимо учитывать продукты, куда входит скрытый жир (колбасы, сметана, сливки, сыр, творог – это все жирные продукты)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сервы, как продукты, перенасыщенные солью и консервантами, особенно вредны. Из овощных консервов терпимы зеленый горошек, морская капуста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: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ая капуста. Ее не зря называют водорослью здоровья и красоты. Как ценный для здоровья дар, морская капуста была известна еще в VIII веке в Китае, население которого стало употреблять ее в пищу по указу своего императора; в качестве диетического и профилактического средства. Морская капуста содержит углеводы, пищевые органические кислоты, минеральные вещества и различные витамины. Благодаря разнообразному комплексу пищевых веществ, морская капуста оказывает профилактическое и лечебное действие при заболевании щитовидной железы, атеросклероза и регулирует действие кишечника. Из морской капусты и с добавлением ее можно готовить разнообразные вкусные блюда: салаты, супы овощные, солянки мясные и рыбные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ермишель, макароны, сушки, сухари – полностью исключить из своего меню. Если уж совсем невмоготу и нечего есть, то очень тщательно их пережевывайте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льзя есть повторно разогретую или несвежую пищу. Если она (пища) хранилась больше 3-х часов, -это уже несвежая пища, за исключением бобовых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овое о супах. Здоровому, питающемуся натуральными продуктами человеку, супы не нужны. При традиционном питании они, видимо, нужны.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фе, чай, шоколад – отнесите к лекарствам. </w:t>
      </w:r>
    </w:p>
    <w:p>
      <w:pPr>
        <w:pStyle w:val="Normal"/>
        <w:spacing w:lineRule="auto" w:line="360"/>
        <w:ind w:left="100" w:right="100" w:firstLine="709"/>
        <w:jc w:val="both"/>
        <w:rPr/>
      </w:pPr>
      <w:r>
        <w:rPr/>
        <w:t>Таблица 4. Расчет калорий на каждый день.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75"/>
        <w:gridCol w:w="2711"/>
      </w:tblGrid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ы (100 г)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лории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уста белокочанная 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ая рыба нежирных сортов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80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жирный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коровье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оград 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ог нежирный 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вядина 1-ой категории 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 формовой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творожная сладкая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ог 20/% жирности 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 пшеничный из муки 1-го сорта 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на 1-го сорта 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 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 голландский 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 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манная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а гречневая 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сливочное несоленое 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сливочное топленое 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</w:tr>
      <w:tr>
        <w:trPr/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подсолнечное нерафинированное </w:t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auto" w:line="360"/>
              <w:ind w:left="100" w:righ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</w:tr>
    </w:tbl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00" w:right="10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лендо С.П. </w:t>
      </w:r>
    </w:p>
    <w:p>
      <w:pPr>
        <w:pStyle w:val="Normal"/>
        <w:spacing w:lineRule="auto" w:line="360"/>
        <w:ind w:left="100" w:right="10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повец В.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Минс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40" w:after="0"/>
      <w:ind w:left="200" w:hanging="0"/>
      <w:outlineLvl w:val="0"/>
    </w:pPr>
    <w:rPr>
      <w:rFonts w:ascii="Arial" w:hAnsi="Arial" w:cs="Arial"/>
      <w:b/>
      <w:bCs/>
      <w:color w:val="525252"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200"/>
      <w:ind w:left="100" w:right="100" w:hanging="0"/>
    </w:pPr>
    <w:rPr>
      <w:rFonts w:ascii="Arial" w:hAnsi="Arial" w:cs="Arial"/>
      <w:color w:val="52525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7:00Z</dcterms:created>
  <dc:creator>Пользователь</dc:creator>
  <dc:description/>
  <cp:keywords/>
  <dc:language>en-US</dc:language>
  <cp:lastModifiedBy>Mage</cp:lastModifiedBy>
  <dcterms:modified xsi:type="dcterms:W3CDTF">2011-10-06T21:57:00Z</dcterms:modified>
  <cp:revision>2</cp:revision>
  <dc:subject/>
  <dc:title/>
</cp:coreProperties>
</file>