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  <w:t>на тему: Диеты при язвах, гастритах, заболеваниях кишечника, печени, желчных путей и сердечно-сосудистых заболевания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Основные принципы лечебного питания при язвенной болез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ета, </w:t>
      </w:r>
      <w:r>
        <w:rPr>
          <w:color w:val="000000"/>
          <w:sz w:val="28"/>
          <w:szCs w:val="28"/>
        </w:rPr>
        <w:t>назначенная при язвенной болезни желудка и двенадцатиперстной кишки, при гастритах с повышенной секрецией желудочного со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еты - механическое, химическое, термическое щажение слизистой оболочки желудочно-кишечного тракта, нормализация секреции и моторики желуд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ета - полноценная по энергетической ценности и химическому составу. Режим питания - 5-6 раз в сутки. Вся пища должна быть приготовлена на пару, в отварном виде и протерта через механизмы или волосяное сит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 при язвенной болезн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наибольшего покоя слизистой оболочки желудка и двенадцатиперстной киш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лючение продуктов с сильным сокогонным действ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я пища дается в протерт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допустимость введения больших объемов пищи в один пр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астое и дробное пит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ключение слишком холодной и слишком горячей пищи (н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15 °С и не выше 65 °С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раничение поваренной соли до 10-12 г в де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сокая питательная ценность рациона (белки, жиры, углевод минеральные соли, витамины А, В, С). Химический состав противоязвенной диеты: 100 г белков, 100-110 г жиров, из них растительного масла, 400-450 г углеводов. Калорийность диеты 300 3200 кка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ценным продуктом для этой категории больных является молоко, но часть больных плохо его переносят. В этих случаях его нужно пить малыми дозами, обязательно в теплом виде, можно разбавлять некрепким чаем или коф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ным, пользующимся противоязвенной диетой, </w:t>
      </w:r>
      <w:r>
        <w:rPr>
          <w:iCs/>
          <w:color w:val="000000"/>
          <w:sz w:val="28"/>
          <w:szCs w:val="28"/>
        </w:rPr>
        <w:t xml:space="preserve">разрешаете хлеб </w:t>
      </w:r>
      <w:r>
        <w:rPr>
          <w:color w:val="000000"/>
          <w:sz w:val="28"/>
          <w:szCs w:val="28"/>
        </w:rPr>
        <w:t xml:space="preserve">белый пшеничный, выпечки предыдущего дня или подсушенный (400 г в день), а также в виде сухарей; бисквит, несдобное печенье; </w:t>
      </w:r>
      <w:r>
        <w:rPr>
          <w:iCs/>
          <w:color w:val="000000"/>
          <w:sz w:val="28"/>
          <w:szCs w:val="28"/>
        </w:rPr>
        <w:t xml:space="preserve">суп ~ </w:t>
      </w:r>
      <w:r>
        <w:rPr>
          <w:color w:val="000000"/>
          <w:sz w:val="28"/>
          <w:szCs w:val="28"/>
        </w:rPr>
        <w:t xml:space="preserve">молочные крупяные, протертые, слизистые молочные с добавлены протертых овощей (исключается капуста), молочные с измельченной вермишелью или домашней лапшой; </w:t>
      </w:r>
      <w:r>
        <w:rPr>
          <w:iCs/>
          <w:color w:val="000000"/>
          <w:sz w:val="28"/>
          <w:szCs w:val="28"/>
        </w:rPr>
        <w:t xml:space="preserve">яйца </w:t>
      </w:r>
      <w:r>
        <w:rPr>
          <w:color w:val="000000"/>
          <w:sz w:val="28"/>
          <w:szCs w:val="28"/>
        </w:rPr>
        <w:t xml:space="preserve">- всмятку или в виде парового омлета, не более 3-х яиц в день; </w:t>
      </w:r>
      <w:r>
        <w:rPr>
          <w:iCs/>
          <w:color w:val="000000"/>
          <w:sz w:val="28"/>
          <w:szCs w:val="28"/>
        </w:rPr>
        <w:t xml:space="preserve">молоко и молочные продукты — </w:t>
      </w:r>
      <w:r>
        <w:rPr>
          <w:color w:val="000000"/>
          <w:sz w:val="28"/>
          <w:szCs w:val="28"/>
        </w:rPr>
        <w:t xml:space="preserve">слив] свежая некислая сметана, свежий некислый творог; </w:t>
      </w:r>
      <w:r>
        <w:rPr>
          <w:iCs/>
          <w:color w:val="000000"/>
          <w:sz w:val="28"/>
          <w:szCs w:val="28"/>
        </w:rPr>
        <w:t xml:space="preserve">блюда из мясе птицы </w:t>
      </w:r>
      <w:r>
        <w:rPr>
          <w:color w:val="000000"/>
          <w:sz w:val="28"/>
          <w:szCs w:val="28"/>
        </w:rPr>
        <w:t xml:space="preserve">- мясо нежирных сортов (говядина, телятина, курица и свободное от сухожилий и жира (приготовляются в отварном и паровом виде - котлеты, кнели, фрикадельки, суфле, пюре, рулет и периодически разрешается нежесткое мясо в отварном виде; </w:t>
      </w:r>
      <w:r>
        <w:rPr>
          <w:iCs/>
          <w:color w:val="000000"/>
          <w:sz w:val="28"/>
          <w:szCs w:val="28"/>
        </w:rPr>
        <w:t xml:space="preserve">блюда рыбы - </w:t>
      </w:r>
      <w:r>
        <w:rPr>
          <w:color w:val="000000"/>
          <w:sz w:val="28"/>
          <w:szCs w:val="28"/>
        </w:rPr>
        <w:t xml:space="preserve">различные нежирные сорта рыбы, лучше речной (щука, суд окунь), в отварном, паровом, рубленом виде; </w:t>
      </w:r>
      <w:r>
        <w:rPr>
          <w:iCs/>
          <w:color w:val="000000"/>
          <w:sz w:val="28"/>
          <w:szCs w:val="28"/>
        </w:rPr>
        <w:t xml:space="preserve">блюда и гарниры овощей </w:t>
      </w:r>
      <w:r>
        <w:rPr>
          <w:color w:val="000000"/>
          <w:sz w:val="28"/>
          <w:szCs w:val="28"/>
        </w:rPr>
        <w:t xml:space="preserve">- картофеля, моркови, свеклы, тыквы, кабачков белых в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пюре, паровых пудингов без корочки; </w:t>
      </w:r>
      <w:r>
        <w:rPr>
          <w:iCs/>
          <w:color w:val="000000"/>
          <w:sz w:val="28"/>
          <w:szCs w:val="28"/>
        </w:rPr>
        <w:t xml:space="preserve">блюда и гарниры из круп и макаронных изделий </w:t>
      </w:r>
      <w:r>
        <w:rPr>
          <w:color w:val="000000"/>
          <w:sz w:val="28"/>
          <w:szCs w:val="28"/>
        </w:rPr>
        <w:t xml:space="preserve">- манной, гречневой, овсяной, перловой, рисовой крупы, каши полужидкие, сваренные на воде с добавлением молока в вермишель и макароны отварные; </w:t>
      </w:r>
      <w:r>
        <w:rPr>
          <w:iCs/>
          <w:color w:val="000000"/>
          <w:sz w:val="28"/>
          <w:szCs w:val="28"/>
        </w:rPr>
        <w:t xml:space="preserve">жиры </w:t>
      </w:r>
      <w:r>
        <w:rPr>
          <w:color w:val="000000"/>
          <w:sz w:val="28"/>
          <w:szCs w:val="28"/>
        </w:rPr>
        <w:t xml:space="preserve">- сливочное масло (15-20 чистом виде и 20-25 г- для приготовления блюд), растительное мае (25-30 г); общее количество жиров в сутки не должно превышать К 110 г; следует учитывать, что 40 г животного жира содержите: продуктах, включенных в рацион; </w:t>
      </w:r>
      <w:r>
        <w:rPr>
          <w:iCs/>
          <w:color w:val="000000"/>
          <w:sz w:val="28"/>
          <w:szCs w:val="28"/>
        </w:rPr>
        <w:t xml:space="preserve">ягоды </w:t>
      </w:r>
      <w:r>
        <w:rPr>
          <w:color w:val="000000"/>
          <w:sz w:val="28"/>
          <w:szCs w:val="28"/>
        </w:rPr>
        <w:t xml:space="preserve">- сладкие сорта (клубни малина, земляника); </w:t>
      </w:r>
      <w:r>
        <w:rPr>
          <w:iCs/>
          <w:color w:val="000000"/>
          <w:sz w:val="28"/>
          <w:szCs w:val="28"/>
        </w:rPr>
        <w:t xml:space="preserve">фрукты </w:t>
      </w:r>
      <w:r>
        <w:rPr>
          <w:color w:val="000000"/>
          <w:sz w:val="28"/>
          <w:szCs w:val="28"/>
        </w:rPr>
        <w:t xml:space="preserve">- мягкие, сладкие и невяжущем сорте вареном, протертом или запеченном виде; </w:t>
      </w:r>
      <w:r>
        <w:rPr>
          <w:iCs/>
          <w:color w:val="000000"/>
          <w:sz w:val="28"/>
          <w:szCs w:val="28"/>
        </w:rPr>
        <w:t xml:space="preserve">сладкие блюда ~ </w:t>
      </w:r>
      <w:r>
        <w:rPr>
          <w:color w:val="000000"/>
          <w:sz w:val="28"/>
          <w:szCs w:val="28"/>
        </w:rPr>
        <w:t xml:space="preserve">крем, же кисели, протертые компоты из сладких сортов ягод и фруктов; </w:t>
      </w:r>
      <w:r>
        <w:rPr>
          <w:iCs/>
          <w:color w:val="000000"/>
          <w:sz w:val="28"/>
          <w:szCs w:val="28"/>
        </w:rPr>
        <w:t xml:space="preserve">соус </w:t>
      </w:r>
      <w:r>
        <w:rPr>
          <w:color w:val="000000"/>
          <w:sz w:val="28"/>
          <w:szCs w:val="28"/>
        </w:rPr>
        <w:t xml:space="preserve">белые молочные; </w:t>
      </w:r>
      <w:r>
        <w:rPr>
          <w:iCs/>
          <w:color w:val="000000"/>
          <w:sz w:val="28"/>
          <w:szCs w:val="28"/>
        </w:rPr>
        <w:t xml:space="preserve">витамины </w:t>
      </w:r>
      <w:r>
        <w:rPr>
          <w:color w:val="000000"/>
          <w:sz w:val="28"/>
          <w:szCs w:val="28"/>
        </w:rPr>
        <w:t>- сырые овощные и некислые ягоды, соки, отвар шиповника и пшеничных отруб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концентрированные мясные, рыбные бульоны и крепкие вегетарианские отвары, особенно грибные; жирные сорта мяса и рыбы, жареное мясо и рыба, тугоплавкие жиры (говяжий и бараний жир, свиное сало), сырая непротертая растительная клетчатка, соленые блюда, острые закуски, консервы, сдобное тесто, пироги, ржаной хлеб, очень холодные напитки, мороженое, алкогольные напи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пищу необходимо в малом объеме 4-6 раз в день. Последний прием пищи - непосредственно перед сном (лучше 1 стакан молок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хлеб белый черствый - 400 г, сахар - 50 г, масло сливочное -20 г. Общее количество жидкости - 1,5 л, свободной - 0,8 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яйца всмятку - 2 шт. или паровой омлет; каша манная или рисовая молочная - 300 г протертая; чай с молоком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котлеты мясные паровые с картофельным пюре и оливковым маслом; каша молочная протертая; молоко - 200 г; хле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суп овсяный (или из другой крупы) молочный протертый -500 г; фрикадельки мясные, паровые - 110 г; картофельное пюре на молоке со сливочным маслом - 150 г; желе фруктовое - 1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рыба отварная - 100 г; картофельное пюре - 150 г с растительным маслом; каша рисовая молочная протертая - 3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ночь </w:t>
      </w:r>
      <w:r>
        <w:rPr>
          <w:color w:val="000000"/>
          <w:sz w:val="28"/>
          <w:szCs w:val="28"/>
        </w:rPr>
        <w:t>(в 21 ч): молоко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>Основные принципы лечебного питания при гастрите с секреторной недостаточность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ету </w:t>
      </w:r>
      <w:r>
        <w:rPr>
          <w:color w:val="000000"/>
          <w:sz w:val="28"/>
          <w:szCs w:val="28"/>
        </w:rPr>
        <w:t>назначают при хронических гастритах с секреторной недостаточностью, хронических колит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еты - стимулировать секреторную деятельность желудка, нормализовать двигательную функцию желудочно-кишечного тракта, сохраняя при этом химические раздражители пищи. Диета -полноценная по энергетической ценности и химическому составу. Пища готовится протертой или мелкорубленой в отварном, паровом и тушеном виде. Запеченные и жареные блюда должны быть без грубой короч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 при гастрите с секреторной недостаточность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уточном рационе диеты должно содержаться 90-100 г белков, 90-10 г жиров, 400-450 г углеводов; общий вес пищи - около 3 кг; свободной жидкости - 1,5 л, содержание соли обычное; количество приемов пищи - 4-6 раз в сут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ноценность питания должна способствовать развит: компенсаторно-приспособительных реакций пищеварительной системы замедлять темпы прогрессирования хронического гастри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степенность введения пищи в организм (регулярные 4 разовые в день приемы пищи, необильная, медленная ед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ным хроническим гастритом </w:t>
      </w:r>
      <w:r>
        <w:rPr>
          <w:iCs/>
          <w:color w:val="000000"/>
          <w:sz w:val="28"/>
          <w:szCs w:val="28"/>
        </w:rPr>
        <w:t xml:space="preserve">разрешаются: хлебные изделия - </w:t>
      </w:r>
      <w:r>
        <w:rPr>
          <w:color w:val="000000"/>
          <w:sz w:val="28"/>
          <w:szCs w:val="28"/>
        </w:rPr>
        <w:t xml:space="preserve">хлеб пшеничный белый, хлеб ржано-пшеничный предыдущего; выпечки, несдобные сорта булочных изделий и печенья; </w:t>
      </w:r>
      <w:r>
        <w:rPr>
          <w:iCs/>
          <w:color w:val="000000"/>
          <w:sz w:val="28"/>
          <w:szCs w:val="28"/>
        </w:rPr>
        <w:t>супы -</w:t>
      </w:r>
      <w:r>
        <w:rPr>
          <w:color w:val="000000"/>
          <w:sz w:val="28"/>
          <w:szCs w:val="28"/>
        </w:rPr>
        <w:t xml:space="preserve">некрепком мясном и рыбном бульонах и на овощных отварах с мо нарубленными или протертыми овощами; </w:t>
      </w:r>
      <w:r>
        <w:rPr>
          <w:iCs/>
          <w:color w:val="000000"/>
          <w:sz w:val="28"/>
          <w:szCs w:val="28"/>
        </w:rPr>
        <w:t xml:space="preserve">блюда из мяса и рыбы </w:t>
      </w:r>
      <w:r>
        <w:rPr>
          <w:color w:val="000000"/>
          <w:sz w:val="28"/>
          <w:szCs w:val="28"/>
        </w:rPr>
        <w:t xml:space="preserve">различные изделия в виде котлет, нежирной говядины, теляти! свинины, баранины, птицы; рубленые изделия из рыбы обжариванием их не панируют в сухарях, чтобы не образовалась грубая корочка); частиковая рыба; курица - отварная; </w:t>
      </w:r>
      <w:r>
        <w:rPr>
          <w:iCs/>
          <w:color w:val="000000"/>
          <w:sz w:val="28"/>
          <w:szCs w:val="28"/>
        </w:rPr>
        <w:t xml:space="preserve">блюда из овоща </w:t>
      </w:r>
      <w:r>
        <w:rPr>
          <w:color w:val="000000"/>
          <w:sz w:val="28"/>
          <w:szCs w:val="28"/>
        </w:rPr>
        <w:t xml:space="preserve">пудинги, овощные котлеты, запеченные и жареные так, чтобы образовалась грубая корочка (не панированные в муке и сухаря капуста цветная отварная с маслом, ранние кабачки и тыква тушен: салат из помидоров, ранняя зелень мелко нашинкованная, которую можно добавлять к различным блюдам; </w:t>
      </w:r>
      <w:r>
        <w:rPr>
          <w:iCs/>
          <w:color w:val="000000"/>
          <w:sz w:val="28"/>
          <w:szCs w:val="28"/>
        </w:rPr>
        <w:t xml:space="preserve">блюда из круп и макаронных изделий - </w:t>
      </w:r>
      <w:r>
        <w:rPr>
          <w:color w:val="000000"/>
          <w:sz w:val="28"/>
          <w:szCs w:val="28"/>
        </w:rPr>
        <w:t xml:space="preserve">каши, пудинги, запеканки, котлеты из круп, обжаренные </w:t>
      </w:r>
      <w:r>
        <w:rPr>
          <w:iCs/>
          <w:color w:val="000000"/>
          <w:sz w:val="28"/>
          <w:szCs w:val="28"/>
        </w:rPr>
        <w:t xml:space="preserve">так, </w:t>
      </w:r>
      <w:r>
        <w:rPr>
          <w:color w:val="000000"/>
          <w:sz w:val="28"/>
          <w:szCs w:val="28"/>
        </w:rPr>
        <w:t xml:space="preserve">чтобы не было грубой корочки, макароны мелко нарубленные отварные; </w:t>
      </w:r>
      <w:r>
        <w:rPr>
          <w:iCs/>
          <w:color w:val="000000"/>
          <w:sz w:val="28"/>
          <w:szCs w:val="28"/>
        </w:rPr>
        <w:t xml:space="preserve">фрукты и ягоды, сладкие блюда и сахарные продукты, </w:t>
      </w:r>
      <w:r>
        <w:rPr>
          <w:color w:val="000000"/>
          <w:sz w:val="28"/>
          <w:szCs w:val="28"/>
        </w:rPr>
        <w:t xml:space="preserve">зрелые фрукты и ягоды в виде протертых компотов, пюре, кисел желе, муссов, протертые сырые фрукты и ягоды (1-2 раза в недел сахар, мед, конфеты, варенье; молоко и молочные продукты - мол&lt; с чаем и другими напитками и в составе разных блюд, творог, сыр простокваша, кефир, ацидофильное молоко; </w:t>
      </w:r>
      <w:r>
        <w:rPr>
          <w:iCs/>
          <w:color w:val="000000"/>
          <w:sz w:val="28"/>
          <w:szCs w:val="28"/>
        </w:rPr>
        <w:t xml:space="preserve">яйца </w:t>
      </w:r>
      <w:r>
        <w:rPr>
          <w:color w:val="000000"/>
          <w:sz w:val="28"/>
          <w:szCs w:val="28"/>
        </w:rPr>
        <w:t xml:space="preserve">- всмятку, омлет, </w:t>
      </w:r>
      <w:r>
        <w:rPr>
          <w:iCs/>
          <w:color w:val="000000"/>
          <w:sz w:val="28"/>
          <w:szCs w:val="28"/>
        </w:rPr>
        <w:t xml:space="preserve">напитки - </w:t>
      </w:r>
      <w:r>
        <w:rPr>
          <w:color w:val="000000"/>
          <w:sz w:val="28"/>
          <w:szCs w:val="28"/>
        </w:rPr>
        <w:t xml:space="preserve">чай с молоком, какао и кофе на воде или с молоком или сливками; </w:t>
      </w:r>
      <w:r>
        <w:rPr>
          <w:iCs/>
          <w:color w:val="000000"/>
          <w:sz w:val="28"/>
          <w:szCs w:val="28"/>
        </w:rPr>
        <w:t xml:space="preserve">закуски </w:t>
      </w:r>
      <w:r>
        <w:rPr>
          <w:color w:val="000000"/>
          <w:sz w:val="28"/>
          <w:szCs w:val="28"/>
        </w:rPr>
        <w:t xml:space="preserve">- сыр неострый (натертый), вымоченная сель колбаса «Докторская», нежирная ветчина, паштет из печени; </w:t>
      </w:r>
      <w:r>
        <w:rPr>
          <w:iCs/>
          <w:color w:val="000000"/>
          <w:sz w:val="28"/>
          <w:szCs w:val="28"/>
        </w:rPr>
        <w:t xml:space="preserve">жир&lt; </w:t>
      </w:r>
      <w:r>
        <w:rPr>
          <w:color w:val="000000"/>
          <w:sz w:val="28"/>
          <w:szCs w:val="28"/>
        </w:rPr>
        <w:t xml:space="preserve">масло сливочное, топленое, растительное; </w:t>
      </w:r>
      <w:r>
        <w:rPr>
          <w:iCs/>
          <w:color w:val="000000"/>
          <w:sz w:val="28"/>
          <w:szCs w:val="28"/>
        </w:rPr>
        <w:t xml:space="preserve">соусы и пряности </w:t>
      </w:r>
      <w:r>
        <w:rPr>
          <w:color w:val="000000"/>
          <w:sz w:val="28"/>
          <w:szCs w:val="28"/>
        </w:rPr>
        <w:t xml:space="preserve">– мясные, рыбные, сметанные соусы, сливочное масло, перец, лавровый лис очень незначительном количестве; </w:t>
      </w:r>
      <w:r>
        <w:rPr>
          <w:iCs/>
          <w:color w:val="000000"/>
          <w:sz w:val="28"/>
          <w:szCs w:val="28"/>
        </w:rPr>
        <w:t xml:space="preserve">соки — </w:t>
      </w:r>
      <w:r>
        <w:rPr>
          <w:color w:val="000000"/>
          <w:sz w:val="28"/>
          <w:szCs w:val="28"/>
        </w:rPr>
        <w:t>фруктовые, ягодные, овощные сырые соки, отвары из плодов шиповника и пшеничных отруб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ищевого рациона этой диеты </w:t>
      </w:r>
      <w:r>
        <w:rPr>
          <w:iCs/>
          <w:color w:val="000000"/>
          <w:sz w:val="28"/>
          <w:szCs w:val="28"/>
        </w:rPr>
        <w:t xml:space="preserve">исключаются </w:t>
      </w:r>
      <w:r>
        <w:rPr>
          <w:color w:val="000000"/>
          <w:sz w:val="28"/>
          <w:szCs w:val="28"/>
        </w:rPr>
        <w:t>очень горячи очень холодные блюда и напитки; соления, копчения, маринады, острые соусы и приправы; сало, гусь, утка, жирное мясо и рыб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ются изделия из сдобного теста, блюда из жареного мяса и рыбы, панированные в сухарях, консервы, сырые овощи и фрукты, бобовые, молоко в натуральном виде, черный хлеб, газированные напи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 </w:t>
      </w:r>
      <w:r>
        <w:rPr>
          <w:color w:val="000000"/>
          <w:sz w:val="28"/>
          <w:szCs w:val="28"/>
        </w:rPr>
        <w:t>(в том числе и на приготовление блюд): хлеб белый и ржано-пшеничный - до 500 г; сахар - 40 г; масло сливочное - 10 г, растительное -15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втрак: 2 </w:t>
      </w:r>
      <w:r>
        <w:rPr>
          <w:color w:val="000000"/>
          <w:sz w:val="28"/>
          <w:szCs w:val="28"/>
        </w:rPr>
        <w:t>яйца всмятку; каша рисовая на молоке (300 г) с маслом; чай с молоком, масло, белый хле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котлеты мясные жареные (без панировки); пудинг рисовый; кисель клюквен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суп перловый на мясном бульоне 500 г; шницель рубленый (110 г) с морковным пюре (60 г); фруктовое желе; хлеб белый или ржано-пшенич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сырники -100 г; капустные котлеты 200 г; чай -200 г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 </w:t>
      </w:r>
      <w:r>
        <w:rPr>
          <w:b/>
          <w:color w:val="000000"/>
          <w:sz w:val="28"/>
          <w:szCs w:val="28"/>
        </w:rPr>
        <w:t>Основные принципы лечебного питания при острых заболеваниях кишечн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ета № 4 </w:t>
      </w:r>
      <w:r>
        <w:rPr>
          <w:color w:val="000000"/>
          <w:sz w:val="28"/>
          <w:szCs w:val="28"/>
        </w:rPr>
        <w:t>назначается при острых хронических заболеваниях кишечника с выраженной дисфункцией (поносы), болями в брюшной полости, общей слабостью, тошнотой, иногда рвот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иеты - уменьшить воспалительный процесс и нормализовать работу кишечника. Виды щажения - механическое, химическое. Вся пища в протертом, отварном виде. Диета по энергетической ценности и химическому составу неполноценная (ограничиваются жиры и углеводы). Режим питания 5-6 раз в день, количество соли - 8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 при острых заболеваниях кишечник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вышенное введение жидкости в первые дни заболе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ведение в организм всех необходимых для жизнедеятельности пищевых веществ, особенно животных белков (мяса, рыбы, творога, яиц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еспечение хорошего усвоения пищи при минимальной нагрузке органов пищеварения, что достигается специальным подбором наиболее легкоусвояемых продуктов и их обработкой (вся пища в протертом виде, отварная или на пару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день больному рекомендуется чайный разгрузочный день. При соблюдении постельного режима дается крепкий чай с сахаром (по 2 кусочка сахара на 1 стакан) 5-8 раз в де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торого дня заболевания больному назначается диета № 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ым, пользующимся этой диетой, </w:t>
      </w:r>
      <w:r>
        <w:rPr>
          <w:iCs/>
          <w:color w:val="000000"/>
          <w:sz w:val="28"/>
          <w:szCs w:val="28"/>
        </w:rPr>
        <w:t xml:space="preserve">разрешаются </w:t>
      </w:r>
      <w:r>
        <w:rPr>
          <w:color w:val="000000"/>
          <w:sz w:val="28"/>
          <w:szCs w:val="28"/>
        </w:rPr>
        <w:t xml:space="preserve">следующие блюда и продукты: </w:t>
      </w:r>
      <w:r>
        <w:rPr>
          <w:iCs/>
          <w:color w:val="000000"/>
          <w:sz w:val="28"/>
          <w:szCs w:val="28"/>
        </w:rPr>
        <w:t xml:space="preserve">хлеб и хлебобулочные изделия </w:t>
      </w:r>
      <w:r>
        <w:rPr>
          <w:color w:val="000000"/>
          <w:sz w:val="28"/>
          <w:szCs w:val="28"/>
        </w:rPr>
        <w:t xml:space="preserve">- сухари из высоких сортов белого хлеба, тонко нарезанные и не подрумяненные; </w:t>
      </w:r>
      <w:r>
        <w:rPr>
          <w:iCs/>
          <w:color w:val="000000"/>
          <w:sz w:val="28"/>
          <w:szCs w:val="28"/>
        </w:rPr>
        <w:t>супы -</w:t>
      </w:r>
      <w:r>
        <w:rPr>
          <w:color w:val="000000"/>
          <w:sz w:val="28"/>
          <w:szCs w:val="28"/>
        </w:rPr>
        <w:t xml:space="preserve">слабом обезжиренном мясном или рыбном бульоне, с добавлением слизистых отваров; паровых или припущенных мясных или рыбных кнелей, фрикаделек, яичных хлопьев, вареного и протертого мяса добавляется в бульон обязательно вместе со слизистым отваром); паровые или припущенные мясные и рыбные котлеты и кнели, фрикадельки, суфле из отварного мяса или рыбы; мя используется нежирных сортов, без сухожилий (говядина, кролик, курица и индейка без кожи); мясной фарш пропускается 3-4 раза </w:t>
      </w:r>
      <w:r>
        <w:rPr>
          <w:iCs/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</w:rPr>
        <w:t xml:space="preserve">мясорубку; рыба разрешается только свежая, нежирных сортов; </w:t>
      </w:r>
      <w:r>
        <w:rPr>
          <w:iCs/>
          <w:color w:val="000000"/>
          <w:sz w:val="28"/>
          <w:szCs w:val="28"/>
        </w:rPr>
        <w:t xml:space="preserve">блюда и гарниры из круп и макаронных изделий </w:t>
      </w:r>
      <w:r>
        <w:rPr>
          <w:color w:val="000000"/>
          <w:sz w:val="28"/>
          <w:szCs w:val="28"/>
        </w:rPr>
        <w:t xml:space="preserve">- протертые каши на во или обезжиренном мясном бульоне (рисовая, овсяная, гречневая, манная); </w:t>
      </w:r>
      <w:r>
        <w:rPr>
          <w:iCs/>
          <w:color w:val="000000"/>
          <w:sz w:val="28"/>
          <w:szCs w:val="28"/>
        </w:rPr>
        <w:t xml:space="preserve">блюда из яиц - </w:t>
      </w:r>
      <w:r>
        <w:rPr>
          <w:color w:val="000000"/>
          <w:sz w:val="28"/>
          <w:szCs w:val="28"/>
        </w:rPr>
        <w:t xml:space="preserve">яйца в ограниченном количестве (не бол одного яйца в день) только в блюда в соответствии с рецептурой и хорошей переносимости разрешаются диетические яйца всмятку и в виде паровых омлетов (не более двух яиц в день); </w:t>
      </w:r>
      <w:r>
        <w:rPr>
          <w:iCs/>
          <w:color w:val="000000"/>
          <w:sz w:val="28"/>
          <w:szCs w:val="28"/>
        </w:rPr>
        <w:t xml:space="preserve">сладкие блюда, сладости, фрукты, ягоды - </w:t>
      </w:r>
      <w:r>
        <w:rPr>
          <w:color w:val="000000"/>
          <w:sz w:val="28"/>
          <w:szCs w:val="28"/>
        </w:rPr>
        <w:t xml:space="preserve">сахар в ограниченном количестве (до 41 в день), кисели и желе из черники, черемухи, спелых груш и друг фруктов и ягод, богатых вяжущими веществами; </w:t>
      </w:r>
      <w:r>
        <w:rPr>
          <w:iCs/>
          <w:color w:val="000000"/>
          <w:sz w:val="28"/>
          <w:szCs w:val="28"/>
        </w:rPr>
        <w:t xml:space="preserve">молоко, молочные продукты и блюда из них </w:t>
      </w:r>
      <w:r>
        <w:rPr>
          <w:color w:val="000000"/>
          <w:sz w:val="28"/>
          <w:szCs w:val="28"/>
        </w:rPr>
        <w:t xml:space="preserve">- свежеприготовленный творог осажденный солями кальция или слабым (3 %) раствором уксуса, протертый натуральном виде или в виде парового суфле; </w:t>
      </w:r>
      <w:r>
        <w:rPr>
          <w:iCs/>
          <w:color w:val="000000"/>
          <w:sz w:val="28"/>
          <w:szCs w:val="28"/>
        </w:rPr>
        <w:t xml:space="preserve">напитки </w:t>
      </w:r>
      <w:r>
        <w:rPr>
          <w:color w:val="000000"/>
          <w:sz w:val="28"/>
          <w:szCs w:val="28"/>
        </w:rPr>
        <w:t xml:space="preserve">- ч; натуральный, кофе черный, какао на воде, отвар шиповника, черник черемухи; </w:t>
      </w:r>
      <w:r>
        <w:rPr>
          <w:iCs/>
          <w:color w:val="000000"/>
          <w:sz w:val="28"/>
          <w:szCs w:val="28"/>
        </w:rPr>
        <w:t xml:space="preserve">жиры </w:t>
      </w:r>
      <w:r>
        <w:rPr>
          <w:color w:val="000000"/>
          <w:sz w:val="28"/>
          <w:szCs w:val="28"/>
        </w:rPr>
        <w:t xml:space="preserve">- масло сливочное в ограниченном количестве (2&lt; 30 г в день) добавлять в готовые блюда не более 5 г на порции. </w:t>
      </w:r>
      <w:r>
        <w:rPr>
          <w:iCs/>
          <w:color w:val="000000"/>
          <w:sz w:val="28"/>
          <w:szCs w:val="28"/>
        </w:rPr>
        <w:t xml:space="preserve">Исключаются </w:t>
      </w:r>
      <w:r>
        <w:rPr>
          <w:color w:val="000000"/>
          <w:sz w:val="28"/>
          <w:szCs w:val="28"/>
        </w:rPr>
        <w:t xml:space="preserve">все молочные блюда, кроме творога; </w:t>
      </w:r>
      <w:r>
        <w:rPr>
          <w:iCs/>
          <w:color w:val="000000"/>
          <w:sz w:val="28"/>
          <w:szCs w:val="28"/>
        </w:rPr>
        <w:t>пряности и соусы и закус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сухари белые 100-150 г; сахар в чай -3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мясные паровые котлеты- 120 г; рисовая каша на воде, протертая -150 г; чай - 200 г; сухари белые (из дневной норм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кисель из черники - 200 г; сухари белы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невной норм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бульон мясной с яичными хлопьями (из 1 яйца) - 500 мясное пюре из отварного мяса - 125 г; рисовая каша на второе, протертая - 150 г; кисель из черники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дник: </w:t>
      </w:r>
      <w:r>
        <w:rPr>
          <w:color w:val="000000"/>
          <w:sz w:val="28"/>
          <w:szCs w:val="28"/>
        </w:rPr>
        <w:t>чай-200 г, сухари белые (из дневной норм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котлеты из трески паровые - 125 г; рисовая каша на воде, протертая-15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улучшения состояния больного диету расширяют. В нее включают белый хлеб, вермишель, овощные пюре (картофельное, кабачковое, тыквенное, морковное), печеные яблоки и груши, протертые компоты из ягод и фруктов сладких сортов (кроме абрикосов и слив), каши варят с добавлением молока. Постепенно переходят на непротертую пищу, включают слегка поджаренное мясо, рыбу, сырые овощи и фрукты, сыр, нежирную ветчину. Длительное время следует избегать пищевых продуктов, которые задерживаются в желудке, медленно перевариваются, вызывают значительное сокоотделение пищеварительных желез. К ним относятся жирные сорта мяса и рыбы, сдобные изделия, закусочные консервы, копчености, соления, маринады, грибы, острые специи (перец, хрен, горчица), некоторые сорта овощей (редька, редис, лук, чеснок), кислые сорта ягод и фрук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4 Диета </w:t>
      </w:r>
      <w:r>
        <w:rPr>
          <w:b/>
          <w:color w:val="000000"/>
          <w:sz w:val="28"/>
          <w:szCs w:val="28"/>
        </w:rPr>
        <w:t>при заболеваниях печени и желчных путей (гепатиты, холециститы, желчекаменная болезнь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суточного рациона диеты №5:100-120 г белков (из них не менее 5 0 % -животных), 80-90 г жиров (в том числе, растительных - до 40 %), до 45 0 г углеводов (из них сахара не более - 70 г). Диета - полноценная по энергетической и пищевой ценности. Содержание соли —Юг, при отеках снижается до 4-5 г или исключается совсем. Температура пищи -обычная. Рекомендуемое количество жидкости -1,5-2 л в сутки. Виды щажения: химическое и термическое. Пищу следует принимать не реже 4-х, лучше 5-6 раз в сутки, причем только в отвар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Цель диеты </w:t>
      </w:r>
      <w:r>
        <w:rPr>
          <w:color w:val="000000"/>
          <w:sz w:val="28"/>
          <w:szCs w:val="28"/>
        </w:rPr>
        <w:t>- нормализация функций печени, желчного пузыря, стимуляция желчеотделения. Хронические заболевания печени и желчевыводящих путей - исход острых инфекций (эпидемический гепатит - болезнь Боткина, пищевые токсикоинфекции, грипп). Обострению заболеваний способствуют простуда, различные инфекции, охлаждения, переутомление, беспорядочный режим питания, злоупотребление спиртными напитками, переедание жирной пищи, копченостей, острых и соленых блюд, а также продуктов, богатых холестери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ринципы лечебного питания диеты 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статочное количество полноценного легкоусвояемого бел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цио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ачество и количество жиров определяется состояние» больног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личество углеводов в диете не должно превышат физиологической нормы, а для людей с повышенной массой тела -сниже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аксимальное щажение больного органа, что достигаете: кулинарной обработкой пищи (отварная, рубленая, протерта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Частые дробные приемы пищи (5 раз в день), которые обеспечивают лучшее переваривание и усвоение, обладают хороши» желчегонным действ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ключение в рацион продуктов, богатых клетчаткой, что повышает желчегонный эффект, обеспечивает максимально! выведение холестерина со стул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значении диеты </w:t>
      </w:r>
      <w:r>
        <w:rPr>
          <w:iCs/>
          <w:color w:val="000000"/>
          <w:sz w:val="28"/>
          <w:szCs w:val="28"/>
        </w:rPr>
        <w:t xml:space="preserve">разрешаются </w:t>
      </w:r>
      <w:r>
        <w:rPr>
          <w:color w:val="000000"/>
          <w:sz w:val="28"/>
          <w:szCs w:val="28"/>
        </w:rPr>
        <w:t xml:space="preserve">следующие продук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люда: </w:t>
      </w:r>
      <w:r>
        <w:rPr>
          <w:iCs/>
          <w:color w:val="000000"/>
          <w:sz w:val="28"/>
          <w:szCs w:val="28"/>
        </w:rPr>
        <w:t xml:space="preserve">хлебные изделия </w:t>
      </w:r>
      <w:r>
        <w:rPr>
          <w:color w:val="000000"/>
          <w:sz w:val="28"/>
          <w:szCs w:val="28"/>
        </w:rPr>
        <w:t xml:space="preserve">- пшеничный хлеб предыдущего дня выпечки или подсушенный, ржаной хлеб, печенье и другие изделия и несдобного теста; </w:t>
      </w:r>
      <w:r>
        <w:rPr>
          <w:iCs/>
          <w:color w:val="000000"/>
          <w:sz w:val="28"/>
          <w:szCs w:val="28"/>
        </w:rPr>
        <w:t xml:space="preserve">супы </w:t>
      </w:r>
      <w:r>
        <w:rPr>
          <w:color w:val="000000"/>
          <w:sz w:val="28"/>
          <w:szCs w:val="28"/>
        </w:rPr>
        <w:t xml:space="preserve">- из овощей, круп, макаронных изделий на овощном отваре или молочные, фруктовые, борщи, свекольники, щи из свежей капусты (мука и овощи не пассируются); </w:t>
      </w:r>
      <w:r>
        <w:rPr>
          <w:iCs/>
          <w:color w:val="000000"/>
          <w:sz w:val="28"/>
          <w:szCs w:val="28"/>
        </w:rPr>
        <w:t xml:space="preserve">блюда из мяса \ птицы </w:t>
      </w:r>
      <w:r>
        <w:rPr>
          <w:color w:val="000000"/>
          <w:sz w:val="28"/>
          <w:szCs w:val="28"/>
        </w:rPr>
        <w:t xml:space="preserve">- нежирные сорта мяса и птицы (телятина, говядина, куры) 1 отварном или в запеченном (после предварительного отваривания виде, а также в тушеном (с удалением сока); мясо и птицу готовят 1 отварном виде или из кшлетной массы; </w:t>
      </w:r>
      <w:r>
        <w:rPr>
          <w:iCs/>
          <w:color w:val="000000"/>
          <w:sz w:val="28"/>
          <w:szCs w:val="28"/>
        </w:rPr>
        <w:t xml:space="preserve">блюда из рыбы </w:t>
      </w:r>
      <w:r>
        <w:rPr>
          <w:color w:val="000000"/>
          <w:sz w:val="28"/>
          <w:szCs w:val="28"/>
        </w:rPr>
        <w:t xml:space="preserve">- рыба нежирны сортов в отварном или запеченном (после отваривания) виде; </w:t>
      </w:r>
      <w:r>
        <w:rPr>
          <w:iCs/>
          <w:color w:val="000000"/>
          <w:sz w:val="28"/>
          <w:szCs w:val="28"/>
        </w:rPr>
        <w:t>жиры -</w:t>
      </w:r>
      <w:r>
        <w:rPr>
          <w:color w:val="000000"/>
          <w:sz w:val="28"/>
          <w:szCs w:val="28"/>
        </w:rPr>
        <w:t xml:space="preserve">масло сливочное (25-30 г), оливковое, подсолнечное и кукурузное добавляют в готовые блюда в натуральном виде без кулинарно! обработки; </w:t>
      </w:r>
      <w:r>
        <w:rPr>
          <w:iCs/>
          <w:color w:val="000000"/>
          <w:sz w:val="28"/>
          <w:szCs w:val="28"/>
        </w:rPr>
        <w:t>блюда и гарниры из овощей—</w:t>
      </w:r>
      <w:r>
        <w:rPr>
          <w:color w:val="000000"/>
          <w:sz w:val="28"/>
          <w:szCs w:val="28"/>
        </w:rPr>
        <w:t xml:space="preserve">отварные и запеченные овощ] (капуста свежая и некислая квашеная, морковь, тыква, кабачки, зелены] горошек, молодая фасоль); лук добавляется только после отваривания овощи и овощные соки рекомендуются в сыром виде, особенно пр] предрасположенности к запорам; </w:t>
      </w:r>
      <w:r>
        <w:rPr>
          <w:iCs/>
          <w:color w:val="000000"/>
          <w:sz w:val="28"/>
          <w:szCs w:val="28"/>
        </w:rPr>
        <w:t xml:space="preserve">блюда и гарниры из круп \ макаронных изделий - </w:t>
      </w:r>
      <w:r>
        <w:rPr>
          <w:color w:val="000000"/>
          <w:sz w:val="28"/>
          <w:szCs w:val="28"/>
        </w:rPr>
        <w:t xml:space="preserve">рассыпчатые и полувязкие каши, особен» овсяная, из геркулеса и гречневая, запеканки из круп и макаронньг изделий; </w:t>
      </w:r>
      <w:r>
        <w:rPr>
          <w:iCs/>
          <w:color w:val="000000"/>
          <w:sz w:val="28"/>
          <w:szCs w:val="28"/>
        </w:rPr>
        <w:t xml:space="preserve">яйца и блюда из них </w:t>
      </w:r>
      <w:r>
        <w:rPr>
          <w:color w:val="000000"/>
          <w:sz w:val="28"/>
          <w:szCs w:val="28"/>
        </w:rPr>
        <w:t xml:space="preserve">- не более 1 яйца в день или 2-х белков дл приготовления белкового омлета, в необходимых случаях т кулинарным показаниям добавляется в различные блюда У, яйца </w:t>
      </w:r>
      <w:r>
        <w:rPr>
          <w:iCs/>
          <w:color w:val="000000"/>
          <w:sz w:val="28"/>
          <w:szCs w:val="28"/>
        </w:rPr>
        <w:t xml:space="preserve">фрукты и ягоды </w:t>
      </w:r>
      <w:r>
        <w:rPr>
          <w:color w:val="000000"/>
          <w:sz w:val="28"/>
          <w:szCs w:val="28"/>
        </w:rPr>
        <w:t>- все, кроме очень кислых сортов (лимон с сахаро* разрешается), рекомендуются компоты, пюре, кисели, варенье, мед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олоко и молочные изделия - </w:t>
      </w:r>
      <w:r>
        <w:rPr>
          <w:color w:val="000000"/>
          <w:sz w:val="28"/>
          <w:szCs w:val="28"/>
        </w:rPr>
        <w:t xml:space="preserve">молоко цельное натуральное, а также сгущенное, сухое, сметана, свежий творог, сыр (советский, голландский, российский), простокваша, кефир, ацидофильное молоко; </w:t>
      </w:r>
      <w:r>
        <w:rPr>
          <w:iCs/>
          <w:color w:val="000000"/>
          <w:sz w:val="28"/>
          <w:szCs w:val="28"/>
        </w:rPr>
        <w:t>соусы -</w:t>
      </w:r>
      <w:r>
        <w:rPr>
          <w:color w:val="000000"/>
          <w:sz w:val="28"/>
          <w:szCs w:val="28"/>
        </w:rPr>
        <w:t xml:space="preserve">молочные, сметанные на овощном отваре, фруктово-ягодные подливки (пряности исключаются; мука для соусов не пассируется с маслом); </w:t>
      </w:r>
      <w:r>
        <w:rPr>
          <w:iCs/>
          <w:color w:val="000000"/>
          <w:sz w:val="28"/>
          <w:szCs w:val="28"/>
        </w:rPr>
        <w:t xml:space="preserve">закуски- </w:t>
      </w:r>
      <w:r>
        <w:rPr>
          <w:color w:val="000000"/>
          <w:sz w:val="28"/>
          <w:szCs w:val="28"/>
        </w:rPr>
        <w:t xml:space="preserve">вымоченная сельдь, овощные салаты, винегреты, заливная на желатине речная рыба, отварной язык, твороженная паста, сыр; </w:t>
      </w:r>
      <w:r>
        <w:rPr>
          <w:iCs/>
          <w:color w:val="000000"/>
          <w:sz w:val="28"/>
          <w:szCs w:val="28"/>
        </w:rPr>
        <w:t xml:space="preserve">напитки - </w:t>
      </w:r>
      <w:r>
        <w:rPr>
          <w:color w:val="000000"/>
          <w:sz w:val="28"/>
          <w:szCs w:val="28"/>
        </w:rPr>
        <w:t>сладкие фруктово-ягодные соки, томатный сок, чай, кофе некрепкий натуральный с молоком, отвар шипов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жирная свинина, баранина, гусь, утка, жареные блюда, тугоплавкие жиры, концентрированные бульоны, копчености, консервы, какао, шоколад, щавель, шпинат, грибы, а так же всякие алкогольные напитки, безалкогольные холодные напитки, морожен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хлеб белый - 200 г; хлеб ржаной - 200 г; сахар 50-7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творожный пудинг- 150 г; овсяная каша- 150 г; чай с молоком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курица отварная с рисом; каша овсяная рассыпчатая с маслом; хле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суп картофельный вегетарианский со сметаной - 500 г; мясо отварное запеченное под белым соусом - 125 г; кабачки, тушенные в сметане - 200 г; кисель из яблочного сока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рыба.отварная - 100 г; пюре картофельное - 200 г; чай с лимоном -200 г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та № 5 может применяться длительно в течение 1,5-2-х лет; расширять ее следует только по рекомендации лечащего вра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 xml:space="preserve">5 Диета </w:t>
      </w:r>
      <w:r>
        <w:rPr>
          <w:b/>
          <w:color w:val="000000"/>
          <w:sz w:val="28"/>
          <w:szCs w:val="28"/>
        </w:rPr>
        <w:t>назначается при гипертонической болезни и сердечнососудистых заболевания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оническая болезнь и сердечнососудистые заболевания являются следствием таких заболеваний, как нарушение обменных процессов, нарушение функций аппарата кровообращения, склероз сердечной мышцы, общий атеросклероз сосудов, и сопровождаются отеками (задержкой жидкости в организм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иеты - нормализовать функции сердечно-сосудистой системы, снизить артериальное давление. С этой целью в рационе диеты потребление жидкости не должно превышать 1,2 л, а поваренной соли - 5-6 г в сутки. Необходимо также назначать 5-6-разовое питание, всю пищу готовить без соли в отварном, паровом, запечен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; 1. Ограничение соли (до 2-4 г в день), а при больших отеках - полное исключение е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граничение жидкости до 0,8-1 л в де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Частые приемы пищи небольшими порциями (5-6 раз в день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ведение в блюда дневного рациона продукты, усиливающие выведение жидкости из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гонным действием прежде всего Обладают молоко и продукты, содержащие соли калия. Много солей калия в овощах и плода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офеле, капусте, зелени петрушки, черной смородине, персиках, кизиле, абрикосах, винограде, бананах, вишне. Особенно богаты солями калия сухие фрукты - курага, изюм, финики, чернослив, инжир, шиповник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изложенных принципов разработана диета № 10, по которой больному разрешаются следующие блюда и продукты: </w:t>
      </w:r>
      <w:r>
        <w:rPr>
          <w:iCs/>
          <w:color w:val="000000"/>
          <w:sz w:val="28"/>
          <w:szCs w:val="28"/>
        </w:rPr>
        <w:t xml:space="preserve">хлеб и хлебобулочные изделия - </w:t>
      </w:r>
      <w:r>
        <w:rPr>
          <w:color w:val="000000"/>
          <w:sz w:val="28"/>
          <w:szCs w:val="28"/>
        </w:rPr>
        <w:t xml:space="preserve">хлеб бессолевой ржаной и пшеничный (лучше из муки грубого помола), хрустящие хлебцы, сухари, несдобное печенье (при наклонности к тучности хлебобулочные изделия ограничиваются); </w:t>
      </w:r>
      <w:r>
        <w:rPr>
          <w:iCs/>
          <w:color w:val="000000"/>
          <w:sz w:val="28"/>
          <w:szCs w:val="28"/>
        </w:rPr>
        <w:t xml:space="preserve">супы </w:t>
      </w:r>
      <w:r>
        <w:rPr>
          <w:color w:val="000000"/>
          <w:sz w:val="28"/>
          <w:szCs w:val="28"/>
        </w:rPr>
        <w:t xml:space="preserve">- преимущественно вегетарианские, овощные (щи, борщи, свекольники), крупяные на слабом рыбном или мясном бульоне более 2-3 раз в неделю), молочные; </w:t>
      </w:r>
      <w:r>
        <w:rPr>
          <w:iCs/>
          <w:color w:val="000000"/>
          <w:sz w:val="28"/>
          <w:szCs w:val="28"/>
        </w:rPr>
        <w:t xml:space="preserve">блюда из мяса и птицы </w:t>
      </w:r>
      <w:r>
        <w:rPr>
          <w:color w:val="000000"/>
          <w:sz w:val="28"/>
          <w:szCs w:val="28"/>
        </w:rPr>
        <w:t xml:space="preserve">- нежирные сорта говядины, баранины, свинины, курицы, индейки, преимущественно в отварном или запеченном виде или еле обжаренные после отваривания; </w:t>
      </w:r>
      <w:r>
        <w:rPr>
          <w:iCs/>
          <w:color w:val="000000"/>
          <w:sz w:val="28"/>
          <w:szCs w:val="28"/>
        </w:rPr>
        <w:t xml:space="preserve">блюда из рыбы </w:t>
      </w:r>
      <w:r>
        <w:rPr>
          <w:color w:val="000000"/>
          <w:sz w:val="28"/>
          <w:szCs w:val="28"/>
        </w:rPr>
        <w:t xml:space="preserve">- разнообразная р нежирных сортов (треска, окунь, судак, навага, карп, щука, и . отварная (можно с последующим обжариванием) или запеченная; о. раз в неделю разрешается вымоченная сельдь; </w:t>
      </w:r>
      <w:r>
        <w:rPr>
          <w:iCs/>
          <w:color w:val="000000"/>
          <w:sz w:val="28"/>
          <w:szCs w:val="28"/>
        </w:rPr>
        <w:t xml:space="preserve">блюда из яиц </w:t>
      </w:r>
      <w:r>
        <w:rPr>
          <w:color w:val="000000"/>
          <w:sz w:val="28"/>
          <w:szCs w:val="28"/>
        </w:rPr>
        <w:t xml:space="preserve">- не бс 1 яйца в день в любом виде; </w:t>
      </w:r>
      <w:r>
        <w:rPr>
          <w:iCs/>
          <w:color w:val="000000"/>
          <w:sz w:val="28"/>
          <w:szCs w:val="28"/>
        </w:rPr>
        <w:t>блюда из овощей и зелени -</w:t>
      </w:r>
      <w:r>
        <w:rPr>
          <w:color w:val="000000"/>
          <w:sz w:val="28"/>
          <w:szCs w:val="28"/>
        </w:rPr>
        <w:t>разнообразных овощей (картофель, капуста цветная и белокочанная тыква, кабачки, помидоры, баклажаны, огурцы свежие и малосоль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ограниченно);разрешаются </w:t>
      </w:r>
      <w:r>
        <w:rPr>
          <w:color w:val="000000"/>
          <w:sz w:val="28"/>
          <w:szCs w:val="28"/>
        </w:rPr>
        <w:t xml:space="preserve">также лук, чеснок, хрен, петрушка, укг. </w:t>
      </w:r>
      <w:r>
        <w:rPr>
          <w:iCs/>
          <w:color w:val="000000"/>
          <w:sz w:val="28"/>
          <w:szCs w:val="28"/>
        </w:rPr>
        <w:t xml:space="preserve">ограничиваются </w:t>
      </w:r>
      <w:r>
        <w:rPr>
          <w:color w:val="000000"/>
          <w:sz w:val="28"/>
          <w:szCs w:val="28"/>
        </w:rPr>
        <w:t xml:space="preserve">фасоль, горох, бобы, репа, редис, брюква, щавс шпинат, грибы; </w:t>
      </w:r>
      <w:r>
        <w:rPr>
          <w:iCs/>
          <w:color w:val="000000"/>
          <w:sz w:val="28"/>
          <w:szCs w:val="28"/>
        </w:rPr>
        <w:t xml:space="preserve">блюда из фруктов, ягод и фруктовые соки - </w:t>
      </w:r>
      <w:r>
        <w:rPr>
          <w:color w:val="000000"/>
          <w:sz w:val="28"/>
          <w:szCs w:val="28"/>
        </w:rPr>
        <w:t xml:space="preserve">люб </w:t>
      </w:r>
      <w:r>
        <w:rPr>
          <w:iCs/>
          <w:color w:val="000000"/>
          <w:sz w:val="28"/>
          <w:szCs w:val="28"/>
        </w:rPr>
        <w:t xml:space="preserve">ограничивается </w:t>
      </w:r>
      <w:r>
        <w:rPr>
          <w:color w:val="000000"/>
          <w:sz w:val="28"/>
          <w:szCs w:val="28"/>
        </w:rPr>
        <w:t xml:space="preserve">виноградный сок; </w:t>
      </w:r>
      <w:r>
        <w:rPr>
          <w:iCs/>
          <w:color w:val="000000"/>
          <w:sz w:val="28"/>
          <w:szCs w:val="28"/>
        </w:rPr>
        <w:t xml:space="preserve">блюда из круп и макарон. изделий </w:t>
      </w:r>
      <w:r>
        <w:rPr>
          <w:color w:val="000000"/>
          <w:sz w:val="28"/>
          <w:szCs w:val="28"/>
        </w:rPr>
        <w:t xml:space="preserve">- различные рассыпчатые или полувязкие каши, пудинги овсяной, гречневой, рисовой, пшенной круп, из макарон и вермишели (при избыточном весе крупы и мучные изделия следует ограничив </w:t>
      </w:r>
      <w:r>
        <w:rPr>
          <w:iCs/>
          <w:color w:val="000000"/>
          <w:sz w:val="28"/>
          <w:szCs w:val="28"/>
        </w:rPr>
        <w:t xml:space="preserve">блюда из молока и молочных продуктов </w:t>
      </w:r>
      <w:r>
        <w:rPr>
          <w:color w:val="000000"/>
          <w:sz w:val="28"/>
          <w:szCs w:val="28"/>
        </w:rPr>
        <w:t xml:space="preserve">- молоко и творог натуральном виде и в виде блюд из них, кефир, простокваше ацидофилин, кумыс, неострые сыры; </w:t>
      </w:r>
      <w:r>
        <w:rPr>
          <w:iCs/>
          <w:color w:val="000000"/>
          <w:sz w:val="28"/>
          <w:szCs w:val="28"/>
        </w:rPr>
        <w:t xml:space="preserve">ограничиваются </w:t>
      </w:r>
      <w:r>
        <w:rPr>
          <w:color w:val="000000"/>
          <w:sz w:val="28"/>
          <w:szCs w:val="28"/>
        </w:rPr>
        <w:t xml:space="preserve">сметана, слив мороженое; </w:t>
      </w:r>
      <w:r>
        <w:rPr>
          <w:iCs/>
          <w:color w:val="000000"/>
          <w:sz w:val="28"/>
          <w:szCs w:val="28"/>
        </w:rPr>
        <w:t xml:space="preserve">жиры </w:t>
      </w:r>
      <w:r>
        <w:rPr>
          <w:color w:val="000000"/>
          <w:sz w:val="28"/>
          <w:szCs w:val="28"/>
        </w:rPr>
        <w:t xml:space="preserve">- преимущественно растительные (до 30 г в дер сливочное или топленное масло (до 20 г в день); </w:t>
      </w:r>
      <w:r>
        <w:rPr>
          <w:iCs/>
          <w:color w:val="000000"/>
          <w:sz w:val="28"/>
          <w:szCs w:val="28"/>
        </w:rPr>
        <w:t xml:space="preserve">сладости </w:t>
      </w:r>
      <w:r>
        <w:rPr>
          <w:color w:val="000000"/>
          <w:sz w:val="28"/>
          <w:szCs w:val="28"/>
        </w:rPr>
        <w:t xml:space="preserve">- сахар </w:t>
      </w:r>
      <w:r>
        <w:rPr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 xml:space="preserve">50 г в день); мед, варенье, джем употребляются вместо сахара (г наклонности к тучности все сладости резко ограничиваются); </w:t>
      </w:r>
      <w:r>
        <w:rPr>
          <w:iCs/>
          <w:color w:val="000000"/>
          <w:sz w:val="28"/>
          <w:szCs w:val="28"/>
        </w:rPr>
        <w:t>напитки</w:t>
      </w:r>
      <w:r>
        <w:rPr>
          <w:color w:val="000000"/>
          <w:sz w:val="28"/>
          <w:szCs w:val="28"/>
        </w:rPr>
        <w:t xml:space="preserve"> - некрепкий чай, чай с молоком, фруктовые, ягодные, овощные со квас, особенно рекомендуется отвар шиповника; </w:t>
      </w:r>
      <w:r>
        <w:rPr>
          <w:iCs/>
          <w:color w:val="000000"/>
          <w:sz w:val="28"/>
          <w:szCs w:val="28"/>
        </w:rPr>
        <w:t xml:space="preserve">минеральная вод </w:t>
      </w:r>
      <w:r>
        <w:rPr>
          <w:color w:val="000000"/>
          <w:sz w:val="28"/>
          <w:szCs w:val="28"/>
        </w:rPr>
        <w:t xml:space="preserve">по назначению врача; </w:t>
      </w:r>
      <w:r>
        <w:rPr>
          <w:iCs/>
          <w:color w:val="000000"/>
          <w:sz w:val="28"/>
          <w:szCs w:val="28"/>
        </w:rPr>
        <w:t xml:space="preserve">закуски </w:t>
      </w:r>
      <w:r>
        <w:rPr>
          <w:color w:val="000000"/>
          <w:sz w:val="28"/>
          <w:szCs w:val="28"/>
        </w:rPr>
        <w:t>- нежирная ветчина, докторская колба неострый сыр, вымоченная сельдь (не более 1 раза в неделю), залив! рыба, заливной язык, салаты и винегреты с добавлением продует моря (кальмары, морские гребешки, креветки, мидии, морская капуст овощные диетические консервы, в том числе содержащие продукты моря; соусы в овощном отваре, молочные, фруктовые и ягодные подлив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 </w:t>
      </w:r>
      <w:r>
        <w:rPr>
          <w:iCs/>
          <w:color w:val="000000"/>
          <w:sz w:val="28"/>
          <w:szCs w:val="28"/>
        </w:rPr>
        <w:t xml:space="preserve">рекомендуются: </w:t>
      </w:r>
      <w:r>
        <w:rPr>
          <w:color w:val="000000"/>
          <w:sz w:val="28"/>
          <w:szCs w:val="28"/>
        </w:rPr>
        <w:t>овощи, фрукты и ягоды в сыром виде, продукты, богатые солями калия (курага, изюм, чернослив, перст бананы, абрикосы, ананасы, шиповник, картофель, капуста, баклажан и магния (соя, овсяная, гречневая, пшенная крупы, грецкие орехи, миндаль, отруби); продукты моря, содержащие кроме перечисленных минеральных солей органический йод (морская капуста, кальмары, морские гребешки, креветки, мидии 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ным гипертонической болезнью </w:t>
      </w: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жирные сорта мяса, крепкие мясные и рыбные бульоны, крепкий чай и кофе, перец, редька, горчица, мозги, внутренние органы животных, свиное, говяжье баранье сало, крем, сдоба, острые, соленые, жирные закуски; какао, шоколад, алкогольные напи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хлеб белый, хлеб ржаной - 150 г; сахар - 50 г, масло сливочное- Ю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мясо отварное - 55 г; винегрет на растительном масле -180 г; чай с молоком - 18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куры отварные с рисом; салат из овощей; чай, хлеб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щи вегетарианские со сметаной - 500 г; беф-строганов из отварного мяса с картофелем отварным - 55/110 г; желе - 125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рыба запеченная - 85 г; плов с фруктами - 180 г; чай с молоком - 18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ночь: </w:t>
      </w:r>
      <w:r>
        <w:rPr>
          <w:color w:val="000000"/>
          <w:sz w:val="28"/>
          <w:szCs w:val="28"/>
        </w:rPr>
        <w:t>кефир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пища готовится без со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ом рационе больного гипертонической болезнью ежедневно должно содержаться примерно 100 г белка, 100 г жира, 400 г углеводов. Калорийность рациона- 3 000 кка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вкусовых качеств несоленой пищи можно употреблять клюкву, лимон, чернослив, варенье, мед, сахар, уксус, петрушку, укроп, коршгу, лимонную кислоту, цукаты, овощные и фруктово-ягодные соки. В тесто доя бессолевого хлеба можно добавлять простоквашу, тмин, ани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рациона следует учитывать содержание поваренной соли в используемых продуктах. К проодуктам, содержащим небольшое количество поваренной соли, относятся рис, овсяная и манная крупы, цветная и белокочанная капуста, морковь, свекла, картофель, судак, карп, щука, окунь, говядина, кроли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ете больных гипертонической болезнью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й) строже ограничивают употребление соли, животных жиров, яиц (2-3 шт. в неделю), экстрактивных веществ. Слабые мясные и рыбные бульоны готовятся не чаще одного раза в неделю; блюда из нежирного мяса, птицы, рыбы - только в отварном или запеченном виде; в большей степени ограничиваются сливки, сметана, сливочное и топленое ма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чаще включать в рацион растительные жир продукты моря, витамины, овощи и фрукты в сыром и отвар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четании гипертонической болезни с атеросклерозе желудочно-кишечными и другими заболеваниями диета должна корректироваться врачом в зависимости от характера сопутствуют заболе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ным гипертонической болезнью с избыточным вес&lt; рекомендуется уменьшать калорийность дневного рацион ограничивая употребление хлеба, сахара, блюд из круп, макаронных изделий и картофеля. По согласованию с врачом применяют различные контрастные (разгрузочные) дн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творожный день </w:t>
      </w:r>
      <w:r>
        <w:rPr>
          <w:color w:val="000000"/>
          <w:sz w:val="28"/>
          <w:szCs w:val="28"/>
        </w:rPr>
        <w:t>(500 г творога с двумя стаканами кефира н&lt; приемов в течение дня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кефирный день </w:t>
      </w:r>
      <w:r>
        <w:rPr>
          <w:color w:val="000000"/>
          <w:sz w:val="28"/>
          <w:szCs w:val="28"/>
        </w:rPr>
        <w:t>(1,5л кефира на 5 приемов в течение дня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арбузный день </w:t>
      </w:r>
      <w:r>
        <w:rPr>
          <w:color w:val="000000"/>
          <w:sz w:val="28"/>
          <w:szCs w:val="28"/>
        </w:rPr>
        <w:t xml:space="preserve">(1,5 кг арбуза без корки на 5 приемов в день); </w:t>
      </w:r>
      <w:r>
        <w:rPr>
          <w:iCs/>
          <w:color w:val="000000"/>
          <w:sz w:val="28"/>
          <w:szCs w:val="28"/>
        </w:rPr>
        <w:t xml:space="preserve">-яблочный день </w:t>
      </w:r>
      <w:r>
        <w:rPr>
          <w:color w:val="000000"/>
          <w:sz w:val="28"/>
          <w:szCs w:val="28"/>
        </w:rPr>
        <w:t>(1,5 кг яблок на 5 приемов в день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кураговый день </w:t>
      </w:r>
      <w:r>
        <w:rPr>
          <w:color w:val="000000"/>
          <w:sz w:val="28"/>
          <w:szCs w:val="28"/>
        </w:rPr>
        <w:t>(500 г размоченной в воде кураги на 5 приемо) день и 3 стакана отвара шиповника или некрепкого чая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рисово-компотный день </w:t>
      </w:r>
      <w:r>
        <w:rPr>
          <w:color w:val="000000"/>
          <w:sz w:val="28"/>
          <w:szCs w:val="28"/>
        </w:rPr>
        <w:t>(1,2 кг свежих или сушеных фруктов, 5' риса, 1,5 л компота на 5 приемов в день, 75 г сахара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молочный день </w:t>
      </w:r>
      <w:r>
        <w:rPr>
          <w:color w:val="000000"/>
          <w:sz w:val="28"/>
          <w:szCs w:val="28"/>
        </w:rPr>
        <w:t>(6 стаканов теплого молока на весь день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салатный день </w:t>
      </w:r>
      <w:r>
        <w:rPr>
          <w:color w:val="000000"/>
          <w:sz w:val="28"/>
          <w:szCs w:val="28"/>
        </w:rPr>
        <w:t>(1,2-1,5 кг свежих овощей и фруктов с добавлен» растительного масла на 4-5 приемов в день без добавления поваренн соли, 2 стакана некрепкого ча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Admin</dc:creator>
  <dc:description/>
  <cp:keywords/>
  <dc:language>en-US</dc:language>
  <cp:lastModifiedBy>Mage</cp:lastModifiedBy>
  <dcterms:modified xsi:type="dcterms:W3CDTF">2011-10-06T21:57:00Z</dcterms:modified>
  <cp:revision>2</cp:revision>
  <dc:subject/>
  <dc:title>Реферат</dc:title>
</cp:coreProperties>
</file>