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федра паразитолог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"Паразитология"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"Диктиокаулез у телят"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jc w:val="left"/>
        <w:rPr/>
      </w:pPr>
      <w:r>
        <w:rPr/>
        <w:t>Работу выполнила: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гр. 41 "З"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ультета ветеринар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оицк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hanging="0"/>
        <w:rPr/>
      </w:pPr>
      <w:r>
        <w:rPr/>
        <w:t>Введ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1. Краткий обзор литератур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800" w:leader="none"/>
          <w:tab w:val="left" w:pos="-72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800" w:leader="none"/>
          <w:tab w:val="left" w:pos="-72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будитель болезни, морфология и биолог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800" w:leader="none"/>
          <w:tab w:val="left" w:pos="-72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пизоотологические данны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800" w:leader="none"/>
          <w:tab w:val="left" w:pos="-72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ени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800" w:leader="none"/>
          <w:tab w:val="left" w:pos="-72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ы борьб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2. Краткая характеристика хозяйст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Анализ эпизоотической обстановки в хозяйстве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4. Экономический ущерб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линические признак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6. Обоснование диагноз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7. Леч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8. Мероприятия по оздоровлению хозяйства от данной инваз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firstLine="709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ивотноводство – одна из ведущих отраслей сельского хозяйства, что обуславливает интенсивное разведение скота в различных природно-экологических зонах и высокую долю молока, мяса и других продуктов в массе сельскохозяйствен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стве используют большое количество продуктов растениеводства, не идущих в пищу человеку: грубые корма, трава пастбищ, технические отходы и т. д. Луга и пастбища в нашей стране занимают около 60% общей площади сельхозугодий. Пастбищный корм – самый дешевый и оказывает благотворное действие на здоровье и продуктивность животных. В большинстве районов страны в летний период получают 50% и более общего количества молока. Крупный рогатый скот способен потреблять большое количество сочных кормов: силоса, корнеплодов, клубнеплодов и др. Возделывание культур для производства сочных кормов в севооборотах при высоком уровне агротехники способствует повышению урожая других куль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, снижающим продуктивность крупного рогатого скота, являются инвазионные болезни.</w:t>
      </w:r>
    </w:p>
    <w:p>
      <w:pPr>
        <w:pStyle w:val="TextBody"/>
        <w:widowControl w:val="false"/>
        <w:ind w:firstLine="709"/>
        <w:rPr/>
      </w:pPr>
      <w:r>
        <w:rPr/>
        <w:t>Среди мероприятий, способствующих росту поголовья крупного рогатого скота и повышения его продуктивности, важное значение имеет предупреждение и ликвидация гельминтозных заболеваний. В Звериноголовском районе Курганской области одним из распространенных заболеваний является диктиокаулёз. Он наносит большой экономический ущерб хозяйствам 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роведение ветеринарных мероприятий, внедрение в хозяйственное производство новейших достижений ветеринарной науки создает реальные условия для получения дополнительного количества мяса и молока.</w:t>
      </w:r>
    </w:p>
    <w:p>
      <w:pPr>
        <w:pStyle w:val="TextBody"/>
        <w:widowControl w:val="false"/>
        <w:ind w:firstLine="709"/>
        <w:rPr/>
      </w:pPr>
      <w:r>
        <w:rPr/>
        <w:t>ЗАО «Исетское» благополучно по большинству инфекционных и инвазионных заболеваний крупного рогатого скота. Однако, уже не первый год оно является стационарно неблагополучным по диктиокаулезу. Это и послужило поводом для выбора ЗАО «Исетское» для выполнения да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раткий обзор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b/>
          <w:bCs/>
        </w:rPr>
        <w:t>1.1 Определение болезни</w:t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09"/>
        <w:rPr/>
      </w:pPr>
      <w:r>
        <w:rPr/>
        <w:t>Диктиокаулез - заболевание легких, вызываемое гельминтами, паразитирующими в дыхательных путях.</w:t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  <w:t>1.2 Возбудитель болезни, морфология и биология</w:t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09"/>
        <w:rPr/>
      </w:pPr>
      <w:r>
        <w:rPr/>
        <w:t xml:space="preserve">Возбудителем диктиокаулёза крупного рогатого скота является круглый паразит – нематода </w:t>
      </w:r>
      <w:r>
        <w:rPr>
          <w:lang w:val="en-US"/>
        </w:rPr>
        <w:t>Dictyocaulus</w:t>
      </w:r>
      <w:r>
        <w:rPr/>
        <w:t xml:space="preserve"> </w:t>
      </w:r>
      <w:r>
        <w:rPr>
          <w:lang w:val="en-US"/>
        </w:rPr>
        <w:t>viviparus</w:t>
      </w:r>
      <w:r>
        <w:rPr/>
        <w:t>. В половозрелой стадии паразит локализуется в средних и малых разветвлениях бронхов, задних диафрагмальных долях легких. Тело гельминта нитевидное, белое, с желтоватым оттенком. Длина самца от 17 до 44 мм, самки от 23 до 73 мм., ширина тела в пределах 0,27 – 0,67 мм.</w:t>
      </w:r>
    </w:p>
    <w:p>
      <w:pPr>
        <w:pStyle w:val="TextBody"/>
        <w:widowControl w:val="false"/>
        <w:ind w:firstLine="709"/>
        <w:rPr/>
      </w:pPr>
      <w:r>
        <w:rPr/>
        <w:t>Самки паразита в бронхах животного откладывают яйца, внутри которых находятся уже сформированные личинки. Во время кашля яйца вместе с мокротой попадают в ротовую полость и проглатываются животным. В толстом отделе кишечника из них вылупляются личинки и с экскрементами животного выделяются во внешнюю среду, где они развиваются без участия промежуточного хозяина. При t</w:t>
      </w:r>
      <w:r>
        <w:rPr>
          <w:vertAlign w:val="superscript"/>
        </w:rPr>
        <w:t>o</w:t>
      </w:r>
      <w:r>
        <w:rPr/>
        <w:t xml:space="preserve"> 21-22 градуса претерпевают две линьки за 3-6 дней и достигают инвазионной стадии. При t</w:t>
      </w:r>
      <w:r>
        <w:rPr>
          <w:vertAlign w:val="superscript"/>
        </w:rPr>
        <w:t>o</w:t>
      </w:r>
      <w:r>
        <w:rPr/>
        <w:t xml:space="preserve"> 24-27 градусов развитие личинок нередко заканчивается на 3 сутки. Личинки хорошо развиваются в воде, но при условии, если уровень воды не превышает 1-2 мм., на глубине 2 см основная масса личинок гибнет через 6 суток. Личинки диктикаул телят за период с октября по май гибнут как на пастбище, так и в экскрементах животных, помещенных на выгульные площадки.</w:t>
      </w:r>
    </w:p>
    <w:p>
      <w:pPr>
        <w:pStyle w:val="TextBody"/>
        <w:widowControl w:val="false"/>
        <w:ind w:firstLine="709"/>
        <w:rPr/>
      </w:pPr>
      <w:r>
        <w:rPr/>
        <w:t>Заражаются животные на пастбище при проглатывании с травой или водой инвазионных инвазионных личинок. Проглоченные телятами личинки внедряются в слизистую оболочку кишечника, через лимфатическую систему попадают в кровяное русло и током крови заносятся в легочные капилляры. Из них личинки проникают в эндотелий сосудов, а затем через альвеолярную систему – в бронхиолы. В процессе миграции личинки продолжают развиваться и уже на шестые сутки приобретают половую дифференциацию. Срок развития личинок в организме телят до половозрелой стадии продолжается от 21 до 30 дней. Иногда развитие гельминтов в организме животного затягивается на более длительное время, что зависит от возраста телят, состояния их организма и времени года. У телят, заразившихся в сентябре, личинки задерживаются на путях миграции и, как правило, развиваются до половозрелой формы только в апреле и даже в мае. Паразитируют диктиокаулы в организме телят от 1,5 до 12 месяцев. Срок пребывания паразитов в легких зависит от условий кормления, содержания и физиологического состояния организма животного. Хорошо упитанные животные быстрее освобождаются от гельминтов.</w:t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  <w:t>1.3 Эпизоотологические данные</w:t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09"/>
        <w:rPr/>
      </w:pPr>
      <w:r>
        <w:rPr/>
        <w:t>На распространение диктиокаулеза крупного рогатого скота большое влияние оказывают природные условия, влажность почвы, климат, растительность, длительность сезона выпаса, количество и качество водоисточников. В районе, много оврагов, ручьев, прудов с заболоченными берегами.</w:t>
      </w:r>
    </w:p>
    <w:p>
      <w:pPr>
        <w:pStyle w:val="TextBody"/>
        <w:widowControl w:val="false"/>
        <w:ind w:firstLine="709"/>
        <w:rPr/>
      </w:pPr>
      <w:r>
        <w:rPr/>
        <w:t>Основным источником распространения диктиокаулёзной инвазии являются зараженные животные – диктиокаулонос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зионные личинки диктиокаул могут длительное время оставаться живыми во внешней среде. Часть личинок благополучно перезимовывает на пастбище. Заражение животных на пастбищах происходит в мае, к осени инвазированность их постепенно увеличивается. У телят текущего года рождения первые случаи клинического течения диктиокаулеза наблюдаются в июле-августе, максимум инвазии в августе-октябре. Этому способствует еще и то что на скошенных полях подрастает трава.После росы и дождей личинки интенсивно мигрируют на траву и поедаются в большом количестве животными. Огромную опасность в перезаражении представляет совместное выпасание молодняка и взрослых животных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1.4 Лечение</w:t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09"/>
        <w:rPr/>
      </w:pPr>
      <w:r>
        <w:rPr/>
        <w:t>В настоящее время в ветеринарной практике для лечебных и профилактических дегельминтизаций при диктиокаулезе крупного рогатого скота применяется большое количество препаратов.</w:t>
      </w:r>
    </w:p>
    <w:p>
      <w:pPr>
        <w:pStyle w:val="23"/>
        <w:widowControl/>
        <w:ind w:firstLine="709"/>
        <w:rPr/>
      </w:pPr>
      <w:r>
        <w:rPr/>
        <w:t xml:space="preserve">Нилверм дают внутрь в дозе 0.01 г/кг массы тела двукратно с интервалом 24 часа в виде 1 %-го раств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мизолгранулят 20% применяют индивидуально или групповым методом двукратно с интервалом 1-5 суток в дозах: телятам до 100 кг – 0.75 г/кг, более 100 кг – 0.5 г/кг. Максимальная разовая доза не должна превышать 1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акур дают однократно через рот в дозе 10мг/кг или 45 мг/кг панакура гранулята 20%-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бантел дают в дозах 7.5 мг/кг или 75 мг/кг в виде 10%-го гранулята.</w:t>
      </w:r>
    </w:p>
    <w:p>
      <w:pPr>
        <w:pStyle w:val="TextBody"/>
        <w:widowControl w:val="false"/>
        <w:ind w:firstLine="709"/>
        <w:rPr/>
      </w:pPr>
      <w:r>
        <w:rPr/>
        <w:t>Ивомек 1% раствор (п/к) назначают из расчета 0.2 мг/кг.</w:t>
      </w:r>
    </w:p>
    <w:p>
      <w:pPr>
        <w:pStyle w:val="TextBody"/>
        <w:widowControl w:val="false"/>
        <w:ind w:firstLine="709"/>
        <w:rPr/>
      </w:pPr>
      <w:r>
        <w:rPr/>
        <w:t>Дитразин – как антгельментик при диктиокаулезе крупного рогатого скота применяется в виде 20-30% водного раствора, который вводят подкожно или внутримышечно в области шеи или с интервалом в одни сутки из расчета 0,1 г сухого вещества на 1 кг веса теленка.</w:t>
      </w:r>
    </w:p>
    <w:p>
      <w:pPr>
        <w:pStyle w:val="TextBody"/>
        <w:widowControl w:val="false"/>
        <w:ind w:firstLine="709"/>
        <w:rPr/>
      </w:pPr>
      <w:r>
        <w:rPr/>
        <w:t>Локсуран – препарат, действующим началом которого является цитразин цитрат. Он применяется в виде 40% водного раствора, подкожно, трехкратно на первый, второй и четвертый день в дозе 0,125 млг на 1 кг веса животного.</w:t>
      </w:r>
    </w:p>
    <w:p>
      <w:pPr>
        <w:pStyle w:val="TextBody"/>
        <w:widowControl w:val="false"/>
        <w:ind w:firstLine="709"/>
        <w:rPr/>
      </w:pPr>
      <w:r>
        <w:rPr/>
        <w:t>Диктифуг – доза антгельментика 15 мг на 1 кг веса теленка, вводят подкожно в виде 20 % водного раствора на первый, второй и четвертый день.</w:t>
      </w:r>
    </w:p>
    <w:p>
      <w:pPr>
        <w:pStyle w:val="TextBody"/>
        <w:ind w:firstLine="709"/>
        <w:rPr/>
      </w:pPr>
      <w:r>
        <w:rPr/>
        <w:t>Эти препараты противопоказаний не имеют, их можно вводить при любом клиническом состоянии животного. Телят следует подвергать дегельминтизации перед выгоном на пастбище, в конце июля – начале августа и перед постановкой на зимнее стойловое содержание. Эффективность лечения проверяют на 10-15 день после последней дачи антгельментик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1.5 Меры борьбы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Для предотвращения заболевания необходимо стойлово-выгульное содержание телят или изолированная пастьба их, организация поения животных в соответствии с зоогигиеническими требованиями, обсуждение подготовленного проекта плана с зооветеринарными специалистами района, проведение специальных совещаний-семинаров ветеринарных специалистов района и зоотехников с целью повышения знаний по гельминтологии.</w:t>
      </w:r>
    </w:p>
    <w:p>
      <w:pPr>
        <w:pStyle w:val="TextBody"/>
        <w:ind w:firstLine="709"/>
        <w:rPr/>
      </w:pPr>
      <w:r>
        <w:rPr/>
        <w:t>Необходимо изолированное содержание молодняка текущего года рождения. Профилактические дегельминтизации телят прошлого года рождения весной, выборочные обследования молодняка: первый раз через 45-50 дней после начала пастбищного сезона, а затем через каждые 15 дней. При необходимости проводят дегельминтизации.</w:t>
      </w:r>
    </w:p>
    <w:p>
      <w:pPr>
        <w:pStyle w:val="TextBody"/>
        <w:ind w:firstLine="709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Краткая характеристика хозя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709"/>
        <w:rPr/>
      </w:pPr>
      <w:r>
        <w:rPr/>
        <w:t>ЗАО «Исетское» расположено в Звериноголовском районе Курганской области. Хозяйство расположено в зоне умеренного климата, характеризуется теплым летом и умеренной зи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отраслью ЗАО «Исетское» является молочное скотоводство. Часть скота выращивается на мясо, имеется в хозяйстве и растениеводческая отрасль, специализирующаяся на выращивании овощных культур.</w:t>
      </w:r>
    </w:p>
    <w:p>
      <w:pPr>
        <w:pStyle w:val="23"/>
        <w:ind w:firstLine="709"/>
        <w:rPr/>
      </w:pPr>
      <w:r>
        <w:rPr/>
        <w:t>Поголовье скота представлено черно-пестрой породой. Нетелей для ремонта дойного стада выращивают на одном из отделений хозяйства - Ферме Белоглазово, куда перевозят с других отделений молодняу старше 3 меся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животноводческих помещений искусственное и естествен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ча кормов осуществляется кормораздатчиком КТУ-10. Для поения животных используют чашечные автоматические поилки. Доение на всех отделениях хозяйства машинное. Для доения используются двухтактные доильные аппа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навоза из помещений для содержания животных осуществляют с помощью транспортера кругового дви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ров в летний период стойлово-пастбищное.</w:t>
      </w:r>
    </w:p>
    <w:p>
      <w:pPr>
        <w:pStyle w:val="23"/>
        <w:ind w:firstLine="709"/>
        <w:rPr/>
      </w:pPr>
      <w:r>
        <w:rPr/>
        <w:t>На каждой ферме есть профилакторий для телят, где их содержат в индивидуальных деревянных клетках до 10-дневного возраста. Затем их переводят в телятник, расположенный на территории отделения, и содержат в станках по 8-10 голов. На каждой мелочно-товарной ферме ежемесячно проводятся контрольные д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приходится на дойное поголовье. В частности, в 2007 году в хозяйстве было 620 голов дойных коров, 170 гол. нетелей и 97 голов телок старше года. Такая структура стада свидетельствует о том, что хозяйство специализируется на молочном скотовод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живая масса коров 450-550 кг, удой 4420 кг за лактацию. Средняя жирность молока 3,5%. Деловой выход телят на 100 голов составил 87 %. Яловость по стаду составила 12%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Анализ эпизоотической обстановки в хозяй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/>
        <w:t>В ЗАО «Исетское» диктиокаулёз регистрируется с конца апреля или мая среди телят 8-12 месяцев, а с третьей декады мая заболевают телята текущей зимовки и к концу июля инвазия достигает максимума, находясь на одном уровне до третьей декады августа, а затем резко снижается.</w:t>
      </w:r>
    </w:p>
    <w:p>
      <w:pPr>
        <w:pStyle w:val="TextBody"/>
        <w:ind w:firstLine="709"/>
        <w:rPr/>
      </w:pPr>
      <w:r>
        <w:rPr/>
        <w:t>Экономический ущерб от диктиокаулеза наносится гибелью телят. Больные животные плохо растут и развиваются, снижается их продуктивность, уменьшается выход мяса и жира, с ухудшением калорийности, понижается сопротивляемость организма к другим заболеваниям. Резкое снижение продуктивности у больного диктиокаулезом животного наблюдается не только при явно выраженной инвазии, но и в случаях скрытого течения болезни. Многие переболевшие телята оказываются неполноценными и не пригодными для воспроизводства стада.</w:t>
      </w:r>
    </w:p>
    <w:p>
      <w:pPr>
        <w:pStyle w:val="TextBody"/>
        <w:ind w:firstLine="709"/>
        <w:rPr/>
      </w:pPr>
      <w:r>
        <w:rPr/>
        <w:t>Определим экстенсивность инвазии в процентах по формуле: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ЭИ=А/Б*100%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где</w:t>
      </w:r>
    </w:p>
    <w:p>
      <w:pPr>
        <w:pStyle w:val="TextBody"/>
        <w:ind w:firstLine="709"/>
        <w:rPr/>
      </w:pPr>
      <w:r>
        <w:rPr/>
        <w:t>ЭИ – экстенсивность инвазии,</w:t>
      </w:r>
    </w:p>
    <w:p>
      <w:pPr>
        <w:pStyle w:val="TextBody"/>
        <w:ind w:firstLine="709"/>
        <w:rPr/>
      </w:pPr>
      <w:r>
        <w:rPr/>
        <w:t>А – количество больных животных,</w:t>
      </w:r>
    </w:p>
    <w:p>
      <w:pPr>
        <w:pStyle w:val="TextBody"/>
        <w:ind w:firstLine="709"/>
        <w:rPr/>
      </w:pPr>
      <w:r>
        <w:rPr/>
        <w:t>Б – количество обследованных животных.</w:t>
      </w:r>
    </w:p>
    <w:p>
      <w:pPr>
        <w:pStyle w:val="TextBody"/>
        <w:ind w:firstLine="709"/>
        <w:rPr/>
      </w:pPr>
      <w:r>
        <w:rPr/>
        <w:t>Из 500 обследованных животных, выявлено пораженных личинками Dictyocaulus viviparus 95.</w:t>
      </w:r>
    </w:p>
    <w:p>
      <w:pPr>
        <w:pStyle w:val="TextBody"/>
        <w:ind w:firstLine="709"/>
        <w:rPr/>
      </w:pPr>
      <w:r>
        <w:rPr/>
        <w:t>ЭИ=95/500*100%=19%</w:t>
      </w:r>
    </w:p>
    <w:p>
      <w:pPr>
        <w:pStyle w:val="TextBody"/>
        <w:ind w:firstLine="709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TextBody"/>
        <w:ind w:firstLine="709"/>
        <w:rPr/>
      </w:pPr>
      <w:r>
        <w:rPr>
          <w:b/>
          <w:bCs/>
        </w:rPr>
        <w:t>4. Экономический ущерб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rPr/>
      </w:pPr>
      <w:r>
        <w:rPr/>
        <w:t>Экономический ущерб от диктиокаулеза наносится гибелью телят. Больные животные плохо растут и развиваются, снижается их продуктивность, уменьшается выход мяса и жира, с ухудшением калорийности, понижается сопротивляемость организма к другим заболеваниям. Резкое снижение продуктивности у больного диктиокаулезом животного наблюдается не только при явно выраженной инвазии, но и в случаях скрытого течения болезни. Многие переболевшие телята оказываются неполноценными и не пригодными для воспроизводства ст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падежа, вынужденного убоя живот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М*Ж*Ц - С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количество павших или вынужденно убитых животных (гол);</w:t>
      </w:r>
    </w:p>
    <w:p>
      <w:pPr>
        <w:pStyle w:val="24"/>
        <w:spacing w:lineRule="auto" w:line="360"/>
        <w:ind w:firstLine="709"/>
        <w:jc w:val="both"/>
        <w:rPr/>
      </w:pPr>
      <w:r>
        <w:rPr/>
        <w:t>Ж – средняя масса тела одного животного соответствующей возрастной группы (к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закупочная цена единицы продукции (руб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 - денежная выручка от продуктов убоя или трупного сырья (руб).</w:t>
      </w:r>
    </w:p>
    <w:p>
      <w:pPr>
        <w:pStyle w:val="TextBody"/>
        <w:ind w:firstLine="709"/>
        <w:rPr/>
      </w:pPr>
      <w:r>
        <w:rPr/>
        <w:t>У</w:t>
      </w:r>
      <w:r>
        <w:rPr>
          <w:vertAlign w:val="subscript"/>
        </w:rPr>
        <w:t>1</w:t>
      </w:r>
      <w:r>
        <w:rPr/>
        <w:t>= 10*150*95 – 17000=125500 руб.</w:t>
      </w:r>
    </w:p>
    <w:p>
      <w:pPr>
        <w:pStyle w:val="TextBody"/>
        <w:ind w:firstLine="709"/>
        <w:rPr/>
      </w:pPr>
      <w:r>
        <w:rPr/>
        <w:t>Ущерб от снижения продуктивности больных животных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У</w:t>
      </w:r>
      <w:r>
        <w:rPr>
          <w:vertAlign w:val="subscript"/>
        </w:rPr>
        <w:t>2</w:t>
      </w:r>
      <w:r>
        <w:rPr/>
        <w:t>=М</w:t>
      </w:r>
      <w:r>
        <w:rPr>
          <w:vertAlign w:val="subscript"/>
        </w:rPr>
        <w:t>3</w:t>
      </w:r>
      <w:r>
        <w:rPr/>
        <w:t>*(В</w:t>
      </w:r>
      <w:r>
        <w:rPr>
          <w:vertAlign w:val="subscript"/>
        </w:rPr>
        <w:t>з</w:t>
      </w:r>
      <w:r>
        <w:rPr/>
        <w:t>-В</w:t>
      </w:r>
      <w:r>
        <w:rPr>
          <w:vertAlign w:val="subscript"/>
        </w:rPr>
        <w:t>б</w:t>
      </w:r>
      <w:r>
        <w:rPr/>
        <w:t>)*Т*Ц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где:</w:t>
      </w:r>
    </w:p>
    <w:p>
      <w:pPr>
        <w:pStyle w:val="TextBody"/>
        <w:ind w:firstLine="709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– количество заболевших животных (гол);</w:t>
      </w:r>
    </w:p>
    <w:p>
      <w:pPr>
        <w:pStyle w:val="TextBody"/>
        <w:ind w:firstLine="709"/>
        <w:rPr/>
      </w:pPr>
      <w:r>
        <w:rPr/>
        <w:t>В</w:t>
      </w:r>
      <w:r>
        <w:rPr>
          <w:vertAlign w:val="subscript"/>
        </w:rPr>
        <w:t>з</w:t>
      </w:r>
      <w:r>
        <w:rPr/>
        <w:t xml:space="preserve"> и В</w:t>
      </w:r>
      <w:r>
        <w:rPr>
          <w:vertAlign w:val="subscript"/>
        </w:rPr>
        <w:t xml:space="preserve">б </w:t>
      </w:r>
      <w:r>
        <w:rPr/>
        <w:t>– среднее количество продукции, полученное от здоровых и больных животных в расчете на 1 животное (кг);</w:t>
      </w:r>
    </w:p>
    <w:p>
      <w:pPr>
        <w:pStyle w:val="TextBody"/>
        <w:ind w:firstLine="709"/>
        <w:rPr/>
      </w:pPr>
      <w:r>
        <w:rPr/>
        <w:t>Т – средняя продолжительность наблюдения за изменением продуктивности животных (сут);</w:t>
      </w:r>
    </w:p>
    <w:p>
      <w:pPr>
        <w:pStyle w:val="TextBody"/>
        <w:ind w:firstLine="709"/>
        <w:rPr/>
      </w:pPr>
      <w:r>
        <w:rPr/>
        <w:t>Ц – закупочная цена единицы соответствующей продукции (руб).</w:t>
      </w:r>
    </w:p>
    <w:p>
      <w:pPr>
        <w:pStyle w:val="TextBody"/>
        <w:ind w:firstLine="709"/>
        <w:rPr/>
      </w:pPr>
      <w:r>
        <w:rPr/>
        <w:t>У</w:t>
      </w:r>
      <w:r>
        <w:rPr>
          <w:vertAlign w:val="subscript"/>
        </w:rPr>
        <w:t>2</w:t>
      </w:r>
      <w:r>
        <w:rPr/>
        <w:t>=45*(0,60-0,20)*10*95=17100 руб.</w:t>
      </w:r>
    </w:p>
    <w:p>
      <w:pPr>
        <w:pStyle w:val="TextBody"/>
        <w:ind w:firstLine="709"/>
        <w:rPr/>
      </w:pPr>
      <w:r>
        <w:rPr/>
        <w:t>Экономический ущерб от снижения племенной ценности животных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У</w:t>
      </w:r>
      <w:r>
        <w:rPr>
          <w:vertAlign w:val="subscript"/>
        </w:rPr>
        <w:t>3</w:t>
      </w:r>
      <w:r>
        <w:rPr/>
        <w:t>=М</w:t>
      </w:r>
      <w:r>
        <w:rPr>
          <w:vertAlign w:val="subscript"/>
        </w:rPr>
        <w:t>у</w:t>
      </w:r>
      <w:r>
        <w:rPr/>
        <w:t>*(Ц</w:t>
      </w:r>
      <w:r>
        <w:rPr>
          <w:vertAlign w:val="subscript"/>
        </w:rPr>
        <w:t>п</w:t>
      </w:r>
      <w:r>
        <w:rPr/>
        <w:t>-Ц</w:t>
      </w:r>
      <w:r>
        <w:rPr>
          <w:vertAlign w:val="subscript"/>
        </w:rPr>
        <w:t>у</w:t>
      </w:r>
      <w:r>
        <w:rPr/>
        <w:t>)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где</w:t>
      </w:r>
    </w:p>
    <w:p>
      <w:pPr>
        <w:pStyle w:val="TextBody"/>
        <w:ind w:firstLine="709"/>
        <w:rPr/>
      </w:pPr>
      <w:r>
        <w:rPr/>
        <w:t>М</w:t>
      </w:r>
      <w:r>
        <w:rPr>
          <w:vertAlign w:val="subscript"/>
        </w:rPr>
        <w:t>у</w:t>
      </w:r>
      <w:r>
        <w:rPr/>
        <w:t xml:space="preserve"> – количество животных, утративших племенную ценность;</w:t>
      </w:r>
    </w:p>
    <w:p>
      <w:pPr>
        <w:pStyle w:val="TextBody"/>
        <w:ind w:firstLine="709"/>
        <w:rPr/>
      </w:pPr>
      <w:r>
        <w:rPr/>
        <w:t>Ц</w:t>
      </w:r>
      <w:r>
        <w:rPr>
          <w:vertAlign w:val="subscript"/>
        </w:rPr>
        <w:t xml:space="preserve">п </w:t>
      </w:r>
      <w:r>
        <w:rPr/>
        <w:t>и</w:t>
      </w:r>
      <w:r>
        <w:rPr>
          <w:vertAlign w:val="subscript"/>
        </w:rPr>
        <w:t xml:space="preserve"> </w:t>
      </w:r>
      <w:r>
        <w:rPr/>
        <w:t>Ц</w:t>
      </w:r>
      <w:r>
        <w:rPr>
          <w:vertAlign w:val="subscript"/>
        </w:rPr>
        <w:t>у</w:t>
      </w:r>
      <w:r>
        <w:rPr/>
        <w:t xml:space="preserve"> – средняя цена реализации племенных и утративших племенную ценность животных.</w:t>
      </w:r>
    </w:p>
    <w:p>
      <w:pPr>
        <w:pStyle w:val="TextBody"/>
        <w:ind w:firstLine="709"/>
        <w:rPr/>
      </w:pPr>
      <w:r>
        <w:rPr/>
        <w:t>У</w:t>
      </w:r>
      <w:r>
        <w:rPr>
          <w:vertAlign w:val="subscript"/>
        </w:rPr>
        <w:t>3</w:t>
      </w:r>
      <w:r>
        <w:rPr/>
        <w:t>= 10*(93500-55000)=385000 руб.</w:t>
      </w:r>
    </w:p>
    <w:p>
      <w:pPr>
        <w:pStyle w:val="TextBody"/>
        <w:ind w:firstLine="709"/>
        <w:rPr/>
      </w:pPr>
      <w:r>
        <w:rPr/>
        <w:t>Сумма экономического ущерба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У=У</w:t>
      </w:r>
      <w:r>
        <w:rPr>
          <w:vertAlign w:val="subscript"/>
        </w:rPr>
        <w:t>1</w:t>
      </w:r>
      <w:r>
        <w:rPr/>
        <w:t>+У</w:t>
      </w:r>
      <w:r>
        <w:rPr>
          <w:vertAlign w:val="subscript"/>
        </w:rPr>
        <w:t>2</w:t>
      </w:r>
      <w:r>
        <w:rPr/>
        <w:t>+У</w:t>
      </w:r>
      <w:r>
        <w:rPr>
          <w:vertAlign w:val="subscript"/>
        </w:rPr>
        <w:t>3</w:t>
      </w:r>
    </w:p>
    <w:p>
      <w:pPr>
        <w:pStyle w:val="TextBody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firstLine="709"/>
        <w:rPr/>
      </w:pPr>
      <w:r>
        <w:rPr/>
        <w:t>У=125500+17100+385000=527600 руб.</w:t>
      </w:r>
    </w:p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TextBody"/>
        <w:ind w:firstLine="709"/>
        <w:rPr/>
      </w:pPr>
      <w:r>
        <w:rPr>
          <w:b/>
          <w:bCs/>
        </w:rPr>
        <w:t>5. Клинические признаки</w:t>
      </w:r>
    </w:p>
    <w:p>
      <w:pPr>
        <w:pStyle w:val="TextBody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709"/>
        <w:rPr/>
      </w:pPr>
      <w:r>
        <w:rPr/>
        <w:t>Заболевание начинается с понижения аппетита и угнетения. Больные телята при пастьбе отстают от стада. У некоторых животных наблюдается понос. В дальнейшем развивается характерные признак – кашель, сопровождающийся хрипами и одышкой.</w:t>
      </w:r>
    </w:p>
    <w:p>
      <w:pPr>
        <w:pStyle w:val="TextBody"/>
        <w:ind w:firstLine="709"/>
        <w:rPr/>
      </w:pPr>
      <w:r>
        <w:rPr/>
        <w:t>С развитием болезни телята резко слабеют, больше лежат, прогрессирует их исхудание. Кашель становится болезненным, часто в легких развивается катарально-гнойная бронхопневмония, при которой может повышаться температура тела и появляются слизисто-гнойные истечения их носа.</w:t>
      </w:r>
    </w:p>
    <w:p>
      <w:pPr>
        <w:pStyle w:val="TextBody"/>
        <w:ind w:firstLine="709"/>
        <w:rPr/>
      </w:pPr>
      <w:r>
        <w:rPr/>
        <w:t>Хрипы усиливаются, становятся слышными на расстоянии. Таким образом, инвазированный диктиокаулами теленок превращается в обычного «хроника» – легочника.</w:t>
      </w:r>
    </w:p>
    <w:p>
      <w:pPr>
        <w:pStyle w:val="TextBody"/>
        <w:ind w:firstLine="709"/>
        <w:rPr/>
      </w:pPr>
      <w:r>
        <w:rPr/>
        <w:t>Обычно гибель больных животных наблюдается через 2-3 недели после появления признаков при явлениях прогрессирующего исхудания. Иногда смерть может наступать от удушения клубками диктиокаулюсов, смешанных с густой слизью.</w:t>
      </w:r>
    </w:p>
    <w:p>
      <w:pPr>
        <w:pStyle w:val="TextBody"/>
        <w:ind w:firstLine="709"/>
        <w:rPr/>
      </w:pPr>
      <w:r>
        <w:rPr/>
        <w:t>Очень часто заболевание приобретает хронический характер и длится месяцами. В результате, если животному не была оказана лечебная помощь, оно погибает от истощения при явлениях интоксикации.</w:t>
      </w:r>
    </w:p>
    <w:p>
      <w:pPr>
        <w:pStyle w:val="TextBody"/>
        <w:ind w:firstLine="709"/>
        <w:rPr/>
      </w:pPr>
      <w:r>
        <w:rPr/>
        <w:t>Самовыздоровление телят наблюдается редко. Переболевшие животные очень медленно восстанавливают свои силы и упитанность, но никогда не достигают в своем развитии сверстников, не болевших диктиокаулёзом.</w:t>
      </w:r>
    </w:p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TextBody"/>
        <w:ind w:firstLine="709"/>
        <w:rPr/>
      </w:pPr>
      <w:r>
        <w:rPr>
          <w:b/>
          <w:bCs/>
        </w:rPr>
        <w:t>6. Обоснование диагноза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Успех борьбы с диктиокаулёзом телят зависит от правильного и своевременно поставленного диагноза. Трудность диагностирования заключается в том, что диктиокаулёз вначале протекает без видимых клинических признаков, или же болезненные явления могут быть похожи на симптомы других заболеваний заразного и незаразного происхождения.</w:t>
      </w:r>
    </w:p>
    <w:p>
      <w:pPr>
        <w:pStyle w:val="TextBody"/>
        <w:ind w:firstLine="709"/>
        <w:rPr/>
      </w:pPr>
      <w:r>
        <w:rPr/>
        <w:t>Прижизненный диагноз на диктиокаулёз крупного рогатого скота мы ставили по клиническим признакам (кашель, хрипы, носовое истечение, анемия, общее угнетение, истощение, потеря продуктивности) и подтверждали, обнаруживая личинок Dictyocaulus viviparus в фекалиях животных. Для этого из прямой кишки каждого обследуемого животного брали по 25-30 г. фекалий и завертывали в 2-3 слоя бумаги, лучше пергаментной. На пакетах указывали хозяйство, порядковый номер, кличку животного, его возраст и время взятия кала. Жидкие фекалии пересылали в баночках. На руки надевали тонкие резиновые перчатки и после каждой взятой пробы мыли руки, чтобы не перенести личинок из пробы от одного животного в пробу от другого. Пробы для исследования доставляли в районную ветеринарную лабораторию сразу после взятия, но не позднее 6-8 часов. В положительных пробах обнаруживали личинки Dictyocaulus viviparus длиной 0,31 – 0,36 мм при максимальной ширине 0,016 – 0,018 мм.</w:t>
      </w:r>
    </w:p>
    <w:p>
      <w:pPr>
        <w:pStyle w:val="TextBody"/>
        <w:ind w:firstLine="709"/>
        <w:rPr/>
      </w:pPr>
      <w:r>
        <w:rPr/>
        <w:t>Для выявления личинок в фекалиях мы пользовались и упрощенным методом, разработанным И. Орловым. На нижние концы резиновых трубок надевали короткие пробирки, на дно которых и оседали личинки. В стаканчики наливают воду и опускают завернутые в марлю фекалии. Через несколько часов марлю с фекалиями вынимают, жидкость сливают, а осадок выливают на предметное стекло и просматривают под микроскопом.</w:t>
      </w:r>
    </w:p>
    <w:p>
      <w:pPr>
        <w:pStyle w:val="TextBody"/>
        <w:ind w:firstLine="709"/>
        <w:rPr/>
      </w:pPr>
      <w:r>
        <w:rPr/>
        <w:t xml:space="preserve">Посмертный диагноз на диктиокаулёз ставили на основании обнаружения гельминтов в просветах бронхов и трахеи или их молодых форм в легочной ткани. В последнем случае измельченную легочную ткань исследовали по методу Бермана-Орлова. При постановке диагноза учитывали патоморфологические изменения в легких: катарально-десквмативный бронхит, перибронхит, лобулярную ателектическую пневмонию и викарную эмфизему легких, особенно в диафрагмальных долях. </w:t>
      </w:r>
    </w:p>
    <w:p>
      <w:pPr>
        <w:pStyle w:val="TextBody"/>
        <w:ind w:firstLine="709"/>
        <w:rPr/>
      </w:pPr>
      <w:r>
        <w:rPr/>
        <w:t>Дифференцировали от:</w:t>
      </w:r>
    </w:p>
    <w:p>
      <w:pPr>
        <w:pStyle w:val="TextBody"/>
        <w:ind w:firstLine="709"/>
        <w:rPr/>
      </w:pPr>
      <w:r>
        <w:rPr/>
        <w:t>- геморрогической септицемии,</w:t>
      </w:r>
    </w:p>
    <w:p>
      <w:pPr>
        <w:pStyle w:val="TextBody"/>
        <w:ind w:firstLine="709"/>
        <w:rPr/>
      </w:pPr>
      <w:r>
        <w:rPr/>
        <w:t xml:space="preserve">- легочной формы туберкулёза телят. </w:t>
      </w:r>
    </w:p>
    <w:p>
      <w:pPr>
        <w:pStyle w:val="TextBody"/>
        <w:ind w:firstLine="709"/>
        <w:rPr/>
      </w:pPr>
      <w:r>
        <w:rPr/>
        <w:t>Заболевание животных туберкулезом специалисты уточняли в хозяйстве с помощью туберкулинизации. Другие заразные заболевания мы исключали путем бактериологических исследований.</w:t>
      </w:r>
    </w:p>
    <w:p>
      <w:pPr>
        <w:pStyle w:val="TextBody"/>
        <w:ind w:firstLine="709"/>
        <w:rPr/>
      </w:pPr>
      <w:r>
        <w:rPr/>
        <w:t>Диагноз ставится на основании комплекса эпизоотологических данных, клинических симптомов, патологоанатомических изменений во внутренних органах и обнаружении в фекалии личинок диктиокаулюсов, а при вскрытии трупов – гельминтов.</w:t>
      </w:r>
    </w:p>
    <w:p>
      <w:pPr>
        <w:pStyle w:val="TextBody"/>
        <w:ind w:left="420" w:firstLine="709"/>
        <w:rPr/>
      </w:pPr>
      <w:r>
        <w:rPr/>
      </w:r>
      <w:r>
        <w:br w:type="page"/>
      </w:r>
    </w:p>
    <w:p>
      <w:pPr>
        <w:pStyle w:val="Heading5"/>
        <w:ind w:firstLine="709"/>
        <w:rPr/>
      </w:pPr>
      <w:r>
        <w:rPr/>
        <w:t>7. Лечение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Для лечения мы применяли Дитразин — эффективный антгельминтик при диктиокаулезе жвачных. Препарат выпускают в форме дитразин цитрата (Ditrazinum citricum) и дитразин фосфата (Ditrazinum phosphoricum). Оба препарата весьма сходны по своим физико-химическим свойствам и фармакологическому действию. </w:t>
      </w:r>
    </w:p>
    <w:p>
      <w:pPr>
        <w:pStyle w:val="TextBody"/>
        <w:ind w:firstLine="709"/>
        <w:rPr/>
      </w:pPr>
      <w:r>
        <w:rPr/>
        <w:t>Наибольшее распространение получил дитразина цитрат. Это белый кристаллический порошок с характерным запахом, гигроскопичный, хорошо растворяется в воде и спирте. Водные растворы стерилизуют кипячением. Температура плавления 47-52°С.</w:t>
      </w:r>
    </w:p>
    <w:p>
      <w:pPr>
        <w:pStyle w:val="TextBody"/>
        <w:ind w:firstLine="709"/>
        <w:rPr/>
      </w:pPr>
      <w:r>
        <w:rPr/>
        <w:t>Дитразин - весьма активное профилактическое и лечебное антигельминтное средство. Он нарушает передачу нервных импульсов в нервных ганглиях паразитов, вызывая вначале их резкое возбуждение, затем усиление движения, после чего наступает паралич гельминтов.</w:t>
      </w:r>
    </w:p>
    <w:p>
      <w:pPr>
        <w:pStyle w:val="TextBody"/>
        <w:ind w:firstLine="709"/>
        <w:rPr/>
      </w:pPr>
      <w:r>
        <w:rPr/>
        <w:t xml:space="preserve">Дитразин является типичным нематоцидом, губительно действующим как на имагинальные, так и на преимагинальные формы гельминтов, а также угнетает яйцеобразование у аскарид. </w:t>
      </w:r>
    </w:p>
    <w:p>
      <w:pPr>
        <w:pStyle w:val="TextBody"/>
        <w:widowControl w:val="false"/>
        <w:ind w:firstLine="709"/>
        <w:rPr/>
      </w:pPr>
      <w:r>
        <w:rPr/>
        <w:t>При диктиокаулезе крупного рогатого скота применяется в виде 20-30% водного раствора, который вводят подкожно или внутримышечно в области шеи или с интервалом в одни сутки из расчета 0,1 г сухого вещества на 1 кг веса теленка.</w:t>
      </w:r>
    </w:p>
    <w:p>
      <w:pPr>
        <w:pStyle w:val="TextBody"/>
        <w:widowControl w:val="false"/>
        <w:ind w:firstLine="709"/>
        <w:rPr/>
      </w:pPr>
      <w:r>
        <w:rPr/>
        <w:t>Для животных дитразин малотоксичен. У крупного рогатого скота в больших дозах может вызвать тимп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где содержали телят, которых подвергали лечению, ежедневно убирали навоз и вывозили его в навозохранилища для биотермического обезвре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экстенсэффективность. Дегельментизировано 95 телят. Из них освобождено от </w:t>
      </w:r>
      <w:r>
        <w:rPr>
          <w:sz w:val="28"/>
          <w:szCs w:val="28"/>
          <w:lang w:val="en-US"/>
        </w:rPr>
        <w:t>Dictyocau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iparous</w:t>
      </w:r>
      <w:r>
        <w:rPr>
          <w:sz w:val="28"/>
          <w:szCs w:val="28"/>
        </w:rPr>
        <w:t xml:space="preserve"> 8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Э = 85/95 * 100 = 89,4%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. Мероприятия по оздоровлению хозяйства от данной инваз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редотвращения заражения животных диктиокаулами необходим разрыв контакта между восприимчивым животным и инвазионными личин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амый надежный метод в профилактике болезни - загонная пастьба животных. Загоны в июле надо менять через каждые 4 дня, в августе - через 6, сентябре - 8 дней. Возвращать животных на использованные участки можно через 3-4 мес. При любом содержании телят текущего и прошлого годов рождения нужно обследовать на диктиокаулез через 45-50 дней после вывоза их на пастбище (в конце июня), затем повторно спустя 15 дней. Если у молодняка будут обнаружены даже единичные личинки диктиокаул, все поголовье стада подвергают профилактической дегельминтизации. Лечебную дегельминтизацию молодняка осуществляют в любое время года, но с обязательным копроскопическим контролем эффективности лечения. Телят текущего года рождения обрабатывают летом с середины июля по 15 августа, осенью - сразу после окончания пастбищного периода, зимой - спустя 45 дней после постановки животных на стойловое содержание. Для дегельминтизации используют нилверм (тетрамизол) внутрь в дозе 0,01 г ДВ/кг массы животного двукратно через сутки; панакур (фенбендазол) в дозе 10 мг/кг массы животного при вольном скармливании с концентратами; водный раствор йода из расчета 0,6 мл/кг живой массы в каждое легкое. При лечебной дегельминтизации раствор вводят в одно легкое, а через сутки - в другое, профилактической обработке - сразу в одно легкое, затем, повернув животное на другой бок, - в другое. Раствор йода готовят по прописи: йода кристаллического - 1 г, калия йодистого - 1,5 г, кипяченой или дистиллированной воды 1000 м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кбаев М.Ш., Василевич Ф.И., Российцева А.Р. Паразитология и инвазионные болезни сельскохозяйственных животных. - М.: “Агропромиздат”, -199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ельминтозы жвачных животных. / Под ред. профессора Шумаковича Е.Е. - М.: “Колос”, 196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мидов Н.В. Гельминтозы животных.: - М., “Агропромиздат”, -198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разитология и инвазионные болезни с/х животных / Под ред. Абуладзе К.И., 3-е изд. М. «Агропромиздат», 199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b w:val="false"/>
        <w:szCs w:val="2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i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36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8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7" w:hanging="0"/>
      <w:jc w:val="center"/>
    </w:pPr>
    <w:rPr>
      <w:sz w:val="34"/>
      <w:szCs w:val="3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80808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708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7:00Z</dcterms:created>
  <dc:creator>User</dc:creator>
  <dc:description/>
  <cp:keywords/>
  <dc:language>en-US</dc:language>
  <cp:lastModifiedBy>Mage</cp:lastModifiedBy>
  <dcterms:modified xsi:type="dcterms:W3CDTF">2011-10-06T21:57:00Z</dcterms:modified>
  <cp:revision>2</cp:revision>
  <dc:subject/>
  <dc:title>Уральская государственная академия ветеринарной медицины</dc:title>
</cp:coreProperties>
</file>