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Рефера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по микробиолог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«Дисбактериозы кишечник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г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лан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1. Введ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. Понятие дисбактерио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3. Исследование микрофлоры кишечника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4. Лечение дисбактериоза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риложение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1. Введ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опросами, касающимися роли микроэкологии кишечника в жизни человека, активно занимаются, с одной стороны, врачи-клиницисты, а с другой - врачи-бактериологи. К сожалению, следует отметить, что клиницисты и бактериологи проводят свои исследования и анализируют полученные дан</w:t>
        <w:softHyphen/>
        <w:t>ные по этой проблеме независимо, изолированно друг от друга, порой смело берутся за решение тех вопросов, в которых они не являются достаточно хо</w:t>
        <w:softHyphen/>
        <w:t>рошо ориентированными и где оптимальной была бы совместная научная проработка. Например, вра</w:t>
        <w:softHyphen/>
        <w:t>чи-бактериологи в ряде случаев разрабатывают мето</w:t>
        <w:softHyphen/>
        <w:t>ды лечения заболеваний, обусловленных дисбактериозами кишечника, а врачи-клиницисты, не удовле</w:t>
        <w:softHyphen/>
        <w:t>творенные тем, что процедура микробиологической диагностики продолжительна по времени, предлага</w:t>
        <w:softHyphen/>
        <w:t>ют, на их взгляд, простые, быстрые и эффективные методы бактериологической диагностики. Следстви</w:t>
        <w:softHyphen/>
        <w:t>ем является то, что публикуемые результаты исследо</w:t>
        <w:softHyphen/>
        <w:t>ваний клиницистов и бактериологов в их профиль</w:t>
        <w:softHyphen/>
        <w:t>ных научных журналах содержат неточности и ис</w:t>
        <w:softHyphen/>
        <w:t>кренние заблуж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Экологическая система, составными частями ко</w:t>
        <w:softHyphen/>
        <w:t>торой являются организм хозяина, микроорганиз</w:t>
        <w:softHyphen/>
        <w:t>мы, его заселяющие, и окружающая среда, характе</w:t>
        <w:softHyphen/>
        <w:t>ризуется единством, целостностью и способностью к саморегуляции. Состояние динамического равнове</w:t>
        <w:softHyphen/>
        <w:t>сия между всеми компонентами этой системы приня</w:t>
        <w:softHyphen/>
        <w:t xml:space="preserve">то обозначать как </w:t>
      </w:r>
      <w:r>
        <w:rPr>
          <w:bCs/>
          <w:i/>
          <w:color w:val="000000"/>
          <w:sz w:val="28"/>
          <w:szCs w:val="28"/>
        </w:rPr>
        <w:t>«эубиоз»</w:t>
      </w:r>
      <w:r>
        <w:rPr>
          <w:bCs/>
          <w:color w:val="000000"/>
          <w:sz w:val="28"/>
          <w:szCs w:val="28"/>
        </w:rPr>
        <w:t>, при котором здоровье человека находится на оптимально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При различных неблагоприятных экзогенных воздействиях на организм человека, понижении его иммунного статуса, использовании с лечебными це</w:t>
        <w:softHyphen/>
        <w:t>лями антибиотиков, цитостатической и гормональ</w:t>
        <w:softHyphen/>
        <w:t>ной терапии, резком изменении характера питания, при развитиях патологических состояний в кишеч</w:t>
        <w:softHyphen/>
        <w:t>нике и по другим причинам происходят изменения количественных и качественных параметров нор</w:t>
        <w:softHyphen/>
        <w:t>мальной микрофлоры пищеварительного тракта. Эти изменения микрофлоры могут быть кратковре</w:t>
        <w:softHyphen/>
        <w:t>менными, и после устранения фактора, неблагопри</w:t>
        <w:softHyphen/>
        <w:t>ятно воздействующего на организм человека, мик</w:t>
        <w:softHyphen/>
        <w:t>робный статус кишечника в таких случаях восстанав</w:t>
        <w:softHyphen/>
        <w:t xml:space="preserve">ливается самостоятельно. Кратковременные изменения нормальной микрофлоры кишечника называют </w:t>
      </w:r>
      <w:r>
        <w:rPr>
          <w:bCs/>
          <w:i/>
          <w:color w:val="000000"/>
          <w:sz w:val="28"/>
          <w:szCs w:val="28"/>
        </w:rPr>
        <w:t>«дисбактериальными реакциям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олее стойкие изменения качественных и коли</w:t>
        <w:softHyphen/>
        <w:t xml:space="preserve">чественных параметров нормальной микрофлоры обозначают как </w:t>
      </w:r>
      <w:r>
        <w:rPr>
          <w:bCs/>
          <w:i/>
          <w:color w:val="000000"/>
          <w:sz w:val="28"/>
          <w:szCs w:val="28"/>
        </w:rPr>
        <w:t>«дисбактерия»</w:t>
      </w:r>
      <w:r>
        <w:rPr>
          <w:bCs/>
          <w:color w:val="000000"/>
          <w:sz w:val="28"/>
          <w:szCs w:val="28"/>
        </w:rPr>
        <w:t>. Однако «дисбактерия» не означает еще нарушения эубиоза экосисте</w:t>
        <w:softHyphen/>
        <w:t>мы, развития дисбиоза и соответственно возникно</w:t>
        <w:softHyphen/>
        <w:t>вения заболевания у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икрофлора кишечника называется </w:t>
      </w:r>
      <w:r>
        <w:rPr>
          <w:bCs/>
          <w:i/>
          <w:color w:val="000000"/>
          <w:sz w:val="28"/>
          <w:szCs w:val="28"/>
        </w:rPr>
        <w:t>«дисбиотической»</w:t>
      </w:r>
      <w:r>
        <w:rPr>
          <w:bCs/>
          <w:color w:val="000000"/>
          <w:sz w:val="28"/>
          <w:szCs w:val="28"/>
        </w:rPr>
        <w:t xml:space="preserve"> в тех случаях, когда выраженные и стабиль</w:t>
        <w:softHyphen/>
        <w:t>ные качественные и количественные изменения ее сопровождаются появлением ряда клинических сим</w:t>
        <w:softHyphen/>
        <w:t xml:space="preserve">птомов болезни. </w:t>
      </w:r>
      <w:r>
        <w:rPr>
          <w:bCs/>
          <w:i/>
          <w:color w:val="000000"/>
          <w:sz w:val="28"/>
          <w:szCs w:val="28"/>
        </w:rPr>
        <w:t>Дисбиоз</w:t>
      </w:r>
      <w:r>
        <w:rPr>
          <w:bCs/>
          <w:color w:val="000000"/>
          <w:sz w:val="28"/>
          <w:szCs w:val="28"/>
        </w:rPr>
        <w:t xml:space="preserve"> представляет собой состо</w:t>
        <w:softHyphen/>
        <w:t>яние экосистемы, при котором нарушается функцио</w:t>
        <w:softHyphen/>
        <w:t>нирование ее составных частей – организма челове</w:t>
        <w:softHyphen/>
        <w:t>ка, его микрофлоры и окружающей среды, а также механизмов их взаимодействия, в результате чего развивается заболевание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. Понятие дисбактерио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Дисбактериоз кишечника</w:t>
      </w:r>
      <w:r>
        <w:rPr>
          <w:bCs/>
          <w:color w:val="000000"/>
          <w:sz w:val="28"/>
          <w:szCs w:val="28"/>
        </w:rPr>
        <w:t xml:space="preserve"> отражает состояние ба</w:t>
        <w:softHyphen/>
        <w:t>ктериальных форм представителей микрофлоры при ее существенных и стойких нарушениях. Его сле</w:t>
        <w:softHyphen/>
        <w:t>дует рассматривать как симптомокомплекс, но не как заболев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Дисбактериозы кишечника</w:t>
      </w:r>
      <w:r>
        <w:rPr>
          <w:bCs/>
          <w:color w:val="000000"/>
          <w:sz w:val="28"/>
          <w:szCs w:val="28"/>
        </w:rPr>
        <w:t xml:space="preserve"> различной этиологии отягощают течение основного заболевания, ухудша</w:t>
        <w:softHyphen/>
        <w:t>ют его прогноз, а в целом ряде случаев, развиваясь повторно, они в последующем определяют формиро</w:t>
        <w:softHyphen/>
        <w:t>вание патологических состояний у пациентов и при</w:t>
        <w:softHyphen/>
        <w:t>водят к выраженным функциональным нарушениям в пищеварительном тракте и инфекционным заболе</w:t>
        <w:softHyphen/>
        <w:t>ваниям. Динамика развития патологического про</w:t>
        <w:softHyphen/>
        <w:t xml:space="preserve">цесса в кишечнике, обусловленного нарушениями нормальной микрофлоры, может быть представлена </w:t>
      </w:r>
      <w:r>
        <w:rPr>
          <w:bCs/>
          <w:i/>
          <w:iCs/>
          <w:color w:val="000000"/>
          <w:sz w:val="28"/>
          <w:szCs w:val="28"/>
        </w:rPr>
        <w:t>схемой 1</w:t>
      </w:r>
      <w:r>
        <w:rPr>
          <w:bCs/>
          <w:iCs/>
          <w:color w:val="000000"/>
          <w:sz w:val="28"/>
          <w:szCs w:val="28"/>
        </w:rPr>
        <w:t xml:space="preserve"> (см. Приложени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Формирование дисбактериозов</w:t>
      </w:r>
      <w:r>
        <w:rPr>
          <w:bCs/>
          <w:color w:val="000000"/>
          <w:sz w:val="28"/>
          <w:szCs w:val="28"/>
        </w:rPr>
        <w:t xml:space="preserve"> кишечника раз</w:t>
        <w:softHyphen/>
        <w:t>личной этиологии проявляется в изменениях часто</w:t>
        <w:softHyphen/>
        <w:t>ты встречаемости, уровней и места обитания боль</w:t>
        <w:softHyphen/>
        <w:t>шинства из тех представителей анаэробной и аэроб</w:t>
        <w:softHyphen/>
        <w:t>ной частей микрофлоры, которые поддаются в на</w:t>
        <w:softHyphen/>
        <w:t>стоящее время выделению и идент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u w:val="single"/>
        </w:rPr>
        <w:t xml:space="preserve">В анаэробном ростке </w:t>
      </w:r>
      <w:r>
        <w:rPr>
          <w:bCs/>
          <w:color w:val="000000"/>
          <w:sz w:val="28"/>
          <w:szCs w:val="28"/>
        </w:rPr>
        <w:t xml:space="preserve">нормальной микрофлоры толстой кишки резко снижаются уровни и частота встречаемости </w:t>
      </w:r>
      <w:r>
        <w:rPr>
          <w:bCs/>
          <w:i/>
          <w:color w:val="000000"/>
          <w:sz w:val="28"/>
          <w:szCs w:val="28"/>
        </w:rPr>
        <w:t>бифидобактерий и лактобактерий.</w:t>
      </w:r>
      <w:r>
        <w:rPr>
          <w:bCs/>
          <w:color w:val="000000"/>
          <w:sz w:val="28"/>
          <w:szCs w:val="28"/>
        </w:rPr>
        <w:t xml:space="preserve"> Происходят количественные и качественные изме</w:t>
        <w:softHyphen/>
        <w:t xml:space="preserve">нения в составе таких родов облигатно анаэробных неспорообразующих бактерий, как </w:t>
      </w:r>
      <w:r>
        <w:rPr>
          <w:bCs/>
          <w:i/>
          <w:color w:val="000000"/>
          <w:sz w:val="28"/>
          <w:szCs w:val="28"/>
        </w:rPr>
        <w:t>эубактерии, актиномицеты, пептококки, пептострептококки, фузобактерии, вейлонеллы, бактероиды, превотеллы, порфиромонасы</w:t>
      </w:r>
      <w:r>
        <w:rPr>
          <w:bCs/>
          <w:color w:val="000000"/>
          <w:sz w:val="28"/>
          <w:szCs w:val="28"/>
        </w:rPr>
        <w:t xml:space="preserve">. Повышается количественный уровень </w:t>
      </w:r>
      <w:r>
        <w:rPr>
          <w:bCs/>
          <w:i/>
          <w:color w:val="000000"/>
          <w:sz w:val="28"/>
          <w:szCs w:val="28"/>
        </w:rPr>
        <w:t>лецитиназопозитивных клострид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В аэробном ростке</w:t>
      </w:r>
      <w:r>
        <w:rPr>
          <w:bCs/>
          <w:color w:val="000000"/>
          <w:sz w:val="28"/>
          <w:szCs w:val="28"/>
        </w:rPr>
        <w:t xml:space="preserve"> микрофлоры кишечника так</w:t>
        <w:softHyphen/>
        <w:t>же значительно изменяются качественные и количе</w:t>
        <w:softHyphen/>
        <w:t>ственные характеристики: расширяется спектр пред</w:t>
        <w:softHyphen/>
        <w:t xml:space="preserve">ставительства родов, относящихся к семейству </w:t>
      </w:r>
      <w:r>
        <w:rPr>
          <w:bCs/>
          <w:i/>
          <w:color w:val="000000"/>
          <w:sz w:val="28"/>
          <w:szCs w:val="28"/>
        </w:rPr>
        <w:t>энте-робактерий</w:t>
      </w:r>
      <w:r>
        <w:rPr>
          <w:bCs/>
          <w:color w:val="000000"/>
          <w:sz w:val="28"/>
          <w:szCs w:val="28"/>
        </w:rPr>
        <w:t>, увеличиваются их количества. Резко по</w:t>
        <w:softHyphen/>
        <w:t xml:space="preserve">вышаются уровни </w:t>
      </w:r>
      <w:r>
        <w:rPr>
          <w:bCs/>
          <w:i/>
          <w:color w:val="000000"/>
          <w:sz w:val="28"/>
          <w:szCs w:val="28"/>
        </w:rPr>
        <w:t>протеев, клебсиелл, энтеробактеров, цитробактеров, гафний, клуивер и серраций</w:t>
      </w:r>
      <w:r>
        <w:rPr>
          <w:bCs/>
          <w:color w:val="000000"/>
          <w:sz w:val="28"/>
          <w:szCs w:val="28"/>
        </w:rPr>
        <w:t>. Эти микроорганизмы могут становиться доминирую</w:t>
        <w:softHyphen/>
        <w:t>щими в аэробной микрофлоре толстой киш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араллельно с этим существенно увеличиваются количества </w:t>
      </w:r>
      <w:r>
        <w:rPr>
          <w:bCs/>
          <w:i/>
          <w:color w:val="000000"/>
          <w:sz w:val="28"/>
          <w:szCs w:val="28"/>
        </w:rPr>
        <w:t xml:space="preserve">псевдомонад, энтерококков, бацилл, дрожжеподобных грибов рода </w:t>
      </w:r>
      <w:r>
        <w:rPr>
          <w:bCs/>
          <w:i/>
          <w:color w:val="000000"/>
          <w:sz w:val="28"/>
          <w:szCs w:val="28"/>
          <w:lang w:val="en-US"/>
        </w:rPr>
        <w:t>Candida</w:t>
      </w:r>
      <w:r>
        <w:rPr>
          <w:bCs/>
          <w:i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В последую</w:t>
        <w:softHyphen/>
        <w:t>щем происходят контаминация тонкой кишки «фе</w:t>
        <w:softHyphen/>
        <w:t>кальными» микроорганизмами, отсутствующими там в норме и обладающими патогенными свойствами, и распространение этих групп бактерий за пределы кишки с дальнейшим заселением внутренних орга</w:t>
        <w:softHyphen/>
        <w:t>нов и других не характерных для них ниш, в которых даже безвредные для человека лактобактерии, не го</w:t>
        <w:softHyphen/>
        <w:t>воря уже об условно-патогенных бактериях, могут вызывать патологические процессы. Бактериальная контаминация тонкой кишки «фекальной» микро</w:t>
        <w:softHyphen/>
        <w:t>флорой вызывает в свою очередь стеаторею, наруша</w:t>
        <w:softHyphen/>
        <w:t>ет всасывание витаминов, углеводов, электролитов, воды и приводит к диаре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Использование в клинике практическими врача</w:t>
        <w:softHyphen/>
        <w:t xml:space="preserve">ми термина </w:t>
      </w:r>
      <w:r>
        <w:rPr>
          <w:bCs/>
          <w:i/>
          <w:color w:val="000000"/>
          <w:sz w:val="28"/>
          <w:szCs w:val="28"/>
        </w:rPr>
        <w:t>«синдром избыточного бактериального роста»</w:t>
      </w:r>
      <w:r>
        <w:rPr>
          <w:bCs/>
          <w:color w:val="000000"/>
          <w:sz w:val="28"/>
          <w:szCs w:val="28"/>
        </w:rPr>
        <w:t xml:space="preserve"> (СИБР) как синонима</w:t>
      </w:r>
      <w:r>
        <w:rPr>
          <w:bCs/>
          <w:i/>
          <w:color w:val="000000"/>
          <w:sz w:val="28"/>
          <w:szCs w:val="28"/>
        </w:rPr>
        <w:t xml:space="preserve"> симптомокомплексу «дисбактериоз кишечника»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u w:val="single"/>
        </w:rPr>
        <w:t>нельзя признать право</w:t>
        <w:softHyphen/>
        <w:t>мерным</w:t>
      </w:r>
      <w:r>
        <w:rPr>
          <w:bCs/>
          <w:color w:val="000000"/>
          <w:sz w:val="28"/>
          <w:szCs w:val="28"/>
        </w:rPr>
        <w:t>, так как при дисбактериозе измененяются ка</w:t>
        <w:softHyphen/>
        <w:t>чественный состав микрофлоры и частота встречае</w:t>
        <w:softHyphen/>
        <w:t>мости отдельных ее представителей: число одних ми</w:t>
        <w:softHyphen/>
        <w:t>кроорганизмов уменьшается, других - увелич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Нормальная микрофлора кишечника включает в себя множество различных родов бактерий, относя</w:t>
        <w:softHyphen/>
        <w:t>щихся как к аэробным, так и к анаэробным микроорганизмам. При развитии дисбактериозов происходят существенные многообразные изменения качествен</w:t>
        <w:softHyphen/>
        <w:t>но-количественных характеристик как в целом в со</w:t>
        <w:softHyphen/>
        <w:t>ставе микрофлоры, так и в рамках отдельных родов бактерий. Поэтому трудно согласиться с применени</w:t>
        <w:softHyphen/>
        <w:t>ем такого подхода в классификации дисбактериозов кишечника, согласно которому они разделяются на группы в зависимости от того, какой род факульта</w:t>
        <w:softHyphen/>
        <w:t>тивно анаэробных бактерий становится доминирую</w:t>
        <w:softHyphen/>
        <w:t>щим среди представителей аэробного ростка микро</w:t>
        <w:softHyphen/>
        <w:t>флоры в толстой кишке: например, «протейный дисбактериоз кишечника», «клебсиеллезный дисбакте-риоз кишечника», «стафилококковый дисбактериоз кишечника». Используя этот подход, дисбактериозы кишечника можно разделить на десятки типов, так как многочисленные представители микрофлоры, особенно среди ее анаэробного ростка, во многих ба</w:t>
        <w:softHyphen/>
        <w:t>ктериологических лабораториях детально не иссле</w:t>
        <w:softHyphen/>
        <w:t>дующиеся, могут значительно увеличиваться и зани</w:t>
        <w:softHyphen/>
        <w:t>мать доминирующее положение, например: клостридии, бактероиды, фузобактерии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вязи с тем, что </w:t>
      </w:r>
      <w:r>
        <w:rPr>
          <w:bCs/>
          <w:i/>
          <w:color w:val="000000"/>
          <w:sz w:val="28"/>
          <w:szCs w:val="28"/>
        </w:rPr>
        <w:t>ключевая роль в развитии дис</w:t>
        <w:softHyphen/>
        <w:t>бактериозов принадлежит микробному фактору</w:t>
      </w:r>
      <w:r>
        <w:rPr>
          <w:bCs/>
          <w:color w:val="000000"/>
          <w:sz w:val="28"/>
          <w:szCs w:val="28"/>
        </w:rPr>
        <w:t>, представляющему собой сложную мультикомпонентную систему, большое значение для объективной оценки состояния микробного статуса и выявления нарушений нормальной микрофлоры кишечника имеет своевременное и правильное проведение бак</w:t>
        <w:softHyphen/>
        <w:t>териологической диагнос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3. Исследование микрофлоры кишечн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Исследование микрофлоры кишечника вклю</w:t>
        <w:softHyphen/>
        <w:t>чает в себя следующие этапы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забор, транспортировка и подготовка к посеву исследуемого материала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изучение качественной и количественной ха</w:t>
        <w:softHyphen/>
        <w:t>рактеристик микрофлоры испражнени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егистрация полученных результатов, заклю</w:t>
        <w:softHyphen/>
        <w:t>чение врача-бактериолога о состоянии микрофлоры кишечника и в случае необходимости рекомендации по ее корре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Важным условием, от которого в значительной мере зависит успех микробиологической диагностики, является корректный способ забора и транспортировки иссле</w:t>
        <w:softHyphen/>
        <w:t>дуемого материала в бактериоло</w:t>
        <w:softHyphen/>
        <w:t>гическую лабораторию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Забор ма</w:t>
        <w:softHyphen/>
        <w:t>териала необходимо проводить из последней порции фекалий сте</w:t>
        <w:softHyphen/>
        <w:t>рильным шпателем и помещать в стерильную пробирку с хорошо притертой резиновой пробкой, заполненную газовой бескисло</w:t>
        <w:softHyphen/>
        <w:t>родной смесью (СО</w:t>
      </w:r>
      <w:r>
        <w:rPr>
          <w:bCs/>
          <w:color w:val="000000"/>
          <w:sz w:val="28"/>
          <w:szCs w:val="28"/>
          <w:vertAlign w:val="subscript"/>
        </w:rPr>
        <w:t>2</w:t>
      </w:r>
      <w:r>
        <w:rPr>
          <w:bCs/>
          <w:color w:val="000000"/>
          <w:sz w:val="28"/>
          <w:szCs w:val="28"/>
        </w:rPr>
        <w:t xml:space="preserve"> [40%] + про</w:t>
        <w:softHyphen/>
        <w:t>пан [60%] или СО</w:t>
      </w:r>
      <w:r>
        <w:rPr>
          <w:bCs/>
          <w:color w:val="000000"/>
          <w:sz w:val="28"/>
          <w:szCs w:val="28"/>
          <w:vertAlign w:val="subscript"/>
        </w:rPr>
        <w:t>2</w:t>
      </w:r>
      <w:r>
        <w:rPr>
          <w:bCs/>
          <w:color w:val="000000"/>
          <w:sz w:val="28"/>
          <w:szCs w:val="28"/>
        </w:rPr>
        <w:t xml:space="preserve"> [5%] + Н</w:t>
      </w:r>
      <w:r>
        <w:rPr>
          <w:bCs/>
          <w:color w:val="000000"/>
          <w:sz w:val="28"/>
          <w:szCs w:val="28"/>
          <w:vertAlign w:val="subscript"/>
        </w:rPr>
        <w:t xml:space="preserve">2 </w:t>
      </w:r>
      <w:r>
        <w:rPr>
          <w:bCs/>
          <w:color w:val="000000"/>
          <w:sz w:val="28"/>
          <w:szCs w:val="28"/>
        </w:rPr>
        <w:t xml:space="preserve">[10%] + </w:t>
      </w:r>
      <w:r>
        <w:rPr>
          <w:bCs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  <w:vertAlign w:val="subscript"/>
        </w:rPr>
        <w:t>2</w:t>
      </w:r>
      <w:r>
        <w:rPr>
          <w:bCs/>
          <w:color w:val="000000"/>
          <w:sz w:val="28"/>
          <w:szCs w:val="28"/>
        </w:rPr>
        <w:t xml:space="preserve"> [85%]). В случае несо</w:t>
        <w:softHyphen/>
        <w:t>блюдения этого условия бактериологическое исследование обречено на неудачу. Результат бактериологического исследования не бу</w:t>
        <w:softHyphen/>
        <w:t>дет объективным, так как в 100% случаев будет ука</w:t>
        <w:softHyphen/>
        <w:t>зывать на наличие дисбактериоза кишечника из-за того, что строго анаэробные неспорообразующие ба</w:t>
        <w:softHyphen/>
        <w:t>ктерии, занимающие ключевое положение в составе микрофлоры кишки, в кислородсодержащей среде уже через несколько минут погибнут полностью или их количества резко снизя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ериод времени от момента забора материала до начала бактериологического исследования не дол</w:t>
        <w:softHyphen/>
        <w:t>жен превышать двух часов. В бактериологической лаборатории в анаэробном боксе, заполненном азо</w:t>
        <w:softHyphen/>
        <w:t>том, делают исходное разведение исследуемого мате</w:t>
        <w:softHyphen/>
        <w:t>риала в солевом растворе Хэнкса или физиологи</w:t>
        <w:softHyphen/>
        <w:t>ческом растворе из расчета 1:10 (вес:объем) и затем готовят последующие десятикратные серийные раз</w:t>
        <w:softHyphen/>
        <w:t xml:space="preserve">ведения, из которых осуществляют посевы на ряд селективных питательных сред. На представленных в Приложениях </w:t>
      </w:r>
      <w:r>
        <w:rPr>
          <w:bCs/>
          <w:i/>
          <w:color w:val="000000"/>
          <w:sz w:val="28"/>
          <w:szCs w:val="28"/>
        </w:rPr>
        <w:t>схемах 2</w:t>
      </w:r>
      <w:r>
        <w:rPr>
          <w:bCs/>
          <w:color w:val="000000"/>
          <w:sz w:val="28"/>
          <w:szCs w:val="28"/>
        </w:rPr>
        <w:t xml:space="preserve"> и </w:t>
      </w:r>
      <w:r>
        <w:rPr>
          <w:bCs/>
          <w:i/>
          <w:color w:val="000000"/>
          <w:sz w:val="28"/>
          <w:szCs w:val="28"/>
        </w:rPr>
        <w:t>3</w:t>
      </w:r>
      <w:r>
        <w:rPr>
          <w:bCs/>
          <w:color w:val="000000"/>
          <w:sz w:val="28"/>
          <w:szCs w:val="28"/>
        </w:rPr>
        <w:t xml:space="preserve"> указаны этапы выделения и иден</w:t>
        <w:softHyphen/>
        <w:t>тификации строго анаэробных и факультативно ана</w:t>
        <w:softHyphen/>
        <w:t>эробных бактер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данном сообщении такое внимание уделяется процедуре бактериологического исследования мик</w:t>
        <w:softHyphen/>
        <w:t>рофлоры кишечника, для того чтобы практические врачи могли определять корректность проведенных в бактериологической лаборатории исследований  и, следовательно,  оценивать объективность представ</w:t>
        <w:softHyphen/>
        <w:t>ленных результа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езультаты бактериологического исследования микрофлоры кишечника вносятся врачом-бактериологом в соответствующую таблицу и вместе с заключением о состоянии микрофлоры и рекомендациями о воз</w:t>
        <w:softHyphen/>
        <w:t>можных способах ее нормализации (но не с конкрет</w:t>
        <w:softHyphen/>
        <w:t>ными назначениями лекарственных препаратов для лечения пациента!) направляются лечащему врач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ледует также обратить внимание, что данные о количестве отдельных представителей микрофлоры кишечника у одного пациента рациональнее предста</w:t>
        <w:softHyphen/>
        <w:t>влять в абсолютных цифрах, а не в относительных значениях (в процентах или десятичных логариф</w:t>
        <w:softHyphen/>
        <w:t>мах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имер результатов бактериологического иссле</w:t>
        <w:softHyphen/>
        <w:t xml:space="preserve">дования представлен в </w:t>
      </w:r>
      <w:r>
        <w:rPr>
          <w:bCs/>
          <w:i/>
          <w:iCs/>
          <w:color w:val="000000"/>
          <w:sz w:val="28"/>
          <w:szCs w:val="28"/>
        </w:rPr>
        <w:t>таблице</w:t>
      </w:r>
      <w:r>
        <w:rPr>
          <w:bCs/>
          <w:iCs/>
          <w:color w:val="000000"/>
          <w:sz w:val="28"/>
          <w:szCs w:val="28"/>
        </w:rPr>
        <w:t xml:space="preserve"> в Приложениях.</w:t>
      </w:r>
      <w:r>
        <w:rPr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4. Лечение дисбактериоза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Для коррекции микрофлоры при дисбактериозах кишечника в нашей стране были разработаны такие бактерийные препараты, как «Бифидумбактерин» и «Лактобактерин». Однако в последние годы на российский фармацевтический рынок хлынул по</w:t>
        <w:softHyphen/>
        <w:t>ток биологических препаратов, рекомендуемых про</w:t>
        <w:softHyphen/>
        <w:t>изводителями для улучшения функционирования пищеварительного тракта, коррек</w:t>
        <w:softHyphen/>
        <w:t>ции микрофлоры кишечника, ле</w:t>
        <w:softHyphen/>
        <w:t>чения и профилактики кишечных инфекций у людей. Настойчивая реклама этих препаратов через средства массовой информации, во время проведения научных се</w:t>
        <w:softHyphen/>
        <w:t>минаров, школ, конференций при активном содействии отечествен</w:t>
        <w:softHyphen/>
        <w:t>ных ученых и врачей в продвиже</w:t>
        <w:softHyphen/>
        <w:t>нии их на внутреннем фармацев</w:t>
        <w:softHyphen/>
        <w:t>тическом рынке приводит зачас</w:t>
        <w:softHyphen/>
        <w:t>тую к завышенным утверждениям о возможностях препаратов и по</w:t>
        <w:softHyphen/>
        <w:t>казаниях для их применения. Это</w:t>
        <w:softHyphen/>
        <w:t>му способствует и терминологиче</w:t>
        <w:softHyphen/>
        <w:t>ская путаница при определении принадлежности биологического препарата к той или иной катего</w:t>
        <w:softHyphen/>
        <w:t>рии биологически активных ве</w:t>
        <w:softHyphen/>
        <w:t>ществ, каждая из которых имеет свои показания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настоящее время биологиче</w:t>
        <w:softHyphen/>
        <w:t>ски активные вещества, применя</w:t>
        <w:softHyphen/>
        <w:t>ющиеся для улучшения функцио</w:t>
        <w:softHyphen/>
        <w:t>нирования пищеварительного тракта, регуляции микробиоцено</w:t>
        <w:softHyphen/>
        <w:t>за желудочно-кишечного тракта, профилактики и лечения некоторых специфических инфекционных заболеваний, подразделяются на диетические добавки, функцио</w:t>
        <w:softHyphen/>
        <w:t>нальное питание, пробиотики, пребиотики, синбиотики, бактериофаги и биотерапевтические агенты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Диетические добав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Это естественные питательные вещества: вита</w:t>
        <w:softHyphen/>
        <w:t>мины, минералы, протеины, ферменты, раститель</w:t>
        <w:softHyphen/>
        <w:t>ные продукты (мелатонин, дегидроепиандростерон и другие). Сейчас в эту категорию включены и мик</w:t>
        <w:softHyphen/>
        <w:t>роорганизмы, в том числе пробиотики. Препараты микроорганизмов, используемые в качестве диетиче</w:t>
        <w:softHyphen/>
        <w:t>ских добавок, включают в себя лиофилизированные порошки, содержащие бифидобактерии, лактобактерии или их комбин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иетические добавки должны отвечать следую</w:t>
        <w:softHyphen/>
        <w:t xml:space="preserve">щим требованиям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1) содержать один или несколько питательных компонентов: витамины, минералы, травы или другие растения, аминокислот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) не предназначаться для применения в качестве основ</w:t>
        <w:softHyphen/>
        <w:t>ной обычной пищи или единственного источника питания и использоваться лишь как дополнение к ос</w:t>
        <w:softHyphen/>
        <w:t>новному рациону с целью повышения ежедневного потребления определенных питательных компонен</w:t>
        <w:softHyphen/>
        <w:t xml:space="preserve">тов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) применяться в виде пилюль, капсул, жидких фор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иетические добавки способствуют улучшению функционирования различных систем макроорга</w:t>
        <w:softHyphen/>
        <w:t>низма и поддержанию общего хорошего самочувст</w:t>
        <w:softHyphen/>
        <w:t>вия. Показания для их применения могут быть следу</w:t>
        <w:softHyphen/>
        <w:t>ющие: для улучшения функционирования кишечного тракта - на пробиотических препаратах; для поддер</w:t>
        <w:softHyphen/>
        <w:t>жания нормальной структуры и функции костей - до</w:t>
        <w:softHyphen/>
        <w:t>бавки кальция и т.д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иетические добавки не рекомендуются для про</w:t>
        <w:softHyphen/>
        <w:t>филактики и лечения специфических заболеваний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Функциональное пит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д функциональным питанием следует понимать готовые для продажи пищевые продукты, в которые добавляют биопрепараты.  Функциональное питание определяется как любой модифицированный продукт питания, который может обеспечивать улучшение здоровья более оптимально по сравнению с исходным продуктом питания, содержащим традиционные для него компоненты. Функциональное питание включает в себя антиоксиданты, каратиноиды, пищеваритель-ные ферменты, йогурты, молочные продукты с добав</w:t>
        <w:softHyphen/>
        <w:t xml:space="preserve">лением в них </w:t>
      </w:r>
      <w:r>
        <w:rPr>
          <w:bCs/>
          <w:i/>
          <w:iCs/>
          <w:color w:val="000000"/>
          <w:sz w:val="28"/>
          <w:szCs w:val="28"/>
          <w:lang w:val="en-US"/>
        </w:rPr>
        <w:t>L</w:t>
      </w:r>
      <w:r>
        <w:rPr>
          <w:bCs/>
          <w:i/>
          <w:iCs/>
          <w:color w:val="000000"/>
          <w:sz w:val="28"/>
          <w:szCs w:val="28"/>
        </w:rPr>
        <w:t xml:space="preserve">. </w:t>
      </w:r>
      <w:r>
        <w:rPr>
          <w:bCs/>
          <w:i/>
          <w:iCs/>
          <w:color w:val="000000"/>
          <w:sz w:val="28"/>
          <w:szCs w:val="28"/>
          <w:lang w:val="en-US"/>
        </w:rPr>
        <w:t>acidophilus</w:t>
      </w:r>
      <w:r>
        <w:rPr>
          <w:bCs/>
          <w:i/>
          <w:iCs/>
          <w:color w:val="000000"/>
          <w:sz w:val="28"/>
          <w:szCs w:val="28"/>
        </w:rPr>
        <w:t xml:space="preserve">, </w:t>
      </w:r>
      <w:r>
        <w:rPr>
          <w:bCs/>
          <w:i/>
          <w:iCs/>
          <w:color w:val="000000"/>
          <w:sz w:val="28"/>
          <w:szCs w:val="28"/>
          <w:lang w:val="en-US"/>
        </w:rPr>
        <w:t>L</w:t>
      </w:r>
      <w:r>
        <w:rPr>
          <w:bCs/>
          <w:i/>
          <w:iCs/>
          <w:color w:val="000000"/>
          <w:sz w:val="28"/>
          <w:szCs w:val="28"/>
        </w:rPr>
        <w:t xml:space="preserve">. </w:t>
      </w:r>
      <w:r>
        <w:rPr>
          <w:bCs/>
          <w:i/>
          <w:iCs/>
          <w:color w:val="000000"/>
          <w:sz w:val="28"/>
          <w:szCs w:val="28"/>
          <w:lang w:val="en-US"/>
        </w:rPr>
        <w:t>rhamnosus</w:t>
      </w:r>
      <w:r>
        <w:rPr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Учитывая тот факт, что одним из важнейших эта</w:t>
        <w:softHyphen/>
        <w:t>пов выхаживания новорожденных в отделениях реа</w:t>
        <w:softHyphen/>
        <w:t>нимации и интенсивной терапии является организа</w:t>
        <w:softHyphen/>
        <w:t>ция рационального вскармливания, недавно на ка</w:t>
        <w:softHyphen/>
        <w:t>федре неонатологии Российского государственного медицинского университета был разработан новый вид функционального питания специально для выше</w:t>
        <w:softHyphen/>
        <w:t>названного контингента детей. Данный тип функци</w:t>
        <w:softHyphen/>
        <w:t xml:space="preserve">онального питания представляет собой лиофилизироваиное грудное молоко, содержащее </w:t>
      </w:r>
      <w:r>
        <w:rPr>
          <w:bCs/>
          <w:i/>
          <w:iCs/>
          <w:color w:val="000000"/>
          <w:sz w:val="28"/>
          <w:szCs w:val="28"/>
          <w:lang w:val="en-US"/>
        </w:rPr>
        <w:t>Bifidobacterium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  <w:lang w:val="en-US"/>
        </w:rPr>
        <w:t>bifidum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791 в концентрации 10</w:t>
      </w:r>
      <w:r>
        <w:rPr>
          <w:bCs/>
          <w:color w:val="000000"/>
          <w:sz w:val="28"/>
          <w:szCs w:val="28"/>
          <w:vertAlign w:val="superscript"/>
        </w:rPr>
        <w:t>8</w:t>
      </w:r>
      <w:r>
        <w:rPr>
          <w:bCs/>
          <w:color w:val="000000"/>
          <w:sz w:val="28"/>
          <w:szCs w:val="28"/>
        </w:rPr>
        <w:t xml:space="preserve"> КОЕ/м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Функциональное питание не относится к катего</w:t>
        <w:softHyphen/>
        <w:t>рии лекарственных препаратов, а используется для улучшения функционирования систем макроорганиз</w:t>
        <w:softHyphen/>
        <w:t>ма и здоровья человека в целом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робио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Это живые микроорганизмы - молочнокислые ба</w:t>
        <w:softHyphen/>
        <w:t>ктерии, бифидобактерии, иногда дрожжи, которые, как следует из термина «пробиотик», относятся к нор</w:t>
        <w:softHyphen/>
        <w:t>мальным обитателям кишечника здорового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епараты-пробиотики на основе этих микроор</w:t>
        <w:softHyphen/>
        <w:t>ганизмов широко используются в западноевропей</w:t>
        <w:softHyphen/>
        <w:t>ских странах, Канаде и США в качестве питательных добавок, а также в йогуртах и других молочных про</w:t>
        <w:softHyphen/>
        <w:t>дуктах. Микроорганизмы, входящие в состав пробиотиков, не патогенны, не токсигенны, сохраняют жиз</w:t>
        <w:softHyphen/>
        <w:t>неспособность при хранении. Пробиотики не считаются лекарственными препаратами, а рассмат</w:t>
        <w:softHyphen/>
        <w:t>риваются как средства, полезно влияющие на состо</w:t>
        <w:softHyphen/>
        <w:t>яние здоровья людей и животных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биотики могут включаться в питание в каче</w:t>
        <w:softHyphen/>
        <w:t>стве диетических добавок в виде лиофилизированных порошков, содержащих бифидобактерии, лактобактерии и их комбинации. Используются без назна</w:t>
        <w:softHyphen/>
        <w:t>чения врача для восстановления здоровья кишечни</w:t>
        <w:softHyphen/>
        <w:t xml:space="preserve">ка, для поддержания хорошего состояния здоровья. 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ребио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 ним относятся неперевариваемые ингредиен</w:t>
        <w:softHyphen/>
        <w:t>ты пищи, которые способствуют улучшению здоро</w:t>
        <w:softHyphen/>
        <w:t>вья за счет избирательной стимуляции роста и метаболической активности одной или нескольких групп бактерий (лактобактерий, бифидобактерий) в толстой кишке. Чтобы компонент пищи был клас</w:t>
        <w:softHyphen/>
        <w:t>сифицирован как пребиотик, он не должен подвер</w:t>
        <w:softHyphen/>
        <w:t>гаться гидролизу пищеварительными ферментами человека, не должен абсорбироваться в верхних от</w:t>
        <w:softHyphen/>
        <w:t>делах пищеварительного тракта, однако должен яв</w:t>
        <w:softHyphen/>
        <w:t>ляться селективным субстратом для бифидобакте</w:t>
        <w:softHyphen/>
        <w:t>рий и лактобактерий, заселяющих толстый кишеч</w:t>
        <w:softHyphen/>
        <w:t>ни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Ингредиенты питания, которые отвечают этим требованиям (олигосахариды и их производные, фруктозо-олигосахариды), являются низкомолеку</w:t>
        <w:softHyphen/>
        <w:t>лярными углеводами и встречаются в артишоке, луке репчатом, цикории полевом, чесноке, кукурузных хлопьях, овсяной крупе. В фасоли и горохе содер</w:t>
        <w:softHyphen/>
        <w:t>жится раффиноза. Свойства пребиотиков наиболее выражены в фруктозо-олигосахаридах, галакто-олигосахарид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алакто-олигосахариды содержатся в материн</w:t>
        <w:softHyphen/>
        <w:t>ском грудном молоке и в коровьем. Они образуются из лактозы под действием β-галактозидазы. Стимули</w:t>
        <w:softHyphen/>
        <w:t>руют повышение уровня бифидобактерий в толстой киш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 пребиотикам относятся и другие соединения: трансгалакто-олигосахариды, лактитол-олигосахариды, олигофруктоза и другие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биотики не являются лекарственными препа</w:t>
        <w:softHyphen/>
        <w:t>ратами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инбио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Они представляют собой смесь пробиотиков и пребиотиков, которые оказывают полезный эффект на здоровье организма-хозяина, улучшая выживае</w:t>
        <w:softHyphen/>
        <w:t>мость и приживляемость в кишечнике живых бакте</w:t>
        <w:softHyphen/>
        <w:t>риальных добавок и избирательно стимулируя рост и активацию метаболизма индигенных лактобактерий и бифидобактерий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Бактериофа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Бактериофаги действуют узконаправленно на соответствующие микроорганизмы и не воздейст</w:t>
        <w:softHyphen/>
        <w:t>вуют на бактерии, относящиеся к облигатной мик</w:t>
        <w:softHyphen/>
        <w:t>рофлоре кишечника. В настоящее время применя</w:t>
        <w:softHyphen/>
        <w:t>ются следующие виды бактериофагов: стафилокок</w:t>
        <w:softHyphen/>
        <w:t>ковый бактериофаг, клебсиеллезный бактериофаг, коли-протейный бактериофаг, пиобактериофаг. Последний объединяет несколько видов бактерио</w:t>
        <w:softHyphen/>
        <w:t xml:space="preserve">фагов, активных в отношении стафилококков, стрептококков, клебсиелл </w:t>
      </w:r>
      <w:r>
        <w:rPr>
          <w:bCs/>
          <w:i/>
          <w:iCs/>
          <w:color w:val="000000"/>
          <w:sz w:val="28"/>
          <w:szCs w:val="28"/>
        </w:rPr>
        <w:t xml:space="preserve">(К. </w:t>
      </w:r>
      <w:r>
        <w:rPr>
          <w:bCs/>
          <w:i/>
          <w:iCs/>
          <w:color w:val="000000"/>
          <w:sz w:val="28"/>
          <w:szCs w:val="28"/>
          <w:lang w:val="en-US"/>
        </w:rPr>
        <w:t>pneumoniae</w:t>
      </w:r>
      <w:r>
        <w:rPr>
          <w:bCs/>
          <w:i/>
          <w:iCs/>
          <w:color w:val="000000"/>
          <w:sz w:val="28"/>
          <w:szCs w:val="28"/>
        </w:rPr>
        <w:t xml:space="preserve">), </w:t>
      </w:r>
      <w:r>
        <w:rPr>
          <w:bCs/>
          <w:color w:val="000000"/>
          <w:sz w:val="28"/>
          <w:szCs w:val="28"/>
        </w:rPr>
        <w:t>эшерихий и протеев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Биотерапевтические агенты (БТ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ТА являются фармацевтическими продуктами. Представляют собой живые микроорганизмы, обла</w:t>
        <w:softHyphen/>
        <w:t>дающие терапевтическими свойствами. Используют</w:t>
        <w:softHyphen/>
        <w:t>ся в качестве лекарственных препаратов для профи</w:t>
        <w:softHyphen/>
        <w:t>лактики и лечения специфических заболеваний, обу</w:t>
        <w:softHyphen/>
        <w:t xml:space="preserve">словленных патогенными микробам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ТА успешно используются для профилактики и лечения антибиотик-обусловленных диарей, диареи путешественников, острых диарей у детей и взрос</w:t>
        <w:softHyphen/>
        <w:t xml:space="preserve">лых, заболеваний, вызванных </w:t>
      </w:r>
      <w:r>
        <w:rPr>
          <w:bCs/>
          <w:i/>
          <w:iCs/>
          <w:color w:val="000000"/>
          <w:sz w:val="28"/>
          <w:szCs w:val="28"/>
          <w:lang w:val="en-US"/>
        </w:rPr>
        <w:t>Clostridium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  <w:lang w:val="en-US"/>
        </w:rPr>
        <w:t>difficile</w:t>
      </w:r>
      <w:r>
        <w:rPr>
          <w:bCs/>
          <w:i/>
          <w:i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для коррекции микрофлоры кишечника при дисбактериозах различной этиолог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Эффективные биотерапевтические препараты созданы на основе безвредных бактерий, являющих</w:t>
        <w:softHyphen/>
        <w:t>ся представителями нормальной микрофлоры ки</w:t>
        <w:softHyphen/>
        <w:t>шечника. В характерной для них экологической ни</w:t>
        <w:softHyphen/>
        <w:t>ше эти микробы могут наиболее активно реализо</w:t>
        <w:softHyphen/>
        <w:t>вать свой биологический потенциал, а с другой сто</w:t>
        <w:softHyphen/>
        <w:t>роны, при попадании любых непатогенных микро</w:t>
        <w:softHyphen/>
        <w:t>бов в нетипичные для них места обитания в организ</w:t>
        <w:softHyphen/>
        <w:t>ме человека велика вероятность развития вызванно</w:t>
        <w:softHyphen/>
        <w:t>го ими заболе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микроорганизмам, использующимся в качестве биотерапевтических препаратов, относятся: </w:t>
      </w:r>
      <w:r>
        <w:rPr>
          <w:bCs/>
          <w:i/>
          <w:iCs/>
          <w:color w:val="000000"/>
          <w:sz w:val="28"/>
          <w:szCs w:val="28"/>
          <w:lang w:val="en-US"/>
        </w:rPr>
        <w:t>Lacto</w:t>
      </w:r>
      <w:r>
        <w:rPr>
          <w:bCs/>
          <w:i/>
          <w:iCs/>
          <w:color w:val="000000"/>
          <w:sz w:val="28"/>
          <w:szCs w:val="28"/>
        </w:rPr>
        <w:t>-</w:t>
      </w:r>
      <w:r>
        <w:rPr>
          <w:bCs/>
          <w:i/>
          <w:iCs/>
          <w:color w:val="000000"/>
          <w:sz w:val="28"/>
          <w:szCs w:val="28"/>
          <w:lang w:val="en-US"/>
        </w:rPr>
        <w:t>bacillus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  <w:lang w:val="en-US"/>
        </w:rPr>
        <w:t>acidophilus</w:t>
      </w:r>
      <w:r>
        <w:rPr>
          <w:bCs/>
          <w:i/>
          <w:iCs/>
          <w:color w:val="000000"/>
          <w:sz w:val="28"/>
          <w:szCs w:val="28"/>
        </w:rPr>
        <w:t xml:space="preserve">, </w:t>
      </w:r>
      <w:r>
        <w:rPr>
          <w:bCs/>
          <w:i/>
          <w:iCs/>
          <w:color w:val="000000"/>
          <w:sz w:val="28"/>
          <w:szCs w:val="28"/>
          <w:lang w:val="en-US"/>
        </w:rPr>
        <w:t>L</w:t>
      </w:r>
      <w:r>
        <w:rPr>
          <w:bCs/>
          <w:i/>
          <w:iCs/>
          <w:color w:val="000000"/>
          <w:sz w:val="28"/>
          <w:szCs w:val="28"/>
        </w:rPr>
        <w:t xml:space="preserve">. </w:t>
      </w:r>
      <w:r>
        <w:rPr>
          <w:bCs/>
          <w:i/>
          <w:iCs/>
          <w:color w:val="000000"/>
          <w:sz w:val="28"/>
          <w:szCs w:val="28"/>
          <w:lang w:val="en-US"/>
        </w:rPr>
        <w:t>plantarum</w:t>
      </w:r>
      <w:r>
        <w:rPr>
          <w:bCs/>
          <w:i/>
          <w:iCs/>
          <w:color w:val="000000"/>
          <w:sz w:val="28"/>
          <w:szCs w:val="28"/>
        </w:rPr>
        <w:t xml:space="preserve">, </w:t>
      </w:r>
      <w:r>
        <w:rPr>
          <w:bCs/>
          <w:i/>
          <w:iCs/>
          <w:color w:val="000000"/>
          <w:sz w:val="28"/>
          <w:szCs w:val="28"/>
          <w:lang w:val="en-US"/>
        </w:rPr>
        <w:t>L</w:t>
      </w:r>
      <w:r>
        <w:rPr>
          <w:bCs/>
          <w:i/>
          <w:iCs/>
          <w:color w:val="000000"/>
          <w:sz w:val="28"/>
          <w:szCs w:val="28"/>
        </w:rPr>
        <w:t>.</w:t>
      </w:r>
      <w:r>
        <w:rPr>
          <w:bCs/>
          <w:i/>
          <w:iCs/>
          <w:color w:val="000000"/>
          <w:sz w:val="28"/>
          <w:szCs w:val="28"/>
          <w:lang w:val="en-US"/>
        </w:rPr>
        <w:t>casei</w:t>
      </w:r>
      <w:r>
        <w:rPr>
          <w:bCs/>
          <w:i/>
          <w:iCs/>
          <w:color w:val="000000"/>
          <w:sz w:val="28"/>
          <w:szCs w:val="28"/>
        </w:rPr>
        <w:t xml:space="preserve">, </w:t>
      </w:r>
      <w:r>
        <w:rPr>
          <w:bCs/>
          <w:i/>
          <w:iCs/>
          <w:color w:val="000000"/>
          <w:sz w:val="28"/>
          <w:szCs w:val="28"/>
          <w:lang w:val="en-US"/>
        </w:rPr>
        <w:t>L</w:t>
      </w:r>
      <w:r>
        <w:rPr>
          <w:bCs/>
          <w:i/>
          <w:iCs/>
          <w:color w:val="000000"/>
          <w:sz w:val="28"/>
          <w:szCs w:val="28"/>
        </w:rPr>
        <w:t xml:space="preserve">. </w:t>
      </w:r>
      <w:r>
        <w:rPr>
          <w:bCs/>
          <w:i/>
          <w:iCs/>
          <w:color w:val="000000"/>
          <w:sz w:val="28"/>
          <w:szCs w:val="28"/>
          <w:lang w:val="en-US"/>
        </w:rPr>
        <w:t>bulgaricus</w:t>
      </w:r>
      <w:r>
        <w:rPr>
          <w:bCs/>
          <w:i/>
          <w:iCs/>
          <w:color w:val="000000"/>
          <w:sz w:val="28"/>
          <w:szCs w:val="28"/>
        </w:rPr>
        <w:t xml:space="preserve">, </w:t>
      </w:r>
      <w:r>
        <w:rPr>
          <w:bCs/>
          <w:i/>
          <w:iCs/>
          <w:color w:val="000000"/>
          <w:sz w:val="28"/>
          <w:szCs w:val="28"/>
          <w:lang w:val="en-US"/>
        </w:rPr>
        <w:t>Bifidobacterium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  <w:lang w:val="en-US"/>
        </w:rPr>
        <w:t>longum</w:t>
      </w:r>
      <w:r>
        <w:rPr>
          <w:bCs/>
          <w:i/>
          <w:iCs/>
          <w:color w:val="000000"/>
          <w:sz w:val="28"/>
          <w:szCs w:val="28"/>
        </w:rPr>
        <w:t xml:space="preserve">, </w:t>
      </w:r>
      <w:r>
        <w:rPr>
          <w:bCs/>
          <w:i/>
          <w:iCs/>
          <w:color w:val="000000"/>
          <w:sz w:val="28"/>
          <w:szCs w:val="28"/>
          <w:lang w:val="en-US"/>
        </w:rPr>
        <w:t>B</w:t>
      </w:r>
      <w:r>
        <w:rPr>
          <w:bCs/>
          <w:i/>
          <w:iCs/>
          <w:color w:val="000000"/>
          <w:sz w:val="28"/>
          <w:szCs w:val="28"/>
        </w:rPr>
        <w:t xml:space="preserve">. </w:t>
      </w:r>
      <w:r>
        <w:rPr>
          <w:bCs/>
          <w:i/>
          <w:iCs/>
          <w:color w:val="000000"/>
          <w:sz w:val="28"/>
          <w:szCs w:val="28"/>
          <w:lang w:val="en-US"/>
        </w:rPr>
        <w:t>bifidum</w:t>
      </w:r>
      <w:r>
        <w:rPr>
          <w:bCs/>
          <w:i/>
          <w:iCs/>
          <w:color w:val="000000"/>
          <w:sz w:val="28"/>
          <w:szCs w:val="28"/>
        </w:rPr>
        <w:t xml:space="preserve">, </w:t>
      </w:r>
      <w:r>
        <w:rPr>
          <w:bCs/>
          <w:i/>
          <w:iCs/>
          <w:color w:val="000000"/>
          <w:sz w:val="28"/>
          <w:szCs w:val="28"/>
          <w:lang w:val="en-US"/>
        </w:rPr>
        <w:t>B</w:t>
      </w:r>
      <w:r>
        <w:rPr>
          <w:bCs/>
          <w:i/>
          <w:iCs/>
          <w:color w:val="000000"/>
          <w:sz w:val="28"/>
          <w:szCs w:val="28"/>
        </w:rPr>
        <w:t xml:space="preserve">. </w:t>
      </w:r>
      <w:r>
        <w:rPr>
          <w:bCs/>
          <w:i/>
          <w:iCs/>
          <w:color w:val="000000"/>
          <w:sz w:val="28"/>
          <w:szCs w:val="28"/>
          <w:lang w:val="en-US"/>
        </w:rPr>
        <w:t>breve</w:t>
      </w:r>
      <w:r>
        <w:rPr>
          <w:bCs/>
          <w:i/>
          <w:iCs/>
          <w:color w:val="000000"/>
          <w:sz w:val="28"/>
          <w:szCs w:val="28"/>
        </w:rPr>
        <w:t xml:space="preserve">, </w:t>
      </w:r>
      <w:r>
        <w:rPr>
          <w:bCs/>
          <w:i/>
          <w:iCs/>
          <w:color w:val="000000"/>
          <w:sz w:val="28"/>
          <w:szCs w:val="28"/>
          <w:lang w:val="en-US"/>
        </w:rPr>
        <w:t>B</w:t>
      </w:r>
      <w:r>
        <w:rPr>
          <w:bCs/>
          <w:i/>
          <w:iCs/>
          <w:color w:val="000000"/>
          <w:sz w:val="28"/>
          <w:szCs w:val="28"/>
        </w:rPr>
        <w:t xml:space="preserve">. </w:t>
      </w:r>
      <w:r>
        <w:rPr>
          <w:bCs/>
          <w:i/>
          <w:iCs/>
          <w:color w:val="000000"/>
          <w:sz w:val="28"/>
          <w:szCs w:val="28"/>
          <w:lang w:val="en-US"/>
        </w:rPr>
        <w:t>infantis</w:t>
      </w:r>
      <w:r>
        <w:rPr>
          <w:bCs/>
          <w:i/>
          <w:iCs/>
          <w:color w:val="000000"/>
          <w:sz w:val="28"/>
          <w:szCs w:val="28"/>
        </w:rPr>
        <w:t xml:space="preserve">, </w:t>
      </w:r>
      <w:r>
        <w:rPr>
          <w:bCs/>
          <w:i/>
          <w:iCs/>
          <w:color w:val="000000"/>
          <w:sz w:val="28"/>
          <w:szCs w:val="28"/>
          <w:lang w:val="en-US"/>
        </w:rPr>
        <w:t>Enterococcus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  <w:lang w:val="en-US"/>
        </w:rPr>
        <w:t>faecium</w:t>
      </w:r>
      <w:r>
        <w:rPr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Различие между бактериями, использующимися как пробиотики в пище, и бактериями, применяющи</w:t>
        <w:softHyphen/>
        <w:t>мися как БТА, в том, что первые не следует рассмат</w:t>
        <w:softHyphen/>
        <w:t>ривать как терапевтические препараты до тех пор, пока   соответствующие   экспериментальные, доклинические и клинические исследования не докажут их эффективность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зработанные в нашей стране бактерийные препараты «Бифи-думбактерин», «Лактобактерин», «Кисломолочный бифидумбактерин» относятся к категории био</w:t>
        <w:softHyphen/>
        <w:t>терапевтических, то есть лечеб</w:t>
        <w:softHyphen/>
        <w:t xml:space="preserve">ных препарат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При лечении пациентов с дисбактериозами ки</w:t>
        <w:softHyphen/>
        <w:t>шечника в некоторых лечебных учреждениях ис</w:t>
        <w:softHyphen/>
        <w:t>пользуют антимикробные препараты (тетрациклина гидрохлорид, метронидазол, цефалексин, фуразолидон, эрсефурил, интетрикс, фталазол и др.). Если в случае развития инфекционного заболевания, напри</w:t>
        <w:softHyphen/>
        <w:t>мер диареи, применение антибиотиков является це</w:t>
        <w:softHyphen/>
        <w:t>лесообразным и даже необходимым, то при лечении пациентов с дисбактериозами антибиотикотерапия вряд ли оправданна. Назначение антибиотиков, во-первых, приведет к усилению степени выраженно</w:t>
        <w:softHyphen/>
        <w:t>сти нарушений микрофлоры кишечника, во-вторых, к развитию в той или иной степени токсикоза и, в-третьих, к удорожанию стоимости лечения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РИЛОЖ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0650" cy="2426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9200" cy="5056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505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9100" cy="4073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0" cy="4966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96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1) Коршунов В.М., Володин Н.Н., Ефимов Б.А., Пикина А.П., Смеянов В.В., Коршунова О.В., Макаров О.В. Нормальная микрофлора кишечника. Диагностика, профилактика и лечение дисбактериозов кишечника: Пособие для врачей и студентов. Москва, 1997г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Коршунов В.М., Ефимов Б.А., Кафарская Л.И., Тарабрина Н.П., Гладько И.А. Диагностика, профилактика и лечение дисбактериозов кишечника: Методические рекомендации. Москва, 1991г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Научно-практический журнал для педиатров и организаторов детского здравоохранения «Детская больница». Москва, 2000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color w:val="000000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56:00Z</dcterms:created>
  <dc:creator>1</dc:creator>
  <dc:description/>
  <cp:keywords/>
  <dc:language>en-US</dc:language>
  <cp:lastModifiedBy>Mage</cp:lastModifiedBy>
  <cp:lastPrinted>2007-03-21T21:56:00Z</cp:lastPrinted>
  <dcterms:modified xsi:type="dcterms:W3CDTF">2011-10-06T21:56:00Z</dcterms:modified>
  <cp:revision>2</cp:revision>
  <dc:subject/>
  <dc:title>Вопросами, касающимися роли микроэкологии кишечника в жиз-ни человека, активно занимаются, с одной стороны, врачи-клиницисты, а с другой - врачи-бактериологи</dc:title>
</cp:coreProperties>
</file>