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Минский Государственный Медицински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Лечебный факульте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Дисфункциональные маточные кровотечения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функциональные маточные кровотечения (ДМК) - это кровотече</w:t>
        <w:softHyphen/>
        <w:t>ния, обусловленные нарушением функционального состояния системы гипоталамус-гипофиз-яичники. Подобные кровотечения не связаны с органическими заболеваниями репродуктивной и других систем организма. Морфологическим субстратом их является измененный (гиперплазированный) эндомет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вуляторные и ановуляторные ДМ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уляторные (двухфазные) ДМК в основе патогенеза имеют изменение продолжительности цикла и количества теряемой крови при сохраненной овуляторной способности фолликула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Нарушение частоты менструации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частые менструации (пройоменорея) ~ продолжительность менструального цикла менее 21 д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ожет наблюдаться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ная 1-ая фаза цикла и нормальная 2-ая фаза - фолликул созревает быстрее и овуляция наступает на 8-10 день цикл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кращенная 2-ая фаза - желтое тело подвергается преждевременной инволюции, возникает лютеиновая недостаточность и бесплод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днофазный сокращенный цикл с кратковременной персистенцией фолликула без секреторных изменений в эндометри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едкие менструации (опсоменорея) - продолжительность менструального цикла более 35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варианты нарушений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длинение 1-ой фазы и нормальная 2-ая фаза цикла - фолликул созревает медленно, овуляция происходит на 17-30 день цикл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длинение 1-ой и сокращение 2-ой фазы с поздней овуляцией, лютеиновой недостаточностью и частым бесплодие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ормальная 1-ая и удлиненная 2-ая фаза, что встречается очень ред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ановки диагноза перечисленных нарушений проводятся тесты функциональной диагностики, исследуется уровень половых гормонов в сыворотке кро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заключается в устранении факторов, способствующих развитию патологии (воспалительные процессы, интоксикации, климатические, алиментарные и другие факторы) и проведении гормонотерапии по показаниям (бесплодие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Нарушение количества теряемой менструальной крови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дная менструация (гипоменорея) наблюдается при гипоплазии матки и яичников, гипофункции яичников, хронических эндометритах, послеоперативных вмеша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ильная менструация (гиперменорея) отмечается при воспалитель</w:t>
        <w:softHyphen/>
        <w:t>ных процессах, гипоплазии матки, длительной инволюции желтого тела, гиперэстог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зависит от патологии, вызвавшей данное нарушение, - прово</w:t>
        <w:softHyphen/>
        <w:t>дится противовоспалительная терапия, физиотерапевтическое лечение, гормонотерапия, возможно использование хирургических методов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III.</w:t>
        <w:tab/>
      </w:r>
      <w:r>
        <w:rPr>
          <w:b/>
          <w:sz w:val="28"/>
          <w:szCs w:val="28"/>
        </w:rPr>
        <w:t>Нарушение продолжительности менструации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нструального кровотечения менее 1 дня (олигоменоре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7 дней (полименоре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проводится по показаниям в зависимости от этиологии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  <w:tab/>
        <w:t>Межменструальные ДМК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вуляторные ~ наблюдаются в середине менструального цикла в дни, соответствующие овуляции, продолжаются 2-3 дня. В основе лежит падение уровня эстрогенов в крови после овуляторного пика и изменение чувствительности к ним рецепторов эндомет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ется на основе тестов функциональной диагностики, кольпо- и гистероскоп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проводится только при значительных кровянистых выделениях и заключается в назначении эстрогенов (микрофолллин, прогинова) или эстроген-гестагенных препаратов типа оральных контрацептивов по схеме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едменструальные кровотечения - появляются перед менструацией и сливаются с ней, связаны с низким уровнем эстрогенов или лютеиновой недостаточ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базируется на проведении тестов функциональной активности яичников, исследовании уровня гормонов в сыворотке кро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проводится по показаниям (обильные кровянистые выделения, бесплодие) и зависит от выявленной патологии. Назначают препараты типа ОК по конрацептивной схеме или с 16-го по 25-ый день цикла, гестагены (норко-лут, примолут-нор, оргаметрил, дюфастон) по 5 мг с 16-го по 25-ый день цикла или циклические гормональные препараты (цикло-прогинова по схеме) в течение 4-6 месяце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стменструальные кровотечения - появляются сразу или через небольшой промежуток времени после окончания менстр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: эстроген-гестагенные препараты (ОК) с 16-го по 25-й день цикла или по контрацептивной сх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вуляторные ДМ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овуляция - менструация без овуляции и образования желтого тела. Причина овуляций - нарушение процесса созревания фолликула, которое мо</w:t>
        <w:softHyphen/>
        <w:t>жет происходить по типу его атрезии или персистен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трезии фолликулы не достигают стадии зрелости, яйцеклетка погибает, нарушается процесс образования стероидных яичниковых гормонов - уровень эстрогенов низкий и монотонный, прогестерон образуется в очень незначительных количест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систенции фолликул достигает стадии зрелости, но овуляции не происходит. Фолликул продолжает расти, превращается в кистовидное тело, желтое тело не образуется, секреция прогестерона ничтожно мала, уровень же эстрогенов очень выс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ановуляции возникает прогестерон-дефицитное состояние с гиперэстрогенией при персистенции или гипоэстрогенией при атрезии фолликулов. Морфологически это приводит к пролиферации и гиперплазии эндометрия. С течением времени недостаточное кровоснабжение разрастающегося эндометрия, его сдавление приводят к развитию дистрофических процессов, тромбозов, некроза с последующим беспорядочным отторжением, в связи с чем ановуляторные маточные кровотечения протекают дли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ется на основании анамнеза, клиники, тестов функциональной диагностики и дополнительных методов диагностики, выявляющих гиперплазию эндометрия (УЗИ. аспирационная биопсия эндометрия, диагностическое выскабливание слизистой оболочки полости матки, гистероскопия, радиоизотопное исслед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овуляторные ДМК наблюдаются преимущественно в периоды становления и увядания репродуктивной системы. В период полового созревания, когда репродуктивная система не сформировалась, нарушен выброс гипоталамических гормонов, возникают ювенильные кровотечения. В период пременопаузы, когда нарушается выброс люлиберина вследствие возрастных изменений нейросекреторных структур гипоталамуса, возникают пременопаузальные, или климактерические, кровотечения, В репродуктивном периоде также могут развиться подобные расстройства в результате воздействия неблагоприятных факторов на гипофизарную зону гипоталам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ановуляторных ДМК - ацикличность, с ин</w:t>
        <w:softHyphen/>
        <w:t>тервалом 1,5-6 месяцев, продолжительность более 10 дней, различной степени интенсивности, частое развитие вторичной ане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венильные кровотечения (ЮК) - это дисфункциональные маточ</w:t>
        <w:softHyphen/>
        <w:t>ные кровотечения периода полового созревания, обусловленные нарушением регуляции менструальной функции. Среди девочек школьного возраста это са</w:t>
        <w:softHyphen/>
        <w:t>мое распространенное гинекологическое заболевание (10-15% в возрастной группе 12-18 ле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ие факторы ЮК условно подразделяют на предраспола</w:t>
        <w:softHyphen/>
        <w:t>гающие и разреша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агающие факторы: конституциональные особенности (асте</w:t>
        <w:softHyphen/>
        <w:t>нический, интерсексуальный, инфантильный тип телосложения); повышенная аллергизация; неблагоприятные климато-географические и материально-бытовые факторы, влияние повреждающих факторов в анте- и интранатальном периоде (недонашивание, гестоз, резус-конфликт); частые инфекционные заболевания в детском возра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ающие факторы: психические потрясения, физическая перегрузка, сотрясение головного мозга, простудные заболевания, сочетание нескольких факторов одновременн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ю менструальной функции у женщин способствуют недостаток или избыток массы тела более чем на 15% (развивается гипофункция передней доли гипофиза и яичников); хронический тонзиллит, тонзиллэктомия в год наступления менархе; гиперплазия щитовидной железы; хронические заболевания гепатобилиарной системы; ревматизм (снижается синтез гормона желтого тел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 у 1/3 больных непосредственную причину кровотечения вы</w:t>
        <w:softHyphen/>
        <w:t>явить не уд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атогенезу ЮК, как правило, ановуляторные на фоне атрезии фоллику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ЮК. Наблюдаются чаще всего в первые 2 года после менархе (первой менструации), но иногда уже с менархе, Возникают после задержки менструации на различный срок, продолжаются до 7 дней и более, различны по интенсивности, всегда безболезненны, довольно быстро приводят к анемизации даже при небольшой кровопотере и вторичным нарушениям свертывающей системы крови (тромбоцитопении, замемедлению свертывания, снижению протромбинового индекса, замедлению ретракции кровяного сгуст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ца пубертатного периода характерны овуляторные кровотечения в виде гиперполименореи за счет недостаточной продукции ЛГ гипофизом и неполноценного развития желтого те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девочек с ЮК должно проводиться совместно с педиат</w:t>
        <w:softHyphen/>
        <w:t>ром, гематологом, эндокринологом, невропатологом, отоларингологом. Проводят общее обследование, специальное гинекологическое, УЗИ, рентгенографию черепа, эндоскопическое исследование: изучают коагулограмму, биохимические показатели крови. По тестам функциональной диагностики отмечаются монофазная банальная температура, низкие показатели КИ (5-40%). невыраженные симптомы «зрачка» и «папоротника»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оведение дифференциального диагноза с заболеваниями крови, сопровождающимися повышенной кровоточивостью, нарушениями функции печени, заболеваниями надпочечников и щитовидной железы, диэнцефальной патологией, гормонопродуцирующими опухолями яичников, саркомой матки, патологией шейки матки, беременностью, инородными телами и опухолями влагалищ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ЮК. Не требуют лечения случаи однократного кровотечения с самостоятельной нормализацией, кратковременные нарушения без обильной кровопотери. Иногда удаление очага хронической инфекции или его достаточная санация, адекватное насыщение организма витаминами, ограничение инсоляции нормализуют менструальный цик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чения требуется выполнение двух задач - гемостаза и профилактики рецидивов. Выбор метода гемостаза зависит от состояния больной и степени кровопот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довлетворительное состояние больной, компенсированная небольшая кровопотеря являются показаниями для назначения утеротоничееких средств (окситоцин, питуитрин, синтоцинон). кровоостанавливающих и укрепляющих сосудистую стенку средств (препараты кальция, викасол, дицинон, эпсилон-</w:t>
      </w:r>
      <w:r>
        <w:rPr>
          <w:sz w:val="28"/>
          <w:szCs w:val="28"/>
        </w:rPr>
        <w:t>аминокапроновая кислота); витаминов (группы В, С, Р, Е, фолиевой кислоты), антианемических препаратов (ферроплекс, конферон, тардиферо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действие оказывает фитотерапия в виде настоев, отваров, экстрактов крапивы, пастушьей сумки, калины, кровохлебки, спорыша, логохилуса. Возможно проведение инсулинотерапии подкожно по 4-5 (до 8) ЕД 1 раз в день в течение 20-30 дней (инсулин оказывает влияние на метаболизм гормонов яич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средней тяжести с нерезко выраженными симптомами анемии и гиповолемии (содержание гемоглобина в крови 80 г/я и выше, гематокрит не ниже 25 л/л), а также отсутствие эффекта от симптоматической терапии являются показаниями к проведению гормонального гемостаза, для которого применяют комбинированные эстроген-гестагенные препараты с содержанием эстрогенов не менее 30 мкг (наиболее эффективны препараты/ содержащие 50 мкг эстрогенов). Препараты (нон-овлои, овидон, риге видом) назначают перорально до 3-5 таблеток в сутки (в зависимости от массы тела) до достижения гемостаза, который обычно наступает через 24 часа. Затем делу снижают на 1 таблетку в сутки, доводя до I таблетки, и в этой дозе продолжают лечение в течение 18 д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ормонального гемостаза можно использовать эстрогены (синестрол ОЛ% по I мл через 2-4 ч внутримышечно, фолликулин по 10-20 тыс, ЕД через 2-4 ч, микрофоллин по 0,05 мг внутрь через 4-6 ч до остановки кровотечения, которое обычно прекращается в течение суток. Эстрогены продолжают принимать еще 8-10 дней, постепеннно снижая дозу, затем сразу назначают гестагены (норколут 5 мг внутрь в течение 10 дней, прогестерон 1% по 1 мл внутримышечно в течение 5-6 дней, раствор 17-оксипрогестерона-каприната 12,5% по I мл 2 раза через 2-3 ли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естероновый гемостаз применяется редко из-за того, что кровотечение останавливается только через 3-4 дня и возобновляется по типу менструации после окончания приема препа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оду консервативного гемостаза применяют антианемическую тера</w:t>
        <w:softHyphen/>
        <w:t>п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яжелом состоянии больной, обусловленном массивной кровопотерей, при продолжающемся кровотечении, а также при рецидивирующих кровотечениях, не поддающихся лечению, показан хирургический гемостаз с лечебной и диагностической целью (для исключения органической патологии). Обязательно устранение анемии и восстановление гемодинамики - гемотрансфузия, переливание кровезаменителей, прием железосодержащих и гемостимулируюших препар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рецидивное лечение включает психотерапию, правильный режим труда и отдыха, рациональное питание, лечение инфекций и интоксикаций. Его цель - формирование овуляторных менструальных циклов. Применение гормонов в период становления менструальной функции должно быть максимально ограничено, поэтому широко используются немедикаментозные методы лечения Ю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рецидивный эффект негормональной терапии высок» С целью ре-граций менструального цикла применяют витамины В I и В6 (внутрь или внктримышечно) в 1-ой фазе менструального никла; витамин С во 2-ой фазе, Е -в течение всего цикла. Курс лечения 2-3 меся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едикаментозные (физиотерапевтическое) лечение при ЮК применяют и для гемостаза, к в комплексе противорецидивной терапии. Используются: гальванизация молочных желез, вибрационный массаж сосков, грязевой «бюстгальтер», электрофорез хлористого кальция эндоназально, рефлексотерапия в виде электростимуляции или электропунктуры рецепторов шейки матки, лазерная терапия гелий-неоновым лазером путем воздействия на биологически активные точки ко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гормональной коррекции менструального цикла у девочек ис</w:t>
        <w:softHyphen/>
        <w:t>пользуют комбинированные эстроген-гестагенные препараты типа моно- и трехфазных ОК, назначая их в течение трех менструальных циклов по 1 таблетке с 5-го по 25-ый день цикла в течение 3-х последующих - с 16-го по 25-ый Возможно применение чистых гестагенов (норколут, примолут-нор, оргамет-рнл) по 5 мг внутрь с 16-го по 25-ый день цикла в течение 4-6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рригирующей используется циклическая гормонотерапия. В течение первых 12 дней назначаются эстрогены в суточной дозе до 10 тыс. ЕД, затем в течение 3-4 дней - сочетанное применение эстрогенов и гестагенов в половинной дозе и в последующие 10 дней - только гестагены. Для циклической гормонотерапии применяется цикло-прогинова с 5-го по 25-ый день цикла. Курс лечения - 3-6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ушкам старше 16 лет с рецидивирующими кровотечениями можно назначать стимуляторы овуляции (кломифен, клостилбегит) по 25-50 мг с 5-го по 9-ый день цикла или гонадотропины (хорионический гонадотропин, профази) в течение 3-х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реабилитации продолжается 2-6 месяцев. Повторные курсы гормонотерапии проводятся в случае необходимости не ранее, чем через 6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СФУНКЦИОНАЛЬНЫЕ МАТОЧНЫЕ КРОВОТЕЧЕНИЯ РЕПРОДУКТИВНОО ПЕРИОДА</w:t>
      </w:r>
      <w:r>
        <w:rPr>
          <w:sz w:val="28"/>
          <w:szCs w:val="28"/>
        </w:rPr>
        <w:t xml:space="preserve"> составляют до 35% всех гинекологических  заболеваний в возрастной группе 18-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рушениям функции гипоталамо-гипофизарно-яичниковой системе приводят аборты, болезни эндокринных желез, нейроэндокринные заболевания, инфекции, интоксикации, стре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 это ановуляторные кровотечения на фоне персистенции фолликула или овуляторные с недостаточностью лютеиновой фазы цикла. При рецидивирующей ановуляции у женщин репродуктивного периода возникает повышенный риск развития аденоматоза и атипических изменений эндометрия вплоть до аденокарцино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ДМК а этой возрастной группе про</w:t>
        <w:softHyphen/>
        <w:t>водят с неполным абортом, плацентарным полипом, миомой матки, полипами эндометрия, аденомиозом, внематочной беременностью, аденокарциномой эндометрия, травмой эндометрия, внутриматочными контрацепти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ется на основании анамнеза, общего и специального осмотра, результатов гистологического исследования соскоба эндометрия, гистероскопии, У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с ДМК репродуктивного периода следует начинать с раздельного диагностического выскабливания слизистой оболочки канала шейки и полости матки с гистологическим исследованием соскоба. Операция носит лечебно-диагностически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рецидивное лечение определяется возрастом больных и гистологической структурой эндомет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женщин до 40 лет на первом этапе назначаются эстроген-гестагенные препараты с низким содержанием эстрогенов (30 мкг и менее) в течение 3-6 месяцев в контрацептивном режиме или гестагены по 5-10 мг с 16-го по 25-ый день цикла, 12,5% раствора 17-ОПК по 250 мг или депо-провера 200 мг внутримышечно на 14-й и 21-ый день цикла в течение 3-6 месяцев. На втором этапе (преимущественно у женщин моложе 35 лет) проводится терапия по созданию двухфазного менструального цикла с помощью кломифена (клостилбегита) по 50 мг с 5-го по 9-ый день цикла в течение 3-х месяце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ных гиперпластических процессах эндометрия, рецидиви</w:t>
        <w:softHyphen/>
        <w:t>рующей гиперплазии, аденоматозе эндометрия гормональные препараты назначаются в непрерывном режиме не менее 6 месяцев - 12,5% р-р 17-ОПК по 500 мг 2 раза в неделю, депо-провера 200*400 мг 1 раз в неделю, даназол 600 мг ежедневно, гестринон 25 мг 2-3 раза в неде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СФУНКЦИОНАЛЬНЫЕ МАТОЧНЫЕ КРОВОТЕЧЕНИЯ ПЕРИОДА ПРЕМЕНОПАУЗЫ (КЛИМАКТЕРЧЕСКИЕ ДМК)</w:t>
      </w:r>
      <w:r>
        <w:rPr>
          <w:sz w:val="28"/>
          <w:szCs w:val="28"/>
        </w:rPr>
        <w:t xml:space="preserve"> - наиболее частая гинекологическая патология у женщин 45-55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а их возникновения - старение гипоталамических структур, при котором нарушается циклический выброс гонадотропинов, процессы созревания фолликулов и их гормональная функция. Происходят нарушения по типу персистенции фолликула. Возникающая гиперэстрогения в этом возрасте значительно чаще приводит к развитию атипической гиперплазии, аденоматоза, железистых полипов эндометрия, и, соответственно, повышается риск развития злокачественных заболеваний эндометрия. ДМК пременопаузального периода протекают тяжелее, чем в других возрастных группах, учитывая большую частоту сопутствующих заболеваний и обменно-эндокринных нарушений (гипертоническая болезнь, ожирение, гипергликем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ременопаузальных ДМК затруднена, т,к, существует ряд органических причин маточных кровотечений в этом возрасте. Для уточнения характера патологии используются анамнестические и клинические данные. УЗИ, гистероскопия, гистологическое исследование соскоба эндометр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ечение. Гемостаз осуществляется только хирургическим путем. Даль</w:t>
        <w:softHyphen/>
        <w:t>нейшая тактика определяется, возрастим, больной и сопутствующими гинекологическими и экстрагенитальными заболеваниями Противорецидивпое лечение у женщин до 48-50 лет, направленное на профилактику гиперпластических процессов, проводится с сохраненном ритмичной ментруальноподобной реакции, у женщин более старшего возраст показано погашение менструальной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Женщинам 45-48 лет предпочтительнее назначать гестагены, оказывающие местное и центральное воздействие, но контрацептивной (с 5-го по 25-ый день цикла) или по укороченной (с 16-го по 25-ый день) схемам. Следует отдать предпочтение синтетическим гестагенам, которые дают более выраженный эффект по сравнению с прогестероном. Женщинам старше 48 лет гестагены назначают в непрерывном режиме для формирования атрофических процессов в эндометрии. Курс лечения 6 месяцев. Гестагены противопоказаны при тромбо-эмболических заболеваниях в анамнезе, варикозном расширении вен, хронических, часто обостряющихся холециститах и гаки иг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гестагенов в этом возрасте эффективны даназол (400-600 мг ежедневно), гестринон (2,5 мг 2-3 раза в неделю), а непрерывном режиме в течение 6 месяцев. Не исключается использование андро1снон (омнадрен, сустанои-250 по 1 мл 1 раз в месяц или тестенат по 100 мг 2 раза в месяц в течение 3-4 месяцев). Эти препараты вызывают склеротические изменения эндометрия, в небольших миоматозных узлах, тормозят секрецию гонадотропинов. Применение их ограничено побочными эффектами - вирилизацией и артериальной гипертензи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оперативному лечен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ДМК с рецидивирующей, аденоматозной или атипической гиперплазией эндометр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ДМК с узловатой формой эмдометриоза матки (аденомиоз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лизистая миома матк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холи яичник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енокарцинома эндомет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тивопоказаниях к гормональному и оперативному лечению в последние годы успешно применяются резекция (облация) эндометрия под контролем гистероскопа и криодеструкция эндометрия жидким азотом. Аменорея наступает через 2-3 меся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ой ДМК пременопаузального периода можно считать ис</w:t>
        <w:softHyphen/>
        <w:t>пользование гормональной контрацепции в репродуктивном возрасте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5:00Z</dcterms:created>
  <dc:creator>Амик</dc:creator>
  <dc:description/>
  <cp:keywords/>
  <dc:language>en-US</dc:language>
  <cp:lastModifiedBy>Mage</cp:lastModifiedBy>
  <dcterms:modified xsi:type="dcterms:W3CDTF">2011-10-06T21:55:00Z</dcterms:modified>
  <cp:revision>2</cp:revision>
  <dc:subject/>
  <dc:title>Минский Государственный Медицинский Университет</dc:title>
</cp:coreProperties>
</file>