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Ф. И.О.</w:t>
      </w:r>
    </w:p>
    <w:p>
      <w:pPr>
        <w:pStyle w:val="Normal"/>
        <w:ind w:firstLine="709"/>
        <w:rPr/>
      </w:pPr>
      <w:r>
        <w:rPr/>
        <w:t>Возраст: 71 год</w:t>
      </w:r>
    </w:p>
    <w:p>
      <w:pPr>
        <w:pStyle w:val="Normal"/>
        <w:ind w:firstLine="709"/>
        <w:rPr/>
      </w:pPr>
      <w:r>
        <w:rPr/>
        <w:t>Пол: женский</w:t>
      </w:r>
    </w:p>
    <w:p>
      <w:pPr>
        <w:pStyle w:val="Normal"/>
        <w:ind w:firstLine="709"/>
        <w:rPr/>
      </w:pPr>
      <w:r>
        <w:rPr/>
        <w:t>Национальность</w:t>
      </w:r>
    </w:p>
    <w:p>
      <w:pPr>
        <w:pStyle w:val="Normal"/>
        <w:ind w:firstLine="709"/>
        <w:rPr/>
      </w:pPr>
      <w:r>
        <w:rPr/>
        <w:t>Образование средне-специальное</w:t>
      </w:r>
    </w:p>
    <w:p>
      <w:pPr>
        <w:pStyle w:val="Normal"/>
        <w:ind w:firstLine="709"/>
        <w:rPr/>
      </w:pPr>
      <w:r>
        <w:rPr/>
        <w:t>Профессия: пенсионерка</w:t>
      </w:r>
    </w:p>
    <w:p>
      <w:pPr>
        <w:pStyle w:val="Normal"/>
        <w:ind w:firstLine="709"/>
        <w:rPr/>
      </w:pPr>
      <w:r>
        <w:rPr/>
        <w:t>Семейное положение: замужем</w:t>
      </w:r>
    </w:p>
    <w:p>
      <w:pPr>
        <w:pStyle w:val="Normal"/>
        <w:ind w:firstLine="709"/>
        <w:rPr/>
      </w:pPr>
      <w:r>
        <w:rPr/>
        <w:t>Адрес</w:t>
      </w:r>
    </w:p>
    <w:p>
      <w:pPr>
        <w:pStyle w:val="Normal"/>
        <w:ind w:firstLine="709"/>
        <w:rPr/>
      </w:pPr>
      <w:r>
        <w:rPr/>
        <w:t>Время поступления: 17.02.2010г.</w:t>
      </w:r>
    </w:p>
    <w:p>
      <w:pPr>
        <w:pStyle w:val="Normal"/>
        <w:ind w:firstLine="709"/>
        <w:rPr/>
      </w:pPr>
      <w:r>
        <w:rPr/>
        <w:t>Кем направлен: в плановом порядке</w:t>
      </w:r>
    </w:p>
    <w:p>
      <w:pPr>
        <w:pStyle w:val="Normal"/>
        <w:ind w:firstLine="709"/>
        <w:rPr/>
      </w:pPr>
      <w:r>
        <w:rPr/>
        <w:t xml:space="preserve">Диагноз, установленный куратором: Дисциркуляторная энцефалопатия </w:t>
      </w:r>
      <w:r>
        <w:rPr>
          <w:lang w:val="en-US"/>
        </w:rPr>
        <w:t>II</w:t>
      </w:r>
      <w:r>
        <w:rPr/>
        <w:t>ст. в стадии декомпенсации на фоне гипертонической болезни. Синдром Паркинсо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Жалоб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оступлении больная предъявляла жалобы на головные боли, головокружение, шаткость походки, дрожь в руках (особенно в правой), ухудшение памяти, зрения и слуха, колебания АД, плохой сон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читает себя больной около пяти лет, когда впервые появилась дрожь пальцев правой руки, которая распространилась на предплечье, плечо и левую руку. Периодически отмечала подъем АД до 220/140 мм. рт. ст., при этом испытывала сильные головные боли и шум в голове. Лечилась стационарно и амбулаторно без динамики. </w:t>
      </w:r>
    </w:p>
    <w:p>
      <w:pPr>
        <w:pStyle w:val="Normal"/>
        <w:ind w:firstLine="709"/>
        <w:rPr/>
      </w:pPr>
      <w:r>
        <w:rPr/>
        <w:t>Последний месяц отмечала ухудшение состояния: шаткость походки, неустойчивость, снижение зрения и слуха, памяти, постоянные колебания АД. В стационар обратилась в плановом порядке для лечения и обследов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дилась в с. Залукокоаже в 1938г. третьим ребенком в семье. Росла и развивалась соответственно возрасту. Болезни, перенесенные в детстве, не помнит. В 7 лет пошла в школу. После окончания школы поступила в техникум и около 40 лет проработала швеей-мотористкой. В 19 лет вышла замуж, имеет 4-х сыновей. Все роды были физиологическими и протекали без осложнений. Хирургических вмешательств не производилось. Вредных привычек не имеет. Инфекционные заболевания отрицает. Материально - бытовые условия удовлетворительные. Питание рациональное. Аллергоанамнез и наследственность не отягощен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астоящее состояние больног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ояние больной относительно удовлетворительное. Положение пассивное. Сознание ясное. Телосложение нормостеническое. Кожа чистая, эластичная, бледно-розового цвета тургор кожи сохранен, умеренно влажная, сыпи нет. Ногтевые пластинки не изменены. Видимые слизистые бледно-розового цвета. Расчёсов, узлов, «сосудистых звёздочек», рубцов не обнаружено. Подкожно - жировая клетчатка развита умеренно, отеков нет. Волосы седые. Периферические лимфатические узлы не пальпируются.</w:t>
      </w:r>
    </w:p>
    <w:p>
      <w:pPr>
        <w:pStyle w:val="Normal"/>
        <w:ind w:firstLine="709"/>
        <w:rPr/>
      </w:pPr>
      <w:r>
        <w:rPr/>
        <w:t>Голова правильной формы, нормальной величины. Рубцы и деформации не отмечаются. Перкуссия черепа безболезненная. Позвоночник обычной конфигурации, отмечается болезненность при перкуссии остистых позвонков.</w:t>
      </w:r>
    </w:p>
    <w:p>
      <w:pPr>
        <w:pStyle w:val="Normal"/>
        <w:ind w:firstLine="709"/>
        <w:rPr/>
      </w:pPr>
      <w:r>
        <w:rPr/>
        <w:t>Рост 164см.</w:t>
      </w:r>
    </w:p>
    <w:p>
      <w:pPr>
        <w:pStyle w:val="Normal"/>
        <w:ind w:firstLine="709"/>
        <w:rPr/>
      </w:pPr>
      <w:r>
        <w:rPr/>
        <w:t>Вес 80кг.</w:t>
      </w:r>
    </w:p>
    <w:p>
      <w:pPr>
        <w:pStyle w:val="Normal"/>
        <w:ind w:firstLine="709"/>
        <w:rPr/>
      </w:pPr>
      <w:r>
        <w:rPr/>
        <w:t>Индекс Кетле - 29,6 кг/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>Температура тела 36,8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firstLine="709"/>
        <w:rPr/>
      </w:pPr>
      <w:r>
        <w:rPr/>
        <w:t>Органы дыхания</w:t>
      </w:r>
    </w:p>
    <w:p>
      <w:pPr>
        <w:pStyle w:val="Normal"/>
        <w:ind w:firstLine="709"/>
        <w:rPr/>
      </w:pPr>
      <w:r>
        <w:rPr/>
        <w:t>Грудная клетка правильной формы. Дыхание через нос свободное, поверхностное, ритмичное. ЧДД 18/мин. Обе половины грудной клетки симметрично участвуют в акте дыхания, участие дополнительной мускулатуры в дыхании не обнаружено.</w:t>
      </w:r>
    </w:p>
    <w:p>
      <w:pPr>
        <w:pStyle w:val="Normal"/>
        <w:ind w:firstLine="709"/>
        <w:rPr/>
      </w:pPr>
      <w:r>
        <w:rPr>
          <w:i/>
          <w:iCs/>
        </w:rPr>
        <w:t xml:space="preserve">Пальпация. </w:t>
      </w:r>
      <w:r>
        <w:rPr/>
        <w:t>Грудная клетка эластична, болезненности в симметричных участках не отмечается. Голосовое дрожание одинаковое с обеих сторон, нормальное. Шум трения плевры не ощущается.</w:t>
      </w:r>
    </w:p>
    <w:p>
      <w:pPr>
        <w:pStyle w:val="Normal"/>
        <w:ind w:firstLine="709"/>
        <w:rPr/>
      </w:pPr>
      <w:r>
        <w:rPr>
          <w:i/>
          <w:iCs/>
        </w:rPr>
        <w:t>Сравнительная перкуссия</w:t>
      </w:r>
      <w:r>
        <w:rPr/>
        <w:t>. В симметричных участках над всей поверхностью легких выявляется ясный легочной звук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опографическая перкуссия легких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ысота стояния верхушек легки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240"/>
        <w:gridCol w:w="3883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еред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зади</w:t>
            </w:r>
          </w:p>
        </w:tc>
      </w:tr>
      <w:tr>
        <w:trPr>
          <w:trHeight w:val="6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вое лег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3 см выше</w:t>
            </w:r>
          </w:p>
          <w:p>
            <w:pPr>
              <w:pStyle w:val="Style24"/>
              <w:rPr/>
            </w:pPr>
            <w:r>
              <w:rPr/>
              <w:t>ключиц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3 см латеральнее остистого отростка VII шейного позвонка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вое лег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2 см выше</w:t>
            </w:r>
          </w:p>
          <w:p>
            <w:pPr>
              <w:pStyle w:val="Style24"/>
              <w:rPr/>
            </w:pPr>
            <w:r>
              <w:rPr/>
              <w:t>ключиц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3 см латеральнее остистого отростка VII шейного позвонк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ижние границы левого и правого легких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2858"/>
      </w:tblGrid>
      <w:tr>
        <w:trPr>
          <w:trHeight w:val="2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опографические лин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авое легкое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во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легкое </w:t>
            </w:r>
          </w:p>
        </w:tc>
      </w:tr>
      <w:tr>
        <w:trPr>
          <w:trHeight w:val="1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. parasternal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V </w:t>
            </w:r>
            <w:r>
              <w:rPr/>
              <w:t>межреберь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>
          <w:trHeight w:val="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>medioclavicular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VI </w:t>
            </w:r>
            <w:r>
              <w:rPr/>
              <w:t>ребр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. axillaris anteri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II ребр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II ребро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>axillaris med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ребр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III ребро</w:t>
            </w:r>
          </w:p>
        </w:tc>
      </w:tr>
      <w:tr>
        <w:trPr>
          <w:trHeight w:val="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. axillaris posteri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/>
              <w:t>X ребр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I</w:t>
            </w:r>
            <w:r>
              <w:rPr/>
              <w:t>X ребро</w:t>
            </w:r>
          </w:p>
        </w:tc>
      </w:tr>
      <w:tr>
        <w:trPr>
          <w:trHeight w:val="1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>scapular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X </w:t>
            </w:r>
            <w:r>
              <w:rPr/>
              <w:t>ребр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X </w:t>
            </w:r>
            <w:r>
              <w:rPr/>
              <w:t>ребро</w:t>
            </w:r>
          </w:p>
        </w:tc>
      </w:tr>
      <w:tr>
        <w:trPr>
          <w:trHeight w:val="2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>paravertebral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тистый отросток</w:t>
            </w:r>
          </w:p>
          <w:p>
            <w:pPr>
              <w:pStyle w:val="Style24"/>
              <w:rPr/>
            </w:pPr>
            <w:r>
              <w:rPr/>
              <w:t>XI грудного позвон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тистый отросток</w:t>
            </w:r>
          </w:p>
          <w:p>
            <w:pPr>
              <w:pStyle w:val="Style24"/>
              <w:rPr/>
            </w:pPr>
            <w:r>
              <w:rPr/>
              <w:t>XI грудного позвонка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i/>
          <w:iCs/>
        </w:rPr>
        <w:t>Подвижность легочного края</w:t>
      </w:r>
      <w:r>
        <w:rPr/>
        <w:t xml:space="preserve">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85"/>
        <w:gridCol w:w="1256"/>
        <w:gridCol w:w="1260"/>
        <w:gridCol w:w="1260"/>
        <w:gridCol w:w="1260"/>
        <w:gridCol w:w="945"/>
      </w:tblGrid>
      <w:tr>
        <w:trPr>
          <w:trHeight w:val="750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Легкое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еред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зади</w:t>
            </w:r>
          </w:p>
        </w:tc>
      </w:tr>
      <w:tr>
        <w:trPr>
          <w:trHeight w:val="284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до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до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до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до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</w:t>
            </w:r>
          </w:p>
        </w:tc>
      </w:tr>
      <w:tr>
        <w:trPr>
          <w:trHeight w:val="28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во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с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с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см</w:t>
            </w:r>
          </w:p>
        </w:tc>
      </w:tr>
      <w:tr>
        <w:trPr>
          <w:trHeight w:val="284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во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с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с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см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i/>
          <w:iCs/>
        </w:rPr>
        <w:t>Аускультация</w:t>
      </w:r>
      <w:r>
        <w:rPr/>
        <w:t>. Над симметричными участками легких выслушивается везикулярное дыхание, хрипов нет. Добавочные дыхательные шумы не выслушиваются. Бронхофония не измене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ердечно - сосудистая сист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осмотре прекардиальной области сердечный горб не обнаружен. Верхушечный толчок, эпигастральная пульсация и пульсация в яремной ямке не визуализируются. В области сонных артерий отмечается слабая пульсация.</w:t>
      </w:r>
    </w:p>
    <w:p>
      <w:pPr>
        <w:pStyle w:val="Normal"/>
        <w:ind w:firstLine="709"/>
        <w:rPr/>
      </w:pPr>
      <w:r>
        <w:rPr>
          <w:i/>
          <w:iCs/>
        </w:rPr>
        <w:t xml:space="preserve">Пальпация. </w:t>
      </w:r>
      <w:r>
        <w:rPr/>
        <w:t>Болезненности в области сердца не отмечается Верхушечный толчок расположен в V межреберье на 1см кнутри от левой среднеключичной линии, не усиленный, неразлитой. Сердечный толчок и эпигастральная пульсация не выявляются. Симптом диастолического и систолического «кошачьего мурлыканья « и «двух молоточков» не определяютс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Перкуссия.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4269"/>
        <w:gridCol w:w="2835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ниц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ая туп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ая тупость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ва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1см кнаружи от правого края груд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левому краю грудины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ва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1см кнутри от левой среднеключичной ли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2см кнутри от левой среднеключичной лини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ня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уровне III реб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уровне IV межреберья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i/>
          <w:iCs/>
        </w:rPr>
        <w:t xml:space="preserve">Аускультация. </w:t>
      </w:r>
      <w:r>
        <w:rPr/>
        <w:t>Тоны сердца ритмичные, ясные, ослабления, расщепления и раздвоения нет. Патологические шумы и тоны не выслушиваются. Пульс симметричный на обеих лучевых артериях, ритмичный, с частотой 70 ударов в минуту, среднего наполнения и напряжения. Дефицита пульса нет. Пульсовая волна определяется на височных, сонных, бедренных, подколенных и артериях стопы. Двойной тон Траубе и двойной шум Виноградова - Дюрозье при аускультации артерий не выявляются</w:t>
      </w:r>
    </w:p>
    <w:p>
      <w:pPr>
        <w:pStyle w:val="Normal"/>
        <w:ind w:firstLine="709"/>
        <w:rPr/>
      </w:pPr>
      <w:r>
        <w:rPr/>
        <w:t>Артериальное давление: 140/90 мм. рт. ст. на обеих рука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рганы пищевар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Язык и слизистая полости рта нормальной физиологической окраски, налетов, трещин и язв не обнаружено Живот округлой формы, симметричен, передняя стенка живота принимает участие в акте дыхания. Расширения вен живота, выпячивания пупка не выявлено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альпация. </w:t>
      </w:r>
      <w:r>
        <w:rPr>
          <w:i/>
          <w:iCs/>
        </w:rPr>
        <w:t>При поверхностной пальпации живот мягкий, безболезненный, защитного напряжения и расхождения мышц передней брюшной стенки не определяется. Симптом Щеткина - Блюмберга отрицательный.</w:t>
      </w:r>
    </w:p>
    <w:p>
      <w:pPr>
        <w:pStyle w:val="Normal"/>
        <w:ind w:firstLine="709"/>
        <w:rPr/>
      </w:pPr>
      <w:r>
        <w:rPr/>
        <w:t>При глубокой пальпации живота в левой паховой области пальпируется сигмовидная кишка в виде гладкого, эластичного цилиндра подвижного, безболезненного, не урчащего. В правой паховой области пальпируется слепая кишка в виде гладкого, эластичного цилиндра, подвижного, безболезненного, слабо урчащего. Восходящий и нисходящий отдел кишечника, поперечно-ободочная кишка, селезенка, поджелудочная железа и желчный пузырь не пальпируются. Печень не выступает за край рёберной дуги, при пальпации безболезненна, край острый. Симптом Керра, Мерфи и Захарченко отрицательны.</w:t>
      </w:r>
    </w:p>
    <w:p>
      <w:pPr>
        <w:pStyle w:val="Normal"/>
        <w:ind w:firstLine="709"/>
        <w:rPr/>
      </w:pPr>
      <w:r>
        <w:rPr>
          <w:i/>
          <w:iCs/>
        </w:rPr>
        <w:t xml:space="preserve">Перкуссия. </w:t>
      </w:r>
      <w:r>
        <w:rPr/>
        <w:t xml:space="preserve">Наличия жидкости в брюшной полости не обнаружено. Нижняя граница желудка определяется на 3 см выше пупка. Границы печени по Курлову: нижняя граница по правой срединно-ключичной линии на уровне реберной дуги, по передней срединной линии - на границе верхней и средней трети расстояния от пупка до мечевидного отростка, по левой реберной дуге - на уровне левой парастернальной линии; верхняя граница по правой парастернальной линии и правой срединно-ключичной линии находится на уровне </w:t>
      </w:r>
      <w:r>
        <w:rPr>
          <w:lang w:val="en-US"/>
        </w:rPr>
        <w:t>VI</w:t>
      </w:r>
      <w:r>
        <w:rPr/>
        <w:t xml:space="preserve"> ребра, по передней подмышечной линии - </w:t>
      </w:r>
      <w:r>
        <w:rPr>
          <w:lang w:val="en-US"/>
        </w:rPr>
        <w:t>VII</w:t>
      </w:r>
      <w:r>
        <w:rPr/>
        <w:t xml:space="preserve"> ребра. Размеры печени по Курлову 9-8-7см</w:t>
      </w:r>
    </w:p>
    <w:p>
      <w:pPr>
        <w:pStyle w:val="Normal"/>
        <w:ind w:firstLine="709"/>
        <w:rPr/>
      </w:pPr>
      <w:r>
        <w:rPr>
          <w:i/>
          <w:iCs/>
        </w:rPr>
        <w:t xml:space="preserve">Аускультация. </w:t>
      </w:r>
      <w:r>
        <w:rPr/>
        <w:t>Выслушивается периодическая перистальтика желудка. Шум плеска не выявляется. Систолические шумы над почечными артериями и брюшной аортой не определяют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очеполовая сист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осмотре поясничной области покраснения, припухлости не обнаружено.</w:t>
      </w:r>
    </w:p>
    <w:p>
      <w:pPr>
        <w:pStyle w:val="Normal"/>
        <w:ind w:firstLine="709"/>
        <w:rPr/>
      </w:pPr>
      <w:r>
        <w:rPr>
          <w:i/>
          <w:iCs/>
        </w:rPr>
        <w:t xml:space="preserve">Пальпация. </w:t>
      </w:r>
      <w:r>
        <w:rPr/>
        <w:t>Почки не пальпируются.</w:t>
      </w:r>
    </w:p>
    <w:p>
      <w:pPr>
        <w:pStyle w:val="Normal"/>
        <w:ind w:firstLine="709"/>
        <w:rPr/>
      </w:pPr>
      <w:r>
        <w:rPr>
          <w:i/>
          <w:iCs/>
        </w:rPr>
        <w:t xml:space="preserve">Перкуссия. </w:t>
      </w:r>
      <w:r>
        <w:rPr/>
        <w:t>Симптом поколачивания и Пастернацкого отрицательны с обеих сторон. Мочеиспускание безболезненно, свободно. Дневной диурез преобладает над ночны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ндокринная сист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Щитовидная железа не пальпируется. Симптомы гипертиреоза и гипотиреоза отсутствуют. Изменений лица и конечностей, характерные для акромегалии, синдрома Иценко - Кушинга, адипозо-генитальной дистрофии, инфантилизма, гигантизма, несахарного диабета и кахексии не обнаружено.</w:t>
      </w:r>
    </w:p>
    <w:p>
      <w:pPr>
        <w:pStyle w:val="Normal"/>
        <w:ind w:firstLine="709"/>
        <w:rPr/>
      </w:pPr>
      <w:r>
        <w:rPr/>
        <w:t>Неврологический статус</w:t>
      </w:r>
    </w:p>
    <w:p>
      <w:pPr>
        <w:pStyle w:val="Normal"/>
        <w:ind w:firstLine="709"/>
        <w:rPr/>
      </w:pPr>
      <w:r>
        <w:rPr/>
        <w:t>Сознание ясное. Выражение лица спокойное. Адинамична. Тотальная головная боль. Отмечается головокружение и шум в голове, рвоты нет. Менингеальные симптомы (ригидность затылочных мышц, симптом Кернига, Верхний и нижний симптом Брудзинского, скуловой симптом Бехтерева) отрицательн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Черепно-мозговые нерв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</w:t>
      </w:r>
      <w:r>
        <w:rPr>
          <w:i/>
          <w:iCs/>
        </w:rPr>
        <w:t>. Обонятельный нерв</w:t>
      </w:r>
      <w:r>
        <w:rPr/>
        <w:t>. Выявлена гипосомия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I</w:t>
      </w:r>
      <w:r>
        <w:rPr>
          <w:i/>
          <w:iCs/>
        </w:rPr>
        <w:t>. Зрительный нерв</w:t>
      </w:r>
      <w:r>
        <w:rPr/>
        <w:t>. Выявляется амблиопия. Изменения цветоощущения и полей зрения нет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II</w:t>
      </w:r>
      <w:r>
        <w:rPr>
          <w:i/>
          <w:iCs/>
        </w:rPr>
        <w:t xml:space="preserve">. Глазодвигательный,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. Блоковый, </w:t>
      </w:r>
      <w:r>
        <w:rPr>
          <w:i/>
          <w:iCs/>
          <w:lang w:val="en-US"/>
        </w:rPr>
        <w:t>VI</w:t>
      </w:r>
      <w:r>
        <w:rPr>
          <w:i/>
          <w:iCs/>
        </w:rPr>
        <w:t xml:space="preserve">. Отводящий нервы. </w:t>
      </w:r>
      <w:r>
        <w:rPr/>
        <w:t xml:space="preserve">Зрачки круглые, c ровными краями нормальной величины с обеих сторон,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. Фотореакция вялая. Конвергенция слабая. Симптом Аргайла-Робертсона не выявляется. Движение глазных яблок в полном объеме, птоз, диплопия, экзофтальм отсутствуют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. Тройничный нерв. </w:t>
      </w:r>
      <w:r>
        <w:rPr/>
        <w:t>Чувствительность на обеих половинах лица и передней трети головы сохранена, D=S. Корнеальный и конъюнктивальный рефлексы живые, равные, D=S. Жевание осуществляется в полном объеме, ограничение движения нижней челюсти не определяется. Вкус на симметричных половинах передних двух третях языка сохранен. Болезненности при давлении в области выхода ветвей нерва не выявлено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VII</w:t>
      </w:r>
      <w:r>
        <w:rPr>
          <w:i/>
          <w:iCs/>
        </w:rPr>
        <w:t xml:space="preserve">. Лицевой нерв. </w:t>
      </w:r>
      <w:r>
        <w:rPr/>
        <w:t>При наморщивании лба и нахмуривании бровей образуются симметричные складки. При оскаливании зубов уголки рта на одном уровне. Носогубная складка не выражена, симметрична. Симптом «паруса» и Белла отрицательны. Лагофтальм не выявлен, слезоотделение и слюноотделение не нарушены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VIII</w:t>
      </w:r>
      <w:r>
        <w:rPr>
          <w:i/>
          <w:iCs/>
        </w:rPr>
        <w:t xml:space="preserve">. Слуховой и вестибулярный нерв. </w:t>
      </w:r>
      <w:r>
        <w:rPr/>
        <w:t>Выявляется гипокузия и головокружение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X</w:t>
      </w:r>
      <w:r>
        <w:rPr>
          <w:i/>
          <w:iCs/>
        </w:rPr>
        <w:t xml:space="preserve">. Языкоглоточный,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. Блуждающий нервы. </w:t>
      </w:r>
      <w:r>
        <w:rPr/>
        <w:t>Мягкое небо в тонусе, не свисает; язычок симметричен, расположен по центру. Акт глотания не нарушен. Фонация сохранена. Глоточный и небный рефлексы живые. Вкус на задней трети языка сохранен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XI</w:t>
      </w:r>
      <w:r>
        <w:rPr>
          <w:i/>
          <w:iCs/>
        </w:rPr>
        <w:t xml:space="preserve">. Добавочный нерв. </w:t>
      </w:r>
      <w:r>
        <w:rPr/>
        <w:t>Поднимание плеч, подъем руки выше горизонтали, сближение лопаток затруднены с правой стороны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XII</w:t>
      </w:r>
      <w:r>
        <w:rPr>
          <w:i/>
          <w:iCs/>
        </w:rPr>
        <w:t xml:space="preserve">. Подъязычный нерв. </w:t>
      </w:r>
      <w:r>
        <w:rPr/>
        <w:t>Объем движений языка сохранен. Уклонений языка в сторону, атрофии, фибриллярных подергиваний не выявлено. Артикуляция речи не наруше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вигательная активность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Верхние конечности. </w:t>
      </w:r>
      <w:r>
        <w:rPr/>
        <w:t>Объем активных движений правой верхней конечности снижен. Тонус мышц повышен по пластическому типу. При пассивном сгибании выявляется симптом «зубчатого колеса». Мышечная сила - 4балла. Выявляется брадикинезия. Отмечается тремор конечностей (особенно правой) в покое по типу «счета монет», практически исчезающий при произвольных движениях. Пальценосовая проба: слева в норме, справа промахивается.</w:t>
      </w:r>
    </w:p>
    <w:p>
      <w:pPr>
        <w:pStyle w:val="Normal"/>
        <w:ind w:firstLine="709"/>
        <w:rPr/>
      </w:pPr>
      <w:r>
        <w:rPr>
          <w:i/>
          <w:iCs/>
        </w:rPr>
        <w:t xml:space="preserve">Нижние конечности. </w:t>
      </w:r>
      <w:r>
        <w:rPr/>
        <w:t>Объем активных и пассивных движений полный, темп движений достаточный, сила мышц - 5 баллов.</w:t>
      </w:r>
    </w:p>
    <w:p>
      <w:pPr>
        <w:pStyle w:val="Normal"/>
        <w:ind w:firstLine="709"/>
        <w:rPr/>
      </w:pPr>
      <w:r>
        <w:rPr/>
        <w:t>Симптом Ромберга положительный. Начало двигательного акта затруднено, определяется ахейрокинез. Походка шаткая. Брадилал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Чувствитель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рестезии не отмечаются. Поверхностная и глубокая чувствительность сохранены. Определяется болезненность по ходу всего позвоночника. Симптом Ласега положительный. Симптом Нери не определяется.</w:t>
      </w:r>
      <w:r>
        <w:br w:type="page"/>
      </w:r>
    </w:p>
    <w:p>
      <w:pPr>
        <w:pStyle w:val="Heading2"/>
        <w:ind w:hanging="0"/>
        <w:rPr/>
      </w:pPr>
      <w:r>
        <w:rPr/>
        <w:t>Нормальные рефлекс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хожильные рефлексы бицепса, трицепса, периостата лучевой кости, коленный и ахиллов средней живости.</w:t>
      </w:r>
    </w:p>
    <w:p>
      <w:pPr>
        <w:pStyle w:val="Normal"/>
        <w:ind w:firstLine="709"/>
        <w:rPr/>
      </w:pPr>
      <w:r>
        <w:rPr/>
        <w:t>Реакция зрачков на свет живая. Конвергенция слабая. Симптом Аргайла-Робертсона не выявляется. Глоточный и небный, корнеальный и конъюнктивальный рефлексы живые.</w:t>
      </w:r>
    </w:p>
    <w:p>
      <w:pPr>
        <w:pStyle w:val="Normal"/>
        <w:ind w:firstLine="709"/>
        <w:rPr/>
      </w:pPr>
      <w:r>
        <w:rPr/>
        <w:t>Стул и мочеиспускание в норм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атологические рефлекс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ирамидные патологические рефлексы, защитные рефлексы, патологические экстрапирамидные симптомы, псевдобульбарные рефлексы на верхних и нижних конечностях отрицательны. Симптомы орального автоматизма не выявлен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следование высших корковых функ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нимание устной речи затруднено и замедлено; при произношении</w:t>
      </w:r>
    </w:p>
    <w:p>
      <w:pPr>
        <w:pStyle w:val="Normal"/>
        <w:ind w:firstLine="709"/>
        <w:rPr/>
      </w:pPr>
      <w:r>
        <w:rPr/>
        <w:t>выраженных нарушений нет. Анартрии, афазии, дизартрии нет. Выявляется брадилалия.</w:t>
      </w:r>
    </w:p>
    <w:p>
      <w:pPr>
        <w:pStyle w:val="Normal"/>
        <w:ind w:firstLine="709"/>
        <w:rPr/>
      </w:pPr>
      <w:r>
        <w:rPr/>
        <w:t>Психика</w:t>
      </w:r>
    </w:p>
    <w:p>
      <w:pPr>
        <w:pStyle w:val="Normal"/>
        <w:ind w:firstLine="709"/>
        <w:rPr/>
      </w:pPr>
      <w:r>
        <w:rPr/>
        <w:t>Сознание ясное, больная ориентирована во времени. С окружающими контактирует неохотно. Раздражительна.</w:t>
      </w:r>
    </w:p>
    <w:p>
      <w:pPr>
        <w:pStyle w:val="Normal"/>
        <w:ind w:firstLine="709"/>
        <w:rPr/>
      </w:pPr>
      <w:r>
        <w:rPr/>
        <w:t>План доп. обследования</w:t>
      </w:r>
    </w:p>
    <w:p>
      <w:pPr>
        <w:pStyle w:val="Normal"/>
        <w:ind w:firstLine="709"/>
        <w:rPr/>
      </w:pPr>
      <w:r>
        <w:rPr/>
        <w:t>1. ОАК</w:t>
      </w:r>
    </w:p>
    <w:p>
      <w:pPr>
        <w:pStyle w:val="Normal"/>
        <w:ind w:firstLine="709"/>
        <w:rPr/>
      </w:pPr>
      <w:r>
        <w:rPr/>
        <w:t>2. ОАМ</w:t>
      </w:r>
    </w:p>
    <w:p>
      <w:pPr>
        <w:pStyle w:val="Normal"/>
        <w:ind w:firstLine="709"/>
        <w:rPr/>
      </w:pPr>
      <w:r>
        <w:rPr/>
        <w:t xml:space="preserve">3. Кровь на </w:t>
      </w:r>
      <w:r>
        <w:rPr>
          <w:lang w:val="en-US"/>
        </w:rPr>
        <w:t>RW</w:t>
      </w:r>
    </w:p>
    <w:p>
      <w:pPr>
        <w:pStyle w:val="Normal"/>
        <w:ind w:firstLine="709"/>
        <w:rPr/>
      </w:pPr>
      <w:r>
        <w:rPr/>
        <w:t>4. Биохимический анализ крови</w:t>
      </w:r>
    </w:p>
    <w:p>
      <w:pPr>
        <w:pStyle w:val="Normal"/>
        <w:ind w:firstLine="709"/>
        <w:rPr/>
      </w:pPr>
      <w:r>
        <w:rPr/>
        <w:t>5. Коагулограмма</w:t>
      </w:r>
    </w:p>
    <w:p>
      <w:pPr>
        <w:pStyle w:val="Normal"/>
        <w:ind w:firstLine="709"/>
        <w:rPr/>
      </w:pPr>
      <w:r>
        <w:rPr/>
        <w:t>6. Печеночные пробы</w:t>
      </w:r>
    </w:p>
    <w:p>
      <w:pPr>
        <w:pStyle w:val="Normal"/>
        <w:ind w:firstLine="709"/>
        <w:rPr/>
      </w:pPr>
      <w:r>
        <w:rPr/>
        <w:t>7. ЭЭГ</w:t>
      </w:r>
    </w:p>
    <w:p>
      <w:pPr>
        <w:pStyle w:val="Normal"/>
        <w:ind w:firstLine="709"/>
        <w:rPr/>
      </w:pPr>
      <w:r>
        <w:rPr/>
        <w:t>8. ЭКГ</w:t>
      </w:r>
    </w:p>
    <w:p>
      <w:pPr>
        <w:pStyle w:val="Normal"/>
        <w:ind w:firstLine="709"/>
        <w:rPr/>
      </w:pPr>
      <w:r>
        <w:rPr/>
        <w:t>9. Рентгенография шейного отдела позвоночника</w:t>
      </w:r>
    </w:p>
    <w:p>
      <w:pPr>
        <w:pStyle w:val="Normal"/>
        <w:ind w:firstLine="709"/>
        <w:rPr/>
      </w:pPr>
      <w:r>
        <w:rPr/>
        <w:t>10. Консультация окулиста и кардиолога.</w:t>
      </w:r>
    </w:p>
    <w:p>
      <w:pPr>
        <w:pStyle w:val="Normal"/>
        <w:ind w:firstLine="709"/>
        <w:rPr/>
      </w:pPr>
      <w:r>
        <w:rPr/>
        <w:t>Результаты доп. об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ОАК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883"/>
        <w:gridCol w:w="1049"/>
        <w:gridCol w:w="194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8.02.10г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ы измерения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ритроци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-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емоглобин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-1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/л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ейкоциты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-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офи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озинофи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йтрофилы юны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йтрофилы палочкоядерны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йтрофилы сегментоядерны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оци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мфоци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ветовой показат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. Кровь на </w:t>
      </w:r>
      <w:r>
        <w:rPr>
          <w:lang w:val="en-US"/>
        </w:rPr>
        <w:t>RW</w:t>
      </w:r>
      <w:r>
        <w:rPr/>
        <w:t xml:space="preserve"> отрицательна</w:t>
      </w:r>
    </w:p>
    <w:p>
      <w:pPr>
        <w:pStyle w:val="Normal"/>
        <w:ind w:firstLine="709"/>
        <w:rPr/>
      </w:pPr>
      <w:r>
        <w:rPr/>
        <w:t>3. Биохимический анализ крови:</w:t>
      </w:r>
    </w:p>
    <w:p>
      <w:pPr>
        <w:pStyle w:val="Normal"/>
        <w:ind w:firstLine="709"/>
        <w:rPr/>
      </w:pPr>
      <w:r>
        <w:rPr/>
        <w:t>Билирубин 12,2 ммоль/л</w:t>
      </w:r>
    </w:p>
    <w:p>
      <w:pPr>
        <w:pStyle w:val="Normal"/>
        <w:ind w:firstLine="709"/>
        <w:rPr/>
      </w:pPr>
      <w:r>
        <w:rPr/>
        <w:t>Сахар 4,6 ммоль/л</w:t>
      </w:r>
    </w:p>
    <w:p>
      <w:pPr>
        <w:pStyle w:val="Normal"/>
        <w:ind w:firstLine="709"/>
        <w:rPr/>
      </w:pPr>
      <w:r>
        <w:rPr/>
        <w:t>4. ЭКГ от 18.02.2010г.</w:t>
      </w:r>
    </w:p>
    <w:p>
      <w:pPr>
        <w:pStyle w:val="Normal"/>
        <w:ind w:firstLine="709"/>
        <w:rPr/>
      </w:pPr>
      <w:r>
        <w:rPr>
          <w:lang w:val="en-US"/>
        </w:rPr>
        <w:t>P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</w:t>
      </w:r>
      <w:r>
        <w:rPr/>
        <w:t>,15</w:t>
      </w:r>
      <w:r>
        <w:rPr>
          <w:vertAlign w:val="superscript"/>
          <w:lang w:val="en-US"/>
        </w:rPr>
        <w:t>II</w:t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QRS</w:t>
      </w:r>
      <w:r>
        <w:rPr/>
        <w:t xml:space="preserve"> = 0,08</w:t>
      </w:r>
      <w:r>
        <w:rPr>
          <w:vertAlign w:val="superscript"/>
          <w:lang w:val="en-US"/>
        </w:rPr>
        <w:t>II</w:t>
      </w:r>
    </w:p>
    <w:p>
      <w:pPr>
        <w:pStyle w:val="Normal"/>
        <w:ind w:firstLine="709"/>
        <w:rPr/>
      </w:pPr>
      <w:r>
        <w:rPr/>
        <w:t>Ритм синусовый, ЧСС 86/мин</w:t>
      </w:r>
    </w:p>
    <w:p>
      <w:pPr>
        <w:pStyle w:val="Normal"/>
        <w:ind w:firstLine="709"/>
        <w:rPr/>
      </w:pPr>
      <w:r>
        <w:rPr/>
        <w:t>Электрическая ось сердца полугоризонтальная</w:t>
      </w:r>
    </w:p>
    <w:p>
      <w:pPr>
        <w:pStyle w:val="Normal"/>
        <w:ind w:firstLine="709"/>
        <w:rPr/>
      </w:pPr>
      <w:r>
        <w:rPr/>
        <w:t>Диффузные дистрофические изменения миокарда.</w:t>
      </w:r>
    </w:p>
    <w:p>
      <w:pPr>
        <w:pStyle w:val="Normal"/>
        <w:ind w:firstLine="709"/>
        <w:rPr/>
      </w:pPr>
      <w:r>
        <w:rPr/>
        <w:t xml:space="preserve">5. </w:t>
      </w:r>
      <w:r>
        <w:rPr>
          <w:lang w:val="en-US"/>
        </w:rPr>
        <w:t>R</w:t>
      </w:r>
      <w:r>
        <w:rPr/>
        <w:t>-грамма шейного отдела позвоночника в двух проекциях от 18.02.2010</w:t>
      </w:r>
    </w:p>
    <w:p>
      <w:pPr>
        <w:pStyle w:val="Normal"/>
        <w:ind w:firstLine="709"/>
        <w:rPr/>
      </w:pPr>
      <w:r>
        <w:rPr/>
        <w:t xml:space="preserve">Отмечаются шиповидные костные разрастания в области передних и задних </w:t>
      </w:r>
      <w:r>
        <w:rPr>
          <w:lang w:val="en-US"/>
        </w:rPr>
        <w:t>R</w:t>
      </w:r>
      <w:r>
        <w:rPr/>
        <w:t xml:space="preserve"> - углов С</w:t>
      </w:r>
      <w:r>
        <w:rPr>
          <w:vertAlign w:val="subscript"/>
        </w:rPr>
        <w:t xml:space="preserve">5, С6. </w:t>
      </w:r>
      <w:r>
        <w:rPr/>
        <w:t>Подчеркнутость контуров замыкательных пластинок. Резко снижена высота дисков С</w:t>
      </w:r>
      <w:r>
        <w:rPr>
          <w:vertAlign w:val="subscript"/>
        </w:rPr>
        <w:t>5-6</w:t>
      </w:r>
      <w:r>
        <w:rPr/>
        <w:t xml:space="preserve"> и С</w:t>
      </w:r>
      <w:r>
        <w:rPr>
          <w:vertAlign w:val="subscript"/>
        </w:rPr>
        <w:t>6-7</w:t>
      </w:r>
      <w:r>
        <w:rPr/>
        <w:t xml:space="preserve"> позвонков. Умеренное снижение высоты диска С</w:t>
      </w:r>
      <w:r>
        <w:rPr>
          <w:vertAlign w:val="subscript"/>
        </w:rPr>
        <w:t>4-5</w:t>
      </w:r>
      <w:r>
        <w:rPr/>
        <w:t>.</w:t>
      </w:r>
    </w:p>
    <w:p>
      <w:pPr>
        <w:pStyle w:val="Normal"/>
        <w:ind w:firstLine="709"/>
        <w:rPr/>
      </w:pPr>
      <w:r>
        <w:rPr>
          <w:i/>
          <w:iCs/>
        </w:rPr>
        <w:t xml:space="preserve">Заключение: </w:t>
      </w:r>
      <w:r>
        <w:rPr>
          <w:lang w:val="en-US"/>
        </w:rPr>
        <w:t>R</w:t>
      </w:r>
      <w:r>
        <w:rPr/>
        <w:t>-грамма остеохондроза шейного отдела позвоночника с преимущественным поражением диска С</w:t>
      </w:r>
      <w:r>
        <w:rPr>
          <w:vertAlign w:val="subscript"/>
        </w:rPr>
        <w:t>4-5</w:t>
      </w:r>
      <w:r>
        <w:rPr/>
        <w:t>,</w:t>
      </w:r>
      <w:r>
        <w:rPr>
          <w:vertAlign w:val="subscript"/>
        </w:rPr>
        <w:t xml:space="preserve"> </w:t>
      </w:r>
      <w:r>
        <w:rPr/>
        <w:t>С</w:t>
      </w:r>
      <w:r>
        <w:rPr>
          <w:vertAlign w:val="subscript"/>
        </w:rPr>
        <w:t>5-6</w:t>
      </w:r>
      <w:r>
        <w:rPr/>
        <w:t xml:space="preserve"> и С</w:t>
      </w:r>
      <w:r>
        <w:rPr>
          <w:vertAlign w:val="subscript"/>
        </w:rPr>
        <w:t>6-7</w:t>
      </w:r>
      <w:r>
        <w:rPr/>
        <w:t>. Деформирующий спондилез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инический диагно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исциркуляторная энцефалопатия </w:t>
      </w:r>
      <w:r>
        <w:rPr>
          <w:lang w:val="en-US"/>
        </w:rPr>
        <w:t>II</w:t>
      </w:r>
      <w:r>
        <w:rPr/>
        <w:t xml:space="preserve"> ст. в стадии декомпенсации на фоне гипертонической болезни. Синдром Паркинсона. Остеохондроз шейного отдела позвоночника.</w:t>
      </w:r>
    </w:p>
    <w:p>
      <w:pPr>
        <w:pStyle w:val="Normal"/>
        <w:ind w:firstLine="709"/>
        <w:rPr/>
      </w:pPr>
      <w:r>
        <w:rPr/>
        <w:t>Выставлен на основании:</w:t>
      </w:r>
    </w:p>
    <w:p>
      <w:pPr>
        <w:pStyle w:val="Normal"/>
        <w:ind w:firstLine="709"/>
        <w:rPr/>
      </w:pPr>
      <w:r>
        <w:rPr>
          <w:i/>
          <w:iCs/>
        </w:rPr>
        <w:t>Жалоб</w:t>
      </w:r>
      <w:r>
        <w:rPr/>
        <w:t xml:space="preserve"> на головные боли, головокружение, шаткость походки, дрожь в руках (особенно в правой), ухудшение памяти, зрения и слуха, колебания АД, плохой сон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Anamnes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orbi</w:t>
      </w:r>
      <w:r>
        <w:rPr>
          <w:i/>
          <w:iCs/>
        </w:rPr>
        <w:t xml:space="preserve">: </w:t>
      </w:r>
      <w:r>
        <w:rPr/>
        <w:t>считает себя больной около пяти лет, когда впервые появилась дрожь пальцев правой руки, которая распространилась на предплечье, плечо и левую руку. Периодический подъем АД до 220/140 мм. рт. ст., сопровождающийся сильными головными болями и шумом в голове. За последний месяц состояние ухудшилось: появилась шаткость походки, неустойчивость, снижение зрения и слуха, памяти, постоянные колебания АД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Stat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aesen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bjectivus</w:t>
      </w:r>
      <w:r>
        <w:rPr/>
        <w:t>: отмечается болезненность при перкуссии остистых позвонков.</w:t>
      </w:r>
    </w:p>
    <w:p>
      <w:pPr>
        <w:pStyle w:val="Normal"/>
        <w:ind w:firstLine="709"/>
        <w:rPr/>
      </w:pPr>
      <w:r>
        <w:rPr>
          <w:i/>
          <w:iCs/>
        </w:rPr>
        <w:t xml:space="preserve">Неврологический статус: </w:t>
      </w:r>
      <w:r>
        <w:rPr>
          <w:rStyle w:val="21"/>
          <w:color w:val="000000"/>
        </w:rPr>
        <w:t xml:space="preserve">Тотальная головная боль. Отмечается головокружение и шум в голове. При исследовании ЧМН выявлены: </w:t>
      </w:r>
      <w:r>
        <w:rPr/>
        <w:t>гипосомия, амблиопия, вялая фотореакция и слабая конвергенция, гипокузия и головокружение, затруднение поднимания плеч, подъема руки выше горизонтали, сближения лопаток с правой стороны.</w:t>
      </w:r>
    </w:p>
    <w:p>
      <w:pPr>
        <w:pStyle w:val="Normal"/>
        <w:ind w:firstLine="709"/>
        <w:rPr/>
      </w:pPr>
      <w:r>
        <w:rPr>
          <w:i/>
          <w:iCs/>
        </w:rPr>
        <w:t xml:space="preserve">Двигательная активность. </w:t>
      </w:r>
      <w:r>
        <w:rPr/>
        <w:t>Объем активных движений правой верхней конечности снижен. Тонус мышц повышен по пластическому типу. При пассивном сгибании выявляется симптом «зубчатого колеса», тремор конечностей (особенно правой) в покое по типу «счета монет», практически исчезающий при произвольных движениях. Пальценосовая проба: справа промахивается. Положительный симптом Ромберга. Начало двигательного акта затруднено, ахейрокинез. Походка шаткая. Брадилалия.</w:t>
      </w:r>
    </w:p>
    <w:p>
      <w:pPr>
        <w:pStyle w:val="Normal"/>
        <w:ind w:firstLine="709"/>
        <w:rPr/>
      </w:pPr>
      <w:r>
        <w:rPr>
          <w:i/>
          <w:iCs/>
        </w:rPr>
        <w:t xml:space="preserve">Чувствительность. </w:t>
      </w:r>
      <w:r>
        <w:rPr/>
        <w:t>Болезненность по ходу всего позвоночника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i/>
          <w:iCs/>
        </w:rPr>
        <w:t>исследовании высших корковых функций</w:t>
      </w:r>
      <w:r>
        <w:rPr/>
        <w:t xml:space="preserve"> выявляется брадилалия, затрудненное и замедленное понимание устной речи.</w:t>
      </w:r>
    </w:p>
    <w:p>
      <w:pPr>
        <w:pStyle w:val="Normal"/>
        <w:ind w:firstLine="709"/>
        <w:rPr/>
      </w:pPr>
      <w:r>
        <w:rPr>
          <w:i/>
          <w:iCs/>
        </w:rPr>
        <w:t xml:space="preserve">Результатов доп. методов: </w:t>
      </w:r>
      <w:r>
        <w:rPr>
          <w:lang w:val="en-US"/>
        </w:rPr>
        <w:t>R</w:t>
      </w:r>
      <w:r>
        <w:rPr/>
        <w:t>-грамма остеохондроза шейного отдела позвоночника с преимущественным поражением диска С</w:t>
      </w:r>
      <w:r>
        <w:rPr>
          <w:vertAlign w:val="subscript"/>
        </w:rPr>
        <w:t>4-5</w:t>
      </w:r>
      <w:r>
        <w:rPr/>
        <w:t>,</w:t>
      </w:r>
      <w:r>
        <w:rPr>
          <w:vertAlign w:val="subscript"/>
        </w:rPr>
        <w:t xml:space="preserve"> </w:t>
      </w:r>
      <w:r>
        <w:rPr/>
        <w:t>С</w:t>
      </w:r>
      <w:r>
        <w:rPr>
          <w:vertAlign w:val="subscript"/>
        </w:rPr>
        <w:t>5-6</w:t>
      </w:r>
      <w:r>
        <w:rPr/>
        <w:t xml:space="preserve"> и С</w:t>
      </w:r>
      <w:r>
        <w:rPr>
          <w:vertAlign w:val="subscript"/>
        </w:rPr>
        <w:t>6-7</w:t>
      </w:r>
      <w:r>
        <w:rPr/>
        <w:t>. Деформирующий спондилез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опический диагно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данных обследования больной можно определить наличие у нее дисциркуляторной энцефалопатии на фоне гипертонической болезни, вследствие чего произошла ишемия ствола мозга и дегенеративные изменения клеток бледного шара и черной субстанции, результатом чего явилось развитие гипертонически-гипокинетического синдром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тиология и патогене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линические проявления дрожательного паралича и синдрома паркинсонизма возникают в результате перенесенных острых и хронических инфекций нервной системы (эпидемический энцефалит Экономо, клещевой, вирусный и другие виды энцефалитов). Причинами болезни могут служить церебральный атеросклероз, сосудистые заболевания головного мозга, опухоли, травмы нервной системы, длительное использование препаратов фенотиазинового ряда (аминазин, трифтазин), производных раувольфии, метилдофа - лекарственный паркинсонизм. Паркинсонизм может развиваться при острой или хронической интоксикации окисью углерода и марганца. В возникновении акинетико-ригидного синдрома может иметь значение наследственно обусловленное нарушение обмена катехоламинов в мозге или неполноценность ферментных систем, контролирующих этот обмен. Часто выявляется семейный характер заболевания при аутосомно-доминантном типе наследования. Подобные случаи относят к болезни Паркинсона. Различные экзо- и эндогенные факторы (атеросклероз, инфекции, интоксикации, травмы) способствуют проявлению генуинных дефектов в механизмах обмена катехоламинов в подкорковых ядрах и возникновению заболевания.</w:t>
      </w:r>
    </w:p>
    <w:p>
      <w:pPr>
        <w:pStyle w:val="Normal"/>
        <w:ind w:firstLine="709"/>
        <w:rPr/>
      </w:pPr>
      <w:r>
        <w:rPr/>
        <w:t>Основным патогенетическим звеном дрожательного паралича и синдрома паркинсонизма является нарушение обмена катехоламинов (дофамина, норадреналина) в экстрапирамидной системе. Дофамин выполняет самостоятельную медиаторную функцию в реализации двигательных актов. В норме концентрация дофамина в базальных узлах во много раз превышает его содержание в других структурах нервной системы. Ацетилхолин является медиатором возбуждения между полосатым телом, бледным шаром и черным веществом. Дофамин является его антагонистом, действуя тормозяще. При поражении черного вещества и бледного шара снижается уровень дофамина в хвостатом ядре и скорлупе, нарушается соотношение между дофамином и норадреналином, возникает расстройство функций экстрапирамидной системы. В норме импульсация модулируется в сторону подавления хвостатого ядра, скорлупы, черного вещества и стимулирования бледного шара. При выключении функции черного вещества возникает блокада импульсов, поступающих из экстрапирамидных зон коры большого мозга и полосатого тела к передним рогам спинного мозга. В то же время к клеткам передних рогов поступают патологические импульсы из бледного шара и черного вещества. В результате усиливается циркуляция импульсов в системе альфа- и гамма-мотонейронов спинногомозга с преобладанием альфа-активности, что приводит к возникновению паллиадно-нигральной ригидности мышечных волокон и тремора - основных признаков паркинсонизма.</w:t>
      </w:r>
    </w:p>
    <w:p>
      <w:pPr>
        <w:pStyle w:val="Normal"/>
        <w:ind w:firstLine="709"/>
        <w:rPr/>
      </w:pPr>
      <w:r>
        <w:rPr/>
        <w:t>Патоморфология. Основные патологоанатомические изменения при паркинсонизме наблюдаются в черном веществе и бледном шаре в виде дегенеративных изменений и гибели нервных клеток. На месте погибших клеток возникают очаги разрастания глиальных элементов или остаются пустот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иф. диагност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ервую очередь следует дифференцировать болезнь Паркинсона от синдрома паркинсонизма. Для постэнцефалитического паркинсонизма характерны глазодвигательные симптомы; могут наблюдаться кривошея, явления торсионной дистонии, которые никогда не наблюдаются при дрожательном параличе. Встречаются нарушения сна, дыхательные дискинезии с приступами зевоты, кашля, адипозогенитальные нарушения, вегетативные пароксизмы. Посттравматический паркинсонизм достоверно можно диагностировать у больных молодого и среднего возраста. Заболевание развивается после тяжелой, иногда повторной черепно-мозговой травмы. Для посттравматического паркинсонизма нехарактерны антеретропульсии, судорога взора, расстройства жевания, глотания, дыхания, каталептоидные явления. В то же время часто встречаются вестибулярные расстройства, нарушение интеллекта и памяти, зрительные галлюцинации (вследствие поражения коры большого мозга). Нередко отмечаются регредиентное течение или стабилизация патологического процесса. Для диагностики марганцевого паркинсонизма имеют значение анамнез (сведения о работе в контакте с марганцем или его окислами), обнаружение марганца в биологических жидкостях. Диагностика оксиуглеродного паркинсонизма базируется на определении в крови карбоксигемоглобина.</w:t>
      </w:r>
    </w:p>
    <w:p>
      <w:pPr>
        <w:pStyle w:val="Normal"/>
        <w:ind w:firstLine="709"/>
        <w:rPr/>
      </w:pPr>
      <w:r>
        <w:rPr/>
        <w:t>При атеросклеротическом паркинсонизме дрожание и ригидность сочетаются с признаками церебрального атеросклероза или возникают после острых нарушений мозгового кровообращения. Выявляются очаговые неврологические симптомы в виде пирамидной недостаточности, выраженных псевдобульбарных симптомов. Часто определяется унилатеральность ригидности и скованности. В крови обнаруживается дислипидемия, характерная для атеросклероза. Регистрируются определенные изменения РЭГ в виде уплощения пульсовых волн.</w:t>
      </w:r>
    </w:p>
    <w:p>
      <w:pPr>
        <w:pStyle w:val="Normal"/>
        <w:ind w:firstLine="709"/>
        <w:rPr/>
      </w:pPr>
      <w:r>
        <w:rPr/>
        <w:t>Клиническая картина, напоминающая болезнь Паркинсона, может наблюдаться при сенильной атеросклеротической деменции, для которой наиболее характерны грубые психические расстройства вплоть до деменции. Ригидность и скованность выражены умеренно, тремор, как правило, отсутствует. Отдельные клинические проявления паркинсонизма могут обнаруживаться при других наследственно</w:t>
        <w:noBreakHyphen/>
        <w:t>дегенеративных заболеваниях нервной системы: атаксии Фридрейха, оливопонтоцеребеллярной атрофии, ортостатической гипокинезии, болезни Крейтцфельда</w:t>
        <w:noBreakHyphen/>
        <w:t>Якоба. При этих заболеваниях наряду с акинетико</w:t>
        <w:noBreakHyphen/>
        <w:t>ригидными симптомами имеются прогрессирующие явления мозжечковой атаксии.</w:t>
      </w:r>
    </w:p>
    <w:p>
      <w:pPr>
        <w:pStyle w:val="Normal"/>
        <w:ind w:firstLine="709"/>
        <w:rPr/>
      </w:pPr>
      <w:r>
        <w:rPr/>
        <w:t>Дневники.</w:t>
      </w:r>
    </w:p>
    <w:p>
      <w:pPr>
        <w:pStyle w:val="Normal"/>
        <w:ind w:firstLine="709"/>
        <w:rPr/>
      </w:pPr>
      <w:r>
        <w:rPr/>
        <w:t>19.02. Состояние неудовлетворительное Больная предъявляет жалобы на пульсирующие головные боли, тошноту, головокружение, дрожь в правой руке. АД 170/120 мм. рт. ст.</w:t>
      </w:r>
    </w:p>
    <w:p>
      <w:pPr>
        <w:pStyle w:val="Normal"/>
        <w:ind w:firstLine="709"/>
        <w:rPr/>
      </w:pPr>
      <w:r>
        <w:rPr/>
        <w:t>21.02. Жалобы на тяжесть в голове, тошноту, дрожь в правой руке.</w:t>
      </w:r>
    </w:p>
    <w:p>
      <w:pPr>
        <w:pStyle w:val="Normal"/>
        <w:ind w:firstLine="709"/>
        <w:rPr/>
      </w:pPr>
      <w:r>
        <w:rPr/>
        <w:t>АД 140/100 мм. рт. ст</w:t>
      </w:r>
    </w:p>
    <w:p>
      <w:pPr>
        <w:pStyle w:val="Normal"/>
        <w:ind w:firstLine="709"/>
        <w:rPr/>
      </w:pPr>
      <w:r>
        <w:rPr/>
        <w:t>24.02. Жалуется на головные боли, дрожь в правой руке.</w:t>
      </w:r>
    </w:p>
    <w:p>
      <w:pPr>
        <w:pStyle w:val="Normal"/>
        <w:ind w:firstLine="709"/>
        <w:rPr/>
      </w:pPr>
      <w:r>
        <w:rPr/>
        <w:t>АД 140/100 мм. рт. ст</w:t>
      </w:r>
    </w:p>
    <w:p>
      <w:pPr>
        <w:pStyle w:val="Normal"/>
        <w:ind w:firstLine="709"/>
        <w:rPr/>
      </w:pPr>
      <w:r>
        <w:rPr/>
        <w:t>25.02. Больная предъявляет жалобы на тяжесть в голове, шаткость походки и дрожь в правой руке.</w:t>
      </w:r>
    </w:p>
    <w:p>
      <w:pPr>
        <w:pStyle w:val="Normal"/>
        <w:ind w:firstLine="709"/>
        <w:rPr/>
      </w:pPr>
      <w:r>
        <w:rPr/>
        <w:t>26.02. Жалобы на головные боли, шаткость походки, дрожь в правой руке. АД 190/130 мм. рт. ст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тивопаркинсонические прпараты – Мадопар.</w:t>
      </w:r>
    </w:p>
    <w:p>
      <w:pPr>
        <w:pStyle w:val="Normal"/>
        <w:ind w:firstLine="709"/>
        <w:rPr/>
      </w:pPr>
      <w:r>
        <w:rPr/>
        <w:t>Мадопар в таблетках по 250мг 2 раза в сутки. При неэффективности дозу можно увеличивать до 800мг в сутки</w:t>
      </w:r>
    </w:p>
    <w:p>
      <w:pPr>
        <w:pStyle w:val="Normal"/>
        <w:ind w:firstLine="709"/>
        <w:rPr/>
      </w:pPr>
      <w:r>
        <w:rPr>
          <w:i/>
          <w:iCs/>
        </w:rPr>
        <w:t xml:space="preserve">Фармакологическое действие. </w:t>
      </w:r>
      <w:r>
        <w:rPr/>
        <w:t>Комбинированный препарат для лечения паркинсонизма. Леводопа - непосредственный метаболический предшественник допамина - восполняет дефицит допамина в базальных ганглиях ЦНС у больных с паркинсонизмом. Однако после приема внутрь леводопа быстро декарбоксилируется как в церебральных, так и в экстрацеребральных тканях. По этой причине ббльшая часть введенной леводопы не достигает базальных ганглиев, а периферический допамин часто вызывает побочные явления. В связи с этим блокирование экстрацеребрального декарбоксилирования дает большие преимущества. Это достигается путем одновременного введения леводопы и бенсеразида, ингибитора периферической декарбоксилазы. Мадопар является комбинацией этих веществ в соотношении 4:</w:t>
      </w:r>
    </w:p>
    <w:p>
      <w:pPr>
        <w:pStyle w:val="Normal"/>
        <w:ind w:firstLine="709"/>
        <w:rPr/>
      </w:pPr>
      <w:r>
        <w:rPr/>
        <w:t>1. Эта комбинация обладает, с одной стороны, такой же эффективностью, как леводопа, применяемая в болыших дозах, и, с другой стороны, значительно лучшей переносимостью.</w:t>
      </w:r>
    </w:p>
    <w:p>
      <w:pPr>
        <w:pStyle w:val="Normal"/>
        <w:ind w:firstLine="709"/>
        <w:rPr/>
      </w:pPr>
      <w:r>
        <w:rPr/>
        <w:t>2. Холинолитики - Ромпаркин</w:t>
      </w:r>
    </w:p>
    <w:p>
      <w:pPr>
        <w:pStyle w:val="Normal"/>
        <w:ind w:firstLine="709"/>
        <w:rPr/>
      </w:pPr>
      <w:r>
        <w:rPr/>
        <w:t>Ромпаркин в таблетках по 2мг 2 раза в сутки. Дозу можно увеличивать до 6мг/сутки.</w:t>
      </w:r>
    </w:p>
    <w:p>
      <w:pPr>
        <w:pStyle w:val="Normal"/>
        <w:ind w:firstLine="709"/>
        <w:rPr/>
      </w:pPr>
      <w:r>
        <w:rPr>
          <w:i/>
          <w:iCs/>
        </w:rPr>
        <w:t xml:space="preserve">Фармакологическое действие. </w:t>
      </w:r>
      <w:r>
        <w:rPr/>
        <w:t>Противопаркинсоническое средство; центральный холиноблокатор. Блокирует также холинорецепторы эффекторных органов.</w:t>
      </w:r>
    </w:p>
    <w:p>
      <w:pPr>
        <w:pStyle w:val="Normal"/>
        <w:ind w:firstLine="709"/>
        <w:rPr/>
      </w:pPr>
      <w:r>
        <w:rPr/>
        <w:t>3. НПВС - Диклофенак</w:t>
      </w:r>
    </w:p>
    <w:p>
      <w:pPr>
        <w:pStyle w:val="Normal"/>
        <w:ind w:firstLine="709"/>
        <w:rPr/>
      </w:pPr>
      <w:r>
        <w:rPr/>
        <w:t>Диклофенак в таблетка по 50мг 2 раза в сутки.</w:t>
      </w:r>
    </w:p>
    <w:p>
      <w:pPr>
        <w:pStyle w:val="Normal"/>
        <w:ind w:firstLine="709"/>
        <w:rPr/>
      </w:pPr>
      <w:r>
        <w:rPr>
          <w:i/>
          <w:iCs/>
        </w:rPr>
        <w:t>Фармакологическое действие</w:t>
      </w:r>
      <w:r>
        <w:rPr/>
        <w:t>. НПВС. Оказывает противовоспалительное, анальгетическое и умеренное жаропонижающее действие, обусловленное угнетением синтеза простагландинов, которые играют основную роль в патогенезе воспаления, боли и лихорадки. При ревматических заболеваниях уменьшает боли в суставах в покое и при движении, а также утреннюю скованность и припухлость суставов, способствует увеличению объема движений. Подавляет агрегацию тромбоцитов. При длительном применении оказывает десенсибилизирующее действие. При местном применении в офтальмологии уменьшает отек и боль при воспалительных процессах неинфекционной этиологии.</w:t>
      </w:r>
    </w:p>
    <w:p>
      <w:pPr>
        <w:pStyle w:val="Normal"/>
        <w:ind w:firstLine="709"/>
        <w:rPr/>
      </w:pPr>
      <w:r>
        <w:rPr/>
        <w:t>4. Препараты, улучшающие мозговое кровообращение - Винпоцетин</w:t>
      </w:r>
    </w:p>
    <w:p>
      <w:pPr>
        <w:pStyle w:val="Normal"/>
        <w:ind w:firstLine="709"/>
        <w:rPr/>
      </w:pPr>
      <w:r>
        <w:rPr/>
        <w:t>Винпоцетин вводят внутримышечно по 2мг на физ. растворе.</w:t>
      </w:r>
    </w:p>
    <w:p>
      <w:pPr>
        <w:pStyle w:val="Normal"/>
        <w:ind w:firstLine="709"/>
        <w:rPr/>
      </w:pPr>
      <w:r>
        <w:rPr>
          <w:i/>
          <w:iCs/>
        </w:rPr>
        <w:t xml:space="preserve">Фармакологическое действие. </w:t>
      </w:r>
      <w:r>
        <w:rPr/>
        <w:t>Препарат, улучшающий мозговое кровообращение и тем самым снабжение мозга кислородом и глюкозой. Механизм действия связан с угнетением действия фосфодиэстеразы, что способствует накоплению в тканях цАМФ и повышению концентрации АТФ. Уменьшает агрегацию тромбоцитов. Сосудорасширяющее действие винпоцетина связано непосредственно с действием на гладкие мышцы сосудов (преимущественно головного мозга). Системное АД понижается незначительно. Препарат способствует повышению содержания катехоламинов в тканях мозга.</w:t>
      </w:r>
    </w:p>
    <w:p>
      <w:pPr>
        <w:pStyle w:val="Normal"/>
        <w:ind w:firstLine="709"/>
        <w:rPr/>
      </w:pPr>
      <w:r>
        <w:rPr/>
        <w:t>5. Витамины группы В - Мильгамма</w:t>
      </w:r>
    </w:p>
    <w:p>
      <w:pPr>
        <w:pStyle w:val="Normal"/>
        <w:ind w:firstLine="709"/>
        <w:rPr/>
      </w:pPr>
      <w:r>
        <w:rPr/>
        <w:t>Мильгамма содержит бенфотиамин и пиридоксин. Принимается по 1 драже.</w:t>
      </w:r>
    </w:p>
    <w:p>
      <w:pPr>
        <w:pStyle w:val="Normal"/>
        <w:ind w:firstLine="709"/>
        <w:rPr/>
      </w:pPr>
      <w:r>
        <w:rPr/>
        <w:t>6. Средства, улучшающие метаболические процессы в сердце - Милдронат</w:t>
      </w:r>
    </w:p>
    <w:p>
      <w:pPr>
        <w:pStyle w:val="Normal"/>
        <w:ind w:firstLine="709"/>
        <w:rPr/>
      </w:pPr>
      <w:r>
        <w:rPr/>
        <w:t>Милдронат в таблетках по 500мг 2 раза в сутки.</w:t>
      </w:r>
    </w:p>
    <w:p>
      <w:pPr>
        <w:pStyle w:val="Normal"/>
        <w:ind w:firstLine="709"/>
        <w:rPr/>
      </w:pPr>
      <w:r>
        <w:rPr>
          <w:i/>
          <w:iCs/>
        </w:rPr>
        <w:t xml:space="preserve">Фармакологическое действие. </w:t>
      </w:r>
      <w:r>
        <w:rPr/>
        <w:t>Милдронат - аналог карнитина и его метаболического предшественника гамма-бутиробетаина. Препарат угнетает активность гамма-бутиробе-таингидроксилазы, вызывает уменьшение содержания свободного карнитина, снижает карнитинзависимое окисление жирных кислот. Улучшает метаболические процессы, повышает работоспособность, уменьшает симптомы психического и физического перенапряжения, обладает кардиопротективным действием. Регулирует клеточный иммунитет. Устраняет функциональные нарушения НС у больных с хроническим алкоголизмом при синдроме абстиненции. Милдронат способствует перераспределению кровотока в ишемизированные зоны, в частности в головном мозге. Оказывает положительное влияние на дистрофические изменения сосудов сетчатки.</w:t>
      </w:r>
    </w:p>
    <w:p>
      <w:pPr>
        <w:pStyle w:val="Normal"/>
        <w:ind w:firstLine="709"/>
        <w:rPr/>
      </w:pPr>
      <w:r>
        <w:rPr/>
        <w:t>7. При повышении АД - Дибазол и Коринфар</w:t>
      </w:r>
    </w:p>
    <w:p>
      <w:pPr>
        <w:pStyle w:val="Normal"/>
        <w:ind w:firstLine="709"/>
        <w:rPr/>
      </w:pPr>
      <w:r>
        <w:rPr/>
        <w:t>Дибазол вводят внутримышечно 1% 4мл.</w:t>
      </w:r>
    </w:p>
    <w:p>
      <w:pPr>
        <w:pStyle w:val="Normal"/>
        <w:ind w:firstLine="709"/>
        <w:rPr/>
      </w:pPr>
      <w:r>
        <w:rPr>
          <w:i/>
          <w:iCs/>
        </w:rPr>
        <w:t>Фармакологическое действие</w:t>
      </w:r>
      <w:r>
        <w:rPr/>
        <w:t>. Спазмолитическое средство миотропного действия. Оказывает сосудорасширяющее, спазмолитическое действие. Понижает АД. Кроме того, оказывает стимулирующее действие на функции спинного мозга. Обладает также умеренной иммуностимулирующей активностью.</w:t>
      </w:r>
    </w:p>
    <w:p>
      <w:pPr>
        <w:pStyle w:val="Normal"/>
        <w:ind w:firstLine="709"/>
        <w:rPr/>
      </w:pPr>
      <w:r>
        <w:rPr/>
        <w:t>Коринфар 20мг под язык</w:t>
      </w:r>
    </w:p>
    <w:p>
      <w:pPr>
        <w:pStyle w:val="Normal"/>
        <w:ind w:firstLine="709"/>
        <w:rPr/>
      </w:pPr>
      <w:r>
        <w:rPr>
          <w:i/>
          <w:iCs/>
        </w:rPr>
        <w:t xml:space="preserve">Фармакологическое действие. </w:t>
      </w:r>
      <w:r>
        <w:rPr/>
        <w:t>БКК, производное дигидропиридина. Оказывает антиангинальное и гипотензивное действие. Расслабляет гладкие мышцы сосудов. Купирует спазм и расширяет коронарные и периферические артерии, снижает ОПСС, АД и незначительно - сократимость миокарда, уменьшает постнагрузку на сердце и потребность миокарда в кислороде. Улучшает коронарный кровоток, постстенотическую циркуляцию. Не угнетает проводимость миокарда.</w:t>
      </w:r>
      <w:r>
        <w:br w:type="page"/>
      </w:r>
    </w:p>
    <w:p>
      <w:pPr>
        <w:pStyle w:val="Heading2"/>
        <w:ind w:hanging="0"/>
        <w:rPr/>
      </w:pPr>
      <w:r>
        <w:rPr/>
        <w:t>Прогно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болевание медленно прогрессирующее, поэтому при адекватной терапии прогноз относительно благоприятны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пикри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7.02.2010г. в неврологическое отделение РКБ в плановом порядке поступила больная Хашхожева Х.Х. с жалобами на головные боли, головокружение, шаткость походки, дрожь в руках (особенно в правой), ухудшение памяти, зрения и слуха, колебания АД, плохой сон. После обследования на основании вышеуказанных </w:t>
      </w:r>
      <w:r>
        <w:rPr>
          <w:i/>
          <w:iCs/>
        </w:rPr>
        <w:t>жалоб</w:t>
      </w:r>
      <w:r>
        <w:rPr/>
        <w:t xml:space="preserve">, </w:t>
      </w:r>
      <w:r>
        <w:rPr>
          <w:i/>
          <w:iCs/>
        </w:rPr>
        <w:t>а</w:t>
      </w:r>
      <w:r>
        <w:rPr>
          <w:i/>
          <w:iCs/>
          <w:lang w:val="en-US"/>
        </w:rPr>
        <w:t>namnes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orbi</w:t>
      </w:r>
      <w:r>
        <w:rPr>
          <w:i/>
          <w:iCs/>
        </w:rPr>
        <w:t xml:space="preserve">: </w:t>
      </w:r>
      <w:r>
        <w:rPr/>
        <w:t xml:space="preserve">считает себя больной около пяти лет, когда впервые появилась дрожь пальцев правой руки, которая распространилась на предплечье, плечо и левую руку. Периодический подъем АД до 220/140 мм. рт. ст., сопровождающийся сильными головными болями и шумом в голове. За последний месяц состояние ухудшилось: появилась шаткость походки, неустойчивость, снижение зрения и слуха, памяти, постоянные колебания АД; </w:t>
      </w:r>
      <w:r>
        <w:rPr>
          <w:i/>
          <w:iCs/>
          <w:lang w:val="en-US"/>
        </w:rPr>
        <w:t>stat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aesen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bjectivus</w:t>
      </w:r>
      <w:r>
        <w:rPr/>
        <w:t xml:space="preserve">: отмечается болезненность при перкуссии остистых позвонков; </w:t>
      </w:r>
      <w:r>
        <w:rPr>
          <w:i/>
          <w:iCs/>
        </w:rPr>
        <w:t xml:space="preserve">неврологического статуса: </w:t>
      </w:r>
      <w:r>
        <w:rPr>
          <w:rStyle w:val="21"/>
          <w:color w:val="000000"/>
        </w:rPr>
        <w:t xml:space="preserve">тотальная головная боль. Отмечается головокружение и шум в голове. При исследовании ЧМН выявлены: </w:t>
      </w:r>
      <w:r>
        <w:rPr/>
        <w:t xml:space="preserve">гипосомия, амблиопия, вялая фотореакция и слабая конвергенция, гипокузия и головокружение, затруднение поднимания плеч, подъема руки выше горизонтали, сближения лопаток с правой стороны; </w:t>
      </w:r>
      <w:r>
        <w:rPr>
          <w:i/>
          <w:iCs/>
        </w:rPr>
        <w:t xml:space="preserve">нарушения двигательная активности: </w:t>
      </w:r>
      <w:r>
        <w:rPr/>
        <w:t xml:space="preserve">объем активных движений правой верхней конечности снижен. Тонус мышц повышен по пластическому типу. При пассивном сгибании выявляется симптом «зубчатого колеса», тремор конечностей (особенно правой) в покое по типу «счета монет», практически исчезающий при произвольных движениях. Пальценосовая проба: справа промахивается. Положительный симптом Ромберга. Начало двигательного акта затруднено, ахейрокинез. Походка шаткая. Брадилалия; </w:t>
      </w:r>
      <w:r>
        <w:rPr>
          <w:i/>
          <w:iCs/>
        </w:rPr>
        <w:t xml:space="preserve">нарушения чувствительности: </w:t>
      </w:r>
      <w:r>
        <w:rPr/>
        <w:t xml:space="preserve">болезненность по ходу всего позвоночника; </w:t>
      </w:r>
      <w:r>
        <w:rPr>
          <w:i/>
          <w:iCs/>
        </w:rPr>
        <w:t xml:space="preserve">исследования высших корковых функций: </w:t>
      </w:r>
      <w:r>
        <w:rPr/>
        <w:t xml:space="preserve">выявляется брадилалия, затрудненное и замедленное понимание устной речи; </w:t>
      </w:r>
      <w:r>
        <w:rPr>
          <w:i/>
          <w:iCs/>
        </w:rPr>
        <w:t xml:space="preserve">результатов доп. методов: </w:t>
      </w:r>
      <w:r>
        <w:rPr>
          <w:lang w:val="en-US"/>
        </w:rPr>
        <w:t>R</w:t>
      </w:r>
      <w:r>
        <w:rPr/>
        <w:t>-грамма остеохондроза шейного отдела позвоночника с преимущественным поражением диска С</w:t>
      </w:r>
      <w:r>
        <w:rPr>
          <w:vertAlign w:val="subscript"/>
        </w:rPr>
        <w:t>4-5</w:t>
      </w:r>
      <w:r>
        <w:rPr/>
        <w:t>,</w:t>
      </w:r>
      <w:r>
        <w:rPr>
          <w:vertAlign w:val="subscript"/>
        </w:rPr>
        <w:t xml:space="preserve"> </w:t>
      </w:r>
      <w:r>
        <w:rPr/>
        <w:t>С</w:t>
      </w:r>
      <w:r>
        <w:rPr>
          <w:vertAlign w:val="subscript"/>
        </w:rPr>
        <w:t>5-6</w:t>
      </w:r>
      <w:r>
        <w:rPr/>
        <w:t xml:space="preserve"> и С</w:t>
      </w:r>
      <w:r>
        <w:rPr>
          <w:vertAlign w:val="subscript"/>
        </w:rPr>
        <w:t>6-7</w:t>
      </w:r>
      <w:r>
        <w:rPr/>
        <w:t xml:space="preserve">. Деформирующий спондилез, был выставлен диагноз: Дисциркуляторная энцефалопатия </w:t>
      </w:r>
      <w:r>
        <w:rPr>
          <w:lang w:val="en-US"/>
        </w:rPr>
        <w:t>II</w:t>
      </w:r>
      <w:r>
        <w:rPr/>
        <w:t>ст. в стадии декомпенсации на фоне гипертонической болезни. Синдром Паркинсона. Остеохондроз шейного отдела позвоночника. В связи с чем была проведена адекватная терапия. Рекомендуется дальнейшее применение противопаркинсонических средств и массаж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7">
    <w:name w:val="Текст Знак"/>
    <w:qFormat/>
    <w:rPr>
      <w:rFonts w:ascii="Consolas;DejaVu Sans Mono" w:hAnsi="Consolas;DejaVu Sans Mono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1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23">
    <w:name w:val="Основной текст 2"/>
    <w:basedOn w:val="Normal"/>
    <w:qFormat/>
    <w:pPr>
      <w:ind w:right="-96" w:firstLine="567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5:00Z</dcterms:created>
  <dc:creator>wes</dc:creator>
  <dc:description/>
  <cp:keywords/>
  <dc:language>en-US</dc:language>
  <cp:lastModifiedBy>Mage</cp:lastModifiedBy>
  <dcterms:modified xsi:type="dcterms:W3CDTF">2011-10-06T21:55:00Z</dcterms:modified>
  <cp:revision>2</cp:revision>
  <dc:subject/>
  <dc:title>Ф</dc:title>
</cp:coreProperties>
</file>