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ифференциальная диагностика острого коронарного синдрома и острой сердечной недостаточности»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  <w:r>
        <w:br w:type="page"/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фференциальная диагностика острого коронарного синдрома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ОКС</w:t>
      </w:r>
      <w:r>
        <w:rPr>
          <w:sz w:val="28"/>
          <w:szCs w:val="28"/>
        </w:rPr>
        <w:t xml:space="preserve"> – нестабильная стенокардия, инфаркт миокарда. Оба эти состояния характеризуются стремительным развитием патологического процесса, представляют угрозу для жизни больного, отличаются высокой летальностью, требуют быстрой точной диагностики и экстренного, агрессивного, адекватного лечения.</w:t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ифференциальный диагноз кардиалгий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КС</w:t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Кардиалгии, обусловленные не ОКС</w:t>
      </w:r>
    </w:p>
    <w:p>
      <w:pPr>
        <w:pStyle w:val="TextBody"/>
        <w:spacing w:lineRule="auto" w:line="360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  <w:t>* Клиника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* ЭКГ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* Ферментативная диагностика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* ЭхоКГ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* Сцинтиграфия миокарда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* Коронарография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* Биопсия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ОКС исключён, исключаем стабильную стенокардию, затем</w:t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рдиалгии, не обусловленные ОКС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ардиалгии, обусловленные заболеваниями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Кардиалгии, обусловленные другими заболеваниями сердца и сосудов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кардит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окардит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оки сердца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диомиопатии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лаивающая аневризма аорты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ЭЛА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холи сердца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вмы сердца</w:t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рдиалгии, обусловленные другими заболеваниями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  <w:u w:val="single"/>
        </w:rPr>
        <w:t>Кардиалгии,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 xml:space="preserve">Кардиалгии,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  <w:u w:val="single"/>
        </w:rPr>
        <w:t>обусловленные заболеваниями</w:t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обусловленные заболеваниями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  <w:u w:val="single"/>
        </w:rPr>
        <w:t>органов грудной клетки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>органов брюшной полости</w:t>
      </w:r>
      <w:r>
        <w:rPr>
          <w:sz w:val="28"/>
          <w:szCs w:val="28"/>
        </w:rPr>
        <w:tab/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-Заболевания плевры</w:t>
        <w:tab/>
        <w:tab/>
        <w:tab/>
        <w:tab/>
        <w:tab/>
        <w:t>-Холецистит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-плеврит</w:t>
        <w:tab/>
        <w:tab/>
        <w:tab/>
        <w:tab/>
        <w:tab/>
        <w:tab/>
        <w:tab/>
        <w:t>-Панкреатит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-пневмоторакс</w:t>
        <w:tab/>
        <w:tab/>
        <w:tab/>
        <w:tab/>
        <w:tab/>
        <w:tab/>
        <w:t>-Язва ЖКТ</w:t>
      </w:r>
    </w:p>
    <w:p>
      <w:pPr>
        <w:pStyle w:val="TextBody"/>
        <w:spacing w:lineRule="auto" w:line="360"/>
        <w:ind w:left="5760" w:hanging="5760"/>
        <w:jc w:val="both"/>
        <w:rPr/>
      </w:pPr>
      <w:r>
        <w:rPr>
          <w:sz w:val="28"/>
          <w:szCs w:val="28"/>
        </w:rPr>
        <w:t>-опухоли лёгких</w:t>
        <w:tab/>
        <w:t>-Тромбоз мезентериальных сосудов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-Заболевания мышц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-Межрёберные невралгии</w:t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определяющие прогноз ОКС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атеросклеротческого поражения коронарного русла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состояние ЛЖ (ФВ &lt;40%)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онность к вазоспазму и аритмиям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постинфарктного кардиосклероза, тяжёлой сопутствующей патологии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проведения интенсивной терапии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выполнения инвазивных и хирургических методов лечения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искомфорт в грудной клетк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смещения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ab/>
        <w:tab/>
        <w:tab/>
        <w:t xml:space="preserve">Со смещением </w:t>
      </w:r>
      <w:r>
        <w:rPr>
          <w:sz w:val="28"/>
          <w:szCs w:val="28"/>
          <w:lang w:val="en-US"/>
        </w:rPr>
        <w:t>S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50800</wp:posOffset>
                </wp:positionV>
                <wp:extent cx="342900" cy="114300"/>
                <wp:effectExtent l="0" t="5080" r="190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pt" to="71.95pt,1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50800</wp:posOffset>
                </wp:positionV>
                <wp:extent cx="571500" cy="114300"/>
                <wp:effectExtent l="1270" t="5080" r="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pt" to="116.95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50800</wp:posOffset>
                </wp:positionV>
                <wp:extent cx="0" cy="114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pt" to="261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стабильная</w:t>
        <w:tab/>
        <w:tab/>
        <w:t xml:space="preserve">Н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be-BY"/>
        </w:rPr>
        <w:t>-</w:t>
      </w:r>
      <w:r>
        <w:rPr>
          <w:sz w:val="28"/>
          <w:szCs w:val="28"/>
        </w:rPr>
        <w:t>ИМ</w:t>
        <w:tab/>
        <w:tab/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И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нокард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анняя стратификация риска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иника стенокардиального синдрома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ивные данные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Г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е кардиальные ферменты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сокий риск</w:t>
      </w:r>
    </w:p>
    <w:p>
      <w:pPr>
        <w:pStyle w:val="TextBody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линика стенокардиального синдрома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астание симптоматики в течение 48 часов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более 20 мин</w:t>
      </w:r>
    </w:p>
    <w:p>
      <w:pPr>
        <w:pStyle w:val="TextBody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ъективные данные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ёк лёгких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тральная регургитация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раст более 75 лет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хи-брадикардия</w:t>
      </w:r>
    </w:p>
    <w:p>
      <w:pPr>
        <w:pStyle w:val="TextBody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КГ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&gt;0.5 мм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 депрессия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овь возникшая полная блокада левой ножки пучка Гиса или желудочковая тахикардия</w:t>
      </w:r>
    </w:p>
    <w:p>
      <w:pPr>
        <w:pStyle w:val="TextBody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пецифические кардиальные ферменты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T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&gt;0.1 </w:t>
      </w:r>
      <w:r>
        <w:rPr>
          <w:sz w:val="28"/>
          <w:szCs w:val="28"/>
          <w:lang w:val="en-US"/>
        </w:rPr>
        <w:t>n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l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ренный риск</w:t>
      </w:r>
    </w:p>
    <w:p>
      <w:pPr>
        <w:pStyle w:val="TextBody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линика стенокардиального синдрома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К (постинфарктный кардиосклероз), коронарная патология, состояние после АКШ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нокардия покоя более 20 мин</w:t>
      </w:r>
    </w:p>
    <w:p>
      <w:pPr>
        <w:pStyle w:val="TextBody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ъективные данные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>70 лет</w:t>
      </w:r>
    </w:p>
    <w:p>
      <w:pPr>
        <w:pStyle w:val="TextBody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КГ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-инверсия более 2 мм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логический зубец </w:t>
      </w:r>
      <w:r>
        <w:rPr>
          <w:sz w:val="28"/>
          <w:szCs w:val="28"/>
          <w:lang w:val="en-US"/>
        </w:rPr>
        <w:t>Q</w:t>
      </w:r>
    </w:p>
    <w:p>
      <w:pPr>
        <w:pStyle w:val="TextBody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пецифические кардиальные ферменты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Тропонин</w:t>
      </w:r>
      <w:r>
        <w:rPr>
          <w:sz w:val="28"/>
          <w:szCs w:val="28"/>
          <w:lang w:val="en-US"/>
        </w:rPr>
        <w:t xml:space="preserve"> 0.01 ng/ml&lt; Tn I &lt;0.1 ng/ml</w:t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Лабораторная диагностика инфаркта миокарда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В-фракция КФК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диоспецифический тропонин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оглобин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йкоциты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ФК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ДГ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ктика при ОКС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упирование болевого синдрома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перфузия инфаркт-связанной артерии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граничение зоны ишемического повредждения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филактика осложнений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еперфузия инфаркт-связанной артерии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ный тромболизис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онарная ангиопластика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онарная ангиопластика со стентированием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Ш</w:t>
      </w:r>
      <w:r>
        <w:br w:type="page"/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Ограничение зоны ишемического повреждения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табильная стенокардия, мелкоочаговый и крупноочаговый инфаркт миокарда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икоагулянтная терапия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модинамическая разгрузка сердца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ферические вазодилататоры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та–АБ (по возможности болюсное введение метопролола)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АПФ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метаболизма миокарда</w:t>
      </w:r>
    </w:p>
    <w:p>
      <w:pPr>
        <w:pStyle w:val="TextBody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Антикоагулянтная терапия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сем пациентам, которые не принимали </w:t>
      </w:r>
      <w:r>
        <w:rPr>
          <w:b/>
          <w:bCs/>
          <w:sz w:val="28"/>
          <w:szCs w:val="28"/>
        </w:rPr>
        <w:t>аспирин</w:t>
      </w:r>
      <w:r>
        <w:rPr>
          <w:sz w:val="28"/>
          <w:szCs w:val="28"/>
        </w:rPr>
        <w:t xml:space="preserve"> в течение последних суток, при затянувшемся приступе стенокардии немедленно 0.16-0.325 мг (до 0.5 мг) внутрь (разжевать), препарат без кишечнозащитной оболочки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Гепарин</w:t>
      </w:r>
      <w:r>
        <w:rPr>
          <w:sz w:val="28"/>
          <w:szCs w:val="28"/>
        </w:rPr>
        <w:t xml:space="preserve"> при отсутствии противопоказаний начинают с болюсного введения препарата в дозе 70-80 ЕД/кг с последующим введением 15-18 ЕД/кг/час. У пациентов, получающих тромболитическую терапию, антикоагулянты либо не применяются, либо максимальная доза болюсного введения гепарина не более 5000 ЕД с последующим введением не более 1000 ЕД/час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омолекулярные гепарины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альтепарин (Фрагмин)</w:t>
      </w:r>
      <w:r>
        <w:rPr>
          <w:sz w:val="28"/>
          <w:szCs w:val="28"/>
        </w:rPr>
        <w:t xml:space="preserve"> 120 ЕД/кг 2 раза/сутки п/к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Надропарин (Фраксипарин)</w:t>
      </w:r>
      <w:r>
        <w:rPr>
          <w:sz w:val="28"/>
          <w:szCs w:val="28"/>
        </w:rPr>
        <w:t xml:space="preserve"> 86 ЕД/кг 2 раза/сутки п/к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Эноксапарин (Клексан)</w:t>
      </w:r>
      <w:r>
        <w:rPr>
          <w:sz w:val="28"/>
          <w:szCs w:val="28"/>
        </w:rPr>
        <w:t xml:space="preserve"> 1 мг/кг 2 раза/сутки п/к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ополнительные варианты: </w:t>
      </w:r>
      <w:r>
        <w:rPr>
          <w:b/>
          <w:bCs/>
          <w:sz w:val="28"/>
          <w:szCs w:val="28"/>
        </w:rPr>
        <w:t>аспирин</w:t>
      </w:r>
      <w:r>
        <w:rPr>
          <w:sz w:val="28"/>
          <w:szCs w:val="28"/>
        </w:rPr>
        <w:t xml:space="preserve"> 160-325 мг/сутки с </w:t>
      </w:r>
      <w:r>
        <w:rPr>
          <w:b/>
          <w:bCs/>
          <w:sz w:val="28"/>
          <w:szCs w:val="28"/>
        </w:rPr>
        <w:t>клопидогрелем (плавикс)</w:t>
      </w:r>
      <w:r>
        <w:rPr>
          <w:sz w:val="28"/>
          <w:szCs w:val="28"/>
        </w:rPr>
        <w:t xml:space="preserve"> 75 мг/сутки или с </w:t>
      </w:r>
      <w:r>
        <w:rPr>
          <w:b/>
          <w:bCs/>
          <w:sz w:val="28"/>
          <w:szCs w:val="28"/>
        </w:rPr>
        <w:t>тиклопидином (тиклид)</w:t>
      </w:r>
      <w:r>
        <w:rPr>
          <w:sz w:val="28"/>
          <w:szCs w:val="28"/>
        </w:rPr>
        <w:t xml:space="preserve"> 250 мг/сутки</w:t>
      </w:r>
    </w:p>
    <w:p>
      <w:pPr>
        <w:pStyle w:val="Normal"/>
        <w:spacing w:lineRule="auto" w:line="360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β-блокатор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в/в болюсное введение 5 мг метопроло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эта доза может вводиться повторно через 5 минут до общей дозы 15 мг на фоне мониторирования АД и ЧС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в случае толерантности к в/в введению метопролола – внутрь 50 мг препарата каждые 6-12 часов либо атенолол 100 мг/сут.</w:t>
      </w:r>
    </w:p>
    <w:p>
      <w:pPr>
        <w:pStyle w:val="Normal"/>
        <w:spacing w:lineRule="auto" w:line="360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Нитроглицерин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 отсутствия эффекта после трёхкратного применения нитроглицерина под язык должен вводиться наркотический анальгетик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тивопоказания: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гипотензия (систолическое АД менее 90)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инусовая тахикардия (ЧСС менее 110)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чрезмерная брадикардия или инфаркт миокарда правого желудочк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/в введение препарата со скоростью 10 мкг/мин, в дальнейшем скорость введения корригируется при тщательном мониторировании.</w:t>
      </w:r>
    </w:p>
    <w:p>
      <w:pPr>
        <w:pStyle w:val="Normal"/>
        <w:spacing w:lineRule="auto" w:line="360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Ингибиторы АПФ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нижают летальность больных инфарктом миокарда при назначении их в первые 24 часа заболе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ечение может начинаться с эналаприла или лизиноприла 1.25-10 мг через 12 часов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ведения ОКС с достоверными изменениями на ЭКГ и положительными лабораторными маркёрами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котический анальгетик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пирин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та-АБ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траты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АПФ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труйное введение 5000 ЕД гепарина с последующей инфузией 1000 ЕД/ч или низкомолекулярный гепарин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гибиторы гликопротеиновых 2Б/3А рецепторов тромбоцитов (интегрин)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:</w:t>
      </w:r>
    </w:p>
    <w:p>
      <w:pPr>
        <w:pStyle w:val="TextBody"/>
        <w:numPr>
          <w:ilvl w:val="1"/>
          <w:numId w:val="1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ЭКГ в норме, ФВ более 40%, проводят медикаментозную терапию, при её неэффективности – коронароангиография</w:t>
      </w:r>
    </w:p>
    <w:p>
      <w:pPr>
        <w:pStyle w:val="TextBody"/>
        <w:numPr>
          <w:ilvl w:val="1"/>
          <w:numId w:val="1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ЭКГ в норме, ФВ менее 40%, проводят ЭхоКГ, радионуклидную диагностику, и затем при необходимости – коронароангиографию</w:t>
      </w:r>
    </w:p>
    <w:p>
      <w:pPr>
        <w:pStyle w:val="TextBody"/>
        <w:numPr>
          <w:ilvl w:val="1"/>
          <w:numId w:val="1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Г с признаками ишемии - коронароангиография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токол ведения ОКС с неинформативной ЭКГ и исходно нормальными фермент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217170</wp:posOffset>
                </wp:positionV>
                <wp:extent cx="914400" cy="228600"/>
                <wp:effectExtent l="0" t="5080" r="127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.1pt" to="170.95pt,3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сследование каждые 4-8 часов ЭКГ и лабораторных маркёр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24765</wp:posOffset>
                </wp:positionV>
                <wp:extent cx="1371600" cy="228600"/>
                <wp:effectExtent l="1270" t="508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95pt" to="377.9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289560</wp:posOffset>
                </wp:positionV>
                <wp:extent cx="914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.8pt" to="269.95pt,2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сключение патологии</w:t>
        <w:tab/>
        <w:t xml:space="preserve"> </w:t>
        <w:tab/>
        <w:t>ЭхоКГ</w:t>
        <w:tab/>
        <w:tab/>
        <w:tab/>
        <w:tab/>
        <w:t xml:space="preserve"> ЭК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69545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35pt" to="242.95pt,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других органов и систем, </w:t>
        <w:tab/>
        <w:t xml:space="preserve"> </w:t>
        <w:tab/>
        <w:t xml:space="preserve"> Радионуклидная</w:t>
        <w:tab/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сопровождающейся </w:t>
        <w:tab/>
        <w:tab/>
        <w:tab/>
        <w:t>диагностика с признакам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рдиалгией </w:t>
        <w:tab/>
        <w:tab/>
        <w:t xml:space="preserve">применением </w:t>
        <w:tab/>
        <w:tab/>
        <w:tab/>
        <w:t xml:space="preserve"> ишем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ab/>
        <w:tab/>
        <w:t xml:space="preserve">нагрузочных 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20066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8pt" to="234pt,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тестов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оронароангиопластика (КАГ)</w:t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грессивная тактика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ные с ОКС с высокис риском сердечно-сосудистых осложнений подлежат отбору по критериям риска для выполнения инвазивных диагностических и лечебных манипуляций или АКШ в ранние сроки (от 24-48 часов до 14 суток, лучше в первые сутки или после четвёртых)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ямая реваскуляризация миокарда (ПРМ) в условиях ИК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Ш, АКШ+МКШ (количество шунтов по результатам КАГ)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М с одновременной пластикой левого желудочка (объём операции по данным КАГ и вентрикулографии)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М с одновременной пластикой или протезированием клапанов (по КГ и ЭхоКГ)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екомендации на амбулаторный этап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numPr>
          <w:ilvl w:val="1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ожизненый приём </w:t>
      </w:r>
      <w:r>
        <w:rPr>
          <w:b/>
          <w:bCs/>
          <w:sz w:val="28"/>
          <w:szCs w:val="28"/>
        </w:rPr>
        <w:t xml:space="preserve">аспирина </w:t>
      </w:r>
      <w:r>
        <w:rPr>
          <w:sz w:val="28"/>
          <w:szCs w:val="28"/>
        </w:rPr>
        <w:t xml:space="preserve">80-325 мг/сутки при отсутствии противопоказаний, а также в течение 3 месяцев </w:t>
      </w:r>
      <w:r>
        <w:rPr>
          <w:b/>
          <w:bCs/>
          <w:sz w:val="28"/>
          <w:szCs w:val="28"/>
        </w:rPr>
        <w:t>тиклид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>оптерон</w:t>
      </w:r>
      <w:r>
        <w:rPr>
          <w:sz w:val="28"/>
          <w:szCs w:val="28"/>
        </w:rPr>
        <w:t xml:space="preserve"> по 250 мг 2 раза/сутки или </w:t>
      </w:r>
      <w:r>
        <w:rPr>
          <w:b/>
          <w:bCs/>
          <w:sz w:val="28"/>
          <w:szCs w:val="28"/>
        </w:rPr>
        <w:t xml:space="preserve">плавикс </w:t>
      </w:r>
      <w:r>
        <w:rPr>
          <w:sz w:val="28"/>
          <w:szCs w:val="28"/>
        </w:rPr>
        <w:t>75 мг/сутки в течение 3 месяцев</w:t>
      </w:r>
    </w:p>
    <w:p>
      <w:pPr>
        <w:pStyle w:val="TextBody"/>
        <w:numPr>
          <w:ilvl w:val="1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Медикаментозная терапия (иАПФ, по показаниям – бета-АБ и нитраты, после АКШ антагонисты кальция в качестве профилактических средств при склонности к вазоспазму – </w:t>
      </w:r>
      <w:r>
        <w:rPr>
          <w:b/>
          <w:bCs/>
          <w:sz w:val="28"/>
          <w:szCs w:val="28"/>
        </w:rPr>
        <w:t>дилтиазем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>амлодипин</w:t>
      </w:r>
      <w:r>
        <w:rPr>
          <w:sz w:val="28"/>
          <w:szCs w:val="28"/>
        </w:rPr>
        <w:t xml:space="preserve"> в течение 3-6 месяцев)</w:t>
      </w:r>
    </w:p>
    <w:p>
      <w:pPr>
        <w:pStyle w:val="TextBody"/>
        <w:numPr>
          <w:ilvl w:val="1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уровня липидов плазмы крови и поддержание их нормальных значений с помощью нормального питания и статинов (дозы не менее 20 мг)</w:t>
      </w:r>
    </w:p>
    <w:p>
      <w:pPr>
        <w:pStyle w:val="TextBody"/>
        <w:numPr>
          <w:ilvl w:val="1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уровня АД и поддержание его в пределах менее 130/80 мм рт.ст.</w:t>
      </w:r>
    </w:p>
    <w:p>
      <w:pPr>
        <w:pStyle w:val="TextBody"/>
        <w:numPr>
          <w:ilvl w:val="1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режима физической активности, выроботанного индивидуально на основании нагрузочных тестов</w:t>
      </w:r>
    </w:p>
    <w:p>
      <w:pPr>
        <w:pStyle w:val="TextBody"/>
        <w:numPr>
          <w:ilvl w:val="1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е прекращение курения</w:t>
      </w:r>
    </w:p>
    <w:p>
      <w:pPr>
        <w:pStyle w:val="TextBody"/>
        <w:numPr>
          <w:ilvl w:val="1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рьба с избыточным весом</w:t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фференциальная диагностика при острой сердечной недостаточности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Острая сердечная недостаточность</w:t>
      </w:r>
      <w:r>
        <w:rPr>
          <w:sz w:val="28"/>
          <w:szCs w:val="28"/>
        </w:rPr>
        <w:t xml:space="preserve"> - является следствием нарушения сократительной способности миокарда и уменьшения систолического и минутного объемов сердца, проявляется крайне тяжелыми клиническими синдромами: отеком легких, кардиогенным шоком, острым легочным сердцем.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ЛЖН</w:t>
      </w:r>
    </w:p>
    <w:p>
      <w:pPr>
        <w:pStyle w:val="Normal"/>
        <w:spacing w:lineRule="auto" w:line="360"/>
        <w:ind w:firstLine="720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>Острая левожелудочковая недостаточность может развиваться в двух вариантах 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Н, проявляющаяся застоем в малом круге кровообращения (отек легких и сердечная астм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СН, проявляющаяся симптомами падения сердечного выброса (кардиогенный шок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ОСН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Левожелудочковая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>Правожелудочковая</w:t>
      </w:r>
    </w:p>
    <w:p>
      <w:pPr>
        <w:pStyle w:val="Normal"/>
        <w:spacing w:lineRule="auto" w:line="360"/>
        <w:ind w:firstLine="720"/>
        <w:jc w:val="both"/>
        <w:rPr>
          <w:vanish/>
          <w:sz w:val="28"/>
          <w:szCs w:val="28"/>
          <w:u w:val="single"/>
        </w:rPr>
      </w:pPr>
      <w:r>
        <w:rPr>
          <w:vanish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>Сердечная астма</w:t>
        <w:tab/>
        <w:tab/>
        <w:tab/>
        <w:tab/>
        <w:t>Острое легочное сердц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ек легки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диогенный шок.</w:t>
      </w:r>
    </w:p>
    <w:p>
      <w:pPr>
        <w:pStyle w:val="Normal"/>
        <w:spacing w:lineRule="auto" w:line="360"/>
        <w:ind w:firstLine="720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тогенез острой левожелудочковой недостаточности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1) Падение сократительной способности миокарда возникает как результат перегрузки, снижения функционирующей массы миокарда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Полноценно работающий правый желудочек создает повышенное давление в малом круге кровообраще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3) Бронхиолы и легочные капилляры находятся в одном "интерстициальном ложе". По мере нарастания гидростатического давления более 28-30 мм рт.ст. происходит проникновение жидкой части крови в интерстициальную ткань и формирование начальной фазы отека легких - "сердечной астмы"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алее жидкость проникает в альвеолы (гидростатическое давление более 30 мм рт.ст) – альвеолярный отек, или отек легких.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Факторы, провоцирующие острый отек легких: 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рый ИМ, в том числе с большим объемом поражения ЛЖ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, осложненный разрывом МЖП; разрывом папиллярных мышц 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компенсация хронической СН, обусловленной любым заболеванием сердца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ро развившаяся клапанная недостаточность (митрального, трикуспидального, аортального)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кое повышение системного АД (гипертонический криз)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рая тахи- или брадиаритмия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мпонада сердца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вмы сердца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екардиогенные причины отека легких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 Снижение онкотического давления плазмы (гипоальбуминемия)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* Повышенная проницаемость легочной мембраны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ространенная легочная инфекция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галяционные токсины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псис, эндотоксемия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спирационная пневмония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рмическая, радиационная травма легких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ВС-синдром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рый геморрагический панкреатит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 Лимфатическая недостаточность (лимфогенный канцероматоз)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 Неустановленные механизмы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сотная травма лёгких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рое расстройство функций ЦНС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дозировка наркотиков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ка острой левожелудочковой недостаточн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 одышка разной выраженности вплоть до удушья,</w:t>
      </w:r>
    </w:p>
    <w:p>
      <w:pPr>
        <w:pStyle w:val="Normal"/>
        <w:spacing w:lineRule="auto" w:line="360"/>
        <w:ind w:firstLine="720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>** приступообразный кашель, сухой или с пенистой мокротой (пена стойкая за счёт содержания белка плазмы крови, трудно отсасывается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 выделения пены изо рта и нос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 положение ортопноэ,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 наличие влажных хрипов, выслушивающихся над всей поверхностью легких и на расстоянии (клокочущее дыхание)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Классификация ОСН</w:t>
      </w:r>
      <w:r>
        <w:rPr>
          <w:sz w:val="28"/>
          <w:szCs w:val="28"/>
        </w:rPr>
        <w:t xml:space="preserve"> при инфаркте миокарда (на основе Killip T. &amp; Kimball J.)</w:t>
      </w:r>
    </w:p>
    <w:p>
      <w:pPr>
        <w:pStyle w:val="Normal"/>
        <w:spacing w:lineRule="auto" w:line="360"/>
        <w:ind w:firstLine="720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>I. Хрипов в легких и третьего тона нет</w:t>
      </w:r>
    </w:p>
    <w:p>
      <w:pPr>
        <w:pStyle w:val="Normal"/>
        <w:spacing w:lineRule="auto" w:line="360"/>
        <w:ind w:firstLine="720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>II. Хрипы в легких не более, чем над 50% поверхности или третий тон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II. Хрипы в легких более, чем над 50% поверхности (часто картина отека легких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Кардиогенный шо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ЭКГ </w:t>
      </w:r>
      <w:r>
        <w:rPr>
          <w:sz w:val="28"/>
          <w:szCs w:val="28"/>
        </w:rPr>
        <w:t>при острой левожелудочковой недостаточности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 Обнаруживаются различные нарушения ритма и проводим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- Признаки гипертрофии и перегрузки левых отделов сердца (высокий и широкий Р в I, AVL, высокий R в I и глубокий S в III стандартном, депрессия ST в I, аVL и грудных отведениях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грудной клетки: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узное затенение легочных полей,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ение «бабочки» в области ворот легких ("bats wing")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городочные линии Керли "А" и "В", отражающие отечность междольковых перегородок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убплевральный отек пo ходу междолевой щел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ифференциальная диагно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Признак</w:t>
        <w:tab/>
        <w:t>Сердечная астма</w:t>
        <w:tab/>
        <w:tab/>
        <w:tab/>
        <w:t>Бронхиальная астм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егочной анамнез</w:t>
        <w:tab/>
        <w:tab/>
        <w:t xml:space="preserve"> -/+</w:t>
        <w:tab/>
        <w:tab/>
        <w:tab/>
        <w:tab/>
        <w:tab/>
        <w:tab/>
        <w:t>+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крота</w:t>
        <w:tab/>
        <w:tab/>
        <w:tab/>
        <w:t>Пенистая</w:t>
        <w:tab/>
        <w:tab/>
        <w:tab/>
        <w:tab/>
        <w:t>Слепки бронхов</w:t>
      </w:r>
    </w:p>
    <w:p>
      <w:pPr>
        <w:pStyle w:val="Normal"/>
        <w:spacing w:lineRule="auto" w:line="360"/>
        <w:ind w:firstLine="72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вет мокроты</w:t>
        <w:tab/>
        <w:t>Розовая (примесь крови)</w:t>
        <w:tab/>
        <w:t>Желтоватый оттено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арактер дыхания</w:t>
        <w:tab/>
        <w:t>Затруднен вдох и выдох</w:t>
        <w:tab/>
        <w:t>Затруднен выдо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ведение больного</w:t>
        <w:tab/>
        <w:t>Нет газообмена – больной ищет воздух</w:t>
        <w:tab/>
        <w:t xml:space="preserve"> Больной чувствует поступающий возду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рипы</w:t>
        <w:tab/>
        <w:t>От влажных до клокочащего дыхания</w:t>
        <w:tab/>
        <w:t xml:space="preserve">Сухие, свистящи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ияние отхожд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кро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раженность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удушья</w:t>
        <w:tab/>
        <w:tab/>
        <w:t>Отсутствует</w:t>
        <w:tab/>
        <w:tab/>
        <w:tab/>
        <w:t>Положительное влия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фференциальная диагностика при отеке легких 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екардиогенного ОЛ: неизмененные границы сердца и сосудистых стволов, отсутствие плеврального выпота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ардиогенного отека характерен транссудат (низкое содержание белка)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екардиогенного отека - наличие экссудата (белок выпота к белку плазы &gt; 0.7)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нистую мокроту при ОЛ следует отличать от пенистой слюны, окрашенной кровью, при эпилептическом приступе или истер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акти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= Сердечная астма и отек легких - состояния, требующие - немедленной и интенсивной терапии. Подход к лечению больных должен быть дифференцированным в зависимости от причин этого осложн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== Основной задачей является борьб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гиперволемией малого круга и повышением гидростатического давления крови в легочных капилляра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Обязательный объём исследований и манипуляций при О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проходимости дыхательных путей, при ацидозе и артериальной гипотонии - интубация трахеи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судистого доступа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льс-оксиметрия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АД и ЭКГ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OAK</w:t>
      </w:r>
      <w:r>
        <w:rPr>
          <w:sz w:val="28"/>
          <w:szCs w:val="28"/>
        </w:rPr>
        <w:t>, электролиты крови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роватная рентгенография и ЭхоКГ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ципы лечения ОЛ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гипертензии в малом круге кровообращ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нижения венозного возврата к сердц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ьшения объема циркулирующей крови (ОЦК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гидратации легки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рмализации АД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зболивания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на дыхательный центр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кратимости миокарда левого желудочк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лизация КЩС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роприятия первого ряд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дание больному сидячего или полусидячего поло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орфин в/в (0,5-1 мл 1% в 10 мл физ.р-ра, струйно, медленно). У больных старше 65 лет лучше применять промедол, т.к. он меньше угнетает дыхательный центр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росемид в/в 4-6 мл 2% р-ра, струйно медлен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троглицерин под язы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нгаляция 40% О</w:t>
      </w:r>
      <w:r>
        <w:rPr>
          <w:b/>
          <w:bCs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6-8 литров в мин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роприятия второго ряд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 АД &gt; 100 мм рт ст - нитроглицерин, добутамин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 АД &lt; 100 мм рт ст - допмин (дофамин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ри АД &lt; 60 мм рт ст - норадреналин + допмин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ВЛ: создание положительного давления в конце выдох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ыхание под постоянным положительным давлением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зировки препарат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итроглицерин (0,5 мг под язык каждые 5 минут или в/в капельно: 2 мл 1% на 200 мл физ. р-ра начиная с 6 капель в мин. - 5-10 мкг/мин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обутамин - от 2,5 до 10 мкг/кг/м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офамин 200 мг в 400 мл реополиглюкина или 5% раствора глюкозы в/в кап, скорость от 5 до 30 мкг/кг/м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Норадреналина гидротартрат 1-2 мл 0.2% р-ра (2-4 мг) в 400 мл 5% раствора глюкозы в/в капельно со скоростью 20-30 капель в мин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* ГКС показаны при респираторном дистресс-синдроме и сохранении симптомов ОЛ на фоне стабилизации гемодинамики (уменьшают проницаемость капиляро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* Вазодилататоры </w:t>
      </w:r>
      <w:r>
        <w:rPr>
          <w:b/>
          <w:bCs/>
          <w:i/>
          <w:iCs/>
          <w:sz w:val="28"/>
          <w:szCs w:val="28"/>
        </w:rPr>
        <w:t>противопоказаны</w:t>
      </w:r>
      <w:r>
        <w:rPr>
          <w:sz w:val="28"/>
          <w:szCs w:val="28"/>
        </w:rPr>
        <w:t xml:space="preserve"> при аортальном стенозе, гипертрофической кардиомиопатии, тампонаде сердца (уменьшают кровенаполнение левого желудочка в диастол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* Возможно наложение жгутов на конечности и эксфузия 400-450 мл венозной кров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опасности и осложнени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трукция дыхательных путей пеной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нетение дыхания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ные нарушения ритм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ангинозных болей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стабилизировать АД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астание отека легких при повышении АД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ость развития отека легких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дужный Н.Л. Внутренние болезни Мн: ВШ, 2007, 365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рогов К.Т Внутренние болезни, М: ЭКСМО, 200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ротко В.Л, Все о внутренних болезнях: учебной пособие для аспирантов, Мн: ВШ, 2008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72"/>
        </w:tabs>
        <w:ind w:left="37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72"/>
        </w:tabs>
        <w:ind w:left="37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72"/>
        </w:tabs>
        <w:ind w:left="37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eastAsia="Times New Roman" w:cs="Wingdings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eastAsia="Times New Roman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52:00Z</dcterms:created>
  <dc:creator>User</dc:creator>
  <dc:description/>
  <cp:keywords/>
  <dc:language>en-US</dc:language>
  <cp:lastModifiedBy>Mage</cp:lastModifiedBy>
  <dcterms:modified xsi:type="dcterms:W3CDTF">2011-10-06T21:52:00Z</dcterms:modified>
  <cp:revision>2</cp:revision>
  <dc:subject/>
  <dc:title>БЕЛОРУССКИЙ ГОСУДАРСТВЕННЫЙ МЕДИЦИНСКИЙ УНИВЕРСИТЕТ</dc:title>
</cp:coreProperties>
</file>