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360" w:firstLine="9"/>
        <w:rPr/>
      </w:pPr>
      <w:r>
        <w:rPr/>
        <w:t>Утверждаю</w:t>
      </w:r>
    </w:p>
    <w:p>
      <w:pPr>
        <w:pStyle w:val="Normal"/>
        <w:widowControl w:val="false"/>
        <w:autoSpaceDE w:val="false"/>
        <w:ind w:left="3360" w:firstLine="9"/>
        <w:rPr/>
      </w:pPr>
      <w:r>
        <w:rPr/>
        <w:t>Главный врач</w:t>
      </w:r>
    </w:p>
    <w:p>
      <w:pPr>
        <w:pStyle w:val="Normal"/>
        <w:widowControl w:val="false"/>
        <w:autoSpaceDE w:val="false"/>
        <w:ind w:left="3360" w:firstLine="9"/>
        <w:rPr/>
      </w:pPr>
      <w:r>
        <w:rPr/>
        <w:t>Аургазинского района</w:t>
      </w:r>
    </w:p>
    <w:p>
      <w:pPr>
        <w:pStyle w:val="Normal"/>
        <w:widowControl w:val="false"/>
        <w:autoSpaceDE w:val="false"/>
        <w:ind w:left="3360" w:firstLine="9"/>
        <w:rPr/>
      </w:pPr>
      <w:r>
        <w:rPr/>
        <w:t>________А.М. Габидуллин</w:t>
      </w:r>
    </w:p>
    <w:p>
      <w:pPr>
        <w:pStyle w:val="Normal"/>
        <w:widowControl w:val="false"/>
        <w:autoSpaceDE w:val="false"/>
        <w:ind w:left="3360" w:firstLine="9"/>
        <w:rPr/>
      </w:pPr>
      <w:r>
        <w:rPr/>
        <w:t xml:space="preserve">Должностная инструкция фельдшера ФАП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Должность фельдшера ФАП вводится для оказания доврачебной медицинской помощи прикрепленному для обслуживания насел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. Назначение на должность и освобождение от должности заведующего осуществляется главным врачом соответствующего муниципального здравоохранения по подчиненности после согласования с местной администрации в установленном поряд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3. Фельдшер ФАП руководствуется в своей деятельности законодательством и иными нормативно–правовыми актами РФ и РБ, приказами, инструкциями указаниями Министерства здравоохранения РФ и РБ, указаниями и распоряжениями руководителя Муниципального учреждения здравоохранения, которому подчиняется ФАП, "Положением о ФАП", настоящей должностной инструк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4. В своей работе заведующий ФАП непосредственно подчиняется заведующему ФАП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бяза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льдшер ФАП обяза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ти по установленному графику амбулаторный прием и обслуживание больных, включая детей, на д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азывать неотложную и экстренную доврачебную медицинскую помощь при состояниях, угрожающих жизни и здоровью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ять своевременно и в полном объеме назначения врача при организации динамического наблюдения и лечения пациента по месту жи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ть динамическое наблюдение, включая контроль за организацией своевременного лечения, больных с социально – значимыми заболеваниями (туберкулез, заболевания, передаваемые половым путем, психические и наркологические заболевания, онкологическая патология, сахарный диаб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ь простейшие физиотерапевтические процедуры: ультрафиолетовое облучение, парафинотерапия, соллюкс, при наличии соответствующей подготовк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вовать под руководством врачей лечебно – профилактических учреждений в проведении профилактических и диспансерных осмотров декретированных групп населения и состоящих на диспансерном учете больных. Вести в установленном порядке контрольные карты (форма № 030 у) на диспансерных больных и обеспечивать их своевременную явку к врачам специалистам; осуществлять профилактические мероприятия среди диспансерных больных по рекомендациям врач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ь мероприятия по активному раннему выявлению больных и лиц с факторами риска развития заболеваний; организация флюорографического обследования прикрепленного населения; цитологическое обследование женщин, измерение АД с 7 лет и старше, измерение внутриглазного давления лицам старше 40 л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8. Вести патронаж беременных (в отсутствие акушерки) и детей до 1 года; осуществлять динамическое наблюдение за детьми первого года жизни из группы риска, профилактику рахита, анемии, пропагандировать рациональное вскармливание, участвовать в работе с социально неблагополучными семьями, планировании семь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9. Своевременно и качественно проводить профилактические прививки населению в соответствии с календарем прививок; знать постоянные и временные противопоказания к н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0. Проводить под руководством врачей лечебно – профилактических учреждений и контролем специалистов ЦГСЭН комплекс санитарно – гигиенических и противоэпидемических мероприятий при возникновении неблагоприятной эпидемиологической ситуации не территории обслуживания. Знать клинику особо опасных инфекций и тактику среднего медицинского персонала при их выя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1. Регулярно проводить подворные обходы с целью активного наблюдения за состоянием прикрепленного населения, раннего выявления заболеваний, включая инфекцио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2. Осуществлять под руководством заведующего ФА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роприятия по профилактике производственного травматизма и профессиональных заболева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у в составе выездных санитарных постов на полевых станах и в местах работы бригад с/х предприят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за санитарным состоянием территории прикрепленных населенных пунктов, водоемов, парикмахерских, молочно – товарных ферм, продуктовых магазинов, столовых, общежитий, школ, ДОУ, источников водоснаб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3 Участвовать под руководством заведующего ФАП в оказании мед помощи при возникновении Ч.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4. Соблюдать в работе установленный нормативными документами санитарно – противоэпидемический реж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5. Выполнять требования действующих нормативных правовых актов М3 РФ и М3 РБ по приему, хранению, учету, назначению, использованию и отпуску лекарственных средств, изделий мед назначения и этилового спи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6. Вести утвержденные учтено – отчетные формы медицинской документации и своевременно представлять отчеты о проделанной работе заведующему ФА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7. Соблюдать не рабочем месте правила противопожарной безопасности и техники безопасност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8. Регулярно заниматься санитарным просвещением, гигиеническим обучением и воспитанием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19. Осуществлять работу в соответствии с принципами и нормами медицинской этики и деонт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20. систематически повышать уровень профессиональной подготовки: принимать активное участие в работе районных семинаров, совещаний для медработников, периодически выезжать на передовые ФАП для обмена опытом работы, знакомиться с соответствующей медицинской литературой. Повышать профессиональную квалификацию на курсах усовершенствования в учреждениях последипломного образования не менее одного раза в пять лет в соответствии с установленным поряд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1. Ежегодно проходить проверку уровня подготовки по технике постановки и чтения результатов туберкулезных проб и ревакцинации против туберкулеза с получением справки – допус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ра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льдшер ФАП имеет прав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Пределах своей компетенции проводить обследование, устанавливать диагноз, назначать лечение, выполнять мед манипуляции и проф меро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. Пользоваться всеми утвержденными инструктивно-методическими материалами, изданными органами управления здравоохранения РФ и РБ, касающимися деятельности ФА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Вносить предложения по улучшению работы ФАП, совершенствованию системы оказания мед помощи на территории обслуж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4. Повышать проф. квалификацию на курсах совершенствования в учреждениях последипломного образования не менее одного раза в пять лет в соответствии с установленным поряд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. Пользоваться установленными льготами согласно действующему законодатель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ответств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льдшер ФАП несет ответственность з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. Выполнение возложенных обязанностей в соответствии с настоящей должностной инструк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2. Соблюдение действующего законодательства и иных нормативных актов РФ и РБ, выполнение приказов, инструкций и методических указаний Министерства здравоохранения РФ и РБ, указаний и распоряжений руководителя муниципального учреждения здравоохранения, которому подчиняется ФАП, заведующего ФА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3. Выполнение правил внутреннего распорядка ФАП и трудовой дисципл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ственность фельдшера ФАП за нарушение настоящей должностной инструкции осуществляется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Квалификационные треб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должность фельдшера ФАП назначается лицо, имеющее среднее медицинское образование по специальности "Лечебное дело" и соответствующий сертификат специалис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6:00Z</dcterms:created>
  <dc:creator>Wrangler</dc:creator>
  <dc:description/>
  <cp:keywords/>
  <dc:language>en-US</dc:language>
  <cp:lastModifiedBy>Mage</cp:lastModifiedBy>
  <dcterms:modified xsi:type="dcterms:W3CDTF">2011-10-06T21:46:00Z</dcterms:modified>
  <cp:revision>2</cp:revision>
  <dc:subject/>
  <dc:title>Утверждаю</dc:title>
</cp:coreProperties>
</file>