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0"/>
        <w:jc w:val="both"/>
        <w:rPr>
          <w:b/>
          <w:b/>
          <w:bCs/>
          <w:color w:val="000000"/>
          <w:position w:val="-1"/>
          <w:sz w:val="28"/>
          <w:szCs w:val="28"/>
        </w:rPr>
      </w:pPr>
      <w:r>
        <w:rPr>
          <w:b/>
          <w:bCs/>
          <w:color w:val="000000"/>
          <w:position w:val="-1"/>
          <w:sz w:val="28"/>
          <w:szCs w:val="28"/>
        </w:rPr>
        <w:t>Дофамин и дофаминергические препарат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position w:val="-1"/>
          <w:sz w:val="28"/>
          <w:szCs w:val="28"/>
        </w:rPr>
      </w:pPr>
      <w:r>
        <w:rPr>
          <w:b/>
          <w:bCs/>
          <w:color w:val="000000"/>
          <w:position w:val="-1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фамин – биогенный амин, образующийся из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тирозина. Он является предшественником норадреналина. Как нейромедиатор он играет важную роль в деятельности центральной и периферической нервной системы. С влиянием на дофаминергические процессы мозга связан механизм действия ряда нейротропных, в том числе психотропных, препаратов (типа </w:t>
      </w:r>
      <w:r>
        <w:rPr>
          <w:i/>
          <w:iCs/>
          <w:color w:val="000000"/>
          <w:sz w:val="28"/>
          <w:szCs w:val="28"/>
        </w:rPr>
        <w:t>Средства для лечения паркинсонизма, Психотропные препараты, Апоморфин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дентифицированы разные подтипы дофаминовых рецепторов: Д</w:t>
      </w:r>
      <w:r>
        <w:rPr>
          <w:color w:val="000000"/>
          <w:sz w:val="28"/>
          <w:szCs w:val="28"/>
          <w:vertAlign w:val="subscript"/>
        </w:rPr>
        <w:t>ь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возможно, и другие – до Д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-рецепторов)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рез Д1 – рецепторы опосредовано стимулирующее действие дофамина на активность аденилатциклазы и на образование циклического АМФ; Д2-рецепторы с этим эффектами не связаны. Некоторые фармакологические вещества являются в той или иной мере селективными агонистами разных Д-рецеп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фамин является в большей мере агонистом Дг-рецепторов (в больших концентрациях он является также агонистом Д1-рецепторов). В последнее время получены селективные агонисты Д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рецепторов в ряду производных алкалоидов спорынь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агонистами Д2~рецепторов являются ряд нейролептиков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также </w:t>
      </w:r>
      <w:r>
        <w:rPr>
          <w:i/>
          <w:iCs/>
          <w:color w:val="000000"/>
          <w:sz w:val="28"/>
          <w:szCs w:val="28"/>
        </w:rPr>
        <w:t xml:space="preserve">метоклопрамид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домперидо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ы также для применения в медицинской практике некоторые другие препараты, влияющие на дофаминергические процесс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ДОФАМИН (</w:t>
      </w:r>
      <w:r>
        <w:rPr>
          <w:b/>
          <w:bCs/>
          <w:color w:val="000000"/>
          <w:sz w:val="28"/>
          <w:szCs w:val="28"/>
          <w:lang w:val="en-US"/>
        </w:rPr>
        <w:t>Dophaminum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Dofaminum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– (3,4 – Диоксифенил) – этиламин, или окситирамин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7215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НОНИМЫ: Допамин, Допмин, </w:t>
      </w:r>
      <w:r>
        <w:rPr>
          <w:color w:val="000000"/>
          <w:sz w:val="28"/>
          <w:szCs w:val="28"/>
          <w:lang w:val="en-US"/>
        </w:rPr>
        <w:t>Aprica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ardiosteri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opamex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Dopamine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opha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opm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ynatr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ydroxy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yram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trop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evivan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менения в качестве лекарственного средства дофамин получают синтетическим пут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химической структуре дофамин является катехоламином и обладает рядом фармакологических свойств, характерных для адренергических веществ. Он оказывает специфическое влияние на дофаминовые рецепторы, для которых является эндогенным лигандом, однако в больших дозах он стимулирует также α- и β-адренорецепторы. Влияние на адренорецепторы связано со способностью дофамина высвобождать норадреналин из гранулярных (пресинаптических) депо, т.е. оказывать непрямое адреномиметическое действ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влиянием дофамина происходит увеличение сопротивления периферических сосудов (менее сильное, чем под влиянием норадреналина) и повышение систолического артериального давления (результат стимуляции α-адренорецепторов); усиливаются сердечные сокращения (результат стимуляции β-адренорецепторов), увеличивается сердечный выброс. Частота сердечных сокращений меняется относительно мало. Потребность миокарда в кислороде повышается, однако в результате увеличения коронарного кровотока обеспечивается повышенная доставка кислор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ледствие специфического связывания с дофаминовыми рецепторами почек дофамин уменьшает сопротивление почечных сосудов, увеличивает в них кровоток и почечную фильтрацию. Наряду с этим повышается натрийурез; происходит также расширение мезентериальных сосудов. Этим действием на почечные и мезентериальные сосуды дофамин отличается от других катехоламинов (норадреналина, адреналина и др.). Однако в больших дозах (при введении людям в дозах, превышающих 15 мкг/кг в минуту) дофамин может вызывать сужение почечных сосу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фамин ингибирует также синтез альдостеро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макологические эффекты дофамина проявляются при его внутривенном введении; при введении в желудок он плохо всасывается. В связи с тем, что он быстро разлагается, основным способом его применения является медленная капельная инфуз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гематоэнцефалический барьер дофамин не проникает и при введении в вену не оказывает влияния на ЦНС (см. </w:t>
      </w:r>
      <w:r>
        <w:rPr>
          <w:i/>
          <w:iCs/>
          <w:color w:val="000000"/>
          <w:sz w:val="28"/>
          <w:szCs w:val="28"/>
        </w:rPr>
        <w:t>Средства для лечения паркинсонизм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ями к применению дофамина являются шоковые состояния различной этиологии: кардиогенный, травматический, эндотоксический, послеоперационный, гиповолемический шок и др. В связи с меньшим влиянием на периферическое сосудистое сопротивление, увеличением почечного кровотока и кровотока в других внутренних органах, меньшим хронотропным эффектом и другими особенностями дофамин считают в этих случаях более показанным, чем норадреналин и другие катехоламины. Применяют также дофамин для улучшения гемодинамики при острой сердечной и сосудистой недостаточности, развивающейся при различных патологических состоян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одят дофамин внутривенно капельно; 25 или 200 мг (0,5% или 4% раствор) препарата разводят соответственно в 125 или 400 мл 5% раствора глюкозы или изотонического раствора натрия хлорида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(содержание дофамина в 1 мл составляет соответственно 200 или 500 мкг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ьная скорость введения составляет 1–5 мкг/кг в минуту (2–10 капель 0,05% раствора). При необходимости скорость введения увеличивают до 10–25 мкг/кг в минуту (в среднем 18 мкг/кг в минуту). Инфузию производят непрерывно в течение от 2–3 ч до 1–4 дней. Суточная доза достигает 400–800 м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йствие препарата наступает быстро и прекращается через 5–10 мин после окончания вве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ую дозу необходимо в каждом отдельном случае подбирать под постоянным контролем гемодинамики и ЭКГ. Необходимо учитывать, что превышение оптимальных доз дофамина может привести к значительному возрастанию работы сердца, что может усилить локальную и общую ишемию и отрицательно сказаться на функциональном состоянии ишемизированного миокарда. Большие дозы дофамина могут вызвать тахикардию и аритмии, почечную вазоконстрикцию. Уменьшение диуреза без гипотензии указывает на необходимость снижения дозы. При развитии аритмий целесообразно применение антиаритмических средств (ли-докаина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гиповолемическом шоке следует сочетать применение дофамина с введением плазмы или плазмозаме-щающих препаратов (или кров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А ВЫПУСКА: 0,5% или 4% раствор в ампулах по 5 мл (25 или 200 мг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РАНЕНИЕ: СПИСОК 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ИБОПАМИН (</w:t>
      </w:r>
      <w:r>
        <w:rPr>
          <w:b/>
          <w:bCs/>
          <w:color w:val="000000"/>
          <w:sz w:val="28"/>
          <w:szCs w:val="28"/>
          <w:lang w:val="en-US"/>
        </w:rPr>
        <w:t>Ibopamine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– [2 – (Метиламино) этил] – 0-фенилендиизобутира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0125" cy="153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НОНИМЫ: Эскандин, </w:t>
      </w:r>
      <w:r>
        <w:rPr>
          <w:color w:val="000000"/>
          <w:sz w:val="28"/>
          <w:szCs w:val="28"/>
          <w:lang w:val="en-US"/>
        </w:rPr>
        <w:t>Escandin</w:t>
      </w:r>
      <w:r>
        <w:rPr>
          <w:color w:val="000000"/>
          <w:sz w:val="28"/>
          <w:szCs w:val="28"/>
        </w:rPr>
        <w:t>. По структуре и фармакологическим свойствам близок к дофамину. Эффективен при приеме внутр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ся как кардиотоническое средство при хронической сердечной недостаточ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ют (за 1 ч до еды) в дозе 0,05–0,2 г 2–3 раза в де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е побочные явления: тошнота, диспепсия, тахикардия, гипергликемия (при больших дозах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казания: желудочковые аритмии, феохромоцитома, беременность, кормление грудью. Не рекомендуется одновременное применение с амиодароном (кордароном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ВЫПУСКА: таблетки по 0,05 и 0,1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чание. Препарат относительно новый (вошел в медицинскую практику в 1980-х годах), нуждается в дальнейшем накоплении опыта применения. Нет достаточного опыта применения у де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БРОМОКРИПТИН (</w:t>
      </w:r>
      <w:r>
        <w:rPr>
          <w:b/>
          <w:bCs/>
          <w:color w:val="000000"/>
          <w:sz w:val="28"/>
          <w:szCs w:val="28"/>
          <w:lang w:val="en-US"/>
        </w:rPr>
        <w:t>Bromocriptine</w:t>
      </w:r>
      <w:r>
        <w:rPr>
          <w:b/>
          <w:bCs/>
          <w:color w:val="000000"/>
          <w:sz w:val="28"/>
          <w:szCs w:val="28"/>
        </w:rPr>
        <w:t>)*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-Бром-а-эргокриптин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8820" cy="181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ается в виде мезилата (метансульфонат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НОНИМЫ: Абергин, Бромкриптин, Бромэргон, Лактодел, </w:t>
      </w:r>
      <w:r>
        <w:rPr>
          <w:b/>
          <w:bCs/>
          <w:color w:val="000000"/>
          <w:sz w:val="28"/>
          <w:szCs w:val="28"/>
        </w:rPr>
        <w:t xml:space="preserve">Парлодел, </w:t>
      </w:r>
      <w:r>
        <w:rPr>
          <w:color w:val="000000"/>
          <w:sz w:val="28"/>
          <w:szCs w:val="28"/>
        </w:rPr>
        <w:t xml:space="preserve">Серокриптин, </w:t>
      </w:r>
      <w:r>
        <w:rPr>
          <w:color w:val="000000"/>
          <w:sz w:val="28"/>
          <w:szCs w:val="28"/>
          <w:lang w:val="en-US"/>
        </w:rPr>
        <w:t>Aberg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romergo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romocriptin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sila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actod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arlod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ravid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er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riptine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мокриптин – полусинтетическое производное алкалоида спорыньи – эргокриптин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вляется специфическим агонистом дофаминовых рецепторов (главным образом типа Д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арат активно влияет на кругооборот дофамина и норадреналина в ЦНС, уменьшает выделение серотони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о стимулирующим действием на дофаминовые рецепторы гипоталамуса бромокриптин оказывает характерное тормозящее влияние на секрецию гормонов передней доли гипофиза, особенно пролак-тина и соматотропина. Эндогенный дофамин является физиологическим ингибитором секреции этих гормо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за пролактина бромокриптин не нарушает. Тормозящее влияние на секрецию гормона снимается блокаторами дофаминовых рецепторов (например, аминазином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мокриптин (как и апоморфин, являющийся стимулятором Дг-рецепторов) оказывает рвотное действие, снижает температуру тела, уменьшает акинезию, вызванную резерпином, тетрабеназином, фенотиазиновы-ми нейролептиками. Препарат оказывает гипотензивное действие, связанное с влиянием на ЦНС, симпатические нервные окончания и гладкую мускулатуру сосудов. Снижает содержание в крови катехолами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эргометрина, метилэргометрина и других аналогичных препаратов спорыньи (см.) он не оказывает «маточного» (окситоцического) действия. Наоборот, он угнетает сокращения матки, вызванные метилэргометри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парат всасывается быстро. Пик концентрации в плазме крови наблюдается через 2–3 ч после приема внутрь. Выделяется в основном с калом, в небольших количествах с моч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мокриптин нашел применение в акушерской и гинекологической практике. В акушерстве препарат применяют для подавления послеродовой лактации, когда она противопоказана (тяжелые заболевания матери, преждевременное родоразрешение, гибель новорожденного и др.). Применение препарата предупреждает лактацию, нагрубание молочных желез и развитие лактационного мастита, восстанавливает функцию яич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начают препарат внутрь (во время еды) по 0,0025 мг (1 таблетка) 2 раза в день в течение 10–17 дней. При необходимости лечение может быть продолжено. Преждевременная отмена препарата может привести к возобновлению лакт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прекращением лактации, бромокриптин вызывает восстановление менструального цикла и способствует наступлению беременности у женщин с гиперпролактиновой аменоре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гинекологической практикехфи синдроме галактореи – аменореи, развившемся после родов, при нарушении функции яичников и бесплодии, обусловленных гиперпролактинемией, и при других заболеваниях назначают по 0,00125 г.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блетки) 2–3 раза в день, при необходимости по 0,0025 г. (1 таблетка) 2–4 раза в день. Курс лечения 3–6 ме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мокриптин применяют также при галакторее, индуцированной приемом нейролептиков (см.) и других лекарственных средств (противозачаточных пероральных препаратов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 также препарат при лечении акромегалии и болезни Иценко–Кушинга</w:t>
      </w:r>
      <w:r>
        <w:rPr>
          <w:color w:val="000000"/>
          <w:sz w:val="28"/>
          <w:szCs w:val="28"/>
          <w:vertAlign w:val="superscript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болезни Иценко–Кушинга принимают в первые дни по 0,0075 г. (3 таблетки) в день, затем доз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меньшают до 0,005–0,0025 (2–1 таблетка) вдень. Через 2–3 нед назначают поддерживающую терапию – по 0,0025 г. (1 таблетка) 1 раз в день. Курс лечения 6– 8 ме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акромегалии назначают по 0,005–0,01 г. (5 – 10 мг) в день. При необходимости увеличивают суточную дозу до 0,04–0,06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агонистическим действием на Д</w:t>
      </w:r>
      <w:r>
        <w:rPr>
          <w:color w:val="000000"/>
          <w:sz w:val="28"/>
          <w:szCs w:val="28"/>
          <w:lang w:val="en-US" w:eastAsia="en-US"/>
        </w:rPr>
        <w:t>2</w:t>
      </w:r>
      <w:r>
        <w:rPr>
          <w:color w:val="000000"/>
          <w:sz w:val="28"/>
          <w:szCs w:val="28"/>
        </w:rPr>
        <w:t xml:space="preserve">-рецепторы бромокриптин предложен также для применения при паркинсонизме (см. </w:t>
      </w:r>
      <w:r>
        <w:rPr>
          <w:i/>
          <w:iCs/>
          <w:color w:val="000000"/>
          <w:sz w:val="28"/>
          <w:szCs w:val="28"/>
        </w:rPr>
        <w:t xml:space="preserve">Средства для лечения паркинсонизма). </w:t>
      </w:r>
      <w:r>
        <w:rPr>
          <w:color w:val="000000"/>
          <w:sz w:val="28"/>
          <w:szCs w:val="28"/>
        </w:rPr>
        <w:t>Эффект выражен, однако, в умеренной степени и наблюдается при применении относительно больших доз (0,03–0,04 г. и более в сутк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менении бромокриптина в правильно подобранных дозах он обычно хорошо переноси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можные побочные реакции: тошнота, иногда рвота, запоры, снижение артериального давления (ортостатическая гипотензия), побеление пальцев рук и ног при охлаждении. В начале лечения возможны головная боль, набухание слизистых оболоче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арат противопоказан при гипотензии, после недавно перенесенного инфаркта миокарда, при выраженных нарушениях ритма сердца, при спастических состояниях периферических сосудов, заболеваниях желудочно-кишечного тракта, психических заболеван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арат оказывает седативный эффект. Его не должны принимать во время работы лица, профессия которых требует быстрой физической и психической реакции (операторы, водители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следует назначать бромокриптин в первые 3 мес берем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енщины, принимающие препарат, должны находиться под наблюдением гинеколога. При лечении бромокриптином (парлоделом) не допускается применение пероральных контрацептив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время лечения бромокриптином нельзя принимать алкогольные напитки, ингибиторы МАО (см. </w:t>
      </w:r>
      <w:r>
        <w:rPr>
          <w:i/>
          <w:iCs/>
          <w:color w:val="000000"/>
          <w:sz w:val="28"/>
          <w:szCs w:val="28"/>
        </w:rPr>
        <w:t xml:space="preserve">Антидепрессанты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ингибиторы МАО) </w:t>
      </w:r>
      <w:r>
        <w:rPr>
          <w:color w:val="000000"/>
          <w:sz w:val="28"/>
          <w:szCs w:val="28"/>
        </w:rPr>
        <w:t>и препараты, угнетающие функции ЦН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Ы ВЫПУСКА: таблетки по 0,0025 г. (2,5 мг); капсулы по 0,005 или 0,01 г. (5 или 10 мг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ЕНИЕ: СПИСОК 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44:00Z</dcterms:created>
  <dc:creator>Юра</dc:creator>
  <dc:description/>
  <cp:keywords/>
  <dc:language>en-US</dc:language>
  <cp:lastModifiedBy>Mage</cp:lastModifiedBy>
  <dcterms:modified xsi:type="dcterms:W3CDTF">2011-10-06T21:44:00Z</dcterms:modified>
  <cp:revision>2</cp:revision>
  <dc:subject/>
  <dc:title>Министерство образования и науки Украины</dc:title>
</cp:coreProperties>
</file>