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52"/>
          <w:lang w:val="en-US"/>
        </w:rPr>
      </w:pPr>
      <w:r>
        <w:rPr>
          <w:sz w:val="28"/>
          <w:szCs w:val="5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52"/>
          <w:lang w:val="en-US"/>
        </w:rPr>
      </w:pPr>
      <w:r>
        <w:rPr>
          <w:sz w:val="28"/>
          <w:szCs w:val="5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52"/>
          <w:lang w:val="en-US"/>
        </w:rPr>
      </w:pPr>
      <w:r>
        <w:rPr>
          <w:sz w:val="28"/>
          <w:szCs w:val="5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52"/>
          <w:lang w:val="en-US"/>
        </w:rPr>
      </w:pPr>
      <w:r>
        <w:rPr>
          <w:sz w:val="28"/>
          <w:szCs w:val="5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52"/>
          <w:lang w:val="en-US"/>
        </w:rPr>
      </w:pPr>
      <w:r>
        <w:rPr>
          <w:sz w:val="28"/>
          <w:szCs w:val="5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52"/>
          <w:lang w:val="en-US"/>
        </w:rPr>
      </w:pPr>
      <w:r>
        <w:rPr>
          <w:sz w:val="28"/>
          <w:szCs w:val="5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52"/>
          <w:lang w:val="en-US"/>
        </w:rPr>
      </w:pPr>
      <w:r>
        <w:rPr>
          <w:sz w:val="28"/>
          <w:szCs w:val="5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52"/>
          <w:lang w:val="en-US"/>
        </w:rPr>
      </w:pPr>
      <w:r>
        <w:rPr>
          <w:sz w:val="28"/>
          <w:szCs w:val="52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52"/>
        </w:rPr>
      </w:pPr>
      <w:r>
        <w:rPr>
          <w:b/>
          <w:sz w:val="28"/>
          <w:szCs w:val="52"/>
        </w:rPr>
        <w:t>Реферат 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52"/>
        </w:rPr>
      </w:pPr>
      <w:r>
        <w:rPr>
          <w:b/>
          <w:sz w:val="28"/>
          <w:szCs w:val="52"/>
        </w:rPr>
        <w:t>Дыхательная недостаточность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ыхательная недостаточно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Н – состояние, при котором в крови не поддерживается нормальный уровень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или это поддерживается за счёт повышенной работы системы дых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бразному определению Зильбера. ДН – это состояние, при котором лёгкие не могут переводить венозную кровь в артериальну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лассификация ДН: </w:t>
        <w:tab/>
        <w:t>= центрогенна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нервно-мышечна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каркасна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при патологии дыхательных пут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паренхиматоз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огенная дыхательная недостаточ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зана с нарушением работы ДЦ. Имеет фор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гипервентиляц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гиповентиляц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нарушения ритма дых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огенная гипервентиляция лёгки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арактерно: ↑ ЖЕ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↑ </w:t>
      </w:r>
      <w:r>
        <w:rPr>
          <w:sz w:val="28"/>
          <w:szCs w:val="28"/>
        </w:rPr>
        <w:t>М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↑ </w:t>
      </w:r>
      <w:r>
        <w:rPr>
          <w:sz w:val="28"/>
          <w:szCs w:val="28"/>
        </w:rPr>
        <w:t>МВ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.б в норме - как реакция на увеличение потребности организма в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 прекращением при удовлетворении этой повышенной потреб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атологии: не зависит от уровня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О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чины: = заболевания мозга и оболоче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травмы мозга и оболоче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кровоизлияния мозга и оболоче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опухоли мозга и оболоче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влияние седативных препар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огенная гиповентиляция лёгки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неё характерно: ↓ МА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↓ </w:t>
      </w:r>
      <w:r>
        <w:rPr>
          <w:sz w:val="28"/>
          <w:szCs w:val="28"/>
        </w:rPr>
        <w:t>ЖЕ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↓ </w:t>
      </w:r>
      <w:r>
        <w:rPr>
          <w:sz w:val="28"/>
          <w:szCs w:val="28"/>
        </w:rPr>
        <w:t xml:space="preserve">резерва дыхания (max разница между max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нтиляцией дыхания и МОД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В = ( ДО – ОМП ) х Ч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 – дыхательный объём, переменная величина, отражающая глубину дыхания. В зависимости от ДО дыхание может быть глубокое и поверхностно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Д - частота дыхания, переменная величи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МП – объём мёртвого пространства, постоянная величина, ≈ 150,0 м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рме МАВ = 5600 мл/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диопатические гиповентиляционные синдро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цируют в зависимости от массы тела больного и времени возникновения в течение суток. Несколько пример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Гиповентиляционный синдром тучных ( = синдром Пиквика) - это дневная гиповентиляция у больных ожирени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ервичная альвеолярная гиповентиляция - это дневная гиповентиляция у худы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индромы ночного апноэ – гипноэ. Это эпизоды остановки (апноэ) или поверхностного дыхания во время сна (с частотой свыше 10 эпизодов в час, продолжительностью более 10 сек каждый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жет быть два варианта данного синдрома: </w:t>
        <w:tab/>
        <w:t>а) центральн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структивн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центральный ночной апноэ – периодически прекращается центральная респераторная посылка (ЦРП) к дыхательным мышца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структивный ночной апноэ – импульс ЦРП в первые 20 сек вдоха не тонизирует S, недостаточно тонизирует мышцы верхних дыхательных пу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ушения ритма дых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одят к появлению патологического дых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деляют: 1. периодическое дых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«большое» дыхание Куссмау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агональное дыхани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апнейстическое дых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Периодическое дыхание - дыхательные движения проделывают определённые циклы: дыхания и апноэ. Может бы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ыхание Чейн-Стокса - дыхательные движения сначала поверхностные и редкие, затем углубляются и учащаются до max, потом снова убывают и переходят в дыхательную паузу – апноэ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ыхание Биота - между апноэ дыхание равномерно по глубине и часто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ханизм периодического дыхания: снижение чувствительности ДЦ к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Обычные концентрации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не вызывают вдоха, вдох возникает только после избыточного накопления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крови. Когда избыток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удаляется из крови, то возбудимость дыхательного центра падает, затем наступает апноэ, до следующего накопления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Большое дыхание Куссмауля - Это глубокие, шумные дыхательные движения. Наблюдается при патологических состояниях связанных с ацидозом. Механизм: ацидоз, накопление в крови кетоновых тел и Н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и возбуждение ДЦ. </w:t>
        <w:tab/>
        <w:t xml:space="preserve">Это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почечная недостаточ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= печёночная кома; ‍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диаб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Агональное дыхание - возникает в период агонии. Ему предшествует так называемая терминальная пауза: после некоторого учащения дыхания дыхательные движения совершенно прекращаются. В терминальную паузу электрическая активность мозга = 0, зрачок широкий, исчезают роговичные рефлексы. Длительность: 5-10 сек → 3-4 мин. Затем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лабый вдо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дохи всё усиливают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max вдох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интенсивность вдоха пада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ыхание прекращает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: резкое возбуждение бульбарного ДЦ, лишённого к этому времени регуляции воздуха ЦН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ональный вдох – отличен от обычного; т.к.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max напряжена вся дыхательная мускул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акте вдоха участвуют мышцы шеи и лиц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голова запрокинута наза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широко открыт рот (умирающие как бы глотают воздух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Апнейстическое дыхание - это удлинённый судорожный вдох с последующей задержкой выдох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никает при инфаркте моста мозга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рвно-мышечная дыхательная недостаточно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чины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нарушения передачи возбуждения от ДЦ к дыхательным мышца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атология самих мыш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вно-мышечная ДН условно делится на два патологических состоя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лабость дыхательных мышц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омление дыхательных мыш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бость дыхательных мыш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бость дыхательных мышц - это необратимое снижение силы сокращений дыхательных мышц, которые не восстанавливаются в покое (при проведении ИВ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олог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вреждение мотонейронов передних рогов спинного мозга (шейного и грудного отделов), которые иннервируют дыхательную мускулатуру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вреждение периферических нерв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вреждение синапс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овреждение самих мыш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овидность слабости дыхательных мышц – слабость диафраг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а слабости диафрагмы – гипервоздушность лёгки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ервоздушность лёгких – это увеличение количества воздуха в лёгочной тка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первоздушность может быть пр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меньшении эластичных свойств лёгки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корочении выдох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меньшение эластичных свойств лёгких (эмфизема лёгких). Эмфизема – патологическое расширение воздушных пространств дистальнее терминальных бронхиол, которое сопровождается деструктивными изменениями альвеолярных стен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атогенезе эмфиземы - два момент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рушение эластичности и прочности лёгочной ткани и в первую очередь стенок альвеол и межальвеольных перегород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вышение давления в альвеол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ств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 эмфиземе наблюдается перерастяжение и вздутие альвео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ерерастянутых альвеолах задерживается возду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вивается гипервоздушность лёгочной ткан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 увеличивается остаточный объём RV (=OO) и увеличивается функциональная остаточная ёмкость лёгких FRS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корочение выдоха - наблюдается при обструкции и/или обтурации бронхов. Обструкция бронхов может быть пр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иперплазии эпителия стенок ВП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ёках и воспалительной инфекции бронх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брозных изменениях стенок бронх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турации вязкой мокрот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ронхоспазм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ему гипервоздушность лёгких вызывает слабость диафрагмы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гипервоздушности наблюда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площение диафрагмы и укорочение её волокон → по закону Франка-Старлинга уменьшается сила сокращ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уплощение диафрагмы и увеличение радиуса её кривизны → уменьшается величина давления диафрагмы на ВД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счезновение областей диафрагмы, которые прилежат к внутренней поверхности грудной клетки и образуют синусы грудной клетки → снижается возможность расширения грудной клетки при дыха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омление дыхательных мышц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мление дыхательных мышц – это обратимое снижение силы сокращений дыхательных мышц в условиях физической нагруз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мление дыхательных мышц усиливается при заболеваниях лёгких и серд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утомления мышц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  <w:t>Ptidal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MIP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 xml:space="preserve">вд </w:t>
      </w:r>
      <w:r>
        <w:rPr>
          <w:sz w:val="28"/>
          <w:szCs w:val="28"/>
        </w:rPr>
        <w:t>/ Р</w:t>
      </w:r>
      <w:r>
        <w:rPr>
          <w:sz w:val="28"/>
          <w:szCs w:val="28"/>
          <w:vertAlign w:val="subscript"/>
        </w:rPr>
        <w:t xml:space="preserve"> max в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: Р</w:t>
      </w:r>
      <w:r>
        <w:rPr>
          <w:sz w:val="28"/>
          <w:szCs w:val="28"/>
          <w:vertAlign w:val="subscript"/>
        </w:rPr>
        <w:t>вд</w:t>
      </w:r>
      <w:r>
        <w:rPr>
          <w:sz w:val="28"/>
          <w:szCs w:val="28"/>
        </w:rPr>
        <w:t xml:space="preserve"> – давление в ВДП при спокойном вдох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вд. </w:t>
      </w:r>
      <w:r>
        <w:rPr>
          <w:sz w:val="28"/>
          <w:szCs w:val="28"/>
        </w:rPr>
        <w:t xml:space="preserve">- давление в ВДП при максимальном форсированном вдох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утомлении </w:t>
      </w:r>
      <w:r>
        <w:rPr>
          <w:sz w:val="28"/>
          <w:szCs w:val="28"/>
          <w:lang w:val="en-US"/>
        </w:rPr>
        <w:t>Ptidal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Mip</w:t>
      </w:r>
      <w:r>
        <w:rPr>
          <w:sz w:val="28"/>
          <w:szCs w:val="28"/>
        </w:rPr>
        <w:t xml:space="preserve"> увеличивается до 0,4 и боле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Ptidal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Mip</w:t>
      </w:r>
      <w:r>
        <w:rPr>
          <w:sz w:val="28"/>
          <w:szCs w:val="28"/>
        </w:rPr>
        <w:t xml:space="preserve"> = 0,4 внешние признаки утомления появляются ≈ через 90 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Ptidal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Mip</w:t>
      </w:r>
      <w:r>
        <w:rPr>
          <w:sz w:val="28"/>
          <w:szCs w:val="28"/>
        </w:rPr>
        <w:t xml:space="preserve"> = 0,6 внешние признаки утомления появляются ≈ через 15 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ндекс «напряжение – время» Т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оценивает «выносливость» диафраг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Т</w:t>
      </w:r>
      <w:r>
        <w:rPr>
          <w:sz w:val="28"/>
          <w:szCs w:val="28"/>
          <w:lang w:val="it-IT"/>
        </w:rPr>
        <w:t xml:space="preserve">I =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it-IT"/>
        </w:rPr>
        <w:t xml:space="preserve"> </w:t>
      </w:r>
      <w:r>
        <w:rPr>
          <w:sz w:val="28"/>
          <w:szCs w:val="28"/>
          <w:lang w:val="it-IT"/>
        </w:rPr>
        <w:t>/ Pd</w:t>
      </w:r>
      <w:r>
        <w:rPr>
          <w:sz w:val="28"/>
          <w:szCs w:val="28"/>
          <w:vertAlign w:val="subscript"/>
          <w:lang w:val="it-IT"/>
        </w:rPr>
        <w:t>i max</w:t>
      </w:r>
      <w:r>
        <w:rPr>
          <w:sz w:val="28"/>
          <w:szCs w:val="28"/>
          <w:lang w:val="it-IT"/>
        </w:rPr>
        <w:t xml:space="preserve"> x T</w:t>
      </w:r>
      <w:r>
        <w:rPr>
          <w:sz w:val="28"/>
          <w:szCs w:val="28"/>
          <w:vertAlign w:val="subscript"/>
          <w:lang w:val="it-IT"/>
        </w:rPr>
        <w:t xml:space="preserve">i </w:t>
      </w:r>
      <w:r>
        <w:rPr>
          <w:sz w:val="28"/>
          <w:szCs w:val="28"/>
          <w:lang w:val="it-IT"/>
        </w:rPr>
        <w:t>/ T</w:t>
      </w:r>
      <w:r>
        <w:rPr>
          <w:sz w:val="28"/>
          <w:szCs w:val="28"/>
          <w:vertAlign w:val="subscript"/>
          <w:lang w:val="it-IT"/>
        </w:rPr>
        <w:t xml:space="preserve"> TO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  <w:lang w:val="it-IT"/>
        </w:rPr>
      </w:pPr>
      <w:r>
        <w:rPr>
          <w:sz w:val="28"/>
          <w:szCs w:val="28"/>
          <w:vertAlign w:val="subscript"/>
          <w:lang w:val="it-I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время одного сокращения диафраг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TOT</w:t>
      </w:r>
      <w:r>
        <w:rPr>
          <w:sz w:val="28"/>
          <w:szCs w:val="28"/>
        </w:rPr>
        <w:t xml:space="preserve"> – общее время дыхательного цикла «вдох-выдох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трансдиафрагмальное давление при спокойном вдох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d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- трансдиафрагмальное давление при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форсированном вдох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орме ТТI - не более 0,15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Т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более 0,15 имеет место утомление мышц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измерить трансдиафрагмальное давление? С помощью резинового пищеводного катетера два резиновых баллона помещают в: а) пищевод; б) желуд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ость давлений в них есть трансдиафрагмальное дав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ндекс выносливости дыхательной мускулатуры ТТ</w:t>
      </w:r>
      <w:r>
        <w:rPr>
          <w:sz w:val="28"/>
          <w:szCs w:val="28"/>
          <w:vertAlign w:val="subscript"/>
          <w:lang w:val="en-US"/>
        </w:rPr>
        <w:t>MUS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не требует зондирования пищево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Т</w:t>
      </w:r>
      <w:r>
        <w:rPr>
          <w:sz w:val="28"/>
          <w:szCs w:val="28"/>
          <w:vertAlign w:val="subscript"/>
          <w:lang w:val="en-US"/>
        </w:rPr>
        <w:t>MUS</w:t>
      </w:r>
      <w:r>
        <w:rPr>
          <w:sz w:val="28"/>
          <w:szCs w:val="28"/>
          <w:lang w:val="en-US"/>
        </w:rPr>
        <w:t xml:space="preserve"> = Ptidal / MIP x T</w:t>
      </w:r>
      <w:r>
        <w:rPr>
          <w:sz w:val="28"/>
          <w:szCs w:val="28"/>
          <w:vertAlign w:val="subscript"/>
          <w:lang w:val="en-US"/>
        </w:rPr>
        <w:t xml:space="preserve">i </w:t>
      </w:r>
      <w:r>
        <w:rPr>
          <w:sz w:val="28"/>
          <w:szCs w:val="28"/>
          <w:lang w:val="en-US"/>
        </w:rPr>
        <w:t>/ T</w:t>
      </w:r>
      <w:r>
        <w:rPr>
          <w:sz w:val="28"/>
          <w:szCs w:val="28"/>
          <w:vertAlign w:val="subscript"/>
          <w:lang w:val="en-US"/>
        </w:rPr>
        <w:t xml:space="preserve"> TO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орме ТТ</w:t>
      </w:r>
      <w:r>
        <w:rPr>
          <w:sz w:val="28"/>
          <w:szCs w:val="28"/>
          <w:vertAlign w:val="subscript"/>
          <w:lang w:val="en-US"/>
        </w:rPr>
        <w:t>MUS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не более 0,3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ТТ</w:t>
      </w:r>
      <w:r>
        <w:rPr>
          <w:sz w:val="28"/>
          <w:szCs w:val="28"/>
          <w:vertAlign w:val="subscript"/>
          <w:lang w:val="en-US"/>
        </w:rPr>
        <w:t>MUS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более 0,33 – утомление дыхательных мыш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бота дыхания - это работа по преодолению суммарного внутрилёгочного сопроти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рное внутрилёгочное сопротивление складывается из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эластического сопротивления лёгких, т.е сопротивления потоку воздуха эластичных тканей паренхимы лёгк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неэластического сопротивления лёгких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аэродинамического сопротивление бронх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тканевое тр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нерция газа и ткан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 3. – обычно пренебрега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лёгочные причин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менения плевры и средост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изменения thorax и дыхат мышц, позвоночника, диафрагмы и т.п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объёма органов брюшной полости (например асцит, увеличение печен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стриктивных заболевания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ивается эластическое сопротивление лёгки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ьшается податливость респираторной систе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тливость респираторной системы – это величина, обратная эластическому сопротивлению лёгк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Синоним: «динамическая растяжимость лёгких», обозначается С</w:t>
      </w:r>
      <w:r>
        <w:rPr>
          <w:sz w:val="28"/>
          <w:szCs w:val="28"/>
          <w:vertAlign w:val="subscript"/>
          <w:lang w:val="en-US"/>
        </w:rPr>
        <w:t>R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RS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вд </w:t>
      </w:r>
      <w:r>
        <w:rPr>
          <w:sz w:val="28"/>
          <w:szCs w:val="28"/>
        </w:rPr>
        <w:t>/ P</w:t>
      </w:r>
      <w:r>
        <w:rPr>
          <w:sz w:val="28"/>
          <w:szCs w:val="28"/>
          <w:vertAlign w:val="subscript"/>
          <w:lang w:val="en-US"/>
        </w:rPr>
        <w:t>alv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вд </w:t>
      </w:r>
      <w:r>
        <w:rPr>
          <w:sz w:val="28"/>
          <w:szCs w:val="28"/>
        </w:rPr>
        <w:t>– объём вдох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  <w:lang w:val="en-US"/>
        </w:rPr>
        <w:t>alv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давление в альвеолах (внутрилёгочное давление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рмула показывает, что уменьшение С</w:t>
      </w:r>
      <w:r>
        <w:rPr>
          <w:sz w:val="28"/>
          <w:szCs w:val="28"/>
          <w:vertAlign w:val="subscript"/>
          <w:lang w:val="en-US"/>
        </w:rPr>
        <w:t>RS</w:t>
      </w:r>
      <w:r>
        <w:rPr>
          <w:sz w:val="28"/>
          <w:szCs w:val="28"/>
        </w:rPr>
        <w:t xml:space="preserve"> ведёт к увеличению P</w:t>
      </w:r>
      <w:r>
        <w:rPr>
          <w:sz w:val="28"/>
          <w:szCs w:val="28"/>
          <w:vertAlign w:val="subscript"/>
          <w:lang w:val="en-US"/>
        </w:rPr>
        <w:t>alv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 рестриктивных заболеваниях увеличивается внутрилёгочное (альвеолярное) дав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P</w:t>
      </w:r>
      <w:r>
        <w:rPr>
          <w:sz w:val="28"/>
          <w:szCs w:val="28"/>
          <w:vertAlign w:val="subscript"/>
          <w:lang w:val="en-US"/>
        </w:rPr>
        <w:t>alv</w:t>
      </w:r>
      <w:r>
        <w:rPr>
          <w:sz w:val="28"/>
          <w:szCs w:val="28"/>
        </w:rPr>
        <w:t xml:space="preserve"> увеличиается только на 10 мм.водн.ст., то Vвдоха уменьшается практически в 2 р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 рестриктивных заболеваниях увеличивается работа дыхания W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ля рестриктивных заболеваний характерно утомление мышц и связанная с этим нервномышечная дыхательная недостаточ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бота дыхания направлена на преодоление эластического и неэластического сопротивления и поэтому состоит из двух фракций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неэластической фракции работы дыхан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эластической фракции работы дых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личают: - работу дыхания на вдохе W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W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tidal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в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общую работу в мин W W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вд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частота дыхани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рме W = 0,2 – 0,3 кгм/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дыхания W может увеличиваться за счё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эластической фра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еэластической фра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величение работы дыхания за счёт эластической фра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ет быть при рестриктивных заболева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триктивные заболевания – это такие нарушения вентиляции лёгких, в основе которых лежат внутрилёгочные и внелёгочные прич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илёгочные причины: - разрастание в лёгких фиброзной тка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ёк лёгких различного генез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авления в сосудах малого кру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адение лёгочной ткани (ателектазы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ухоли, воспаления лёгочной тка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Увеличение работы дыхания за счёт неэластической фра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эластическое сопротивление увеличивается при сужении суммарного прсвета бронх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жение суммарного просвета бронхов называется обструкцией бронх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трукция бронхов увеличивает неэластическое сопротивление (резистивное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рме сопротивление дыхательных путей должно быть не более 1,5 см вод с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структивной патологии оно значительно выш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ы: 1) при обструктивных заболеваниях возрастает неэластическое (резистентное) сопротивление бронхов потоку воздуха (свыше 1,5 м вод ст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 обструктивных заболеваниях возрастает работа дыхания W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 обструктивных заболеваниях развивается ДН за счёт патологии дыхательных пут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ркасная» дыхательная недостаточно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аркасная» дыхательная недостаточность возникает при нарушении податливости грудной кле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ология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заболевания (повреждения) позвоночного столба и рёбе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ифосколиозы (искривления позвоночник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анкилозирующий спондилит (воспаление межпозвоночных и рёберно- позвоночных суставов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авмы грудной клетки (например переломы рёбер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ле оперативных вмешательств на грудной клетке (торакопластик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заболевания плевры: (фиброз, тораксы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атология брюшной полости. Ограничивающая подвижность диафраг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Н при патологии дыхательных путе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Н при патологии дыхательных путей связано с сужением суммарного просвета бронх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жение суммарного просвета бронхов приводит к увеличению неэластического (резистивного)сопротивления для потока воздуха в ВД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неэластического (резистивного)сопротивления приводит к увеличению работы дыхания за счёт возрастания неэластической фракции работы дых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жение суммарного просвета бронхов называется обструкцией бронхов. Обструкция м.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иксированной – сужение одинаково и на вдохе и на выдох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ариабельной – сужение различно на вдохе и выдох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трукция дыхательных путей лежит в основе обструктивных заболе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чины обструкции и обструктивных заболева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увеличение тонуса гладкой мускулатуры бронхов причина: выброс вазоконстрикторов при аллергии, воспалении пример: бронх астма, обстр бронхи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тёк слизистой бронхов причина: воспаление, аллегрия, заст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гиперсекреция слизи бронхиальными железами пример 1 – лёгочный муковисцидоз рецессивное наследственное поражение экзокринных желёз и повышенная вязкость секретов→в дых путях образуется чрезвычайно вязкая мокрота, которая с трудом откашливается. Такая мокрота не может быть удалена с помощью реснитчатого эпителия трахеи ибронхов. Скопления вязкой мокроты в дых. путях приводит к частым бронхитам, пневмониям. Развиваются пневмосклероз, бронхоэктазы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2 – синдром Картаген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индроме Картагенера слизь не удаляется из дыхательных путей в результате неподвижности ресничек мерцательного эпител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убцовая деформация бронхов – на фоне длительных многолетних хронических воспалительных заболева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– хр. деформативный бронхи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лапанная обструкция бронх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ие и скорость воздушного потока в ВДП зависят от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авления в ВД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ширины просвета в ВД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т давления в ВДП зависит направление воздушного потока. Воздух движется всегда из области с более высоким давлением в область с более низким давление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 время вдоха – в альвеолах самое низкое давление, в трахее самое высокое, но и оно ниже атмосферного. Поэтому воздух движется по направлению к альвеола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выдоха – в альвеолах – самое высокое давление, оно даже выше атмосферного → воздух движется от альвео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 ширины просвета ВДП зависит скорость воздушного пото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расширении просвета ВДП скорость уменьшает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сужении просвета ВДП скорость увеличивает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О. в крупных бронхах скорость воздушного потока выше, чем в мелких, т.к. суммарный просвет мелких бронхов больше, чем круп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рме на вдохе бронхи расширяются, на выдохе сжима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! Сжатие бронхов на выдохе в норме никогда не бывает полным, т.к. в норме значительному сужению бронхов на выдохе противодействует эластическое напряжение лёгк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хронической обструктивной эмфиземе лёгких разрушаются эластические волокна альвеол → мелкие бронхи на выдохе могут спадаться, суживаться до полного закрытия их просвета. Это явление называется «воздушной ловушкой», т.к. ниже участка судения воздух запирается кА в ловуш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панная обструкция бронхов наблюдается пр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хр. обструкт. эмфиземе – за счёт разрушения эласт волокон альвео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хр. бронхитах – за счёт того, что при хр. бронхитах происходит деформация бронхов, и места их регионарных сужений подвержены клапанной обстр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лапанной обструкции увеличивается неэластическое сопротивление, увеличивается работа дыхания и развивается ДН обструктивного ти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енхиматозная Д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чин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меньшение объёма лёгочной тка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кращение числа функц. альвео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нижение растяжимости лёгочной ткан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Уменьшение объёма лёгочной ткани в результате удаления части лёгочной ткан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личают: - пневмонэктом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обэктом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ствие: викарная гипертрофия оставшейся ча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кращение числа функц. альвео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ателектаз лёгочной ткани – спадение участка лёгочной ткани, закрытие альвеол, выключение спавшегося участка из вентиля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телектаз может быть - компрессионный (при сдавлени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турационный ( при закупорке соотв. бронх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невмония – воспаление паренхимы и/или интерстиц. ткани лёгког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иология: м/о – пневмо-, стафило-, стрепто-, клебс. пневмонии, иногда ε. с</w:t>
      </w:r>
      <w:r>
        <w:rPr>
          <w:sz w:val="28"/>
          <w:szCs w:val="28"/>
          <w:lang w:val="en-US"/>
        </w:rPr>
        <w:t>oli</w:t>
      </w:r>
      <w:r>
        <w:rPr>
          <w:sz w:val="28"/>
          <w:szCs w:val="28"/>
        </w:rPr>
        <w:t>, их токсины, вирусы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и проникновения: бронхогенный (основной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матогенн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мфогенн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атогенезе: образование воспалительного экссудата, который заполняет альвеолы. Это ведёт к: - гиповентиля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ушению альвеолярно-капиллярной диффузии газ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осудистая патология лёгких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рдиальный и некардиальный отёк лёгки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омбоэмболия лёгочной артер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диальный и некардиальный отёк лёгких вызывает ДН за счёт того, что в альвеолах скапливается транссудат, и эта часть альвеол выключается из вентиля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омбоэмболия лёгочной артерии ведёт к повышению давления в малом круге → транссудация в альвеолы → отёк лёгких → гиповентиляция + нарастание альв.-кап. диффузии→ Д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) острый респираторный дистресс-синдром – не является отдельным заболеванием. Это синдром воспаления и увеличения проницаемости альвеолярно-кап. мембран + клинич., физиол. И Rh нару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огенез 1) различные повреддения (инфекция, травма и т.д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↓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рушения гемодинамики и резкое снижение каппилярного кровото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↓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о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↓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тивация клеток крови, их скопление в шоковом орган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↓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е множества мелких тромбов и эмбол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↓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реждение стенок сосудов малого круга этим множеством тромбов и эмбол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↓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еличение проницаемости и воспаление стенок малого круга и альв.-капп. ммбра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↓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ключение альвеол из вентиляции→ Д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нижение податливости и растяжимости лёгочной тка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результат разрастания фиброзной ткани в паренхиме лёгки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: а) д-е токс. веществ (пневмокониоз, д-е кремния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экзогенн. аллергены (аллергический альвеолит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газового состава кров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ыхательной недостаточ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газового состава крови различают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= Гипоксическую (паренхиматозную) ДН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и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= Гиперкапническую- гипоксемическую (вентиляционную) ДН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ип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1:42:00Z</dcterms:created>
  <dc:creator>User</dc:creator>
  <dc:description/>
  <cp:keywords/>
  <dc:language>en-US</dc:language>
  <cp:lastModifiedBy>Mage</cp:lastModifiedBy>
  <dcterms:modified xsi:type="dcterms:W3CDTF">2011-10-06T21:42:00Z</dcterms:modified>
  <cp:revision>2</cp:revision>
  <dc:subject/>
  <dc:title>Реферат на тему:</dc:title>
</cp:coreProperties>
</file>