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Желудочно-кишечные заболевания у детей первых месяцев жизн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аболевания желудочно-кишечного тракта у детей среднего возрас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оспалительные заболевания желчного пузыря и желчных пу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стрые кишечные заболев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 w:val="false"/>
          <w:sz w:val="28"/>
          <w:szCs w:val="28"/>
        </w:rPr>
        <w:t>Желудочно-кишечные заболевания у детей первых месяцев жизни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е заболевания у детей первых месяцев жизни развиваются в результате нарушений внутриутробного развития ЖКТ, действия факторов перинатальной патологии, нарушений кормления и воздействия целого комплекса конституциональных, инфекционных и неинфекционных факторов. Общим для этой группы заболеваний является развитие синдрома диспепсии (несварения), для которого характерны жидкий стул с примесью слизи, зеленоватый оттенок мекония или фекалий, наличие остатков непереваренной пищи в фекалиях, вздутие кишечника, болезненный живот, вялость, адинамия или чрезмерное возбуждение, нарушения сна, нарастающее обезвоживание, появление кожных высыпаний аллергического характера, задержка роста и развития, снижение массы тела и другие призна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неблагоприятным для детского организма является хронизация процессов воспаления и дисфункции желудочно-кишечного тракта с развитием синдрома раздражения кишечника и проявлением как кишечных, так и внекишечных осложне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олезнетворных факторов, определяющих появление и развитие желудочно-кишечных заболеваний в первые недели и месяцы жизни, важнейшими являются десинхронизация и недостаточность образования и выделения пищеварительных соков и ферментов, а также дисбактериоз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сбактериоз - </w:t>
      </w:r>
      <w:r>
        <w:rPr>
          <w:sz w:val="28"/>
          <w:szCs w:val="28"/>
        </w:rPr>
        <w:t>нарушение нормального соотношения микрофлоры в организме человека. Чаще всего наблюдается кишечный дисбактериоз. Причиной его возникновения является частое применение антибиотиков широкого спектра действия гормонов, различные болезни органов пищеварения, расстройство нервной и эндокринной регуляции пищеварения, неправильное питание, торопливая еда, однообразное питание, употребление холодной, недоброкачественной и загрязненной микроорганизмами пищ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ктериоз в основном протекает с малым количеством нормальной кишечной палочки или с полным ее отсутствием и с преобладанием протея, стафилококка и патогенных кишечных бактерий. Нередко дисбактериоз развивается после дизентерии, сальманелиза, лямблиоза, глистных заболеваний, а также на фоне гастрита и дуоденита с пониженной секретерной функцией желудка. Способствуют развитию дисбактериоза холецистогепатиты и панкреати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бактериоз может привести к острому и хроническому колиту, энтероколиту, дуодениту, гастриту, панкреатиту, холангиту и другим тяжелым заболеваниям. При определенных неблагоприятных условиях кишечный дисбактериоз является источником тяжелого стафилококкового и протейного сепсиса, пиэлонефрита, анем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сбактериоза характерны вздутие, урчание, поносы, запоры, временами боли в животе, общая слабость, плохой аппетит, головные боли, головокруж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дисбактериоза весьма затруднительно, так как антибиотики губительно действуют, прежде всего, на кишечную палочку, а стафилококки и протей обладают большой устойчивостью. Энтеросептол, мексаформ, мексаза, интестопан дают хороший результат при дисбактериозе, но необходимо длительное применение, которое опасно осложнениями (невриты, миэлопатии, поражение зрительного нерва). Применение колибактерина весьма обременительно и часто недостаточно эффективн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сьма эффективна при дисбактериозе фитотерапия. Лекарственные растения ликвидируют патогенную флору (стафилококк, протей и др.) и способствуют развитию нормальной кишечной палочки. Одновременно фитотерапия позволяет снимать воспалительные явления в кишечнике, восстанавливать его функцию. Ликвидации дисбактериоза способствует и налаживание функции желудка, поджелудочной железы, печени и желчевыводящих путей. Сборы следует составлять исходя из заболеваний, сопровождающих дисбактериоз и их проявления. При дисбактериозе, сопровождающемся только уменьшением кишечной палочки, не следует назначать сильные противомикробные растения. Внимание нужно направить на улучшение функции органов пищеварения и уменьшение воспалительного процесса. Если при таком виде дисбактериоза секреторная функция желудка понижена, можно назначать растения, стимулирующие секреторную функцию желудка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олевания желудочно-кишечного тракта у детей среднего возраст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вые симптомы хронического гастрита и дуоденита выявляются уже в 2-3 летнем возрасте ребенка и характеризуются рецидивирующим течени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воспаление в желудке и двенадцатиперстной кишке вовлекает в патологический процесс и другие органы, функционально связанные в единую систему - печень, поджелудочную железу, кишечни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формирования гастродуоденальной патологии условно делят на две группы: внешние (первичные) и внутренние (вторичные). К внешним относят алиментарные (пищевые) факторы, глистные инвазии, к внутренним - острые или хронические заболевания печени и желчного пузыря, поджелудочной железы, интоксикации, заболевания нервной системы, эндокринных желез, пищевую аллергию. Часто причины объединяются, наслаиваются друг на друга, в результате не удается вычленить основну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факторов риска развития </w:t>
      </w:r>
      <w:r>
        <w:rPr>
          <w:b/>
          <w:bCs/>
          <w:sz w:val="28"/>
          <w:szCs w:val="28"/>
        </w:rPr>
        <w:t xml:space="preserve">хронических гастритов и дуоденитов </w:t>
      </w:r>
      <w:r>
        <w:rPr>
          <w:sz w:val="28"/>
          <w:szCs w:val="28"/>
        </w:rPr>
        <w:t>является нарушение рационального питания (прием пищи в сухомятку, нарушения введения прикорма грудному ребенку, ранний переход на искусственное вскармливание и использование заменителей грудного молока, нарушения режима приема пищ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витию </w:t>
      </w:r>
      <w:r>
        <w:rPr>
          <w:b/>
          <w:bCs/>
          <w:sz w:val="28"/>
          <w:szCs w:val="28"/>
        </w:rPr>
        <w:t>хронических гастродуоденитов</w:t>
      </w:r>
      <w:r>
        <w:rPr>
          <w:sz w:val="28"/>
          <w:szCs w:val="28"/>
        </w:rPr>
        <w:t xml:space="preserve"> в детском возрасте способствует длительный прием лекарственных препаратов в группе часто болеющих детей, постоянное наличие у больного ребенка очагов хронических инфекций, особенно верхнего отдела органов дых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наружена связь формирования</w:t>
      </w:r>
      <w:r>
        <w:rPr>
          <w:rStyle w:val="StrongEmphasis"/>
          <w:sz w:val="28"/>
          <w:szCs w:val="28"/>
        </w:rPr>
        <w:t xml:space="preserve"> хронического гастродуоденита</w:t>
      </w:r>
      <w:r>
        <w:rPr>
          <w:sz w:val="28"/>
          <w:szCs w:val="28"/>
        </w:rPr>
        <w:t xml:space="preserve"> после острых кишечных заболеваний и острых вирусных гепати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о встречается </w:t>
      </w:r>
      <w:r>
        <w:rPr>
          <w:b/>
          <w:bCs/>
          <w:sz w:val="28"/>
          <w:szCs w:val="28"/>
        </w:rPr>
        <w:t>хеликобактерный гастрит</w:t>
      </w:r>
      <w:r>
        <w:rPr>
          <w:sz w:val="28"/>
          <w:szCs w:val="28"/>
        </w:rPr>
        <w:t xml:space="preserve"> в детском возрасте. Прогностически, развитие хеликобактерного гастрита неблагоприятно из-за возможного раннего перехода хронического воспаления в неопластический процесс (рак желудка) или во вторичную атрофию железистых структур слизистой оболочки желудка и двенадцатиперстной киш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Хронический гастрит </w:t>
      </w:r>
      <w:r>
        <w:rPr>
          <w:sz w:val="28"/>
          <w:szCs w:val="28"/>
        </w:rPr>
        <w:t>- это заболевание, характеризующееся диффузными или очаговыми, длительно существующими воспалительными изменениями слизистой оболочки желудка с постепенным развитием ее атроф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ми симптомами при </w:t>
      </w:r>
      <w:r>
        <w:rPr>
          <w:b/>
          <w:bCs/>
          <w:sz w:val="28"/>
          <w:szCs w:val="28"/>
        </w:rPr>
        <w:t>хроническом гастрите</w:t>
      </w:r>
      <w:r>
        <w:rPr>
          <w:sz w:val="28"/>
          <w:szCs w:val="28"/>
        </w:rPr>
        <w:t xml:space="preserve"> являются боли в животе и тошнота по утрам и после приема пищи, Боли возникают во время еды или сразу после нее. В большинстве случаев они ноющие, умеренные, иногда интенсивные. Дети могут жаловаться на головную боль, слабость, быструю утомляемость, иногда головокружение, снижение аппетита. При отсутствии ранней диагностики и своевременного лечения у части больных возникает </w:t>
      </w:r>
      <w:r>
        <w:rPr>
          <w:b/>
          <w:bCs/>
          <w:sz w:val="28"/>
          <w:szCs w:val="28"/>
        </w:rPr>
        <w:t>дуоденальная или пилорическая язва</w:t>
      </w:r>
      <w:r>
        <w:rPr>
          <w:sz w:val="28"/>
          <w:szCs w:val="28"/>
        </w:rPr>
        <w:t>, у других прогрессирует гастрит с постепенным снижением желудочной секре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Дуоденит </w:t>
      </w:r>
      <w:r>
        <w:rPr>
          <w:sz w:val="28"/>
          <w:szCs w:val="28"/>
        </w:rPr>
        <w:t>- заболевание, в основе которого лежат воспалительно-дистрофический процесс в стенке или слизистой оболочке двенадцатиперстной киш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жалоб ведущее место при дуодените занимают боли в животе. Они носят упорный характер и появляются до приема пищи, вечером и редко ночью. Боли локализуются в правом подреберье, что объясняется заинтересованностью желчевыводящей системы. Почти у всех детей наблюдается тошнота, отрыжка, изжога (при сочетании с поражением желудка), склонность к запорам. Отмечаются быстрая утомляемость, адинамия, головная боль, головокружение, нарушение сна, снижение массы тела, проявления гиповитаминоз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Язвенная болезнь</w:t>
      </w:r>
      <w:r>
        <w:rPr>
          <w:sz w:val="28"/>
          <w:szCs w:val="28"/>
        </w:rPr>
        <w:t xml:space="preserve"> - хроническое рецидивирующее общее заболевание ребенка, основным проявлением которого является язвенный дефект слизистой оболочки желудка или двенадцатиперстной киш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й жалобой у детей с язвенной болезнью является боль, различной степени выраженности, вначале непостоянный в дальнейшем становится постоянной, более интенсивной, принимает ночной и 'голодный' характер. Тошнота и рвота сопровождают заболевание редко, иногда бывает изжога, отрыжка и слюнотечение. Аппетит чаще не нарушен. При снижении аппетита возможна потеря массы тела. По мере развития заболевания усиливается подавленное настроение, нарушается сон, возникает повышенная утомляемость. Отмечается склонность к запорам или неустойчивому стулу, может наблюдаться снижение артериального давл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больных при своевременно начатой терапии заживление язвы происходит уже после первого курса лечения. Наиболее частым осложнением является кровотечение. Возможны развитие перигастрита, перидуоденита, стенозирование пилородуоденальной области, пенентрация в другие органы, прободение язвы с развитием перитони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развитию хронических небактериальных заболеваний кишечника (</w:t>
      </w:r>
      <w:r>
        <w:rPr>
          <w:b/>
          <w:bCs/>
          <w:sz w:val="28"/>
          <w:szCs w:val="28"/>
        </w:rPr>
        <w:t>хронический энтероколит</w:t>
      </w:r>
      <w:r>
        <w:rPr>
          <w:sz w:val="28"/>
          <w:szCs w:val="28"/>
        </w:rPr>
        <w:t>) могут привести кишечные инфекции, паразитарные заболевания, погрешности в пищевом режиме, алергические реакции, длительный прием антибиотиков (</w:t>
      </w:r>
      <w:r>
        <w:rPr>
          <w:b/>
          <w:bCs/>
          <w:sz w:val="28"/>
          <w:szCs w:val="28"/>
        </w:rPr>
        <w:t>дисбактериоз кишечника).</w:t>
      </w:r>
      <w:r>
        <w:rPr>
          <w:sz w:val="28"/>
          <w:szCs w:val="28"/>
        </w:rPr>
        <w:t xml:space="preserve"> Ведущее значение имеет изменение двигательной, секреторной (нарушение полосного и пристеночного пищеварения) и кишечного всасывания. В последнем случае развивается </w:t>
      </w:r>
      <w:r>
        <w:rPr>
          <w:b/>
          <w:bCs/>
          <w:sz w:val="28"/>
          <w:szCs w:val="28"/>
        </w:rPr>
        <w:t>синдром мальабсорбции</w:t>
      </w:r>
      <w:r>
        <w:rPr>
          <w:sz w:val="28"/>
          <w:szCs w:val="28"/>
        </w:rPr>
        <w:t xml:space="preserve"> - полный или селективный дефицит всасывания различных питательных веществ: белков, жиров, углево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Хронические небактериальные колиты</w:t>
      </w:r>
      <w:r>
        <w:rPr>
          <w:sz w:val="28"/>
          <w:szCs w:val="28"/>
        </w:rPr>
        <w:t>. Выделяют 3 формы болезни: хронический постинфекционный колит, неспецифический язвенный колит, гранулематозный колит (болезнь Крона толстой кишки). Хроническому постинфекционному колиту в большинстве случаев предшествуют кишечные инфекции или понос неясной этиологии. Развитию заболевания способствуют лямблиоз, гельминтозы, кишечный дисбактериоз, долихосигма, дискинезия кишечни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скинезии желчевыводящих путей</w:t>
      </w:r>
      <w:r>
        <w:rPr>
          <w:sz w:val="28"/>
          <w:szCs w:val="28"/>
        </w:rPr>
        <w:t xml:space="preserve"> - расстройство движений мышечной стенки желчных протоков, проявляющееся нарушениями отведения желчи из печени и желчного пузыря в двенадцатиперстную кишку и сопровождающееся появлением болей в правом подреберье. У большинства больных имеются повышенная утомляемость, раздражительность, плаксивость, вспыльчивость, головные боли, сердцебиения потливость, боли в правом подреберье (приступообразные, острые, связанные с эмоциональным или физическим перенапряжением, приемом жирной пищи). Температура тела обычно нормальная. Длительно текущая дискинезия ведет к дисбактериозу, дискинезиям кишечника, приводит к холецисти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алительные заболевания желчного пузыря и желчных путей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воспаления в желчевыводящей системе чаще всего связано с инфицированием чаще всего условно-патогенной флорой: кишечная палочка, протей, энтерококк, стафилококк. Нередко заболеванию предшествуют кишечные инфекции, вирусные заболевания, вирусный гепатит, заболевания энтеровирусной природы, грибковое поражение, дисбактериоз кишечника, обострение очагов хронической инфекц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Хронический бескаменный холецистит</w:t>
      </w:r>
      <w:r>
        <w:rPr>
          <w:sz w:val="28"/>
          <w:szCs w:val="28"/>
        </w:rPr>
        <w:t xml:space="preserve"> (холецистохолангит) может быть следствием острого катарального холецистита, но чаще развивается как первично-хронический воспалительный процесс в желчных путях, и обычно захватывает всю желчевыводящую систему. При хроническом воспалении в желчных путях дискинезия, дисхолия и дискриния приобретают стойкий характер. Эти изменения могут долго удерживаться и после ликвидации воспаления на фоне лечения, создавая условия для возникновения новых рецидивов заболевания. При хроническом течении </w:t>
      </w:r>
      <w:r>
        <w:rPr>
          <w:b/>
          <w:bCs/>
          <w:sz w:val="28"/>
          <w:szCs w:val="28"/>
        </w:rPr>
        <w:t>холецистита</w:t>
      </w:r>
      <w:r>
        <w:rPr>
          <w:sz w:val="28"/>
          <w:szCs w:val="28"/>
        </w:rPr>
        <w:t xml:space="preserve"> почти всегда поражен желудок, может возникнуть </w:t>
      </w:r>
      <w:r>
        <w:rPr>
          <w:b/>
          <w:bCs/>
          <w:sz w:val="28"/>
          <w:szCs w:val="28"/>
        </w:rPr>
        <w:t>дуоденит, панкреатит, холангит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ой причиной возникновения </w:t>
      </w:r>
      <w:r>
        <w:rPr>
          <w:b/>
          <w:bCs/>
          <w:sz w:val="28"/>
          <w:szCs w:val="28"/>
        </w:rPr>
        <w:t>хронического калькулезного холецистита (желчнокаменной болезни, холелитиаза)</w:t>
      </w:r>
      <w:r>
        <w:rPr>
          <w:sz w:val="28"/>
          <w:szCs w:val="28"/>
        </w:rPr>
        <w:t xml:space="preserve"> являются застой желчи в связи с нарушением обмена веществ (наследственная предрасположенность). Чаще всего образование камней происходит на фоне различных аномалий желчных путей и пузырного протока. Имеется связь с перенесенным вирусным гепатитом, а также гемолитическими анемиями. </w:t>
      </w:r>
      <w:r>
        <w:rPr>
          <w:b/>
          <w:bCs/>
          <w:sz w:val="28"/>
          <w:szCs w:val="28"/>
        </w:rPr>
        <w:t xml:space="preserve">Осложнением холелитиаза </w:t>
      </w:r>
      <w:r>
        <w:rPr>
          <w:sz w:val="28"/>
          <w:szCs w:val="28"/>
        </w:rPr>
        <w:t xml:space="preserve">является закупорка пузырного протока с формированием водянки или эмпиемы желчного пузыря, закупорка общего желчного протока со стойкой механической желтухой и развитием </w:t>
      </w:r>
      <w:r>
        <w:rPr>
          <w:b/>
          <w:bCs/>
          <w:sz w:val="28"/>
          <w:szCs w:val="28"/>
        </w:rPr>
        <w:t>холангита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Хронические панкреатиты</w:t>
      </w:r>
      <w:r>
        <w:rPr>
          <w:sz w:val="28"/>
          <w:szCs w:val="28"/>
        </w:rPr>
        <w:t xml:space="preserve"> - заболевание, проявляющееся воспалительными и дегенеративными изменениями ткани поджелудочной железы с последующим склерозированием ее паренхимы и снижением внутрисекреторной и внешнесекреторной функций. Редко протекает изолировано, сочетается с патологией гепатобилиарной системы, желудка и кишечн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приступообразными тупыми, ноющими, или колющими болями верхней половине живота. Иногда боли носят опоясывающий характер, иррадиируют в поясницу, левую половину грудной клетки, левую руку, ногу. Болевые приступы обычно повторяются несколько раз в день, появляются или усиливаются после приема жирной пищи, фруктов, кисломолочных продуктов, овощных супов или сладостей. У всех детей понижен аппетит, отмечаются тошнота, рвота, повышенная слюноотделение, иссхудание, вздутие живота, неустойчивый стул (чередование поносов и запоров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трые кишечные заболева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кишечные заболевания, с которыми приходиться сталкиваться практически в каждой семье представляют собой зону наиболее острых проблем в педиатр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среднем возрасте каждый ребенок болеет острыми желудочно-кишечными заболеваниями. Они сопровождаются диареей, которая является ведущей причиной детской смертности. По данным ученых, дети в нашем регионе погибают от кишечных инфекций в 20 раз чаще, чем в европейских странах. Центральное место в работе стационаров, поликлиник, ЦРБ, СВА, ФАП занимают вопросы снижения и ликвидации острых желудочно-кишечных заболеваний, возникающих в связи с инфицированием желудочно-кишечного тракта патогенными микроорганизмами и действием их токсин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тся - дизентерия, сальмонеллез и острые желудочно-кишечные заболевания, вызванные энтероинвазивными и энтеротоксиненными кишечными палочками, стафилоккоками, клепсиелами, протеями, цитобактериями, вирусами. В то же время продолжает расширяется круг возбудителей, способных вызвать острые желудочно-кишечные заболевания, протекающие рвотой и диареей. К их числу относятся клебсиела, протей и друг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екции являются больные люди, носители инфекции и животные. Желудочно-кишечные заболевания передаются следующими путями: пищевым, контактно-бытовым, водны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ышка инфекция, сопровождающихся диареей, приходится на летне-осенний период. Диарея - это частый (более трех раз в сутки) жидкий, водянистый, зловонный стул. Причина диареи чаще всего острая кишечная инфекция. Ее большая опасность в том, что может привести к смерти от обезвоживания организма или истощения. Чем чаще стул и рвота, тем больше потери солей и воды. Повышенная температура больного способствует обезвоживанию. Ребенок быстро теряет в весе, нарушается аппетит, отмечается выраженная жажда, становится вялым, губы сухие, глаза ввалившиеся, мало мочит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заболел, нужно предпринять следующие меры: увеличить поступление в организм жидкости в виде отваров лечебных трав или развести специальный раствор «Регидрон», одну пачку порошка на один литр кипяченной воды, по нескольку глотков с перерывом 5-10 минут, до стойкого улучшения состояния ребенка - прекращения рвоты и поноса. Грудных детей следует отпаивать из соски или чайной ложкой по 2-3 через 1-2 минуты (не более 100 мл за 20 минут). Если появляется рвота, прекратите подачу жидкости на 10-15 минут, а затем вновь медленно продолжайте. Не забывайте кормить ребенка прежней пищей - грудное молоко, биолакт, айран, вареный рис - часто и понемногу. Категорически исключаются из пищи мясные продукты и фрук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стрых кишечных инфекций включает в себя общие санитарно-гигиенические мероприятия. Ребенка, больного диареей изолируют от других детей, нельзя посещать ясли, производится дезинфекция. Обязательно соблюдается правило мыть руки до еды и после посещения туалетной комнаты. Соблюдать чистоту в квартире и местах общего пользования. Оберегать от мух пищевые продукты, не оставлять еду открытой, грязную посуду немедленно убирать и мыть, тщательно протирать обеденные столы после еды, держать всегда закрытыми ведра и бочки с мусором и кухонными отходами. Сейчас, в связи с экономическими трудностями, значительно расширенно лечение в домашних условиях, между тем практика показывает, что это не дает необходимого эффекта. И ребенок в тяжелом и крайне тяжелом состоянии поступает в стационар. Все это затрудняет лечение больного, иногда заканчивающееся летальным исходом. Чем раньше ребенка осмотрит педиатр, тем быстрее и успешнее будет леч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нико-эпидемиологические особенности заболеваний желудочно-кишечного тракта  у детей. // www.gastroportal.ru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Курс лекций для матерей. (Глава «Детские заразные болезни») – М.: Медгиз, 1958.– 412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иатрия. –М.: изд-во «Профит-Стайл», 2006. – 724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иатрия, детские болезни, диагностика, лечение. //pediatr.boxmail.biz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иатрия. Заболевания желудочно-кишечного тракта у детей // www.mosmedclinic.ru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ихина Т. М. Состояние местного иммунитета при хронических заболеваниях желудочно-кишечного тракта. – М.: Медицина, 1999.- 118 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Nedug.Ru - Заболевания желудочно-кишечного тракта у детей. // www.nedug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7:00Z</dcterms:created>
  <dc:creator>UserXP</dc:creator>
  <dc:description/>
  <cp:keywords/>
  <dc:language>en-US</dc:language>
  <cp:lastModifiedBy>Mage</cp:lastModifiedBy>
  <dcterms:modified xsi:type="dcterms:W3CDTF">2011-10-06T21:37:00Z</dcterms:modified>
  <cp:revision>2</cp:revision>
  <dc:subject/>
  <dc:title>Содержание</dc:title>
</cp:coreProperties>
</file>