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ПИ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ИД (синдром приобретенного иммунодефицита) - медленно прогрессирующее инфекционное заболевание, характеризующееся нарушениями функций иммунной системы и суммой различных клинических признаков. ВИЧ относится к группе медленный инфекций. ДНК вируса СПИДА может находиться в геноме человека как минимум три года. ВИЧ длительное время сохраняет свою жизнедеятельность и в плазме крови, лишенной клеточных элементов. Вероятно, именно с этим связана необычайная "продуктивность" пути передачи инфекции через шприц. Для вируса СПИДА характерна высокая степень изменчивости - в один миллион раз больше, чем у вируса грип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русы СПИДА при кипячении погибают через 1 мин, стойки к солнечным лучам и замораживанию. Передача вируса СПИДа осуществляется при половом контакте, при переливании инфицированной крови и через инфицированные кровью инструменты, предметы, от матери к плоду. Наиболее опасны в распространении вируса СПИДа лица обоих полов, особенно входящие в группу риска, а также гомосексуалисты. ВИЧ не передается через укусы насекомых, при бытовом контакте, через слюну. ЗППП(сифилис, гонорея, хламидиоз, герпес, микоплазмоз) играют особую роль при ВИЧ-инфекции. В последнее время возрос интерес к цитомегаловирусу в связи с её большой частотой у больных СПИД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ути передачи СПИ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ая роль в распространении СПИДа принадлежит группам повышенного риска заражения: гомосексуалисты, бисексуалисты, проститутки, наркоманы, больные венерическими заболеваниями. </w:t>
      </w:r>
      <w:r>
        <w:br w:type="page"/>
      </w:r>
    </w:p>
    <w:p>
      <w:pPr>
        <w:pStyle w:val="Heading2"/>
        <w:ind w:hanging="0"/>
        <w:rPr/>
      </w:pPr>
      <w:r>
        <w:rPr/>
        <w:t xml:space="preserve">ОСНОВНЫЕ ПУТИ ЗАРА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половой(вагинальное или анальное сношение с зараженным парнеро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парантеральный(переливание инфицированной ВИЧ кров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внутривенное введение лекарственных средств или наркотиков нестерильными шприцами при повторном их использовани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хронических заболеваний и недолеченных инфекций, в том числе, передаваемых половым путем (сифилис, гонорея, хламидиоз), способных существенно снижать защитные силы организма, что ведет к более возможному инфицированию вирус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мптомы СПИ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нние симптомы ВИЧ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лихорадка невыясненной этиологии более 1 ме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общая слаб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головная бол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повышенная утомляем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длительная диарея(более 1-2 месяцев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необъяснимая потеря массы тела на 10% и боле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пневмония, устойчивая к стандартной терап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затяжное, повторяющееся или не поддающееся обычному лечению воспаление легки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бронхиальный и легочный кандидо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постоянный кашель более 1 ме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увеличение лимфоузлов 2-х и более групп свыше 1 ме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слабоумие у ранее здоровых люд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лимфома головного мозг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другие, более тяжелые боле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к наиболее частым признакам СПИДа относится увеличение лимфатических узлов. Чаще увеличиваются заднешейные, надключичные, локтевые, подмышечные и паховые лимфатические узл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ая роль в распространении СПИДа принадлежит группам повышенного риска заражения: гомосексуалисты, бисексуалисты, проститутки, наркоманы, больные венерическими заболеваниями (сифилис, гонорея, хламидиоз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ечение СПИ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интенсивно разрабатывается проблема специфического лечения СПИДа. Весь комплекс лечебных мероприятий не обеспечивает выздоровления, удаётся только ослабить выраженность клинических проявлений, продлить жиз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ременные лекарственные средства и мероприятия, применяемые при СПИДе, можно подразделить 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этиотропны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патогенетическ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симптоматическ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, несмотря на достаточно большое количество применяемых препаратов и способов лечения СПИДа, результаты терапии в настоящее не могут привести к полному выздоровлению. Применение антиретровирусной терапии превратило ВИЧ из смертельной инфекции в длительное хроническое заболевание. Проблема СПИДа требует своего дальнейшего изу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ая роль в распространении СПИДа принадлежит группам повышенного риска заражения: гомосексуалисты, бисексуалисты, проститутки, наркоманы, больные венерическими заболева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Анализы на СПИ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абораторные методы диагностики ВИЧ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выделение виру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выявление антител к ВИЧ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обнаружение антигенов ВИ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ыявления антител к ВИЧ применяется несколько метод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иммуноферментный анали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иммуноблотинг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иммунофлюоресценц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радиоиммунопреципитац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агглюцин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филактика СПИ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илактика СПИДа включает в себ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пропаганду средств предупреждения заражения ВИЧ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изменение образа жизни люд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сведение к минимуму факторов риска среди лиц, относящихся к группам повышенной опасности инфициро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</w:t>
      </w:r>
      <w:r>
        <w:rPr>
          <w:rFonts w:eastAsia="Times New Roman"/>
        </w:rPr>
        <w:t xml:space="preserve"> </w:t>
      </w:r>
      <w:r>
        <w:rPr/>
        <w:t xml:space="preserve">изучение социальных условий, способствующих распространению заболе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частой смене половых партнеров необходима регулярная диагностика венерических заболеваний и инфекций, передающихся половым путем (сифилис, гонорея, хламидиоз), то есть регулярно сдавать анализ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мптомами некоторых венерических заболеваний (сифилис, генитальный герпес) являются язвы на половых органах, что существенно влияет на иммунную систему и способствует более вероятной возможности заражения СПИД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Arial Rounded MT Bold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Arial Rounded MT Bold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5:00Z</dcterms:created>
  <dc:creator>pirat</dc:creator>
  <dc:description/>
  <cp:keywords/>
  <dc:language>en-US</dc:language>
  <cp:lastModifiedBy>Mage</cp:lastModifiedBy>
  <dcterms:modified xsi:type="dcterms:W3CDTF">2011-10-06T21:35:00Z</dcterms:modified>
  <cp:revision>2</cp:revision>
  <dc:subject/>
  <dc:title/>
</cp:coreProperties>
</file>