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Заболевания кишечника. Железодефицитные анемии</w:t>
      </w:r>
      <w:r>
        <w:rPr>
          <w:b/>
          <w:bCs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болевания кишечника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щадь слизистой тонкой и толстой кишок составляет 300 м2, что в 150 раз больше поверхности кожи, в 4 раза больше дыхательной поверхности легких. Масса микрофлоры достигает 2 кг. В 1 мг содержится 400 млрд. микроорганизмов, а в терминальном отделе </w:t>
      </w:r>
      <w:r>
        <w:rPr>
          <w:sz w:val="28"/>
          <w:szCs w:val="28"/>
          <w:lang w:val="en-US"/>
        </w:rPr>
        <w:t>ileum</w:t>
      </w:r>
      <w:r>
        <w:rPr>
          <w:sz w:val="28"/>
          <w:szCs w:val="28"/>
        </w:rPr>
        <w:t xml:space="preserve"> в 1 мл – 10 000 бактерий. За счет складок (х3), ворсинок (х10) и тысяч микроворсинок (х20) поверхность слизистой увеличивается в 600 раз. Основная защита слизистой – секреторный </w:t>
      </w:r>
      <w:r>
        <w:rPr>
          <w:sz w:val="28"/>
          <w:szCs w:val="28"/>
          <w:lang w:val="en-US"/>
        </w:rPr>
        <w:t>IgA</w:t>
      </w:r>
      <w:r>
        <w:rPr>
          <w:sz w:val="28"/>
          <w:szCs w:val="28"/>
        </w:rPr>
        <w:t>. причина энтерита – ранняя деконъюгация желчных кислот, что вызывает дисби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чинами являются инфекционные агенты, переедание, ионизирующее излучение, токсические вещества, лекарственные средства (салицилаты, ГКС, иммунодепрессанты), туберкулез, ревматизм, пищевая аллергия, злокачественные новообразования, гипоксия, состояние после резекции желу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ГЕНЕ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тогенезе играют роль изменение микрофлоры, рост патогенных микроорганизмов, нарушение физиологической регенерации, когда запаздывает дифференцировка энтероцитов, что приводит к атрофии ворсинок и склерозированию крип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тогенезе тонкокишечной диареи выделяют несколько составляющ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осмотический компонент</w:t>
      </w:r>
      <w:r>
        <w:rPr>
          <w:sz w:val="28"/>
          <w:szCs w:val="28"/>
        </w:rPr>
        <w:t xml:space="preserve"> – нарушение полостного и мембранного пищеварения, в результате чего в просвете кишки накапливаются осмотически активные крупные молеку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секреторный компонент</w:t>
      </w:r>
      <w:r>
        <w:rPr>
          <w:sz w:val="28"/>
          <w:szCs w:val="28"/>
        </w:rPr>
        <w:t xml:space="preserve"> (под влиянием бактериальных эндотоксин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моторный компонент</w:t>
      </w:r>
      <w:r>
        <w:rPr>
          <w:sz w:val="28"/>
          <w:szCs w:val="28"/>
        </w:rPr>
        <w:t xml:space="preserve"> – усиление перистальтики – растяжение кишечника в результате увеличения количества содержимого, а также повышения концентрации веществ, повышающих моторику кишечника – мотилин, серотонин, ВИП (холероподобное состояние), при воздействии на барорецеп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3 степени тяжести энтеропа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легкое течение</w:t>
      </w:r>
      <w:r>
        <w:rPr>
          <w:sz w:val="28"/>
          <w:szCs w:val="28"/>
        </w:rPr>
        <w:t xml:space="preserve"> – местные кишечные симптомы, повышенная утомляемость, снижение веса до 5 к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средней тяжести</w:t>
      </w:r>
      <w:r>
        <w:rPr>
          <w:sz w:val="28"/>
          <w:szCs w:val="28"/>
        </w:rPr>
        <w:t xml:space="preserve"> – при полноценном питании потеря веса до 10 кг, более выражены общие расстройства, трофические нару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тяжелое течение</w:t>
      </w:r>
      <w:r>
        <w:rPr>
          <w:sz w:val="28"/>
          <w:szCs w:val="28"/>
        </w:rPr>
        <w:t xml:space="preserve"> – прогрессирующее снижение массы тела, дистрофические изменения кожи, ногтей, волос, боли в икроножных мышцах, костях, гипопротеинемия, отеки, анемия, гипотония, нарушения менструального цикла, половая слаб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ный энтеральный синд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нарушение полостного и пристеночного пищеварения (мальдигестия). Клиника: диарея, метеоризм, отрыжка, неприятный привкус во рту, боли в животе (чаще во второй половине дня), кашицеобразный стул (полифекалия), нечастый (3-4 раза в сутки), без примеси крови, слизи, гноя, но с примесьями непереваренной пищи при высокой энтеропатии (еюнит), могут быть явления демпинг-синдрома – чувство жара, приливы к голове до головокружения, слабость, сердцебиение. При илеите – упорные боли или вздутия справа, появление водянистых поносов (не всасывается вода). Симптом Образцова – плеск в области слепой ки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заденит – болезненность по линии, проходящей через пупок и соединяющей середину левой реберной дуги и илеоцекальную область кнутри от слепой кишки. Боли усиливаются после физической нагрузки или дефекации. Также есть боли вокруг пупка из-за увеличения давления в тонкой киш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вается </w:t>
      </w:r>
      <w:r>
        <w:rPr>
          <w:i/>
          <w:sz w:val="28"/>
          <w:szCs w:val="28"/>
        </w:rPr>
        <w:t>полигиповитаминоз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Р</w:t>
      </w:r>
      <w:r>
        <w:rPr>
          <w:sz w:val="28"/>
          <w:szCs w:val="28"/>
        </w:rPr>
        <w:t xml:space="preserve"> – пеллагрический синдром: раздражительность, неуравновешенность, подавленное настроение, конфликтность, слюнотечение. Необходимо дать препараты никотиновой кислоты. Язык – отечный, с отпечатками зубов (как при гипотиреозе), приобретает малиновый оттенок, наблюдается гипертрофия, а потом атрофия сосочков с трещинами и изъязвлениями, затем язык становится полностью гладким. На углах рта и крыльях носа появляются трещины, которые от постоянного смачивания изъязвляются. На коже – эритемы с четкой границей, отек, сухость, шелушение. Цвет становится серо-коричневым, могут появляться очаги депигментации. Характерны полиневриты, паресте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</w:t>
      </w:r>
      <w:r>
        <w:rPr>
          <w:b/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изменения волос, ногтей, заеды (ангулярный стоматит), дерматит крыльев н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, В</w:t>
      </w:r>
      <w:r>
        <w:rPr>
          <w:b/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частые головные боли, слабость, атония кишечника, миокардиодистрофия вплоть до нарушений ритма, нарушения со стороны П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лактазной недостаточности могут быть симптомы непереносимости молочных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ндром мальабсорб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ан с недостаточностью всасы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иры – дефицит массы тела, гипохолестеринемия (снижение синтеза гормонов, нарушение проницаемости мембран), стеаторея, сухость кожи, нарушения зрения, гипокальциемия (кальций омыляется и уходит вместе с калом) – онемение губ, пальцев стоп, кистей, боли в костях (оссалгии), усиливающиеся в по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глеводы: гипогликемия после приема концентрированного раствора сахара, подташнивание от голод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зже – признаки нарушения всасывания белка: гипопротеинемия, гипоальбуминемия, отеки, множественная эндокринная недостато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дно-электролитные нарушения – гипокалиемия (мышечная слабость, снижение моторики, экстрасистолия), гипонатриемия (гипотония, тахикардия, жажда, сухость кожи), гипофосфатемия – явления деменции, гипокальциемия, недостаток железа - железо-дефицитная анемия и трофические нар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соединяются другие гиповитаминозы –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,В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-дефицитная анемия, дефицит витаминов С и К – геморрагический синд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нарушения всасывания жиров, белков, углеводов – стеаторея, креаторея, амилорея. Снижение рН кала до 5,5. Бродильная диспеп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– проба с дексилозой (в норме – 30% выделяется с мочой, а тут меньш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ую диагностику необходимо проводить с целиакией (глютеновой энтеропатией), дисахаридазными энтеропатиями (тригелазной, инвертазной, лактазн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Уиппла – интестинальная липодистрофия. Это системное заболевание, в которое вовлекается в т.ч. тонкая кишка. В биоптате слизистой еюнодуоденальной зоны – микробациллы Уиппла, накопление липидов. Клиника: диарея, полиартралгия, лимфаденопа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  <w:sz w:val="28"/>
          <w:szCs w:val="28"/>
        </w:rPr>
        <w:t>Диета</w:t>
      </w:r>
      <w:r>
        <w:rPr>
          <w:sz w:val="28"/>
          <w:szCs w:val="28"/>
        </w:rPr>
        <w:t>: стол 4, 4а, 4б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дикаментозная терап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Антибиотикотерапия</w:t>
      </w:r>
      <w:r>
        <w:rPr>
          <w:sz w:val="28"/>
          <w:szCs w:val="28"/>
        </w:rPr>
        <w:t xml:space="preserve"> (при инфицированности всех отделов) – достаточно короткая: интетрикс по 1 таблетке 3 раза в день, нитрофуроксазид, метронидазол 3 раза в день. Применяются невсасывающиеся в кишечнике сульфаниламиды: бисептол, сульгин, фталазол. Можно фуразолидон, тетрациклин 5-7 дней, эритромицин 5-7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дисбиозе – </w:t>
      </w:r>
      <w:r>
        <w:rPr>
          <w:i/>
          <w:sz w:val="28"/>
          <w:szCs w:val="28"/>
        </w:rPr>
        <w:t>пробиотики</w:t>
      </w:r>
      <w:r>
        <w:rPr>
          <w:sz w:val="28"/>
          <w:szCs w:val="28"/>
        </w:rPr>
        <w:t xml:space="preserve"> (пробактерин, колибактерин, лактобактерин по 5 доз 2 раза в день до ед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ротиводиарейные препараты</w:t>
      </w:r>
      <w:r>
        <w:rPr>
          <w:sz w:val="28"/>
          <w:szCs w:val="28"/>
        </w:rPr>
        <w:t>: имодиум (угнетает пропульсивную перистальтику) – не более 3 дней, чтобы не было запо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Вяжущие средства</w:t>
      </w:r>
      <w:r>
        <w:rPr>
          <w:sz w:val="28"/>
          <w:szCs w:val="28"/>
        </w:rPr>
        <w:t>: смекта, цитрат висмута, белая глина, отвар коры граната, конский чай, сухая черника, рисовый кисе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Спазмолитики, холиноблокаторы</w:t>
      </w:r>
      <w:r>
        <w:rPr>
          <w:sz w:val="28"/>
          <w:szCs w:val="28"/>
        </w:rPr>
        <w:t>: бускопан, гастроцепин, препараты белладонны, но-шпа, папавер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Ферментные препараты</w:t>
      </w:r>
      <w:r>
        <w:rPr>
          <w:sz w:val="28"/>
          <w:szCs w:val="28"/>
        </w:rPr>
        <w:t>: крион, мезим, панцитр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орах – фестал, дигест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Ветрогонные средства</w:t>
      </w:r>
      <w:r>
        <w:rPr>
          <w:sz w:val="28"/>
          <w:szCs w:val="28"/>
        </w:rPr>
        <w:t>, в т.ч. карбол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витаминотерапия лечебными доз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ковые гидролизаты, липидные смес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параты кальция (+ витам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, панангин, желез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иолеч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ревающие компрессы для улучшения трофики – озокерит, параф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терм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ронический кол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ка зависит от локализации пораж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й отдел – водянистый сту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й отдел – кровь, слизь, гной в ка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ус – алая кров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олезнь Крона.</w:t>
      </w:r>
      <w:r>
        <w:rPr>
          <w:sz w:val="28"/>
          <w:szCs w:val="28"/>
        </w:rPr>
        <w:t xml:space="preserve"> Этиология неизвестна, существуют различные теории: наследственности, бактериальная (в частности, есть версия, что микобактерия туберкулеза инициирует иммунное воспаление) и др. Возникает гранулематозное воспаление всех отделов ЖКТ. Наблюдаются язвы, трещины, пенетрация (если вовлекается передняя брюшная стенка, то могут быть наружные свищи). </w:t>
      </w:r>
      <w:r>
        <w:rPr>
          <w:sz w:val="28"/>
          <w:szCs w:val="28"/>
          <w:u w:val="single"/>
        </w:rPr>
        <w:t>Лечение</w:t>
      </w:r>
      <w:r>
        <w:rPr>
          <w:sz w:val="28"/>
          <w:szCs w:val="28"/>
        </w:rPr>
        <w:t>: различные противовоспалительные препараты: сульфасалазин (2 г/сут), салазин (по 2 таблетки 4 раза в день) длительно; ГКС (будесонид), интал (тайлед) 0 стабилизатор эпителиоцитов в микротрещинах. Симптоматическая терапия. Ромазулан в микроклизмах (препарат ромашки) – спазмолитическое и противовоспалительное 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Неспецифический язвенный колит.</w:t>
      </w:r>
      <w:r>
        <w:rPr>
          <w:sz w:val="28"/>
          <w:szCs w:val="28"/>
        </w:rPr>
        <w:t xml:space="preserve"> Этиология также неизвестна. Поражается в основном только толстый кишечник, еще чаще – его нисходящие отделы. В процесс вовлекается слизистая оболочка, на которой возникают эрозии и микроабсцессы с нейтрофильной инфильтраци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ифференциальная диагностика</w:t>
      </w:r>
      <w:r>
        <w:rPr>
          <w:sz w:val="28"/>
          <w:szCs w:val="28"/>
        </w:rPr>
        <w:t>: с опухолями, дивертикулярной болезнью (это самая частая причина кровотечений из нижних отделов толстого кишечника), полипозом кишечника, ишемической болезнью кишечника. Для этого используются: ректороманоскопия с биопсией, ирригоскопия и др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Железодефицитные анеми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немия</w:t>
      </w:r>
      <w:r>
        <w:rPr>
          <w:sz w:val="28"/>
          <w:szCs w:val="28"/>
        </w:rPr>
        <w:t xml:space="preserve"> – снижение содержания гемоглобина и/или эритроцитов в единице объёма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АНЕМИЙ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тогенетическ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трая постгеморрагическ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емии вследствие нарушения кровообраз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одефицитн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емии, связанные с нарушением синтеза ДНК и РНК (мегалобластны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емии, связанные с нарушением синтеза или утилизации порфирин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емии, обусловленные угнетением пролиферации клеток костного моз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емии вследствие повышенного кроверазру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литически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рфологическа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о объему эритроцито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3841"/>
        <w:gridCol w:w="3132"/>
      </w:tblGrid>
      <w:tr>
        <w:trPr>
          <w:trHeight w:val="8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анеми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эритроцита (</w:t>
            </w:r>
            <w:r>
              <w:rPr>
                <w:b/>
                <w:sz w:val="20"/>
                <w:szCs w:val="20"/>
                <w:lang w:val="en-US"/>
              </w:rPr>
              <w:t>MCV),</w:t>
            </w:r>
            <w:r>
              <w:rPr>
                <w:b/>
                <w:sz w:val="20"/>
                <w:szCs w:val="20"/>
              </w:rPr>
              <w:t xml:space="preserve"> мк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, мкм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оцитарна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98 (100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-7,5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цитарна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8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6,5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цитарна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98 (100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8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цветовому показателю (ЦП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охромная  (0,8-1,08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хромная (&lt;0,8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хромная (&gt;1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П вычисляется путем деления утроенного гемоглобина на 3 первые цифры от количества эритроцитов в мл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содержание гемоглобина в одном эритроците (MCH) – 27-31 п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зависимости от состояния костного мозга и его способности к реген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иперрегенератор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ормобластическим типом эритропоэ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нарушения созре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рушением созре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егалобластическим типом эритропоэ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ипорегенератор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регенератор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 степени тяжести в зависимости от уровня гемоглоби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ёгкой степени (110-90 г/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й степени (90-70 г/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ёлой степени (&lt;70 г/л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 гемоглоби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чины: 130-170 г/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ы: 120-140 г/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 эритроци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ужчины: 4,5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/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енщины: 3,5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/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деляют 3 группы клинических и гематологических проявлений анем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для всех форм анемий симптомы, связанные с гипокси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едность кожных покровов и слизист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окруж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ая бо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в уш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цебиение, неприятные ощущения в области серд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ыш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ая общая слаб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утомляем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хикард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олический шум на верхушке сердца и сосуд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я недостаточности кровообращения при тяжелых анем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имптомы, свойственные только определенной группе анемий, связанные с патогенетической специф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менения со стороны крови и костного мозга (лаборатор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геморрагическая анем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чи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удочно-кишечные кровотечения (язва, дивертикул, распад опухол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очное кровотеч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чное кровотеч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очное кровотеч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точивость при геморрагическом диате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клиника постгеморрагического ш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новка кровотечения – </w:t>
      </w:r>
      <w:r>
        <w:rPr>
          <w:i/>
          <w:sz w:val="28"/>
          <w:szCs w:val="28"/>
        </w:rPr>
        <w:t>противошоковые мероприят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змозаменители (коллоиды, кристаллоиды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арная масса (при гемоглобине ниже 70 г/л) индивиду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елезодефицитная ане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нее страдают около 200 млн. людей во всем мире. Это самая частая форма (80% от всех) анем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периодические кровопоте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ый расход железа (беременность, лактация, половое созревание, хронические инфекции, опухол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всасывания железа (резекция желудка, высокая энтеропат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транспорта железа (трансферрин и д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ожденный дефицит жел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еделение железа в организ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7-65% – гемоглоб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-9% – миоглоб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7-30% – железо негемовых белков (ферритин, гемосидерин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1% – транспортное железо (с трансферрино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0,5% – железо ферментов (цитохромов и пероксида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фицит железа – 2 стадии одного процес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ентный дефицит железа (ЛДЖ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железодефицитная анемия (Ж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ндро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Общеанемическ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ыш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хикард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ороки, слаб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олический шум на верхуш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едность кожных покровов и видимых слизист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Сидеропеническ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фические нару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сть кожи, преждевременное появление морщ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кость ногтей и волос, койлонихия (плоские ложкообразные ног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ды в уголках рта, глосси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аление красной каймы губ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еропеническая дисфагия (затрудненное болезненное глотание, больной поперхивается), обусловленная атрофией слизистой пищевода и угнетением секре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ммунитета, нарушение фагоцитоза, частые инфекции, хронизация инфек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ечная слабость, не соответствующая тяжести анемии (дефицит железа цитохромов), в т.ч. слабость сфинктеров, частые позывы на мочеиспускание, недержание мочи при смехе, кашле, натужива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дах – первичная и вторичная родовая слабость, атонические послеродовые кровотечения, миокардиодистроф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p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lorotica</w:t>
      </w:r>
      <w:r>
        <w:rPr>
          <w:sz w:val="28"/>
          <w:szCs w:val="28"/>
        </w:rPr>
        <w:t xml:space="preserve"> – извращение вкуса (желание есть мел, известку, лед, бумаг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растие к запахам – токсиком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енние отеки лица над и под глазами, пастозность ног из-за повышения проницаемости мелких сосу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еропенический субфебрилитет (реж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о содержание гемоглобина и, в меньшей степени, эритроци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П ниже 0,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изоцитоз в сторону микроцито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и тромбоциты в норм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П (как уже было сказано ранее) = (Hb*3)/Эр (первых три цифры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изменений тестов феррокинетики при дефиците Fe (ЛДЖ, ЖДА)</w:t>
      </w:r>
    </w:p>
    <w:tbl>
      <w:tblPr>
        <w:tblW w:w="949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78"/>
        <w:gridCol w:w="2376"/>
        <w:gridCol w:w="2356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 (женщины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 (мужчины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Fe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, мкмоль/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-30.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-31,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: &lt;11,5; М: &lt;13,0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СС, мкмоль/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-7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-7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, М: &gt;70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Ж, %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, М: &lt;2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, нг/м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2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: &lt;10; М: &lt;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 – сывороточное желез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СС – общая железосвязывающая способность сыворот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НТЖ – процент насыщения трансферрина желез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 – сывороточный феррит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идероахрестическая (железонасыщенная) анемия</w:t>
      </w:r>
      <w:r>
        <w:rPr>
          <w:sz w:val="28"/>
          <w:szCs w:val="28"/>
        </w:rPr>
        <w:t xml:space="preserve"> – дефицита железа нет, но оно не используется. В результате образуются гипохромные эритроциты, а железо захватывается клетками макрофагальной системы и откладывается в органах и тканях, в печени, ПЖ и др., вызывая их гемосидероз. Назначение препаратов железа при этой форме анемии только ухудшит состояние бо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виды гипохромных анем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анемии, связанные с</w:t>
      </w:r>
      <w:r>
        <w:rPr>
          <w:sz w:val="28"/>
          <w:szCs w:val="28"/>
          <w:u w:val="single"/>
        </w:rPr>
        <w:t xml:space="preserve"> нарушением синтеза гема</w:t>
      </w:r>
      <w:r>
        <w:rPr>
          <w:sz w:val="28"/>
          <w:szCs w:val="28"/>
        </w:rPr>
        <w:t xml:space="preserve"> из-за снижения активности гемсинтетазы (включающей железо в гем), дефект этот может быть наследственным или обусловленным приемом лекарственных препаратов, алкогольной интоксикацией; может быть нарушение синтеза порфиринов в результате контакта со свин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талассемия</w:t>
      </w:r>
      <w:r>
        <w:rPr>
          <w:sz w:val="28"/>
          <w:szCs w:val="28"/>
        </w:rPr>
        <w:t xml:space="preserve"> – наследственная гемолитическая анемия, при которой нарушен синтез глобина, имеются признаки гемолиза, ретикулоцитоз (если хорошая регенераторная способность), повышение непрямого билирубина, спленомегалия, высокое железо сыворотки при наличии гипохромной ане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анемии </w:t>
      </w:r>
      <w:r>
        <w:rPr>
          <w:sz w:val="28"/>
          <w:szCs w:val="28"/>
          <w:u w:val="single"/>
        </w:rPr>
        <w:t>при хронических заболеваниях</w:t>
      </w:r>
      <w:r>
        <w:rPr>
          <w:sz w:val="28"/>
          <w:szCs w:val="28"/>
        </w:rPr>
        <w:t xml:space="preserve"> (инфекции, нагноительные заболевания лёгких, брюшной полости, остеомиелит, сепсис, инфекционный эндокардит, ревматоидный артрит, злокачественные опухоли – при отсутствии кровопотери); одна из основных причин гипохромных анемий при хронических заболеваниях – перераспределение железа в клетки макрофагальной системы, которая активируется в период воспаления и при опухолевых процес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ы рациональной терап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</w:t>
      </w:r>
      <w:r>
        <w:rPr>
          <w:i/>
          <w:sz w:val="28"/>
          <w:szCs w:val="28"/>
          <w:u w:val="single"/>
        </w:rPr>
        <w:t>. Основа лечения</w:t>
      </w:r>
      <w:r>
        <w:rPr>
          <w:sz w:val="28"/>
          <w:szCs w:val="28"/>
        </w:rPr>
        <w:t xml:space="preserve"> – препараты солевого железа per os: невозможно купировать ЖДА только диетой, богатой железом, т.к. из пищи в тонкой кишке всасывается 2-2,5 мг железа в сутки, а из препаратов – в 10-15 раз больш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>. Этапность лечения</w:t>
      </w:r>
      <w:r>
        <w:rPr>
          <w:sz w:val="28"/>
          <w:szCs w:val="28"/>
        </w:rPr>
        <w:t xml:space="preserve"> – 2 эта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упирование анемии (от начала терапии до нормального уровня Hb – обычно 4-6 недел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сполнение депо железа в организме («терапия насыщения» – 2-3 месяца по 30-60 мг ЭЖ в ден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ный двухэтапный курс лечения ЖДА занимает 3-5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  <w:lang w:val="en-US"/>
        </w:rPr>
        <w:t>III</w:t>
      </w:r>
      <w:r>
        <w:rPr>
          <w:i/>
          <w:sz w:val="28"/>
          <w:szCs w:val="28"/>
          <w:u w:val="single"/>
        </w:rPr>
        <w:t>. Правильный расчет</w:t>
      </w:r>
      <w:r>
        <w:rPr>
          <w:sz w:val="28"/>
          <w:szCs w:val="28"/>
        </w:rPr>
        <w:t xml:space="preserve"> лечебной и профилактической дозы </w:t>
      </w:r>
      <w:r>
        <w:rPr>
          <w:sz w:val="28"/>
          <w:szCs w:val="28"/>
          <w:u w:val="single"/>
        </w:rPr>
        <w:t>по элементарному железу (ЭЖ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ечебная доза рассчитывается по содержанию ЭЖ в препарате и для взрослого весом 70-80 кг составляет </w:t>
      </w:r>
      <w:r>
        <w:rPr>
          <w:b/>
          <w:sz w:val="28"/>
          <w:szCs w:val="28"/>
        </w:rPr>
        <w:t>100-200 мг</w:t>
      </w:r>
      <w:r>
        <w:rPr>
          <w:sz w:val="28"/>
          <w:szCs w:val="28"/>
        </w:rPr>
        <w:t xml:space="preserve"> ЭЖ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ы желез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ерроплекс»: 1 таблетка = 10 мг ЭЖ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ерроцерон»: 1 таблетка = 40 мг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еррокальм»: 1 таблетка = 44 мг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онгированные формы (1-2 раза в сутки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ерро-градумет»: 1 таблетка = 105 мг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льтирет»: 1 таблетка = 105 мг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ардиферон»: 1 таблетка = 80 мг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рбифер»: 1 таблетка = 100 м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доза = 30-40 мг/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  <w:lang w:val="en-US"/>
        </w:rPr>
        <w:t>IV</w:t>
      </w:r>
      <w:r>
        <w:rPr>
          <w:i/>
          <w:sz w:val="28"/>
          <w:szCs w:val="28"/>
          <w:u w:val="single"/>
        </w:rPr>
        <w:t>. Лечение сочетают с одновременным применением аскорбиновой кислоты</w:t>
      </w:r>
      <w:r>
        <w:rPr>
          <w:sz w:val="28"/>
          <w:szCs w:val="28"/>
        </w:rPr>
        <w:t xml:space="preserve"> (0,3-0,5 г на прием), которая в 2-3 раза повышает всасывание железа в кишечнике. Целесообразно принимать также антиоксиданты и витамин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м является прием препарата за 30 мин до еды, при плохой переносимости – через 1 час после еды, не разжевывая, запивая водой, можно фруктовыми соками без мякоти, но не молоком, так как кальций молока тормозит всасывание жел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ропы для детей – «Ферринсол», «Гемофер», «Интрофе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ания к парентеральному введению желез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мальабсорб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кция желуд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ированный верхний отдел тонкого кише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параты для парентерального введ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еррум-лек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ктофер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ербитол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сходный уровень гемоглобина составляет 70 г/л, а вес пациента – 70-80 кг, то на курс необходимо до 2000 мг ЭЖ (это, например, 20 флаконов «Феррум-лек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излеч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ретикулоцитов на 5-7 день от начала ферротерап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гемоглобина с 3 (и раньше) недели лечения и восстановление его к 6-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я показателей СФ, СЖ, ОЖСС, %НТЖ по окончании курса л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казание к переливанию эритроцитарной массы</w:t>
      </w:r>
      <w:r>
        <w:rPr>
          <w:sz w:val="28"/>
          <w:szCs w:val="28"/>
        </w:rPr>
        <w:t xml:space="preserve"> – уровень гемоглобина менее &lt;70 г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филактический курс ферротерапии</w:t>
      </w:r>
      <w:r>
        <w:rPr>
          <w:sz w:val="28"/>
          <w:szCs w:val="28"/>
        </w:rPr>
        <w:t xml:space="preserve"> – приём препарата по 30-40 мг ЭЖ/сутки в течение 4-6 недель (например, тардиферон по 1 таблетке в 2 дня)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ужный Н.Л. Внутренние болезни Мн: ВШ, 2007, 365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рогов К.Т Внутренние болезни, М: ЭКСМО, 200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ротко В.Л, Все о внутренних болезнях: учебной пособие для аспирантов, Мн: ВШ, 2008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йнов О.Л. Внутренние болезни, Мн: БГМУ, 2008г., 715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­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34:00Z</dcterms:created>
  <dc:creator>User</dc:creator>
  <dc:description/>
  <cp:keywords/>
  <dc:language>en-US</dc:language>
  <cp:lastModifiedBy>Mage</cp:lastModifiedBy>
  <dcterms:modified xsi:type="dcterms:W3CDTF">2011-10-06T21:34:00Z</dcterms:modified>
  <cp:revision>2</cp:revision>
  <dc:subject/>
  <dc:title>БЕЛОРУССКИЙ ГОСУДАРСТВЕННЫЙ МЕДИЦИНСКИЙ УНИВЕРСИТЕТ</dc:title>
</cp:coreProperties>
</file>