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Calibri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ферат на тему: « </w:t>
      </w:r>
      <w:r>
        <w:rPr>
          <w:rFonts w:cs="Times New Roman" w:ascii="Times New Roman" w:hAnsi="Times New Roman"/>
          <w:sz w:val="28"/>
          <w:szCs w:val="28"/>
        </w:rPr>
        <w:t>Заболевания ногтей и кожи ног</w:t>
      </w:r>
      <w:r>
        <w:rPr>
          <w:rFonts w:cs="Times New Roman" w:ascii="Times New Roman" w:hAnsi="Times New Roman"/>
          <w:sz w:val="28"/>
          <w:szCs w:val="24"/>
        </w:rPr>
        <w:t>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предмету: </w:t>
      </w:r>
      <w:r>
        <w:rPr>
          <w:rFonts w:cs="Times New Roman" w:ascii="Times New Roman" w:hAnsi="Times New Roman"/>
          <w:sz w:val="28"/>
          <w:szCs w:val="28"/>
        </w:rPr>
        <w:t>Педикю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: Лаврик А.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Москва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52"/>
        </w:rPr>
      </w:pPr>
      <w:r>
        <w:rPr>
          <w:rFonts w:cs="Times New Roman" w:ascii="Times New Roman" w:hAnsi="Times New Roman"/>
          <w:b/>
          <w:i/>
          <w:sz w:val="28"/>
          <w:szCs w:val="52"/>
        </w:rPr>
        <w:t>Заболевание ногтей и кожи но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Calibri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  <w:t>Болезни ногтей но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те или иные болезни ногтей ног отравляют нам жизнь, но многие из них являются результатом нашей же беспе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оть, состоит из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тевой пластины - видимая часть ногтя, выполняющая функцию «механического щита»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тевого ложа - ногтевая пластина лежит на ногтевом ложе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тевых валиков - верхняя часть кожной складки надвигается на ногтевую пластинку и носит название ногтевых валиков, которые выполняют защитную роль, не давая инородным телам и бактериям проникнуть в ростковую зону ногт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икулы - тонкий слой кожи, прилегающий к ногтевой пластинке по бокам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ы - матрица является местом, где происходит образование ногтевой пластинки; она состоит из эпителиальных клеток. В шиповидном слое этих клеток расположены онихобласты - клетки, образующие ноготь, которые превращаются в роговые пластинки ногт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040380" cy="2667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гти состоят из белка, называемого кератином.</w:t>
        <w:br/>
        <w:t xml:space="preserve">Под воздействием кислот, щелочей, травм, инфекций (бактерии, грибки) и других неблагоприятных причин могут возникнуть </w:t>
      </w:r>
      <w:r>
        <w:rPr>
          <w:rFonts w:cs="Times New Roman" w:ascii="Times New Roman" w:hAnsi="Times New Roman"/>
          <w:b/>
          <w:bCs/>
          <w:sz w:val="28"/>
          <w:szCs w:val="28"/>
        </w:rPr>
        <w:t>болезни ногтей ног</w:t>
      </w:r>
      <w:r>
        <w:rPr>
          <w:rFonts w:cs="Times New Roman" w:ascii="Times New Roman" w:hAnsi="Times New Roman"/>
          <w:sz w:val="28"/>
          <w:szCs w:val="28"/>
        </w:rPr>
        <w:t>, проявляющиеся изменением ногтевых пластин (онихия) или воспалением ногтевых валиков (пароних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  <w:t>Типичные болезни ногтей но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цвета ногтей - дисхромия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лщение ногтей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здчатые ногти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аивающиеся ногти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ржение ногтевой пластины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альное заражение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ок ногтей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ы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сшие ногти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ение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Грибок ногт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болезней ногтей ног грибок один из самых распространенных. Грибковые поражения переносятся от человека к человеку. Свойства грибковых поражений зависят от инфицирующего агента, но имеют также общие черты: отслоение ногтевой пластинки от ложа, утолщение ногтевой пластинки, крошащиеся ногти, изменение цвета, неровная поверхность ногтевой пластин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Летом ноги особенно подвержены этой болезни, поэтому для профилактики следует использовать основу с антигрибковым эффек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ми средствами от грибка ногтей не избавиться. Многообразие причин и проявлений микозов требует тщательного подбора лекарственных средств и выработки индивидуальной концепции лечения пациен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ки, мази, спреи, гели – эффективны лишь на ранней стадии болезни, при ограниченных по площади поражениях ног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грибковое поражение захватывает более 2/3 поверхности ногтя, или в патологический процесс вовлечены сразу несколько ногтей, наружные средства бессильны. Поэтому в этоих случаях без таблеток не обойтис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эта группа лекарств – антимикотические препараты системного действия. В первые же часы после их приема они сосредотачиваются в местах локализации возбудителя – в коже, ногтях, ногтевом ложе и там сохраняются в концентрациях, достаточных для губительного воздействия на гри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ый эффект достигается за счет их подавляющего влияния на основное вещество, определяющее прочность стенки грибковой клетки. В конце концов клетка «высыхает», теряет способность к воспроизводству и гибн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лечения грибка ногтей зависит от правильного выбора препарата, учета его влияния на организм человека, чувствительности к нему возбудителя и точности выполнения указаний врача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Травмы ногт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ы и обгрызание ногтей могут привести к целой гамме осложнений: подногтевые кровоизлияния, отслоение ногтевой пластинки от ложа, потеря ногтевой пластинки, выпуклости ногтя, последующее деформированние ногтевой пластинки в результате повреждения матрицы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росшие ног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в результате ношения тесной обуви, неправильной стрижки ногтей образуется вросший ноготь. Внедряясь в боковые валики, он вызывает их воспаление — паронихию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елать с вросшим ногтем?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1 сл.л. сливочного масла и наполните им напальчник. Наденьте его на палец с вросшим ногтем, а сверху наденьте носок. Оставьте на всю ночь. Повторяйте процедуру 2-3 недели подряд. Когда боль прекратится, края ногтя осторожно приподнять и подложить под них марлю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ой стадии хорошо ежедневно делать ванночки из ромашки аптечной в течение 15 мин. Для этого возьмите 6 столовых ложек соцветий ромашки и залейте 2 л кипятка, накройте посуду крышкой; настаивайте в течение часа. Процеженный настой снова подогрейте и держите в нем ноги, пока не остынет. После подсушивания ног осторожно отделите вросшую часть ногтя от мягких тканей и подложите маленький ватный тампон, смоченный настойкой йо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Изменение цвета ногт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ая ногтевая пластинка – розовая, полупрозрачная и выглядит белой только в зоне отрастания от ногтевого ложа. Розовой она кажется Из-за расположенных на поверхности просвечивающихся многочисленных мелких сосудов (капилляров) ногтевого лож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ти обесцвечиваются или окрашиваются под воздействием разных факторов: лаков для ногтей, растворителей, в результате приема некоторых лекарственных средств, сигаретных смол, красителей для волос, кислот и щелочей, входящих в состав бытовой хим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аиболее частым основанием для появления дисхромии являются подногтевые кровоизлияния, или гематомы. Самой распространённой причиной их возникновения являются удар тяжёлым предметом или защемление паль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ати, появиться гематома может и при отсутствии явной травмы, например, из-за того, что передняя часть стопы, а следовательно, и сам ноготь, слишком плотно прижимаются к жёсткому носку ботин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й травме возникает исключительно болезненная пульсация в пальце, ноготь постепенно полностью или частично окрашивается сначала в синий, затем буроватый цвет. Нестерпимая боль может длиться часами, вызываемая повышенным давлением скопившейся под ногтевой пластиной крови, которой из-за ограниченного пространства совершенно некуда детьс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елать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е часы палец и ноготь нужно обработать антисептиком и избавиться от крови. Для этого следует обратиться к профессионалу. С помощью аппарата для педикюра и тонкой металлической фрезы он проделает отверстие, сделает дезинфицирующую повязку и даст рекоменд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ематому своевременно не начать лечить, и только с помощью специалиста с медицинским образованием – отслоения ногтя не минова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Утолщение ногт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 утолщения являются: анатомические особенности стопы в сочетании с плохо подобранной обувью, грибковые поражения, псориа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олщении ногтевой пластины необходимо обратиться за консультацией к врачу-подологу с целью выявления причины поражения ногтя. При необходимости назначают противогрибковые препараты и удаляют утолщения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Бороздчатые ног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ые рубцы вдоль или поперек ногтевой пластинки появляются по разным причинам: возрастные изменения, травмы матрицы, небрежное обращение с кутикулами, лихорадка и заболевания, сопровождаемые высокой температурой, экзема, ревматический артрит, плоский лишай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Расслаивающиеся ног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болезней ногтей ног, наверно, это самое распространенное. Типичные причины этого состояния: длительный или частый контакт с водой, частое использование мыла и детергентов, частое использование и снятие лака для ногтей, продолжительные мелкие травмы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елать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отказаться от лака на 2—3 недели и ежедневно делать ванночки для ногтей из растительного масла. Масло слегка разогреть, добавить к нему несколько капель лимонного сока. После ванночки ноги осушить и стараться не мочить и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тторжение ногтевой пласти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ая ногтевая пластинка прирастает к ниже положенному ложу, что определяет ее розовый цвет. Если пластинка отделена от ложа, тогда она имеет белый или желтоватый цвет. Типичные причины: грубое очищение под ногтями, использование лаков, содержащих толуол и формальдегид, использование агрессивных растворителей для снятия лака, псориаз, грибковое поражение ногт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елать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торжении ногтевой пластины хорошо снимает боль локальная гипотермия (холод), для чего нужно на некоторое время опустить ногу в холодную воду. Повреждённый ноготь постарайтесь не трогать, во избежание занесения инфекции и нагноений лучше наложите повязку, дополнительно использовав антибактериальные мази. В последующие дни обувь придётся не надевать. Если инфицирования не произошло, приблизительно через полгода на месте травмированного вырастет новый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Бактериальное зараж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й причиной гнойно-воспалительных заболеваний ногтей и околоногтевого пространства является золотистый стафилококк. Обычно очаги инфекции располагаются в районе ногтевых валиков. Вовремя не вылеченная инфекция может распространиться и привести к серьезным гнойно-септическим осложнениям, требующим вмешательства хирурга. К воспалению может присоединиться кандидо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, ведущие к инфекциям: постоянно влажные руки, грубое обращение с кутикулами, обгрызание ногтей, подвергающее инфицированию прилежащие ткани, экзема околоногтев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амых последних исследований показывают, что золотистый стафилококк уничтожается маслом чайного дерева. Раньше этот вид стафилококка контролировался при помощи мупироцина, но недавно появился подвид, на который мупироцин уже не действует. В масле же чайного дерева обнаружен уникальный ингредиент виридофлорен. Он не содержится даже в таких широко известных своими бактерицидными свойствами растениях, как розмарин и эвкалипт. Масло чайного дерева препятствует росту многих болезнетворных бактерий, таких как стафилококки, стрепто-, пневмо- и гонококки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тар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старения темп роста ногтей замедляется. В результате изменений в белковой структуре ногтевой пластины ногти становятся более хрупкими и имеют тенденцию к расслаиванию. Это часто сопровождается изменением цвета ногт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Способы лечения грибка ногтей и стоп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Calibri"/>
          <w:sz w:val="28"/>
          <w:szCs w:val="28"/>
        </w:rPr>
        <w:t>Очень важным условием эффективного лечения грибка ногтей и стоп является постоянное наблюдение у дерматолога. Ведь неправильное лечение и применение не тех противогрибковых средств может принести лишь временное облегчение и не решить проблему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ы правильно подобрать способ лечения грибка ногтей ног, а также стоп, очень важно учитывать форму и площадь поражения и степень распространённости грибка, возраст больного и сопутствующие заболева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эффективного лечения грибка ногтей и стоп надо учитывать, что есть два вида противогрибковых препаратов – наружные и внутренние. Наружные помогают лишь на ранних стадиях заболевания, а впоследствии лечиться нужно комплексно – как наружно, так и внутренн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32"/>
        </w:rPr>
      </w:pPr>
      <w:r>
        <w:rPr>
          <w:rFonts w:cs="Calibri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rStyle w:val="StrongEmphasis"/>
          <w:sz w:val="28"/>
          <w:szCs w:val="32"/>
        </w:rPr>
        <w:t>Препараты внутреннего воздействия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уществует несколько правил, которых необходимо придерживаться для эффективного и безопасного лечение грибка стоп и ногтей внутренними противогрибковыми препаратами. Прежде всего, очень важно, чтобы диагноз был подтверждён врачом. На тот момент, когда будет проходить лечение лекарствами от грибка ногтей и стоп, желательно ограничить приём других препаратов, исключением могут быть только жизненно необходимые. Очень важно, чтобы лечение проходило под контролем врача, продолжительное время и до окончательного исчезновения заболева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ле отмены приёма средств от грибка ногтей и стоп, необходимо показываться врачу один раз в неделю, а потом раз в месяц. Через полгода следует провести контрольный соскоб. Если грибок вновь выявлен, надо повторить курс лечения грибка стоп и ногт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сегодняшний день дерматологи признают, что более безопасным и эффективным средством от грибка ногтей и стоп является пульс-терапия. Она подразумевает применение лекарств от грибка ногтей и стоп с длительными промежутками времени. Иногда сначала проводится терапия в течение одной недели, потом следует трёхнедельный перерыв, и вновь недельный курс. Принцип такого лечения основывается на том, что лекарство накапливается в организме и начинает активно бороться с проблемой в последующие недел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вый курс лечения должен длиться три месяца. Но ещё в течение года лекарство от грибка ногтей и стоп продолжает своё воздействие, тем самым, защищая от рецидива. Такой способ даёт организму возможность отдохнуть от лекарств и позволяет принимать другие лекарства при необходимости, не исключая и антибиотики. Риск повторного проявления в этом случае значительно уменьшаетс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32"/>
        </w:rPr>
      </w:pPr>
      <w:r>
        <w:rPr>
          <w:rFonts w:cs="Calibri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rStyle w:val="StrongEmphasis"/>
          <w:sz w:val="28"/>
          <w:szCs w:val="32"/>
        </w:rPr>
        <w:t>Препараты наружного применения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 лечении грибка ногтей ног и рук, кроме препаратов внутренних, используют ещё и средства местного действия. Это могут быть специальные лаки для ногтей, отслаивающие пластыри и маз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ивогрибковые лаки способны проникать в ногтевое ложе и в глубокие слои ногтя. Здесь используется лоцерил и батрафен (5%). Способ применения такого средства от грибка ногтей включает в себя снятие специальной пилочкой поражённого участка ногтя, его очищение и обезжиривание (можно использовать спирт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сть и другой способ удаления поражённого участка ногтя, для этого используются пластыри и кератолические мази. Они размягчают ноготь, после этого его можно легко удалить с поверхности ногтевого ложа. В состав пластырей входит мочевина или салициловая кислота, такой антисептик, как йод или хинозол, а иногда кетоконазол – средство от грибка ногт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поверхность ногтя накладывается кератолитический пластырь, сверху его закрывают лейкопластырем и бинтом, затем, через 2-3 дня поражённые участки счищаются и вновь покрываются пластырем. Такое лечение нужно повторять каждый день, пока не исчезнут поражённые участки. 6 месяцев проводятся эти процедуры для ногтей на руках и 9-12 – на нога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лечения грибка ногтей ног и рук продаётся специальный набор «Микоспор». Он имеет в своём составе мазь, которая является противогрибковой и кератолической, а так же скребок для ногтей и пластыр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жно также применять кремы местного значения, такие, например, как лоцерил. Его надо наносить на поражённые участки каждый день, лечение такое длится 2-3 недели, а при лечении грибка стопы – до 6 недел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32"/>
        </w:rPr>
      </w:pPr>
      <w:r>
        <w:rPr>
          <w:rFonts w:cs="Calibri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rStyle w:val="StrongEmphasis"/>
          <w:sz w:val="28"/>
          <w:szCs w:val="32"/>
        </w:rPr>
        <w:t>Способы обработки зараженных вещей, их дезинфекция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ажным моментом при лечении грибка ногтей и стоп, а также и после его окончания, является дезинфекция всего того, с чем грибок соприкасался. Это стены, пол, инвентарь, ванные и душевые комнаты, бани, все личные вещи, такие как бельё, обувь и, конечно, предметы по уходу за ногтями и кож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ле завершения лечения грибка ногтей ног и рук, следует тщательно обработать стенки и дно ванны сметанообразной смесью, которая состоит из равных частей хлорной извести или хлорамина и стирального порошка, смывается порошок через 30 минут. Эффективно и применение хлорной извести, 5% раствора хлорамина, или же 3% раствора лизол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касается обуви, то после окончания лечения грибка ногтей и стоп, её необходимо обработать уксусной кислотой (40%) или раствором формалина (25%). Всю внутреннюю часть обуви надо протереть смоченным тампоном. После этого оставить тампон в носке обуви, саму обувь положить на сутки в герметично завязанный целлофановый пакет. Чтобы впоследствии не оставалось запаха, обувь можно протереть нашатырным спиртом и проветри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ски, колготки, чулки и бельё после завершения лечение грибка ногтей ног, рук и стоп можно прокипятить 15-20 минут в 2% мыльно-содовом растворе, после чего их надо прогладить. Маникюрные ножницы протирают спиртом и обжигают пламенем горел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32"/>
        </w:rPr>
      </w:pPr>
      <w:r>
        <w:rPr>
          <w:rFonts w:cs="Calibri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rStyle w:val="StrongEmphasis"/>
          <w:sz w:val="28"/>
          <w:szCs w:val="32"/>
        </w:rPr>
        <w:t>Способы профилактик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того чтобы избежать заражения грибком и последующего лечения грибка ногтей ног, надо выполнять некоторые правила. Важно пользоваться только своей обувью, не стоит носить очень узкую обувь, в которой может сохраняться влага – ведь в этом случае ногти и кожа могут получать микротравмы. За обувью необходимо тщательно ухаживать, высушивать. Для профилактики тем, кто регулярно посещает баню, сауну, бассейн, а также тренажёрные и спортивные залы, необходимо пользоваться противомикробными мазями, кремами и лаками местного назначения. Не стоит использовать в ванной пористые коврики, так как их сложно тщательно вымыть, и они могут хранить в себе самые разные микроорганизмы и гриб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Боль в ступнях может оказаться результатом повреждения суставных хрящей - артроза. Избавиться от варикозного расширения вен и других заболеваний ног и ногтей, лечение у хорошего специалиста поможет решить все пробл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Для данного недуга характерны отеки, тяжесть в ногах, ночные судороги, сосудистые сеточки и коричневые пятна вокруг лодыжек. Хорошо действует холодное обливание щиколоток и ик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Устранить косметические дефекты ступн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Боли в ступнях возникают из-за мозолей, трещин на пятках, вросших или травмированных ногтей. В особо запущенных случаях без помощи врача-подолога - специалиста - не обойти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Исключить артри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Если боли появились после перенесенной инфекции, скорее всего, это артрит. Заболевания ног и ногтей, лечение связано со сбоями в иммунной системе. Иммунные комплексы (ИК) перестают «узнавать своих», атакуют здоровые ткани и орган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Народное средст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и неприятных ощущениях в стопах возьмите по 50 г сушеной мяты и липового цвета, залейте кипятком (0,5 л) и дайте остыть. Настой разбавьте теплой водой - ванночка готова. Время процедуры -15-20 мин. Распаренные стопы помассируйте и вотрите кр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Наиболее частая причина болей при ходьбе - плоскостопие - заболевание, при котором свод стопы теряет природную вогнутость. Подошва становится плоской и перестает пружинить. Причины плоскостопия: врожденный дефект мышц и связок, специфические заболевания (рахит, полиомиелит, сахарный диабет), травмы ступней, недостаток или избыток нагрузки на йог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Если пальцы болят и в покое, подозрение падает на подагру. Однако из-за почечной недостаточности или повышенного образования ее избыток в виде кристаллов откладывается в суставах, что приводит к их воспалению и сильной бо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Острая боль в пятке - признак подошвенного фасциита (пяточной шпоры). В начале заболевания боль возникает только при ходьбе - особенно трудно делать первые шаги. В течение дня боль немного утихает, а к вечеру снова усиливается. Со временем она становится стой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alibri" w:ascii="Times New Roman" w:hAnsi="Times New Roman"/>
          <w:b/>
          <w:bCs/>
          <w:sz w:val="28"/>
          <w:szCs w:val="28"/>
        </w:rPr>
        <w:t>Варикозное расширение вен</w:t>
      </w:r>
      <w:r>
        <w:rPr>
          <w:rFonts w:cs="Calibri" w:ascii="Times New Roman" w:hAnsi="Times New Roman"/>
          <w:sz w:val="28"/>
          <w:szCs w:val="28"/>
        </w:rPr>
        <w:t>, а также другие заболевания ног и ногтей, лечение которых может длиться годами, зачастую может стать причиной и профессиональной деятельности. Многие люди, а в основном девушки женщины страдают этим заболеванием только потому, что ведут сидячий образ жизни. Ведь профессии нового поколения связано с компьютером, поэтому о здоровье своих ног многие уже не задумываются. Когда мы проводим наибольшее количество времени, в положении сидя, наш таз передает наибольшее количество крови в ноги, за счет чего вскоре ноги отекают и опухают. Решить такую проблему может только специалист или хирург. Если вены уже виднеются снаружи капилляров ног, то следует обязательно обращаться к специалис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alibri" w:ascii="Times New Roman" w:hAnsi="Times New Roman"/>
          <w:b/>
          <w:bCs/>
          <w:sz w:val="28"/>
          <w:szCs w:val="28"/>
        </w:rPr>
        <w:t>Как определить</w:t>
      </w:r>
      <w:r>
        <w:rPr>
          <w:rFonts w:cs="Calibri" w:ascii="Times New Roman" w:hAnsi="Times New Roman"/>
          <w:sz w:val="28"/>
          <w:szCs w:val="28"/>
        </w:rPr>
        <w:t>, являетесь ли вы носителем заболеваний ног и ногтей, лечение которых определяется специалистом? На этот вопрос поможем вам ответить 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Если к концу рабочего дня ваши ноги быстро отекают, становятся «ватными» и очень быстро устают, значит, вы нуждаетесь в консультации специали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Большинство врачей напоминают молодым женщинам и девушкам о следующих правилах: следует носить комфортную обувь; никаких каблуков выше 10 см; носить также сильно обтягивающие джинсы не рекомендуется, потому, как за счет обтягивания брюки не дают крови правильно и равномерно функционировать в ногах. Если вы все же надели каблуки, по мере возможности следует проводить в них не более 3-4 часов в день. На каблуках ноги быстрей устают и отека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В наше время довольно часто встречаются заболевания ног и ногтей, лечение которых не всем подходит, поэтому следует относиться к своему здоровью более бережно и следовать всем вышеуказанным правил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4:00Z</dcterms:created>
  <dc:creator>USER</dc:creator>
  <dc:description/>
  <cp:keywords/>
  <dc:language>en-US</dc:language>
  <cp:lastModifiedBy>Mage</cp:lastModifiedBy>
  <dcterms:modified xsi:type="dcterms:W3CDTF">2011-10-06T21:34:00Z</dcterms:modified>
  <cp:revision>2</cp:revision>
  <dc:subject/>
  <dc:title/>
</cp:coreProperties>
</file>