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ОБРАЗОВАТЕЛЬНОЕ УЧРЕЖ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МАРСКОЕ МЕДИЦИНСКОЕ УЧИЛИЩ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40"/>
        </w:rPr>
      </w:pPr>
      <w:r>
        <w:rPr>
          <w:bCs/>
          <w:iCs/>
          <w:sz w:val="28"/>
          <w:szCs w:val="40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iCs/>
          <w:sz w:val="28"/>
          <w:szCs w:val="40"/>
        </w:rPr>
      </w:pPr>
      <w:r>
        <w:rPr>
          <w:bCs/>
          <w:iCs/>
          <w:sz w:val="28"/>
          <w:szCs w:val="40"/>
        </w:rPr>
        <w:t xml:space="preserve">ТЕМА: </w:t>
      </w:r>
      <w:r>
        <w:rPr>
          <w:iCs/>
          <w:sz w:val="28"/>
          <w:szCs w:val="40"/>
        </w:rPr>
        <w:t>"Заболевания печени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ДИСЦИПЛИНА: </w:t>
      </w:r>
      <w:r>
        <w:rPr>
          <w:bCs/>
          <w:sz w:val="28"/>
          <w:szCs w:val="40"/>
        </w:rPr>
        <w:t>Гомеопат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5670" w:hanging="0"/>
        <w:rPr/>
      </w:pPr>
      <w:r>
        <w:rPr>
          <w:bCs/>
          <w:iCs/>
          <w:sz w:val="28"/>
          <w:szCs w:val="28"/>
        </w:rPr>
        <w:t>Выполнила: студентка</w:t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 курса 303 группы</w:t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ратовникова Елена.</w:t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</w:t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Бардина В.А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Самара 2004 г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ВОСПАЛЕНИЕ ПЕЧЕНИ (</w:t>
      </w: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HEPATITIS</w:t>
      </w: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)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ГИПЕРЕМИЯ ПЕЧЕНИ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ОСТРАЯ, ЖЕЛТАЯ АТРОФИЯ ПЕЧЕНИ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ЖИРНАЯ ПЕЧЕНЬ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ВОСКОВАЯ ПЕЧЕНЬ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ПУЗЫРЧАТЫЕ ГЛИСТЫ (</w:t>
      </w: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ECHINOCOCCI</w:t>
      </w: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)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ЖЕЛЧНЫЕ КАМНИ</w:t>
      </w:r>
    </w:p>
    <w:p>
      <w:pPr>
        <w:pStyle w:val="Contents1"/>
        <w:widowControl/>
        <w:tabs>
          <w:tab w:val="clear" w:pos="708"/>
          <w:tab w:val="right" w:pos="1019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есть самая большая железа в организме. Она находится в верхней части брюшной полости, главным образом в правой стороне ее, под ребрами, в правом подреберье, и делится на две главных доли, или мочки: правую и левую. Верхняя сторона ее имеет выпуклую форму, соответствующую вогнутой стороне грудобрюшной преграды, к которой она прикреплена несколькими связками. Нижняя половина ее имеет вогнутую форму и связана с желудком и двенадцатиперстной кишкой. Печень выделяет нечистоты из легочной крови в желчный пузырь. Последний изливает свое содержимое в двенадцатиперстную кишку, где оно смешивается с непитательными составными частями пищевой кашицы и затем вместе с ними выделяется из организма через кишечный кана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болезней печени и расстройстве в ее выделительном процессе нередко происходят весьма опасные и очень длительные заболевания организма. Болезни печени очень часто вызываются злоупотреблением спиртными напитками, рвотными, слабительными или ртутными средствами, простудой, сильным душевным волнением, наружными повреждениями и т.д. Из таких болезней чаще всего встречается воспаление печени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АЛЕНИЕ ПЕЧЕН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EPATITIS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Характеристика заболе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симптомами острого воспаления печени являются очень чувствительные, большей частью колющие или глухие, давящие и напрягающие или жгучие боли в правом боку, под ложными ребрами; боли эти отдаются отсюда в грудь и в правую лопатку и часто вызывают ощущение расслабленности или онемения во всей правой стороне тела до ноги. Если на область печени положить руку, то под ней слышится биение. Боль усиливается от движения, кашля, дыхания и еды и унимается от лежания на спине, а иногда от лежания на правой стороне. Боли обыкновенно сопровождаются отсутствием аппетита, горьким вкусом во рту, позывами на рвоту или рвотой зеленой жидкостью и запором. Лихорадка, которой эта болезнь осложняется в большинстве случаев, бывает сильная, нередко перемежающегося свойства; при этом больной чувствует головную боль, испытывает жажду, пускает жгучую мочу, марающую белье желтыми пятнами, и испражняется калом, который имеет вид обгорелого тела; кожа и глазные белки большей частью бывают желтоватого цвета. Если нет осложнений в виде воспаления подреберной плевы, воспаления брюшины или других, то болезнь в большинстве случаев протекает очень быстро. Лихорадочные явления прекращаются после отложении волокнистого выпота. Выпот вскоре подвергается жировому перерождению и всасывается через более или менее короткий срок, но в тяжких случаях происходят сращения с брюшными стенками; за этим следуют длительные неизлечимые расстрой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случаев острое воспаление печени от действия гомеопатических средств проходит в течение 4-6-ти дней. Главным средством служит </w:t>
      </w:r>
      <w:r>
        <w:rPr>
          <w:iCs/>
          <w:sz w:val="28"/>
          <w:szCs w:val="28"/>
          <w:lang w:val="en-US"/>
        </w:rPr>
        <w:t>Aconitum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можно давать попеременно с </w:t>
      </w:r>
      <w:r>
        <w:rPr>
          <w:iCs/>
          <w:sz w:val="28"/>
          <w:szCs w:val="28"/>
          <w:lang w:val="en-US"/>
        </w:rPr>
        <w:t>Bell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Merc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 xml:space="preserve">или же, если эти средства окажутся недостаточными, попеременно с </w:t>
      </w:r>
      <w:r>
        <w:rPr>
          <w:sz w:val="28"/>
          <w:szCs w:val="28"/>
          <w:lang w:val="en-US"/>
        </w:rPr>
        <w:t>Sulph</w:t>
      </w:r>
      <w:r>
        <w:rPr>
          <w:sz w:val="28"/>
          <w:szCs w:val="28"/>
        </w:rPr>
        <w:t>. Последнее, даваемое раза по 4 в день, очень содействует всасыванию экссудата. Что касается остальных лекарств, то их нужно принимать по маленькому глотку, ежечасно или через каждые два часа, смотря по силе болезни. (Насыпать, как и всегда, 10-12 крупинок или налить 6 капель в стакан воды, накрыть последний и хорошенько мешать перед каждым приемом чистой чайной ложечкой. Если употребляются одновременно два средства, то для каждого из них нужно брать особую ложечку)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conitum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восходное средство в начале болезни, в особенности при </w:t>
      </w:r>
      <w:r>
        <w:rPr>
          <w:sz w:val="28"/>
          <w:szCs w:val="28"/>
          <w:lang w:val="en-US"/>
        </w:rPr>
        <w:t>perihepatitis</w:t>
      </w:r>
      <w:r>
        <w:rPr>
          <w:sz w:val="28"/>
          <w:szCs w:val="28"/>
        </w:rPr>
        <w:t xml:space="preserve"> (поверхностном воспалении печени, т.е. воспалении ее оболочек), при сильной воспалительной лихорадке и колющей боли в области печени; при жажде, белом налете на языке, стонах, беспокойстве, томлении и страхе смерти. Руководящим симптомом при применении этого средства должен служить короткий и сопряженный с сильной болью кашель, который появляется преимущественно при воспалении верхней стороны пече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Belladonn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вящие боли в области печени, распространяющиеся до плеча и дальше, с затрудненным вдыханием и робостью; напряжение и вздутость в области желудка; прилив крови к голове; потемнение в глазах; головокружение с обмороком, сильная жажда; томительное и беспокойное метание и бессонница. Сильный, сухой кашель, вызывающий чувствительное колотье; в особенности при </w:t>
      </w:r>
      <w:r>
        <w:rPr>
          <w:sz w:val="28"/>
          <w:szCs w:val="28"/>
          <w:lang w:val="en-US"/>
        </w:rPr>
        <w:t>perihepatitis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Bryoni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авящие боли или колотье и напряжение в области печени, усиливающиеся от движения; сильное стеснение в груди с быстрым, томительным дыханием. Употребляется тогда, когда заболевание произошло от раздражения или досады, когда оно сопряжено с запором, образованием желтого налета на языке и бессонницей. Подходит также при паренхиматозном воспалении печени. Желтушные симптомы при этом средстве не играют решающей ро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Chin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Употребляется тогда, когда болезнь проявляется периодически, ухудшаясь при этом через день: колющие, давящие боли в области печени, опухоль и твердость области печени и желудка, давящая головная боль; густо обложенный язык и горьких вкус во рту; цвет лица и глазные белки часто бывают желтоватого цв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Kreosot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Упорное колотье или давление в области печени с грызущей болью в левом подреберье, как будто точит червь. Воспаление печени после сильного раздражения с продолжающейся раздражительностью во время болез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Lachesis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имущественно употребляется в упорных случаях, когда применяются, но не производят должного действия </w:t>
      </w:r>
      <w:r>
        <w:rPr>
          <w:iCs/>
          <w:sz w:val="28"/>
          <w:szCs w:val="28"/>
          <w:lang w:val="en-US"/>
        </w:rPr>
        <w:t>Merc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Bell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>или же посменно с тем или другим из этих средств, между прочим у людей, преданных пьянству; боли, при которых кажется, будто что-то залегло в правой стороне с колотьем и стягиванием в комок по направлению к желуд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Lycopodium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евосходное средство, в особенности при длительных воспалениях печени. При колющих и давящих болях; боль при ощупывании; схватки во время кашля и повороте туловища: кажется, будто внутренности схватывает чья-то ру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ercurius</w:t>
      </w:r>
      <w:r>
        <w:rPr>
          <w:sz w:val="28"/>
          <w:szCs w:val="28"/>
        </w:rPr>
        <w:t xml:space="preserve">. Давящие боли в области печени, не дающие возможности лежать на правом боку; опухоль печени; колющие и жгучие боли в вогнутых частях печени; горьких вкус во рту, отсутствие аппетита с жаждой, рвота желчью, очень желтый цвет кожи и глаз; постоянная зябкость. Хорошо содействует растворению экссудата. (Часто подходит после </w:t>
      </w:r>
      <w:r>
        <w:rPr>
          <w:iCs/>
          <w:sz w:val="28"/>
          <w:szCs w:val="28"/>
          <w:lang w:val="en-US"/>
        </w:rPr>
        <w:t>Bell</w:t>
      </w:r>
      <w:r>
        <w:rPr>
          <w:iCs/>
          <w:sz w:val="28"/>
          <w:szCs w:val="28"/>
        </w:rPr>
        <w:t xml:space="preserve">.; </w:t>
      </w:r>
      <w:r>
        <w:rPr>
          <w:sz w:val="28"/>
          <w:szCs w:val="28"/>
        </w:rPr>
        <w:t xml:space="preserve">после </w:t>
      </w:r>
      <w:r>
        <w:rPr>
          <w:iCs/>
          <w:sz w:val="28"/>
          <w:szCs w:val="28"/>
          <w:lang w:val="en-US"/>
        </w:rPr>
        <w:t>Merc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асто подходит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>.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mica</w:t>
      </w:r>
      <w:r>
        <w:rPr>
          <w:sz w:val="28"/>
          <w:szCs w:val="28"/>
        </w:rPr>
        <w:t xml:space="preserve">. Колющие или стучащие боли, усиливающиеся от движения и давления; кислый или горький вкус во рту, давление под ложными ребрами правой стороны и в верхней части области желудка; головные боли, отсутствие аппетита и запор; рвота желчью, короткое дыхание, жажда, жгучая моча. Людям вспыльчивого нрава и в тех случаях, когда воспаление печени осложнено гастрическими недугами. (После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часто подходит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>.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hosphorus</w:t>
      </w:r>
      <w:r>
        <w:rPr>
          <w:sz w:val="28"/>
          <w:szCs w:val="28"/>
        </w:rPr>
        <w:t xml:space="preserve">. Заслуживает внимания главным образом при тех весьма тяжких формах воспаления печени, которые сопровождаются резкими тифозными симптомами и очень быстрым упадком сил. Вместе с тем, </w:t>
      </w:r>
      <w:r>
        <w:rPr>
          <w:iCs/>
          <w:sz w:val="28"/>
          <w:szCs w:val="28"/>
          <w:lang w:val="en-US"/>
        </w:rPr>
        <w:t>Phosphoru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есть единственное средство, которое можно употреблять с надеждой на благоприятные результаты при воспалении воротной вены, так как он показан, с одной стороны, воспалением вен вообще, а с другой — пиемическими явлениями при нарывных процессах в кишечном канале, сопряженными с переносами в легк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lphur</w:t>
      </w:r>
      <w:r>
        <w:rPr>
          <w:sz w:val="28"/>
          <w:szCs w:val="28"/>
        </w:rPr>
        <w:t xml:space="preserve">. При упорных колющих болях, в особенности после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и., </w:t>
      </w:r>
      <w:r>
        <w:rPr>
          <w:sz w:val="28"/>
          <w:szCs w:val="28"/>
        </w:rPr>
        <w:t>если это средство оказалось не вполне достаточным; при упорных болях, не поддающихся никакому другому средств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 хронических воспалениях печени лекарства требуют продолжительного срока для последующего действия. Главными средствами от этой болезни служат: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 xml:space="preserve">а затем </w:t>
      </w:r>
      <w:r>
        <w:rPr>
          <w:sz w:val="28"/>
          <w:szCs w:val="28"/>
          <w:lang w:val="en-US"/>
        </w:rPr>
        <w:t>Aur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Lack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Lye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Magn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u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Natr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ur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ИПЕРЕМИЯ ПЕЧЕН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Характерист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лнение печени кровью, иначе гиперемия печени, может быть конгестивным или активным, вызванным усиленным притоком крови к этому органу, или же пассивным, иначе гиперемией от застоя крови, вызванной затрудненным отливом крови из печеночных вен. Первая форма, обыкновенно имеющая кратковременное течение, часто происходит от неумеренного образа жизни и употребления спиртных напитков; при частых возвратах она может привести к продолжительному расширению сосудов. Гиперемии же, происходящие от застоя крови, сопровождают болезни сердца и легких, задерживающие проток крови, например, пороки сердечных заслонок, ожирение сердца, бугорчатку, эмфизему и т.д. С печеночных вен переполнение и застой распространяются на воротную вену. Гиперемии, зависящие от временных причин, обыкновенно проходят скоро, и только у пьяниц диагноз бывает сомнителен; при гиперемиях от застоя, которые всегда принимают хроническое течение, необходимо устранять причины, вызывающие застой крови: если эти-причины неустранимы, то застой крови влечет за собой изменения в тканях и последовательные я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гестивная гиперемия обыкновенно сопровождается расстройствами пищеварения. Печень увеличивается все более и более, и больные жалуются на ощущение полноты в области печени и на чувствительность ее к давлению извне. Больные бывают в пасмурном и ипохондрическом настроении. Полнокровная печень беспрестанно изменяется в объеме. При гиперемии от застоя крови припухание бывает постоянное; цвет кожи и соединительной оболочки глаз принимает желтоватый оттенок (в редких случаях образуется желтуха), лицо имеет синий цвет, как при синюхе. Впоследствии появляются боли при мочеиспускании, припухание геморроидальных вен, маточные кровотечения и т.д. Смертельный исход обыкновение вызывается упорными расстройствами в кровообращении или отеком легких, истощением и общей водянкой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этой болезни прежде всего нужно принимать во внимание причины заболевания, а затем, в особенности при конгестивной гиперемии, назначать нужную диету. Больной должен есть удобоваримую пищу, в особенности растительную, побольше гулять и воздерживаться от пива, вина и т.д.,- для людей, придерживающихся крепких напитков, воздержание составляет первое услов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u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omic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лекарство имеет к печени чуть ли не более близкое отношение, чем к желудку. Преимущественно оно применяется при конгестивной гиперемии у людей, постоянно сидящих в комнате, кабинетных ученых и любителей крепких напитков, а также после злоупотребления хиной. Явления, которые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ызывает в печени, вполне соответствуют явлениям гиперемии во всех ее стадиях. Чувствительность области печени к давлению; ощущение полноты с колотьем и напряжением, опухоль печени, давление в желудке и ипохондрическое настро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gnati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меет много сходства </w:t>
      </w:r>
      <w:r>
        <w:rPr>
          <w:iCs/>
          <w:sz w:val="28"/>
          <w:szCs w:val="28"/>
        </w:rPr>
        <w:t xml:space="preserve">с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ic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днако более годится для особ женского пола, в особенности после скорби или раздражения. При неправильных, сопряженных с болями и приливами и очень сильных регул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Chamomill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и легко проходящих гиперемиях печени, особенно таких, которые были вызваны сильными душевными волнениями, например, раздражением или гневом. Желтоватый, даже желтушный цвет ли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Chin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Это средство, если пациент не злоупотребил им раньше в аллопатическом лечении, превосходно действует даже при интенсивных гиперемиях. Колотье и давление в области печени со вздутостью и чувствительностью последней к давлению извне. Кахексичный вид, желтоватый цвет кожи, зябкость, значительная слаб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agnes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uriatic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 многих случаях опухоли печени это средство, если его дать после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>имеет весьма важное зна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rnica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ается тогда, когда причиной заболевания были давление или толч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ulphur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пухлая печень с беспрестанной отрыжкой, отсутствием аппетита и запором. Кроме того, см. признаки </w:t>
      </w:r>
      <w:r>
        <w:rPr>
          <w:iCs/>
          <w:sz w:val="28"/>
          <w:szCs w:val="28"/>
          <w:lang w:val="en-US"/>
        </w:rPr>
        <w:t>Leptandr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irginic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редства, рекомендованного американскими врач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емия от застоя крови не допускает непосредственного лечения; ее можно уменьшить не иначе, как путем устранения причин, что не удается почти никогда. Временное облегчение дают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Ars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Carbo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eg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мускатной печени — недуге, вызываемом гиперемию от застоя крови,— могут произвести действие </w:t>
      </w:r>
      <w:r>
        <w:rPr>
          <w:sz w:val="28"/>
          <w:szCs w:val="28"/>
          <w:lang w:val="en-US"/>
        </w:rPr>
        <w:t>Ars</w:t>
      </w:r>
      <w:r>
        <w:rPr>
          <w:sz w:val="28"/>
          <w:szCs w:val="28"/>
        </w:rPr>
        <w:t xml:space="preserve">. или </w:t>
      </w:r>
      <w:r>
        <w:rPr>
          <w:iCs/>
          <w:sz w:val="28"/>
          <w:szCs w:val="28"/>
          <w:lang w:val="en-US"/>
        </w:rPr>
        <w:t>Phosph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пороках заслонок сердца можно дать </w:t>
      </w:r>
      <w:r>
        <w:rPr>
          <w:iCs/>
          <w:sz w:val="28"/>
          <w:szCs w:val="28"/>
          <w:lang w:val="en-US"/>
        </w:rPr>
        <w:t>Kal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arb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Cact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grandifl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Spigel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Kalmia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мфиземе легких более всего помогают </w:t>
      </w:r>
      <w:r>
        <w:rPr>
          <w:sz w:val="28"/>
          <w:szCs w:val="28"/>
          <w:lang w:val="en-US"/>
        </w:rPr>
        <w:t>Ars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Ipe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Tart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em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многочисленных других болезней печени для нас имеют значение острая, желтая атрофия печени, жирная печень, восковая печень, печеночный рак и гидатиды, или пузырчатые глисты (ес</w:t>
      </w:r>
      <w:r>
        <w:rPr>
          <w:sz w:val="28"/>
          <w:szCs w:val="28"/>
          <w:lang w:val="en-US"/>
        </w:rPr>
        <w:t>hinococci</w:t>
      </w:r>
      <w:r>
        <w:rPr>
          <w:sz w:val="28"/>
          <w:szCs w:val="28"/>
        </w:rPr>
        <w:t>) в пече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этих болезней трудно поддаются диагнозу и еще труднее поддаются лечению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РАЯ, ЖЕЛТАЯ АТРОФИЯ ПЕЧЕН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ется редко, и причины ее до сих пор неизвестны; чаще всего она наблюдается у беременных. Начальными явлениями бывают расстройства пищеварения и желтый цвет кожи; затем появляются головные боли и открывается рвота. Желтуха и головные боли усиливаются. Лихорадка тоже усиливается, и больные начинают бредить. По мере того, как печень уменьшается, селезенка в то же время увеличивается. Опухоль селезенки имеет весьма важное значение для диагноза, однако существование ее не всегда можно доказать. Впоследствии наступает высокая степень слабости, причем больные становятся апатичными. Иногда открываются рвота кровью * кровотечения из кишок. Печень обнаруживает большую чувствительность к давлению. Моча </w:t>
      </w:r>
      <w:r>
        <w:rPr>
          <w:iCs/>
          <w:sz w:val="28"/>
          <w:szCs w:val="28"/>
        </w:rPr>
        <w:t xml:space="preserve">у. </w:t>
      </w:r>
      <w:r>
        <w:rPr>
          <w:sz w:val="28"/>
          <w:szCs w:val="28"/>
        </w:rPr>
        <w:t>кал выходят непроизвольно; на наружной коже высыпают пятна, и, не позже, как на 10-й день по появлении характерных признаков, больные умирают от последствий этого тифои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более всего подходят </w:t>
      </w:r>
      <w:r>
        <w:rPr>
          <w:iCs/>
          <w:sz w:val="28"/>
          <w:szCs w:val="28"/>
          <w:lang w:val="en-US"/>
        </w:rPr>
        <w:t>Bell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Digit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невысоких делениях и в приемах, повторяемых через каждые четверть часа; впоследствии превосходно помогает </w:t>
      </w:r>
      <w:r>
        <w:rPr>
          <w:iCs/>
          <w:sz w:val="28"/>
          <w:szCs w:val="28"/>
          <w:lang w:val="en-US"/>
        </w:rPr>
        <w:t>Phosph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 xml:space="preserve">особенно при тифоиде, когда, по-видимому, вполне подходят также </w:t>
      </w:r>
      <w:r>
        <w:rPr>
          <w:iCs/>
          <w:sz w:val="28"/>
          <w:szCs w:val="28"/>
          <w:lang w:val="en-US"/>
        </w:rPr>
        <w:t>Chin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Arsenicu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открывшихся кровотечениях желудка и кишок —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acid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1. При рвоте — </w:t>
      </w:r>
      <w:r>
        <w:rPr>
          <w:iCs/>
          <w:sz w:val="28"/>
          <w:szCs w:val="28"/>
          <w:lang w:val="en-US"/>
        </w:rPr>
        <w:t>Ipec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Verat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явление лихорадочной желтухи у беременных требует особенного внимания: давать </w:t>
      </w:r>
      <w:r>
        <w:rPr>
          <w:iCs/>
          <w:sz w:val="28"/>
          <w:szCs w:val="28"/>
        </w:rPr>
        <w:t xml:space="preserve">Асоп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Bell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 xml:space="preserve">чередуя эти средства через самые короткие сроки. Если откроется рвота — </w:t>
      </w:r>
      <w:r>
        <w:rPr>
          <w:iCs/>
          <w:sz w:val="28"/>
          <w:szCs w:val="28"/>
          <w:lang w:val="en-US"/>
        </w:rPr>
        <w:t>Jatroph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urcas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при таком условии оно служит почти специфическим средством, и в двух случаях из моей практики произвело замечательное действие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РНАЯ ПЕЧ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рение печени, вызванное скоплением жира в печени, нередко увеличивающейся в объеме до значительных размеров, обыкновенно бывает явлением общего отложения жира в организме или же последствием бугорчатки или отравления алкоголем. Скопление жира нередко требует очень продолжительного срока для своего развития и способно принимать обратное течение. Изменение образа жизни, нежирная пища, в особенности растительная, прогулки ранним утром и вечером, усердное питье воды — вот главные условия для устранения недуга. Болезнь эта требует беспрерывного употребления </w:t>
      </w: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Natr</w:t>
      </w:r>
      <w:r>
        <w:rPr>
          <w:iCs/>
          <w:sz w:val="28"/>
          <w:szCs w:val="28"/>
        </w:rPr>
        <w:t xml:space="preserve">. т., </w:t>
      </w:r>
      <w:r>
        <w:rPr>
          <w:iCs/>
          <w:sz w:val="28"/>
          <w:szCs w:val="28"/>
          <w:lang w:val="en-US"/>
        </w:rPr>
        <w:t>Lycopod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Magn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ur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Calc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arb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Chelidon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Capsicum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ается людям, страдающим геморроем, людям, постоянно сидящим в комнате, и флегматикам; подобные же свойства имеют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Kal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ar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Natr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u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общем ожирении очень подходит </w:t>
      </w:r>
      <w:r>
        <w:rPr>
          <w:iCs/>
          <w:sz w:val="28"/>
          <w:szCs w:val="28"/>
          <w:lang w:val="en-US"/>
        </w:rPr>
        <w:t>Calc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ur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helidoni</w:t>
      </w:r>
      <w:r>
        <w:rPr>
          <w:iCs/>
          <w:sz w:val="28"/>
          <w:szCs w:val="28"/>
        </w:rPr>
        <w:t xml:space="preserve">-ит </w:t>
      </w:r>
      <w:r>
        <w:rPr>
          <w:sz w:val="28"/>
          <w:szCs w:val="28"/>
        </w:rPr>
        <w:t xml:space="preserve">— при сильной лени и склонности к слезам. </w:t>
      </w:r>
      <w:r>
        <w:rPr>
          <w:iCs/>
          <w:sz w:val="28"/>
          <w:szCs w:val="28"/>
          <w:lang w:val="en-US"/>
        </w:rPr>
        <w:t>Capsicu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3.— при ожирении печени с преобладающим образованием кислоты и при совместном катаре кишок со слизистыми испражнениями или кровянистыми и скудными испражнениями, сопряженными с потугами; пьяницам давать попеременно с </w:t>
      </w:r>
      <w:r>
        <w:rPr>
          <w:iCs/>
          <w:sz w:val="28"/>
          <w:szCs w:val="28"/>
          <w:lang w:val="en-US"/>
        </w:rPr>
        <w:t>Arsenicum</w:t>
      </w:r>
      <w:r>
        <w:rPr>
          <w:iCs/>
          <w:sz w:val="28"/>
          <w:szCs w:val="28"/>
        </w:rPr>
        <w:t>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КОВАЯ ПЕЧЕН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вает исключительно при худосочном состоянии (сифилисе, золотухе, костоеде, меркуриальном худосочии и т.д.). Печень значительно увеличивается в объеме, вещество ее твердо, так что на ощупь она походит на доску, что и составляет отличие этой болезни от ожирения печени. При совместном поражении почек в моче оказывается присутствие белка. Вид больных свидетельствует о плохом питании и малокровии, цвет лица — землистый. Золотушным мы рекомендуем: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Calc</w:t>
      </w:r>
      <w:r>
        <w:rPr>
          <w:iCs/>
          <w:sz w:val="28"/>
          <w:szCs w:val="28"/>
        </w:rPr>
        <w:t xml:space="preserve">. с., </w:t>
      </w:r>
      <w:r>
        <w:rPr>
          <w:iCs/>
          <w:sz w:val="28"/>
          <w:szCs w:val="28"/>
          <w:lang w:val="en-US"/>
        </w:rPr>
        <w:t>Lye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Kal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ydroj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Baryt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ar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етям, страдающим английской болезнью — </w:t>
      </w:r>
      <w:r>
        <w:rPr>
          <w:iCs/>
          <w:sz w:val="28"/>
          <w:szCs w:val="28"/>
          <w:lang w:val="en-US"/>
        </w:rPr>
        <w:t>Calc</w:t>
      </w:r>
      <w:r>
        <w:rPr>
          <w:iCs/>
          <w:sz w:val="28"/>
          <w:szCs w:val="28"/>
        </w:rPr>
        <w:t xml:space="preserve">. с., </w:t>
      </w:r>
      <w:r>
        <w:rPr>
          <w:iCs/>
          <w:sz w:val="28"/>
          <w:szCs w:val="28"/>
          <w:lang w:val="en-US"/>
        </w:rPr>
        <w:t>Phosph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Sili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костоеде — </w:t>
      </w:r>
      <w:r>
        <w:rPr>
          <w:iCs/>
          <w:sz w:val="28"/>
          <w:szCs w:val="28"/>
          <w:lang w:val="en-US"/>
        </w:rPr>
        <w:t>Calc</w:t>
      </w:r>
      <w:r>
        <w:rPr>
          <w:iCs/>
          <w:sz w:val="28"/>
          <w:szCs w:val="28"/>
        </w:rPr>
        <w:t xml:space="preserve">. с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Silic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 xml:space="preserve">а при длительных нагноениях — </w:t>
      </w:r>
      <w:r>
        <w:rPr>
          <w:iCs/>
          <w:sz w:val="28"/>
          <w:szCs w:val="28"/>
          <w:lang w:val="en-US"/>
        </w:rPr>
        <w:t>Phosph</w:t>
      </w:r>
      <w:r>
        <w:rPr>
          <w:iCs/>
          <w:sz w:val="28"/>
          <w:szCs w:val="28"/>
        </w:rPr>
        <w:t xml:space="preserve">. ас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As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oet</w:t>
      </w:r>
      <w:r>
        <w:rPr>
          <w:iCs/>
          <w:sz w:val="28"/>
          <w:szCs w:val="28"/>
        </w:rPr>
        <w:t xml:space="preserve">.; </w:t>
      </w:r>
      <w:r>
        <w:rPr>
          <w:sz w:val="28"/>
          <w:szCs w:val="28"/>
        </w:rPr>
        <w:t xml:space="preserve">если же нагноение вызвало значительную слабость — </w:t>
      </w:r>
      <w:r>
        <w:rPr>
          <w:iCs/>
          <w:sz w:val="28"/>
          <w:szCs w:val="28"/>
          <w:lang w:val="en-US"/>
        </w:rPr>
        <w:t>China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сифилисе — </w:t>
      </w:r>
      <w:r>
        <w:rPr>
          <w:iCs/>
          <w:sz w:val="28"/>
          <w:szCs w:val="28"/>
          <w:lang w:val="en-US"/>
        </w:rPr>
        <w:t>Merc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ox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rub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3, </w:t>
      </w:r>
      <w:r>
        <w:rPr>
          <w:iCs/>
          <w:sz w:val="28"/>
          <w:szCs w:val="28"/>
          <w:lang w:val="en-US"/>
        </w:rPr>
        <w:t>Merc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ijod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3 или </w:t>
      </w:r>
      <w:r>
        <w:rPr>
          <w:iCs/>
          <w:sz w:val="28"/>
          <w:szCs w:val="28"/>
          <w:lang w:val="en-US"/>
        </w:rPr>
        <w:t>Kal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ydroj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3. После злоупотребления меркурием — </w:t>
      </w:r>
      <w:r>
        <w:rPr>
          <w:iCs/>
          <w:sz w:val="28"/>
          <w:szCs w:val="28"/>
          <w:lang w:val="en-US"/>
        </w:rPr>
        <w:t>Nitr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id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3, </w:t>
      </w:r>
      <w:r>
        <w:rPr>
          <w:iCs/>
          <w:sz w:val="28"/>
          <w:szCs w:val="28"/>
          <w:lang w:val="en-US"/>
        </w:rPr>
        <w:t>Hep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sulph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3 или </w:t>
      </w:r>
      <w:r>
        <w:rPr>
          <w:sz w:val="28"/>
          <w:szCs w:val="28"/>
          <w:lang w:val="en-US"/>
        </w:rPr>
        <w:t>Ca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</w:t>
      </w:r>
      <w:r>
        <w:rPr>
          <w:sz w:val="28"/>
          <w:szCs w:val="28"/>
        </w:rPr>
        <w:t xml:space="preserve">. в 6-м растирании; </w:t>
      </w:r>
      <w:r>
        <w:rPr>
          <w:iCs/>
          <w:sz w:val="28"/>
          <w:szCs w:val="28"/>
          <w:lang w:val="en-US"/>
        </w:rPr>
        <w:t>Kal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ydro</w:t>
      </w:r>
      <w:r>
        <w:rPr>
          <w:iCs/>
          <w:sz w:val="28"/>
          <w:szCs w:val="28"/>
        </w:rPr>
        <w:t xml:space="preserve">], </w:t>
      </w:r>
      <w:r>
        <w:rPr>
          <w:sz w:val="28"/>
          <w:szCs w:val="28"/>
        </w:rPr>
        <w:t xml:space="preserve">не подходит в таких случаях. При белковом содержании в моче — </w:t>
      </w:r>
      <w:r>
        <w:rPr>
          <w:iCs/>
          <w:sz w:val="28"/>
          <w:szCs w:val="28"/>
          <w:lang w:val="en-US"/>
        </w:rPr>
        <w:t>Merc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sol</w:t>
      </w:r>
      <w:r>
        <w:rPr>
          <w:iCs/>
          <w:sz w:val="28"/>
          <w:szCs w:val="28"/>
        </w:rPr>
        <w:t xml:space="preserve">. 3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Arsen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ечени есть явление довольно частое; у пожилых людей он встречается в мозговидной форме. Течение этой болезни занимает обыкновенно несколько лет и только в редких случаях сопровождается отличительными симптомами. В последствии больные худеют, кожа делается дряблой и шелушится, образуются отеки на ногах, затем присоединяются явления общего расслабления и истощения, и больные умирают от всеобщего изнемо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й болезни никакое лечение не в состоянии спасти больного. Все, что можно сделать, это оттянуть явления общего расслабления путем целесообразного питания и таким образом несколько продлить больному жизнь. Питательная пища, свежий воздух и развлечения способствуют поддержанию сил. От вина, пива и других горячительных напитков нужно воздерживаться полностью. Из лекарств нужно давать </w:t>
      </w:r>
      <w:r>
        <w:rPr>
          <w:iCs/>
          <w:sz w:val="28"/>
          <w:szCs w:val="28"/>
          <w:lang w:val="en-US"/>
        </w:rPr>
        <w:t>Arsen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Phosph</w:t>
      </w:r>
      <w:r>
        <w:rPr>
          <w:iCs/>
          <w:sz w:val="28"/>
          <w:szCs w:val="28"/>
        </w:rPr>
        <w:t xml:space="preserve">., </w:t>
      </w:r>
      <w:r>
        <w:rPr>
          <w:iCs/>
          <w:sz w:val="28"/>
          <w:szCs w:val="28"/>
          <w:lang w:val="en-US"/>
        </w:rPr>
        <w:t>Chin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Natr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u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  <w:lang w:val="en-US"/>
        </w:rPr>
        <w:t>Lycop</w:t>
      </w:r>
      <w:r>
        <w:rPr>
          <w:iCs/>
          <w:sz w:val="28"/>
          <w:szCs w:val="28"/>
        </w:rPr>
        <w:t xml:space="preserve">., </w:t>
      </w:r>
      <w:r>
        <w:rPr>
          <w:sz w:val="28"/>
          <w:szCs w:val="28"/>
        </w:rPr>
        <w:t xml:space="preserve">в зависимости от признаков. Когда эти средства уже не дают облегчения, то чувство человеколюбия вынуждает употребить в дело </w:t>
      </w:r>
      <w:r>
        <w:rPr>
          <w:iCs/>
          <w:sz w:val="28"/>
          <w:szCs w:val="28"/>
          <w:lang w:val="en-US"/>
        </w:rPr>
        <w:t>Morphium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et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1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ЗЫРЧАТЫЕ ГЛИСТЫ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CHINOCOCCI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глистные пузыри, случаются очень часто и в печени, и в других органах, например, в легких, селезенке, почках, мозгу и др. Глистный пузырь есть водяночная, вздувшаяся наподобие пузыря личинка собачьей ленточной глисты, имеющая не более 3-х или 4-х члеников. Наружный волокнистый пузырь составляет продукт реактивного воспаления тканей, окружающих пузырь, и как бывает при внедрении постороннего тела, образуется путем разращения соединительной тка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мешка пузырчатой глисты на печень бывает более или менее вредное, в зависимости от величины и числа мешков. Прежде всего, паренхима печени смещается эхинококком, и вокруг последнего образуется плотный волокнистый слой. Если мешок выдается над поверхностью печени, то обыкновенно образуется частное поверхностное воспаление печени, а затем происходит утолщение брюшины и сращение ее с прилежащими частями (в случае вскрытия мешка это обстоятельство может иметь благоприятные последствия). При значительном объеме мешка иногда смещаются и сдавливаются брюшные и грудные органы; давление на полую и воротную вены вызывает отек ног и брюшную водянку, давление на желчные пути — застой желчи с желтухой и т.д. Каким способом лечить эту болезнь, до сих пор неизвест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ЕЛЧНЫЕ КАМН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мление их в желчном пузыре или в печеночных и желчных протоках составляет одну из причин желтухи. Мы рассмотрим их здесь, так как они имеют связь с этой последней болезнью и причиняют иногда ужасные страд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нкременты, состоящие часто из желчи в твердом виде, иногда из фосфорнокислой и углекислой извести, различаются по величине, числу и форме. Их может быть один или два или громадное количество; обыкновенно они бывают желтоватыми, буроватыми или буровато-желтыми, довольно мягкими, разнообразной формы, чаще всего с неправильными сторонами и закругленными углами. Камни могут долго оставаться в желчном пузыре, не причиняя больному никакого беспокойства. Когда же они начинают проходить или когда они так велики и многочисленны, что вызывают растяжение желчного пузыря или закупорку проходов, они причиняют боль, часто в высшей степени жестокую, появляющуюся внезапно под ложечкой в правом боку и отдающую в спину, сменяющуюся приостановкой ее, с тупою постоянною болью на неопределенное время до следующего приступа. Кожа при этом бледнеет, пульс делается малым и слабым, появляется тошнота, рвота, страх, беспокойство, учащенное дыхание, обморок и сильный упадок сил. Приступ может тянуться от нескольких часов до 2-3 дней. Облегчение наступает тотчас же, как камень вышел в кишечник. Его можно найти, исследуя испраж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Aconitum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Qhamomill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odophyllum</w:t>
      </w:r>
      <w:r>
        <w:rPr>
          <w:iCs/>
          <w:sz w:val="28"/>
          <w:szCs w:val="28"/>
        </w:rPr>
        <w:t xml:space="preserve">. - </w:t>
      </w:r>
      <w:r>
        <w:rPr>
          <w:sz w:val="28"/>
          <w:szCs w:val="28"/>
        </w:rPr>
        <w:t xml:space="preserve">Язык белый, обложенный; головная боль, отсутствие аппетита; пульс быстрый и твердый, но малый; моча в очень скудном количестве, желтовато-бурого цвета; приступы острой боли, сменяющиеся тупою болью; сильная тошнота; чередующийся с запором понос; озноб и обморок. Употребление этих лекарств обыкновенно сопровождается ослаблением острых симптомов, а часто и полным их исчезновением; наступает ослабление спазма, появляется толкающая сила в желчном пузыре и протоках, и засорение исчезает. - </w:t>
      </w:r>
      <w:r>
        <w:rPr>
          <w:iCs/>
          <w:sz w:val="28"/>
          <w:szCs w:val="28"/>
        </w:rPr>
        <w:t xml:space="preserve">По 1 приему </w:t>
      </w:r>
      <w:r>
        <w:rPr>
          <w:iCs/>
          <w:sz w:val="28"/>
          <w:szCs w:val="28"/>
          <w:lang w:val="en-US"/>
        </w:rPr>
        <w:t>Aconitum</w:t>
      </w:r>
      <w:r>
        <w:rPr>
          <w:iCs/>
          <w:sz w:val="28"/>
          <w:szCs w:val="28"/>
        </w:rPr>
        <w:t xml:space="preserve"> и С/гат-отШа или </w:t>
      </w:r>
      <w:r>
        <w:rPr>
          <w:iCs/>
          <w:sz w:val="28"/>
          <w:szCs w:val="28"/>
          <w:lang w:val="en-US"/>
        </w:rPr>
        <w:t>Aconitum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Podophyllum</w:t>
      </w:r>
      <w:r>
        <w:rPr>
          <w:iCs/>
          <w:sz w:val="28"/>
          <w:szCs w:val="28"/>
        </w:rPr>
        <w:t xml:space="preserve"> попеременно через 1/4 часа во время острой боли, затем через ча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u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omica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запное появление самой мучительной боли под ложечкой и в области печени, тошнота, рвота, сильные спазматические сокращения брюшных мышц, похолодение конечностей и обильный, холодный пот. - </w:t>
      </w:r>
      <w:r>
        <w:rPr>
          <w:iCs/>
          <w:sz w:val="28"/>
          <w:szCs w:val="28"/>
        </w:rPr>
        <w:t xml:space="preserve">По 1 приему через 1/2 часа. </w:t>
      </w:r>
      <w:r>
        <w:rPr>
          <w:sz w:val="28"/>
          <w:szCs w:val="28"/>
        </w:rPr>
        <w:t>Лицам, страдающим желчными камнями, рекомендуются воды Карлсбада, Киссингена, Виши и Пильнау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меопатия доктора Лори. Ростов-на-Дону: изд-во "Феникс", том 1, 1996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рактическое руководство к гомеопатической медицине. Москва, том 2, 1995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4:00Z</dcterms:created>
  <dc:creator>Буракова Е.Н.</dc:creator>
  <dc:description/>
  <cp:keywords/>
  <dc:language>en-US</dc:language>
  <cp:lastModifiedBy>Mage</cp:lastModifiedBy>
  <cp:lastPrinted>2004-03-13T12:59:00Z</cp:lastPrinted>
  <dcterms:modified xsi:type="dcterms:W3CDTF">2011-10-06T21:34:00Z</dcterms:modified>
  <cp:revision>2</cp:revision>
  <dc:subject/>
  <dc:title>Болезни печени</dc:title>
</cp:coreProperties>
</file>