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rFonts w:ascii="GOST type B Cyr;Arial Narrow" w:hAnsi="GOST type B Cyr;Arial Narrow" w:cs="GOST type B Cyr;Arial Narrow"/>
          <w:sz w:val="36"/>
          <w:szCs w:val="36"/>
        </w:rPr>
      </w:pPr>
      <w:r>
        <w:rPr>
          <w:rFonts w:cs="GOST type B Cyr;Arial Narrow" w:ascii="GOST type B Cyr;Arial Narrow" w:hAnsi="GOST type B Cyr;Arial Narrow"/>
          <w:sz w:val="36"/>
          <w:szCs w:val="36"/>
        </w:rPr>
        <w:t>Государственный комитет РФ по высшему образованию</w:t>
      </w:r>
    </w:p>
    <w:p>
      <w:pPr>
        <w:pStyle w:val="Heading"/>
        <w:rPr>
          <w:rFonts w:ascii="GOST type B Cyr;Arial Narrow" w:hAnsi="GOST type B Cyr;Arial Narrow" w:cs="GOST type B Cyr;Arial Narrow"/>
          <w:sz w:val="36"/>
          <w:szCs w:val="36"/>
        </w:rPr>
      </w:pPr>
      <w:r>
        <w:rPr>
          <w:rFonts w:cs="GOST type B Cyr;Arial Narrow" w:ascii="GOST type B Cyr;Arial Narrow" w:hAnsi="GOST type B Cyr;Arial Narrow"/>
          <w:sz w:val="36"/>
          <w:szCs w:val="36"/>
        </w:rPr>
        <w:t>Пермский государственный технический университет</w:t>
      </w:r>
    </w:p>
    <w:p>
      <w:pPr>
        <w:pStyle w:val="Subtitle"/>
        <w:rPr>
          <w:rFonts w:ascii="GOST type B Cyr;Arial Narrow" w:hAnsi="GOST type B Cyr;Arial Narrow" w:cs="GOST type B Cyr;Arial Narrow"/>
          <w:sz w:val="36"/>
          <w:szCs w:val="36"/>
        </w:rPr>
      </w:pPr>
      <w:r>
        <w:rPr>
          <w:rFonts w:cs="GOST type B Cyr;Arial Narrow" w:ascii="GOST type B Cyr;Arial Narrow" w:hAnsi="GOST type B Cyr;Arial Narrow"/>
          <w:sz w:val="36"/>
          <w:szCs w:val="36"/>
        </w:rPr>
        <w:t>Кафедра физической культуры</w:t>
      </w:r>
    </w:p>
    <w:p>
      <w:pPr>
        <w:pStyle w:val="Subtitle"/>
        <w:jc w:val="left"/>
        <w:rPr>
          <w:rFonts w:eastAsia="GOST type B;Arial Narrow"/>
          <w:sz w:val="36"/>
          <w:szCs w:val="36"/>
        </w:rPr>
      </w:pPr>
      <w:r>
        <w:rPr>
          <w:rFonts w:eastAsia="GOST type B;Arial Narrow"/>
          <w:sz w:val="36"/>
          <w:szCs w:val="36"/>
        </w:rPr>
        <w:t xml:space="preserve">                         </w:t>
      </w:r>
    </w:p>
    <w:p>
      <w:pPr>
        <w:pStyle w:val="Normal"/>
        <w:rPr>
          <w:rFonts w:ascii="GOST type B;Arial Narrow" w:hAnsi="GOST type B;Arial Narrow" w:cs="GOST type B;Arial Narrow"/>
          <w:b/>
          <w:b/>
          <w:bCs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GOST type B;Arial Narrow" w:hAnsi="GOST type B;Arial Narrow" w:cs="GOST type B;Arial Narrow"/>
          <w:b/>
          <w:b/>
          <w:bCs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b/>
          <w:bCs/>
          <w:i/>
          <w:iCs/>
          <w:sz w:val="32"/>
          <w:szCs w:val="32"/>
        </w:rPr>
      </w:r>
    </w:p>
    <w:p>
      <w:pPr>
        <w:pStyle w:val="Heading1"/>
        <w:rPr>
          <w:rFonts w:ascii="GOST type B;Arial Narrow" w:hAnsi="GOST type B;Arial Narrow" w:cs="GOST type B;Arial Narrow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GOST type B;Arial Narrow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rFonts w:ascii="GOST type B Cyr;Arial Narrow" w:hAnsi="GOST type B Cyr;Arial Narrow" w:cs="GOST type B Cyr;Arial Narrow"/>
          <w:sz w:val="36"/>
          <w:szCs w:val="36"/>
        </w:rPr>
      </w:pPr>
      <w:r>
        <w:rPr>
          <w:rFonts w:cs="GOST type B Cyr;Arial Narrow" w:ascii="GOST type B Cyr;Arial Narrow" w:hAnsi="GOST type B Cyr;Arial Narrow"/>
          <w:sz w:val="36"/>
          <w:szCs w:val="36"/>
        </w:rPr>
        <w:t>Реферат</w:t>
      </w:r>
    </w:p>
    <w:p>
      <w:pPr>
        <w:pStyle w:val="Normal"/>
        <w:jc w:val="center"/>
        <w:rPr>
          <w:rFonts w:ascii="GOST type B Cyr;Arial Narrow" w:hAnsi="GOST type B Cyr;Arial Narrow" w:cs="GOST type B Cyr;Arial Narrow"/>
          <w:sz w:val="36"/>
          <w:szCs w:val="36"/>
        </w:rPr>
      </w:pPr>
      <w:r>
        <w:rPr>
          <w:rFonts w:cs="GOST type B Cyr;Arial Narrow" w:ascii="GOST type B Cyr;Arial Narrow" w:hAnsi="GOST type B Cyr;Arial Narrow"/>
          <w:sz w:val="36"/>
          <w:szCs w:val="36"/>
        </w:rPr>
      </w:r>
    </w:p>
    <w:p>
      <w:pPr>
        <w:pStyle w:val="Heading2"/>
        <w:jc w:val="center"/>
        <w:rPr>
          <w:rFonts w:ascii="GOST type B Cyr;Arial Narrow" w:hAnsi="GOST type B Cyr;Arial Narrow" w:cs="GOST type B Cyr;Arial Narrow"/>
          <w:sz w:val="52"/>
          <w:szCs w:val="52"/>
        </w:rPr>
      </w:pPr>
      <w:r>
        <w:rPr>
          <w:rFonts w:cs="GOST type B Cyr;Arial Narrow" w:ascii="GOST type B Cyr;Arial Narrow" w:hAnsi="GOST type B Cyr;Arial Narrow"/>
          <w:sz w:val="52"/>
          <w:szCs w:val="52"/>
        </w:rPr>
        <w:t>"Заболевания сердечно-сосудистой</w:t>
      </w:r>
    </w:p>
    <w:p>
      <w:pPr>
        <w:pStyle w:val="Heading2"/>
        <w:jc w:val="center"/>
        <w:rPr>
          <w:rFonts w:ascii="GOST type B Cyr;Arial Narrow" w:hAnsi="GOST type B Cyr;Arial Narrow" w:cs="GOST type B Cyr;Arial Narrow"/>
          <w:sz w:val="52"/>
          <w:szCs w:val="52"/>
        </w:rPr>
      </w:pPr>
      <w:r>
        <w:rPr>
          <w:rFonts w:eastAsia="GOST type B Cyr;Arial Narrow" w:cs="GOST type B Cyr;Arial Narrow" w:ascii="GOST type B Cyr;Arial Narrow" w:hAnsi="GOST type B Cyr;Arial Narrow"/>
          <w:sz w:val="52"/>
          <w:szCs w:val="52"/>
        </w:rPr>
        <w:t xml:space="preserve"> </w:t>
      </w:r>
      <w:r>
        <w:rPr>
          <w:rFonts w:cs="GOST type B Cyr;Arial Narrow" w:ascii="GOST type B Cyr;Arial Narrow" w:hAnsi="GOST type B Cyr;Arial Narrow"/>
          <w:sz w:val="52"/>
          <w:szCs w:val="52"/>
        </w:rPr>
        <w:t>системы"</w:t>
      </w:r>
    </w:p>
    <w:p>
      <w:pPr>
        <w:pStyle w:val="Normal"/>
        <w:jc w:val="center"/>
        <w:rPr>
          <w:rFonts w:ascii="GOST type B;Arial Narrow" w:hAnsi="GOST type B;Arial Narrow" w:cs="GOST type B;Arial Narrow"/>
          <w:b/>
          <w:b/>
          <w:bCs/>
          <w:i/>
          <w:i/>
          <w:iCs/>
          <w:sz w:val="52"/>
          <w:szCs w:val="52"/>
        </w:rPr>
      </w:pPr>
      <w:r>
        <w:rPr>
          <w:rFonts w:cs="GOST type B;Arial Narrow" w:ascii="GOST type B;Arial Narrow" w:hAnsi="GOST type B;Arial Narrow"/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rFonts w:ascii="GOST type B;Arial Narrow" w:hAnsi="GOST type B;Arial Narrow" w:cs="GOST type B;Arial Narrow"/>
          <w:b/>
          <w:b/>
          <w:bCs/>
          <w:i/>
          <w:i/>
          <w:iCs/>
          <w:sz w:val="52"/>
          <w:szCs w:val="52"/>
        </w:rPr>
      </w:pPr>
      <w:r>
        <w:rPr>
          <w:rFonts w:cs="GOST type B;Arial Narrow" w:ascii="GOST type B;Arial Narrow" w:hAnsi="GOST type B;Arial Narrow"/>
          <w:b/>
          <w:bCs/>
          <w:i/>
          <w:iCs/>
          <w:sz w:val="52"/>
          <w:szCs w:val="52"/>
        </w:rPr>
      </w:r>
    </w:p>
    <w:p>
      <w:pPr>
        <w:pStyle w:val="Normal"/>
        <w:jc w:val="center"/>
        <w:rPr>
          <w:rFonts w:ascii="GOST type B;Arial Narrow" w:hAnsi="GOST type B;Arial Narrow" w:cs="GOST type B;Arial Narrow"/>
          <w:b/>
          <w:b/>
          <w:bCs/>
          <w:i/>
          <w:i/>
          <w:iCs/>
          <w:sz w:val="52"/>
          <w:szCs w:val="52"/>
        </w:rPr>
      </w:pPr>
      <w:r>
        <w:rPr>
          <w:rFonts w:cs="GOST type B;Arial Narrow" w:ascii="GOST type B;Arial Narrow" w:hAnsi="GOST type B;Arial Narrow"/>
          <w:b/>
          <w:bCs/>
          <w:i/>
          <w:iCs/>
          <w:sz w:val="52"/>
          <w:szCs w:val="52"/>
        </w:rPr>
      </w:r>
    </w:p>
    <w:p>
      <w:pPr>
        <w:pStyle w:val="Normal"/>
        <w:rPr>
          <w:rFonts w:ascii="GOST type B;Arial Narrow" w:hAnsi="GOST type B;Arial Narrow" w:cs="GOST type B;Arial Narrow"/>
          <w:b/>
          <w:b/>
          <w:bCs/>
          <w:i/>
          <w:i/>
          <w:iCs/>
          <w:sz w:val="52"/>
          <w:szCs w:val="52"/>
        </w:rPr>
      </w:pPr>
      <w:r>
        <w:rPr>
          <w:rFonts w:cs="GOST type B;Arial Narrow" w:ascii="GOST type B;Arial Narrow" w:hAnsi="GOST type B;Arial Narrow"/>
          <w:b/>
          <w:bCs/>
          <w:i/>
          <w:iCs/>
          <w:sz w:val="52"/>
          <w:szCs w:val="52"/>
        </w:rPr>
      </w:r>
    </w:p>
    <w:p>
      <w:pPr>
        <w:pStyle w:val="Normal"/>
        <w:rPr>
          <w:rFonts w:ascii="GOST type B;Arial Narrow" w:hAnsi="GOST type B;Arial Narrow" w:cs="GOST type B;Arial Narrow"/>
          <w:b/>
          <w:b/>
          <w:bCs/>
          <w:i/>
          <w:i/>
          <w:iCs/>
          <w:sz w:val="36"/>
          <w:szCs w:val="36"/>
        </w:rPr>
      </w:pPr>
      <w:r>
        <w:rPr>
          <w:rFonts w:cs="GOST type B;Arial Narrow" w:ascii="GOST type B;Arial Narrow" w:hAnsi="GOST type B;Arial Narrow"/>
          <w:b/>
          <w:bCs/>
          <w:i/>
          <w:iCs/>
          <w:sz w:val="36"/>
          <w:szCs w:val="36"/>
        </w:rPr>
      </w:r>
    </w:p>
    <w:p>
      <w:pPr>
        <w:pStyle w:val="Normal"/>
        <w:rPr>
          <w:rFonts w:ascii="GOST type B;Arial Narrow" w:hAnsi="GOST type B;Arial Narrow" w:cs="GOST type B;Arial Narrow"/>
          <w:b/>
          <w:b/>
          <w:bCs/>
          <w:i/>
          <w:i/>
          <w:iCs/>
          <w:sz w:val="32"/>
          <w:szCs w:val="32"/>
        </w:rPr>
      </w:pPr>
      <w:r>
        <w:rPr>
          <w:rFonts w:cs="GOST type B;Arial Narrow" w:ascii="GOST type B;Arial Narrow" w:hAnsi="GOST type B;Arial Narrow"/>
          <w:b/>
          <w:bCs/>
          <w:i/>
          <w:iCs/>
          <w:sz w:val="32"/>
          <w:szCs w:val="32"/>
        </w:rPr>
      </w:r>
    </w:p>
    <w:p>
      <w:pPr>
        <w:pStyle w:val="Heading3"/>
        <w:rPr>
          <w:rFonts w:ascii="GOST type B;Arial Narrow" w:hAnsi="GOST type B;Arial Narrow" w:cs="GOST type B;Arial Narrow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GOST type B;Arial Narrow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Heading3"/>
        <w:rPr>
          <w:rFonts w:eastAsia="GOST type B;Arial Narrow"/>
          <w:sz w:val="36"/>
          <w:szCs w:val="36"/>
        </w:rPr>
      </w:pPr>
      <w:r>
        <w:rPr>
          <w:rFonts w:eastAsia="GOST type B;Arial Narrow"/>
          <w:sz w:val="36"/>
          <w:szCs w:val="36"/>
        </w:rPr>
        <w:t xml:space="preserve">                               </w:t>
      </w:r>
    </w:p>
    <w:p>
      <w:pPr>
        <w:pStyle w:val="Heading3"/>
        <w:rPr/>
      </w:pPr>
      <w:r>
        <w:rPr>
          <w:rFonts w:eastAsia="GOST type B;Arial Narrow"/>
          <w:sz w:val="36"/>
          <w:szCs w:val="36"/>
        </w:rPr>
        <w:t xml:space="preserve">    </w:t>
      </w:r>
      <w:r>
        <w:rPr>
          <w:rFonts w:eastAsia="GOST type B Cyr;Arial Narrow" w:cs="GOST type B Cyr;Arial Narrow" w:ascii="GOST type B Cyr;Arial Narrow" w:hAnsi="GOST type B Cyr;Arial Narrow"/>
          <w:sz w:val="36"/>
          <w:szCs w:val="36"/>
        </w:rPr>
        <w:t xml:space="preserve">                            </w:t>
      </w:r>
      <w:r>
        <w:rPr>
          <w:rFonts w:cs="GOST type B Cyr;Arial Narrow" w:ascii="GOST type B Cyr;Arial Narrow" w:hAnsi="GOST type B Cyr;Arial Narrow"/>
          <w:sz w:val="36"/>
          <w:szCs w:val="36"/>
        </w:rPr>
        <w:t>Выполнил: студент 1 курса</w:t>
      </w:r>
    </w:p>
    <w:p>
      <w:pPr>
        <w:pStyle w:val="Heading3"/>
        <w:rPr>
          <w:rFonts w:ascii="GOST type B Cyr;Arial Narrow" w:hAnsi="GOST type B Cyr;Arial Narrow" w:cs="GOST type B Cyr;Arial Narrow"/>
          <w:sz w:val="36"/>
          <w:szCs w:val="36"/>
        </w:rPr>
      </w:pPr>
      <w:r>
        <w:rPr>
          <w:rFonts w:eastAsia="GOST type B Cyr;Arial Narrow" w:cs="GOST type B Cyr;Arial Narrow" w:ascii="GOST type B Cyr;Arial Narrow" w:hAnsi="GOST type B Cyr;Arial Narrow"/>
          <w:sz w:val="36"/>
          <w:szCs w:val="36"/>
        </w:rPr>
        <w:t xml:space="preserve">                            </w:t>
      </w:r>
      <w:r>
        <w:rPr>
          <w:rFonts w:cs="GOST type B Cyr;Arial Narrow" w:ascii="GOST type B Cyr;Arial Narrow" w:hAnsi="GOST type B Cyr;Arial Narrow"/>
          <w:sz w:val="36"/>
          <w:szCs w:val="36"/>
        </w:rPr>
        <w:t>горно-нефтяного факультета</w:t>
      </w:r>
    </w:p>
    <w:p>
      <w:pPr>
        <w:pStyle w:val="Heading3"/>
        <w:rPr>
          <w:rFonts w:ascii="GOST type B Cyr;Arial Narrow" w:hAnsi="GOST type B Cyr;Arial Narrow" w:cs="GOST type B Cyr;Arial Narrow"/>
          <w:sz w:val="36"/>
          <w:szCs w:val="36"/>
        </w:rPr>
      </w:pPr>
      <w:r>
        <w:rPr>
          <w:rFonts w:eastAsia="GOST type B Cyr;Arial Narrow" w:cs="GOST type B Cyr;Arial Narrow" w:ascii="GOST type B Cyr;Arial Narrow" w:hAnsi="GOST type B Cyr;Arial Narrow"/>
          <w:sz w:val="36"/>
          <w:szCs w:val="36"/>
        </w:rPr>
        <w:t xml:space="preserve">                                             </w:t>
      </w:r>
      <w:r>
        <w:rPr>
          <w:rFonts w:cs="GOST type B Cyr;Arial Narrow" w:ascii="GOST type B Cyr;Arial Narrow" w:hAnsi="GOST type B Cyr;Arial Narrow"/>
          <w:sz w:val="36"/>
          <w:szCs w:val="36"/>
        </w:rPr>
        <w:t>гр. РНГМ-01-2</w:t>
      </w:r>
    </w:p>
    <w:p>
      <w:pPr>
        <w:pStyle w:val="Heading3"/>
        <w:rPr>
          <w:rFonts w:ascii="GOST type B Cyr;Arial Narrow" w:hAnsi="GOST type B Cyr;Arial Narrow" w:cs="GOST type B Cyr;Arial Narrow"/>
          <w:sz w:val="36"/>
          <w:szCs w:val="36"/>
        </w:rPr>
      </w:pPr>
      <w:r>
        <w:rPr>
          <w:rFonts w:eastAsia="GOST type B Cyr;Arial Narrow" w:cs="GOST type B Cyr;Arial Narrow" w:ascii="GOST type B Cyr;Arial Narrow" w:hAnsi="GOST type B Cyr;Arial Narrow"/>
          <w:sz w:val="36"/>
          <w:szCs w:val="36"/>
        </w:rPr>
        <w:t xml:space="preserve">                                             </w:t>
      </w:r>
      <w:r>
        <w:rPr>
          <w:rFonts w:cs="GOST type B Cyr;Arial Narrow" w:ascii="GOST type B Cyr;Arial Narrow" w:hAnsi="GOST type B Cyr;Arial Narrow"/>
          <w:sz w:val="36"/>
          <w:szCs w:val="36"/>
        </w:rPr>
        <w:t>Иванченко Д.В.</w:t>
      </w:r>
    </w:p>
    <w:p>
      <w:pPr>
        <w:pStyle w:val="Heading3"/>
        <w:rPr>
          <w:rFonts w:ascii="GOST type B Cyr;Arial Narrow" w:hAnsi="GOST type B Cyr;Arial Narrow" w:cs="GOST type B Cyr;Arial Narrow"/>
          <w:sz w:val="36"/>
          <w:szCs w:val="36"/>
        </w:rPr>
      </w:pPr>
      <w:r>
        <w:rPr>
          <w:rFonts w:eastAsia="GOST type B Cyr;Arial Narrow" w:cs="GOST type B Cyr;Arial Narrow" w:ascii="GOST type B Cyr;Arial Narrow" w:hAnsi="GOST type B Cyr;Arial Narrow"/>
          <w:sz w:val="36"/>
          <w:szCs w:val="36"/>
        </w:rPr>
        <w:t xml:space="preserve">                        </w:t>
      </w:r>
      <w:r>
        <w:rPr>
          <w:rFonts w:cs="GOST type B Cyr;Arial Narrow" w:ascii="GOST type B Cyr;Arial Narrow" w:hAnsi="GOST type B Cyr;Arial Narrow"/>
          <w:sz w:val="36"/>
          <w:szCs w:val="36"/>
        </w:rPr>
        <w:t>преподаватель Макарова</w:t>
      </w:r>
    </w:p>
    <w:p>
      <w:pPr>
        <w:pStyle w:val="Heading3"/>
        <w:rPr>
          <w:rFonts w:ascii="GOST type B Cyr;Arial Narrow" w:hAnsi="GOST type B Cyr;Arial Narrow" w:cs="GOST type B Cyr;Arial Narrow"/>
          <w:sz w:val="36"/>
          <w:szCs w:val="36"/>
        </w:rPr>
      </w:pPr>
      <w:r>
        <w:rPr>
          <w:rFonts w:cs="GOST type B Cyr;Arial Narrow" w:ascii="GOST type B Cyr;Arial Narrow" w:hAnsi="GOST type B Cyr;Arial Narrow"/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rFonts w:ascii="GOST type B Cyr;Arial Narrow" w:hAnsi="GOST type B Cyr;Arial Narrow" w:cs="GOST type B Cyr;Arial Narrow"/>
          <w:sz w:val="36"/>
          <w:szCs w:val="36"/>
        </w:rPr>
      </w:pPr>
      <w:r>
        <w:rPr>
          <w:rFonts w:cs="GOST type B Cyr;Arial Narrow" w:ascii="GOST type B Cyr;Arial Narrow" w:hAnsi="GOST type B Cyr;Arial Narrow"/>
          <w:sz w:val="36"/>
          <w:szCs w:val="36"/>
        </w:rPr>
        <w:t>Пермь 2001</w:t>
      </w:r>
    </w:p>
    <w:p>
      <w:pPr>
        <w:pStyle w:val="Normal"/>
        <w:rPr>
          <w:rFonts w:ascii="GOST type B Cyr;Arial Narrow" w:hAnsi="GOST type B Cyr;Arial Narrow" w:cs="GOST type B Cyr;Arial Narrow"/>
          <w:sz w:val="36"/>
          <w:szCs w:val="36"/>
        </w:rPr>
      </w:pPr>
      <w:r>
        <w:rPr>
          <w:rFonts w:cs="GOST type B Cyr;Arial Narrow" w:ascii="GOST type B Cyr;Arial Narrow" w:hAnsi="GOST type B Cyr;Arial Narrow"/>
          <w:sz w:val="36"/>
          <w:szCs w:val="3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24"/>
        <w:spacing w:lineRule="auto" w:line="360"/>
        <w:ind w:firstLine="539"/>
        <w:rPr/>
      </w:pPr>
      <w:r>
        <w:rPr>
          <w:b/>
          <w:bCs/>
        </w:rPr>
        <w:t>Заболевания сердечно-сосудистой системы</w:t>
      </w:r>
      <w:r>
        <w:rPr/>
        <w:t xml:space="preserve"> очень многочисленны. Одни из них являются болезнями преимущественно сердца (</w:t>
      </w:r>
      <w:r>
        <w:rPr>
          <w:i/>
          <w:iCs/>
        </w:rPr>
        <w:t>ревматизм, миокардит</w:t>
      </w:r>
      <w:r>
        <w:rPr/>
        <w:t xml:space="preserve"> и др.), другие – главным образом артерий (</w:t>
      </w:r>
      <w:r>
        <w:rPr>
          <w:i/>
          <w:iCs/>
        </w:rPr>
        <w:t>атеросклероз</w:t>
      </w:r>
      <w:r>
        <w:rPr/>
        <w:t>) или вен (флебиты – воспаления вен, их врожденное расширение), третьи поражают сердечно-сосудистую систему в целом (</w:t>
      </w:r>
      <w:r>
        <w:rPr>
          <w:i/>
          <w:iCs/>
        </w:rPr>
        <w:t>гипертоническая болезнь</w:t>
      </w:r>
      <w:r>
        <w:rPr/>
        <w:t>). Заболевания сердечно-сосудистой системы могут быть обусловлены врожденным дефектом развития, травмой, воспалительным процессом, интоксикацией, нарушением механизмов, регулирующих деятельность сосудов (и в меньшей степени сердца), патологическим изменением обмена веществ и некоторыми другими, более редкими причинами, не все из которых раскрыты полностью.</w:t>
      </w:r>
    </w:p>
    <w:p>
      <w:pPr>
        <w:pStyle w:val="24"/>
        <w:spacing w:lineRule="auto" w:line="360"/>
        <w:ind w:firstLine="539"/>
        <w:rPr/>
      </w:pPr>
      <w:r>
        <w:rPr/>
        <w:t>Здесь приведены краткие данные о наиболее распространенных заболеваниях с единственной целью: дать заболевшему человеку минимум сведений, которые помогут ему правильно и осмысленно воспринять врачебные советы и рекомендации, и, главное, избежать оплошностей, таящих опасность для его здоровья.</w:t>
      </w:r>
    </w:p>
    <w:p>
      <w:pPr>
        <w:pStyle w:val="24"/>
        <w:spacing w:lineRule="auto" w:line="360"/>
        <w:ind w:firstLine="539"/>
        <w:rPr/>
      </w:pPr>
      <w:r>
        <w:rPr/>
        <w:t xml:space="preserve">Врожденные дефекты в строении сердца и крупных сосудов, часто именуемые </w:t>
      </w:r>
      <w:r>
        <w:rPr>
          <w:i/>
          <w:iCs/>
        </w:rPr>
        <w:t>врожденными пороками сердца</w:t>
      </w:r>
      <w:r>
        <w:rPr/>
        <w:t>, распознаются врачами у детей ещё в грудном возрасте, главным образом по шуму, выслушиваемому над сердцем, и синюшности кожи. Существуют, однако, врожденные дефекты, не вызывающие ни синюшности, ни сердечного шума. Такие дефекты распознаются специалистами, но родителям небесполезно знать, что у некоторых детей, страдающих упорными бронхитами и повторными воспалениями легких, обнаруживается в ряде случаев скрыто протекающий врожденный порок сердца. Современная медицина располагает огромным опытом распознавания и оперативного лечения врожденных дефектов сердца и сосудов.</w:t>
      </w:r>
    </w:p>
    <w:p>
      <w:pPr>
        <w:pStyle w:val="24"/>
        <w:spacing w:lineRule="auto" w:line="360"/>
        <w:ind w:firstLine="539"/>
        <w:rPr/>
      </w:pPr>
      <w:r>
        <w:rPr/>
        <w:t xml:space="preserve">Существуют также заболевания сердечно-сосудистой системы, в основе которых лежит воспалительный процесс. Изредка это воспаление оказывается бактериальным. Это значит, что на внутренней оболочке сердечных клапанов (т.е. на эндокарде) или на внешних оболочках сердца (т.е. в полости околосердечной сумки – перикарда) размножаются бактерии, вызывающие гнойное воспаление этих отделов сердца – соответственно </w:t>
      </w:r>
      <w:r>
        <w:rPr>
          <w:i/>
          <w:iCs/>
        </w:rPr>
        <w:t xml:space="preserve">эндокардит </w:t>
      </w:r>
      <w:r>
        <w:rPr/>
        <w:t>и перикардит. Эти заболевания могут быть излечены с помощью лекарств, подавляющих рост бактерий, т.е. воздействующих на причину болезни.</w:t>
      </w:r>
    </w:p>
    <w:p>
      <w:pPr>
        <w:pStyle w:val="24"/>
        <w:spacing w:lineRule="auto" w:line="360"/>
        <w:ind w:firstLine="539"/>
        <w:rPr/>
      </w:pPr>
      <w:r>
        <w:rPr>
          <w:rFonts w:eastAsia="Arial"/>
        </w:rPr>
        <w:t xml:space="preserve"> </w:t>
      </w:r>
      <w:r>
        <w:rPr/>
        <w:t xml:space="preserve">Встречаются воспалительные процессы сердечной мышцы иной, не бактериально-гнойной природы. Они являются следствием и выражением нарушения функции некоторых звеньев системы иммунитета. Однако причиной этих нарушений становится чаще бактериальное (например, </w:t>
      </w:r>
      <w:r>
        <w:rPr>
          <w:i/>
          <w:iCs/>
        </w:rPr>
        <w:t>ангина</w:t>
      </w:r>
      <w:r>
        <w:rPr/>
        <w:t xml:space="preserve">) или вирусное (например, </w:t>
      </w:r>
      <w:r>
        <w:rPr>
          <w:i/>
          <w:iCs/>
        </w:rPr>
        <w:t>грипп</w:t>
      </w:r>
      <w:r>
        <w:rPr/>
        <w:t xml:space="preserve">) заболевание, не касающееся непосредственно самого сердца. Механизм появления измененных реакций в системе иммунитета, в том числе и аллергических, сложен. На их основе развиваются </w:t>
      </w:r>
      <w:r>
        <w:rPr>
          <w:i/>
          <w:iCs/>
        </w:rPr>
        <w:t>ревматизм, миокардит,</w:t>
      </w:r>
      <w:r>
        <w:rPr/>
        <w:t xml:space="preserve"> некоторые формы эндокардита и другие более редкие заболевания сердечно-сосудистой системы.</w:t>
      </w:r>
    </w:p>
    <w:p>
      <w:pPr>
        <w:pStyle w:val="24"/>
        <w:spacing w:lineRule="auto" w:line="360"/>
        <w:ind w:firstLine="539"/>
        <w:rPr/>
      </w:pPr>
      <w:r>
        <w:rPr/>
        <w:t>Иногда при воспалении других органов сердечная мышца может поражаться токсинами (продуктами жизнедеятельности бактерий), попадающими в кровоток и приносимыми к сердцу с кровью; подобным же образом влияют на миокард колебания в количестве некоторых гормонов, выделяемых железами внутренней секреции (например, при заболеваниях щитовидной железы, при патологическом течении климактерического периода). Тяжелые поражения сердечной мышцы вызывает алкоголь; у некоторых людей они возникают под влиянием даже умеренных количеств спиртного. Результатом этих токсических воздействий является так называемая дистрофия миокарда. Этот вид поражения мышцы сердца отличается тем, что с отказом от употребления алкоголя или с ликвидацией источника токсинов (например, воспаления легких) и прекращением интоксикации дистрофия миокарда постепенно также проходит и, как правило, наступает выздоровление.</w:t>
      </w:r>
    </w:p>
    <w:p>
      <w:pPr>
        <w:pStyle w:val="24"/>
        <w:spacing w:lineRule="auto" w:line="360"/>
        <w:ind w:firstLine="539"/>
        <w:rPr/>
      </w:pPr>
      <w:r>
        <w:rPr/>
        <w:t xml:space="preserve">Повреждение сосудов, особенно магистральных артерий при травмах и ранениях, сопровождается кровотечением, опасным для жизни и требующим немедленных мер по его остановке до оказания экстренной хирургической помощи. Именно поэтому твердое знание приемов первой помощи при кровотечениях необходимо всем, но особенно людям, пользующимся транспортными средствами, водителям, а также геологам, туристам и др. не следует забывать, что тупая травма (ушиб) грудной клетки нередко сопровождается ушибом сердца и кровоизлиянием в миокард, а также околосердечную сумку (перикард), что вызывает травматическое воспаление околосердечной сумки (перикардит). </w:t>
      </w:r>
    </w:p>
    <w:p>
      <w:pPr>
        <w:pStyle w:val="24"/>
        <w:spacing w:lineRule="auto" w:line="360"/>
        <w:ind w:firstLine="539"/>
        <w:rPr/>
      </w:pPr>
      <w:r>
        <w:rPr/>
        <w:t xml:space="preserve">Значительный процент заболеваний венозного сосудистого русла составляют </w:t>
      </w:r>
      <w:r>
        <w:rPr>
          <w:i/>
          <w:iCs/>
        </w:rPr>
        <w:t>варикозные расширения вен</w:t>
      </w:r>
      <w:r>
        <w:rPr/>
        <w:t xml:space="preserve">; такие расширения чаще наблюдаются в подкожных венах нижних конечностей, в венозных сплетениях под слизистой оболочкой прямой кишки и связаны с врожденными особенностями строения этих вен. Нередки также воспаления этих вен – </w:t>
      </w:r>
      <w:r>
        <w:rPr>
          <w:i/>
          <w:iCs/>
        </w:rPr>
        <w:t>флебиты</w:t>
      </w:r>
      <w:r>
        <w:rPr/>
        <w:t xml:space="preserve"> и </w:t>
      </w:r>
      <w:r>
        <w:rPr>
          <w:i/>
          <w:iCs/>
        </w:rPr>
        <w:t>тромбофлебиты,</w:t>
      </w:r>
      <w:r>
        <w:rPr/>
        <w:t xml:space="preserve"> при которых несоблюдение врачебных предписаний грозит распространением процесса на глубокие венозные магистрали с их тромбозом (закупоркой сгустком крови) и поражением конечности на продолжительный срок. Иногда тромбоз вены нижней конечности проявляется припухлостью (отеком) тканей, в чем больные видят либо "сердечный симптом" и принимают мочегонные лекарства, либо заболевание сустава и прибегают к массированию ноги. Оба способа самолечения не противодействуют тромбозу и резко увеличивают опасность отрыва кусочка тромба, переноса его током крови в легкое, где он закупоривает одно из разветвлений легочной артерии, и в результате развивается эмболия легкого – очень грозное заболевание.</w:t>
      </w:r>
    </w:p>
    <w:p>
      <w:pPr>
        <w:pStyle w:val="24"/>
        <w:spacing w:lineRule="auto" w:line="360"/>
        <w:ind w:firstLine="539"/>
        <w:rPr/>
      </w:pPr>
      <w:r>
        <w:rPr/>
        <w:t xml:space="preserve">Из всех сердечно-сосудистых заболеваний взрослого населения экономически развитых стран в последней четверти </w:t>
      </w:r>
      <w:r>
        <w:rPr>
          <w:lang w:val="en-US"/>
        </w:rPr>
        <w:t>XX</w:t>
      </w:r>
      <w:r>
        <w:rPr/>
        <w:t xml:space="preserve"> века были наиболее распространены гипертоническая болезнь и атеросклероз. </w:t>
      </w:r>
      <w:r>
        <w:rPr>
          <w:i/>
          <w:iCs/>
        </w:rPr>
        <w:t xml:space="preserve">Гипертоническая болезнь </w:t>
      </w:r>
      <w:r>
        <w:rPr/>
        <w:t xml:space="preserve">проявляется повышением артериального давления – артериальной </w:t>
      </w:r>
      <w:r>
        <w:rPr>
          <w:i/>
          <w:iCs/>
        </w:rPr>
        <w:t>гипертензией.</w:t>
      </w:r>
      <w:r>
        <w:rPr/>
        <w:t xml:space="preserve"> Современные методы её лечения достаточно эффективны и обеспечивают стойкое снижение уровня артериального давления, но важно, чтобы сам больной сознательно содействовал успеху лечения. Систематическое лечение резко уменьшает риск  поражения головного мозга и почек, вызываемого гипертонической болезнью. Одновременно оно становится средством профилактики атеросклероза, развитие которого ускоряется при повышенном артериальном давлении.</w:t>
      </w:r>
    </w:p>
    <w:p>
      <w:pPr>
        <w:sectPr>
          <w:type w:val="nextPage"/>
          <w:pgSz w:w="11906" w:h="16838"/>
          <w:pgMar w:left="1134" w:right="39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24"/>
        <w:spacing w:lineRule="auto" w:line="360"/>
        <w:ind w:firstLine="539"/>
        <w:rPr/>
      </w:pPr>
      <w:r>
        <w:rPr/>
        <w:t xml:space="preserve">Атеросклероз, поражая артерии, постепенно суживает их просвет и ухудшает кровоснабжение питаемых ими органов, поэтому болезнетворная роль атеросклероза далеко выходит за рамки заболевания собственно сердечно-сосудистой системы. Очень часто это заболевание поражает коронарные артерии сердца (коронаросклероз). Болезнь, обусловленная коронаросклерозом, рассматривается как самостоятельная и называется коронарной </w:t>
      </w:r>
      <w:r>
        <w:rPr>
          <w:i/>
          <w:iCs/>
        </w:rPr>
        <w:t>ишемической болезнью сердца</w:t>
      </w:r>
      <w:r>
        <w:rPr/>
        <w:t xml:space="preserve">. Её клинические проявления – главным образом приступы </w:t>
      </w:r>
      <w:r>
        <w:rPr>
          <w:i/>
          <w:iCs/>
        </w:rPr>
        <w:t>стенокардии</w:t>
      </w:r>
      <w:r>
        <w:rPr/>
        <w:t xml:space="preserve">, или грудной жабы; нередким осложнением ишемической болезни сердца является </w:t>
      </w:r>
      <w:r>
        <w:rPr>
          <w:i/>
          <w:iCs/>
        </w:rPr>
        <w:t>инфаркт миокарда</w:t>
      </w:r>
      <w:r>
        <w:rPr/>
        <w:t xml:space="preserve">, коронарная болезнь может проявляться кардиосклерозом, который представляет собой как бы результат, исход предыдущих её форм и заключается либо в образовании в сердечной мышце очагов рубцовой ткани на месте бывшего инфаркта, либо в очень медленном, постепенном развитии в ней мелких очажков рубцовой ткани вследствие небольшого, но долголетнего недостаточного кровоснабжения сердца. Первые признаки ишемической болезни сердца – как правило, тягостные ощущения, т.е. признаки субъективного характера, поэтому чем раньше больной заострит на них внимание  и обратиться к врачу, тем быстрее будет распознана болезнь и начато лечение. Основанием для такого обращения должны стать любое неприятное ощущение в области сердца, боль или тягостная перемена в самочувствии. Если они не испытывались им никогда прежде (или знакомы ему, но значительно изменили свой характер и условия возникновения); появляются в определенных условиях, особенно при напряженной физической или эмоциональной нагрузке; носят характер приступа; проходят тотчас при устранении нагрузок, их вызывающих. Сказанное далеко не исчерпывает характеристики болей, подозрительный в отношении стенокардии, и, конечно, совершенно недостаточно для самостоятельной диагностики этого страдания. Перечисленные признаки должны помочь избавиться от некоторых широко распространенных заблуждений: многие люди, особенно в молодом возрасте, полагают, что боль или чувство давления, стеснения в загрудинной области не заслуживают  внимания, поскольку "явно не относятся к сердцу". Между тем именно загрудинная боль монотонного характера является абсолютным показанием для обращения к врачу. Не следует также думать, что молодой возраст исключает возможность появления стенокардии или что жжение за грудиной при беге или быстрой ходьбе в гору не может быть признаком грудной жабы у человека, занимающегося спортом; правильнее при этом незамедлительно обратиться к врачу. Только своевременный диагноз обеспечивает больному необходимое регламентирование труда, спортивных и иных нагрузок, а также лекарственную помощь, в результате чего приступы стенокардии часто прекращаются и не возобновляются на протяжении многих лет. Одновременно принимаются меры по профилактике </w:t>
      </w:r>
      <w:r>
        <w:rPr>
          <w:i/>
          <w:iCs/>
        </w:rPr>
        <w:t>атеросклероза.</w:t>
      </w:r>
    </w:p>
    <w:p>
      <w:pPr>
        <w:pStyle w:val="2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филактика заболеваний сердечно-сосудистой системы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КОМПЛЕКС ДЛЯ БОЛЬНЫХ, ПЕРЕНЕСШИХ ИНФАРКТ МИОКАРД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щадяще-тренирующий режим)</w:t>
      </w:r>
    </w:p>
    <w:p>
      <w:pPr>
        <w:sectPr>
          <w:type w:val="nextPage"/>
          <w:pgSz w:w="11906" w:h="16838"/>
          <w:pgMar w:left="1134" w:right="39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3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Основная стойка (подсчет пульса)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               ===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Сидя на стуле (одна рука на животе, другая на груди)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То же, руки на поясе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То же, ноги вытянуть, кисти рук в кулаки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То же, сидя руки на поясе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7. То же, руки на поясе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Сидя на стуле (подсчет пульса у слабых)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 Стоя за спинкой стула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 Стоя, держась за спинку стула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.                ===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.                ===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3.                ===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4. Стоя, палка в опущенных руках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5.                ===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                ===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7. Стоя у гимнастической палки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8. То же, руки держатся за рейку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9.                ===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. Стоя, ноги на ширине плеч, руки на поясе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1. То же, руки на поясе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2. Стоя в кругу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Ходьба на носках, без задания, на пятках, лыжным шагом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уки в стороны и вверх – вдох, опустить – выдох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иафрагмальное дыхание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вижение "полотера" – одна нога скользит вперед, другая назад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ращение кистями и стопами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тведение руки в сторону с поворотом тела – вдох, в исходное положение – выдох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очередное отведение прямой ноги в сторону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вести руки в стороны – вдох, подтянуть колено к животу руками с наклоном головы -  выдох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Шаг в сторону, руки в сторону, вернуться в исходное положение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тведение левой ноги и руки в сторону с поворотом туловища – вдох, в исходное положение – выдох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дтянуться на носки – вдох, опуститься – выдох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Ходьба различная по палке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тведение ноги назад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алку вверх – вдох, опустить – выдох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уприседание с поворотом палки в вертикальное положение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 - палку вверх, сделать шаг назад. 2 – опустить палку на лопатки, приставить ногу, то ж повторить другой ногой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ержась за рейку, коснуться грудью – выдох, в исходное положение – вдох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ука и нога в сторону, в исходное положение – вдох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уприседание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руговые движения тазом в одну и в другую стороны. Дыхание произвольное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днять плечи – вдох, опустить – выдох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гра в мяч – перебрасывание по кругу. Дыхание произвольное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 мин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 - 6 раз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 – 6 раз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 – 8 раз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 – 12 раз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 раз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 раз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 раз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5 раз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 раз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 – 4 раз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 – 5 раз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 – 12 раз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 – 8 раз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 – 6 раз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 – 4 раз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 – 4 раз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ышать через нос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дох – надуть живот, выдох – втянуть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ыхание произвольное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1134" w:right="397" w:gutter="0" w:header="0" w:top="284" w:footer="0" w:bottom="284"/>
          <w:cols w:num="4" w:equalWidth="false" w:sep="false">
            <w:col w:w="2826" w:space="360"/>
            <w:col w:w="4140" w:space="360"/>
            <w:col w:w="900" w:space="182"/>
            <w:col w:w="1604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5"/>
        <w:rPr/>
      </w:pPr>
      <w:r>
        <w:rPr/>
        <w:t>Литература</w:t>
      </w:r>
    </w:p>
    <w:sectPr>
      <w:type w:val="continuous"/>
      <w:pgSz w:w="11906" w:h="16838"/>
      <w:pgMar w:left="1134" w:right="397" w:gutter="0" w:header="0" w:top="284" w:footer="0" w:bottom="284"/>
      <w:cols w:num="4" w:equalWidth="false" w:sep="false">
        <w:col w:w="2826" w:space="360"/>
        <w:col w:w="4140" w:space="360"/>
        <w:col w:w="900" w:space="182"/>
        <w:col w:w="160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B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GOST type B Cyr">
    <w:altName w:val="Aria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OST type B;Arial Narrow" w:hAnsi="GOST type B;Arial Narrow" w:cs="GOST type B;Arial Narrow"/>
      <w:b/>
      <w:bCs/>
      <w:i/>
      <w:i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OST type B;Arial Narrow" w:hAnsi="GOST type B;Arial Narrow" w:cs="GOST type B;Arial Narrow"/>
      <w:b/>
      <w:bCs/>
      <w:i/>
      <w:iCs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OST type B;Arial Narrow" w:hAnsi="GOST type B;Arial Narrow" w:cs="GOST type B;Arial Narrow"/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OST type B;Arial Narrow" w:hAnsi="GOST type B;Arial Narrow" w:cs="GOST type B;Arial Narrow"/>
      <w:b/>
      <w:bCs/>
      <w:i/>
      <w:iCs/>
      <w:sz w:val="32"/>
      <w:szCs w:val="32"/>
    </w:rPr>
  </w:style>
  <w:style w:type="paragraph" w:styleId="TextBody">
    <w:name w:val="Body Text"/>
    <w:basedOn w:val="Normal"/>
    <w:pPr/>
    <w:rPr>
      <w:rFonts w:ascii="GOST type B;Arial Narrow" w:hAnsi="GOST type B;Arial Narrow" w:cs="GOST type B;Arial Narrow"/>
      <w:b/>
      <w:bCs/>
      <w:i/>
      <w:i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OST type B;Arial Narrow" w:hAnsi="GOST type B;Arial Narrow" w:cs="GOST type B;Arial Narrow"/>
      <w:b/>
      <w:bCs/>
      <w:i/>
      <w:iCs/>
      <w:sz w:val="32"/>
      <w:szCs w:val="32"/>
    </w:rPr>
  </w:style>
  <w:style w:type="paragraph" w:styleId="23">
    <w:name w:val="Основной текст 2"/>
    <w:basedOn w:val="Normal"/>
    <w:qFormat/>
    <w:pPr>
      <w:ind w:right="-416" w:hanging="0"/>
    </w:pPr>
    <w:rPr>
      <w:rFonts w:ascii="Arial" w:hAnsi="Arial" w:cs="Arial"/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rFonts w:ascii="Arial" w:hAnsi="Arial" w:cs="Arial"/>
      <w:sz w:val="28"/>
      <w:szCs w:val="28"/>
    </w:rPr>
  </w:style>
  <w:style w:type="paragraph" w:styleId="32">
    <w:name w:val="Основной текст 3"/>
    <w:basedOn w:val="Normal"/>
    <w:qFormat/>
    <w:pPr/>
    <w:rPr>
      <w:rFonts w:ascii="Arial" w:hAnsi="Arial" w:cs="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33:00Z</dcterms:created>
  <dc:creator>Костя</dc:creator>
  <dc:description/>
  <cp:keywords/>
  <dc:language>en-US</dc:language>
  <cp:lastModifiedBy>Mage</cp:lastModifiedBy>
  <dcterms:modified xsi:type="dcterms:W3CDTF">2011-10-06T21:33:00Z</dcterms:modified>
  <cp:revision>2</cp:revision>
  <dc:subject/>
  <dc:title>Государственный комитет РФ по высшему образованию</dc:title>
</cp:coreProperties>
</file>