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ализация проекта «Здоровье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Задачи по реформированию отрасли здравоохран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 января 2006 года стартовал проект «Здоровье». Проект уже получил название «национального приоритетного проекта» и был разработан для реализации предложений Президента РФ Путина В.В. по совершенствованию медицинской помощи в Российской Федерации. Основная задача проекта – улучшение ситуации в здравоохранении и создание условий для его последующей модер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национального проекта «Здоровье» можно выделить три основных направления: повышение приоритетности первичной медико-санитарной помощи, усиление профилактической направленности здравоохранения, расширение доступности высокотехнологичной медицинск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внимание планируется уделить укреплению первичного медицинского звена (муниципальные поликлиники, участковые больницы) – увеличению зарплаты участковым врачам и медсестрам, оснащению этих медучреждений необходимым оборудованием, переобучению врачей общей практики, введению родовых сертифик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7 год был знаковым для системы здравоохранения Ульяновской области. В наш регион поступили значительные финансовые и материальные ресурсы из федерального центра по приоритетному национальному проекту «Здоровь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еализация проекта «Здоровь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6–2007 году из федерального центра поступило диагностическое оборудование в количестве 636 единиц на общую сумму 377 млн. руб. Из консолидированных бюджетов муниципальных образований в 2007 г. на подготовку к приёму и размещению оборудования, обеспечение его работы было выделено 35,0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приоритетного национального проекта из Федерального центра поступило 189 автомобилей скорой медицинской помощи на общую сумму 366 млн. руб. Обновление санитарного автотранспорта в среднем по области составило 60%. Осуществлена поставка антиретровирусных препаратов и диагностических тест-систем на общую сумму 275,043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бы ни говорили скептики, но нацпроект, действительно, начал менять систему здравоохранения. Конечно, прежде всего, его позитивную энергию ощутили в первичном звене здравоохранения – амбулаторно-поликлиническая и участковая службы, ФАПы и скорая медицинская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ая финансовая политика, когда заработная плата участковых врачей и врачей общей (семейной) практики увеличилась в 2,5 раза (в среднем составила от 15252,0 до 19381,4 руб.) а заработная плата медицинских сестёр увеличилась в 2 раза (в среднем от 7900,0 до 9475,0 руб.), выполнила свою функцию. В участковую службу пошёл приток врачебных и сестринских кадров, чего не наблюдалось уже много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омплектованность врачами общей практики и медицинскими сестрами достигла 100%, а врачами терапевтами выросла до 81,2%, врачами педиатрами до 90%, Коэффициент совместительства уменьшился до 1,1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важно, что расширились возможности для повышения квалификации участковых терапевтов, педиатров и врачей общей практики. В 2007 году прошли переобучение и повышение квалификации 67 участковых врачей (план – 42), в том числе 36 врачей терапевтов-участковых и 31 педиатров-участковых и 101 участковая медицинская сестра (90% от плана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и в этом направлении предпринимаются как на областном уровне, так и в муниципальных образования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Ульяновской области определены дополнительные выплаты водителям автомобилей скорой медицинской помощ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муниципальном образовании город Ульяновск приняты программы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Улучшение укомплектованности участковой службы в системе здравоохранения г. Ульяновска…»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«Развитие скорой медицинской помощи на 2007–2009 годы», которые предусматривают ежемесячные дополнительные выплаты врачам первичного звена и медицинскому персоналу скорой медицинской помощи, что составило в 2007 году </w:t>
      </w:r>
      <w:r>
        <w:rPr>
          <w:bCs/>
          <w:color w:val="000000"/>
          <w:sz w:val="28"/>
          <w:szCs w:val="28"/>
        </w:rPr>
        <w:t>28 млн. руб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09 году предусматривается увеличение категории лиц, которым будут введены дополнительные выплаты – это </w:t>
      </w:r>
      <w:r>
        <w:rPr>
          <w:bCs/>
          <w:color w:val="000000"/>
          <w:sz w:val="28"/>
          <w:szCs w:val="28"/>
        </w:rPr>
        <w:t>санитарки скорой медицинской помощи, врачи и средний медицинский персонал школ и домов-интерна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м Главы города Ульяновска утверждён перечень категорий работников муниципальных учреждений здравоохранения, пользующихся правом на получение </w:t>
      </w:r>
      <w:r>
        <w:rPr>
          <w:bCs/>
          <w:color w:val="000000"/>
          <w:sz w:val="28"/>
          <w:szCs w:val="28"/>
        </w:rPr>
        <w:t>служебных жилых помещений и помещений в общежитиях</w:t>
      </w:r>
      <w:r>
        <w:rPr>
          <w:color w:val="000000"/>
          <w:sz w:val="28"/>
          <w:szCs w:val="28"/>
        </w:rPr>
        <w:t xml:space="preserve">. К ним относятся </w:t>
      </w:r>
      <w:r>
        <w:rPr>
          <w:bCs/>
          <w:color w:val="000000"/>
          <w:sz w:val="28"/>
          <w:szCs w:val="28"/>
        </w:rPr>
        <w:t>11 категорий</w:t>
      </w:r>
      <w:r>
        <w:rPr>
          <w:color w:val="000000"/>
          <w:sz w:val="28"/>
          <w:szCs w:val="28"/>
        </w:rPr>
        <w:t>: терапевты, педиатры, офтальмологи, отоларингологи, неврологи, стоматологи, рентгенологи, хирурги, анестезиологи – реаниматологи, врачи клинической лабораторной и ультразвуковой диагнос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ы по привлечению и закреплению молодых специалистов в сельских учреждениях здравоохранения разработаны и утверждены практически во всех муниципальных образ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реждения здравоохранения Ульяновской области получили 636 единиц различного диагностического оборудования. В 2007 г. – 267, в том чис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нтгенологическое оборудование – 43 единиц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абораторное оборудование – 90 комплект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льтразвуковое оборудование – 44 единиц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ндоскопическое оборудование – 68 единиц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лектрокардиографическое оборудование – 22 единицы, что позволило существенно обновить парк медицинской техники. Поступившая аппаратура имеет широкие диагностические возможности, позволяет проводить обследование больных в соответствии со стандартами на высоком уровне. В учреждениях здравоохранения значительно сократились очереди на специальные методы исследования, а на лабораторные, рентгенологические, ультразвуковые исследования срок ожидания сократился до 1 дня (по РФ до 7 дн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цпроект содействует решению ещё одной актуальной для Ульяновской области проблемы – износа парка автомобилей скорой помощи. Полученные 189 автомобилей скорой медицинской помощи позволили снизить дефицит санитарного транспорта. Уже отмечено сокращение сроков прибытия бригады к больному. Время ожидания прибытия бригады скорой медицинской помощи составляет 16 минут, по городским округам – 15 минут, в сельских округах - 24 минуты (РФ – 20 минут). Улучшились и качественные показатели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величилась госпитализация больных с 72,9 до 74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меньшилось расхождение диагнозов с 15 до 13,5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меньшилась смертность на 24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ое финансирование учреждений родовспоможения за счет введения «родовых сертификатов» позволило обеспечить дополнительное финансирование указанных учреждений, что в первую очередь позволило укрепить материально-техническую базу, повысив качество оказания помощи женщинам в период беременности и род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ват беременных женщин ультразвуковым исследованием достигло 99%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личество женщин, вставших на учёт п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менности в ранние сроки составляет 8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В 2007 году сумма выплаченных финансовых средств по оплате родовых сертификатов составила 102,0 млн. руб. (2006–72,8 млн. рублей) Отдавая родовые сертификаты в то или иное лечебное учреждение, женщины тем самым способствуют его обустройству и развит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«заработанных» родовспомогательными ЛПУ средств составляет 69,7% на стационар и 31,3% – амбулаторное звено. По анализу распределения заработанных средств: 35 – 55% средств расходуется на заработную плату медицинского персонала, 22 – 35% на медицинское оборудование, 20 – 33% на лекарственные пре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введения родовых сертификатов средний уровень заработной платы медицинских работников в государственных и муниципальных учреждениях здравоохранения, оказывающих медицинскую помощь женщинам в период беременности и (или) родов, вырос в 2007 г. по сравнению с 2005 г., на 67%. Безусловно, это меняет отношение медперсонала к работе, они стремятся повысить профессиональный уровень, успешно осваивают и внедряют новые методики обследования и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7 году 99% новорожденным (11377 детей), (2006–10707 детей) был проведён неонатальный скрининг по раннему выявлению галактоземии, адреногенитального синдрома и муковисцидоза, а также ряда иных заболеваний в многофункциональной автоматизированной комплексной лаборатории, поставленной в 2006 году. Выявлено с муковисцидозом – 2 детей, с фенилкетонурией – 3 детей, врожденным гипотиреозом – 2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младенческой смертности в 2007 г. составил 9,3 на 1000 родившихся живыми, в 2006 г. – 9,7. В 2007 году в области умерло 111 детей первого года жизни, в 2006 – 113. В структуре младенческой смертности – 61,2% приходится на смертность на первом месяце жизни (неонатальная), в т.ч. на первую неделю жизни – 32,8%, что говорит о нежизнеспособности ребё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проблема – рождение недоношенных детей. Следующая причина – это смертность детей от врожденных аномалий развития. В структуре врожденных аномалий – 38,5% приходится на пороки развития сердечнососудист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рост младенческой смертности, отмечен ряд моментов, которые являются результатом действия национального проекта «Здоровье» в части повышения качества оказания медицинской помощи как за женщинами в период беременности, родов, так и за детьми на первом году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по сравнению с аналогичным периодом 2006 го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начительно снизилась доля детей первого года жизни, умирающих на дому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регистрировалась смерть ребенка от кишечной инфекци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метно снизилась смертность детей от синдрома дыхательных расстройств за счет использования респираторных технологий и проведение «сурфактант – терапии» недоношенным детя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регистрировалась смерть детей от родовых трав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низилась почти в 2 раза смертность детей от синдрома внезапной смерти, что говорит об улучшении качества наблюдения за детьми первого года жизни 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иатрических учас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число абортов по области в 2007 году, по сравнению с 2006 годом снизилось на 7%. Распространенность абортов среди женщин фертильного возраста составила 26,1 на 1000 женщин фертильного возраста (в 2006 году -28,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причиной смерти детей старше года являются несчастные случаи. В связи с этим одним из главных моментов в снижении детской смертности является межведомственное взаимодействие с привлечением общественных организаций по профилактике рисковых факторов поведения у детей, особенно в возрастной группе с 10 лет и стар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цинские работники учреждений здравоохранения области активно участвуют в акции «Роди патриота в День России». В третьей акции, которая началась 12.09.2007 года начал свою работу агитпоезд. В рамках работы агитпоезда выезжают врач акушер – гинеколог, врач-нарколог, врач-педиатр (неонатолог), специалисты центра медицинской профилактики и Центра – СПИД. В отдаленных селах области врачи проводят осмотры женщин, детей, организуют консультации, беседы, л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илась доступность медицинской помощи, расширился спектр диагностических обследований и, как следствие, улучшается выявляемость заболеваний. Показатель общей заболеваемости населения области в 2007 году составил 1940,6 на 1000 населения, что на 9,5% больше по сравнению аналогичным периодом 2006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заболеваемости зарегистрирован как среди взрослого, так и среди детского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уктуре заболеваемости первое место занимают болезни системы кровообращения </w:t>
        <w:noBreakHyphen/>
        <w:t xml:space="preserve"> 343 случаев на 1 тыс. населения, второе – органов дыхания – 264,4 случаев на 1 тыс. населения, третье – болезни костно-мышечной системы – 174,6 случаев на 1 тыс.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озрастных группах детского населения стабильно лидируют заболевания органов дыхания, на втором месте у детей до 14 лет – инфекционные болезни, а у подростков – травмы и отравления, на третьем месте у детей до 14 лет – болезни нервной системы, у подростков – болезни глаза и придаточ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т первичной заболеваемости в 2007 году произошел практически по всем основным классам заболеваний. Снижение отмечается по 3 классам: болезни крови, кроветворных органов на 20%, кожи и подкожной клетчатки на 19,0%, болезни мочеполовой системы на 10,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ситуация обусловлена улучшением диагностической базы ЛПУ, увеличением количества посещений и диспансерных осмотров (в 2006 году </w:t>
        <w:noBreakHyphen/>
        <w:t xml:space="preserve"> 306603, в 2007 – 341814), что позволило улучшить выявляемость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факторов профилактического направления национального проекта «Здоровье» явилась дополнительная диспансеризация, проведение которой продемонстрировало значимость профилактических мероприятий. Анализ заболеваемости граждан бюджетной сферы в возрасте 35–55 лет свидетельствует о низком числе практически здоровых граждан среди исследуемого контингента. Распределение прошедших дополнительную диспансеризацию по группам здоровья выглядит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а здоровья – 3,4%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а – 15,2%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а – 56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руппа – 4,1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группа – 1,3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этим по итогам дополнительной диспансеризации взято на диспансерный учет 29,7% осмотр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дополнительной диспансеризации, выявлены заболевания системы кровообращения – 21,5%, болезни эндокринной системы – 15,4%, болезни глаз – 15,8%, Выявлено 31 случай злокачественных 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гионе сохраняется сложная ситуация по заболеваемости ВИЧ-инфекцией. В эпидпроцесс вовлечены все административные территории области. Из общего числа ВИЧ – позитивных – больны СПИДом – 408 человек, в т.ч. 1 ребёнок. Общее число ВИЧ- инфицированных в 2007 г. – 763 чел., 2006 г. – 684 чел. Растёт число умерших ВИЧ-инфицированных по различным причинам – 921 человек, в т.ч. от СПИДа – 139. В 2007 г. доля инфицированных молодых людей в возрасте 15–30 лет – 62,8%. Начиная с 2002 г. на первое место выходит половой путь инфицирования, который в 2007 г. зарегистрирован в 72,8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ет число детей, рожденных ВИЧ – инфицированными женщинами, за весь период наблюдения их 925, из которых у 64 – подтвержден диагноз ВИЧ-инфекция. В 2007 году родилось 157 ВИЧ-инфицированных детей, охвачено химиопрофилактическим лечением – 96,8%. Особое внимание необходимо обратить на необходимость 100% охвата химиопрофилактикой как ВИЧ-инфицированных беременных, так в детей, рожденных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целью и направлением деятельности Министерства здравоохранения Ульяновской области на 2009–2011 год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ышение доступности и качества медицинской помощи для широких слоев населения на основе повышения эффективности использования ресурсов и возрождения профилактической направленности в здравоохра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вод ЛПУ от сметно-бюджетного принципа финансирования на одноканальное финансирование по страховому принципу с оплатой всех расходов на основе стандартов оказания медицинск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ход на отраслевую систему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лечение инвестиций в здравоохранение путем участия в федеральных целевых програм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стижение к 2011 году оптимальны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ышение уровня рождаемости с 9,1 до 9,4 на 10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нижение уровня смертности, в т.ч. от управляемых причин (травмы, отравления, несчастные случаи), с 15,4 до 15,2 на 1000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нижение уровня младенческой смертности с 10,0 до 9,7 на 1000 родившихся жив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величение числа врачебных посещений на 1 жителя с 9,2 до 9,5 пос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нижение уровня госпитализации с 22,5 до 21,0 на 100 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нижение объёма оказания скорой медицинской помощи, как наиболее дорогостоящей, за счёт развития неотложной помощи амбулаторно-поликлинических учреждений с 325 до 310 вызовов на 1000 нас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Задачи по реформированию отрасли здравоохра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09 года будут продолжены работы по совершенствованию материально – технической базы </w:t>
      </w:r>
      <w:r>
        <w:rPr>
          <w:bCs/>
          <w:color w:val="000000"/>
          <w:sz w:val="28"/>
          <w:szCs w:val="28"/>
        </w:rPr>
        <w:t>ГУЗ «Ульяновская областная клиническая больниц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ремонт </w:t>
      </w:r>
      <w:r>
        <w:rPr>
          <w:bCs/>
          <w:color w:val="000000"/>
          <w:sz w:val="28"/>
          <w:szCs w:val="28"/>
        </w:rPr>
        <w:t>ангиографического отделения</w:t>
      </w:r>
      <w:r>
        <w:rPr>
          <w:color w:val="000000"/>
          <w:sz w:val="28"/>
          <w:szCs w:val="28"/>
        </w:rPr>
        <w:t xml:space="preserve"> планируется завершить до 01.02.08 г., Приобретение </w:t>
      </w:r>
      <w:r>
        <w:rPr>
          <w:bCs/>
          <w:color w:val="000000"/>
          <w:sz w:val="28"/>
          <w:szCs w:val="28"/>
        </w:rPr>
        <w:t>ангиографического аппарата</w:t>
      </w:r>
      <w:r>
        <w:rPr>
          <w:color w:val="000000"/>
          <w:sz w:val="28"/>
          <w:szCs w:val="28"/>
        </w:rPr>
        <w:t xml:space="preserve"> планируется на 1 кв. 2009 года. Открытие отделения состоится после приобретения ангиографа, ориентировочно в конце 1-го квартала 2009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ткрытие </w:t>
      </w:r>
      <w:r>
        <w:rPr>
          <w:bCs/>
          <w:color w:val="000000"/>
          <w:sz w:val="28"/>
          <w:szCs w:val="28"/>
        </w:rPr>
        <w:t>иммунологической лаборатории</w:t>
      </w:r>
      <w:r>
        <w:rPr>
          <w:color w:val="000000"/>
          <w:sz w:val="28"/>
          <w:szCs w:val="28"/>
        </w:rPr>
        <w:t>: ориентировочный срок окончания работ март-апрель 2009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ткрытие </w:t>
      </w:r>
      <w:r>
        <w:rPr>
          <w:bCs/>
          <w:color w:val="000000"/>
          <w:sz w:val="28"/>
          <w:szCs w:val="28"/>
        </w:rPr>
        <w:t>отделения микрохирургии глаза</w:t>
      </w:r>
      <w:r>
        <w:rPr>
          <w:color w:val="000000"/>
          <w:sz w:val="28"/>
          <w:szCs w:val="28"/>
        </w:rPr>
        <w:t>: окончание выполнения ремонтных работ здания бывшего диализного центра планируется на 3 квартал 2009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ремонт </w:t>
      </w:r>
      <w:r>
        <w:rPr>
          <w:bCs/>
          <w:color w:val="000000"/>
          <w:sz w:val="28"/>
          <w:szCs w:val="28"/>
        </w:rPr>
        <w:t>9-го этажа</w:t>
      </w:r>
      <w:r>
        <w:rPr>
          <w:color w:val="000000"/>
          <w:sz w:val="28"/>
          <w:szCs w:val="28"/>
        </w:rPr>
        <w:t xml:space="preserve"> (бывшего кардиологического отделения) </w:t>
      </w:r>
      <w:r>
        <w:rPr>
          <w:bCs/>
          <w:color w:val="000000"/>
          <w:sz w:val="28"/>
          <w:szCs w:val="28"/>
        </w:rPr>
        <w:t>терапевтического корпуса</w:t>
      </w:r>
      <w:r>
        <w:rPr>
          <w:color w:val="000000"/>
          <w:sz w:val="28"/>
          <w:szCs w:val="28"/>
        </w:rPr>
        <w:t xml:space="preserve"> запланирован на 2009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т продолжена работа по привлечению инвесторов для строительства </w:t>
      </w:r>
      <w:r>
        <w:rPr>
          <w:bCs/>
          <w:color w:val="000000"/>
          <w:sz w:val="28"/>
          <w:szCs w:val="28"/>
        </w:rPr>
        <w:t>хирургического корпуса УОК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УЗ </w:t>
      </w:r>
      <w:r>
        <w:rPr>
          <w:bCs/>
          <w:color w:val="000000"/>
          <w:sz w:val="28"/>
          <w:szCs w:val="28"/>
        </w:rPr>
        <w:t>«Ульяновский областной онкологический диспансер»</w:t>
      </w:r>
      <w:r>
        <w:rPr>
          <w:color w:val="000000"/>
          <w:sz w:val="28"/>
          <w:szCs w:val="28"/>
        </w:rPr>
        <w:t xml:space="preserve"> планируется открытие блока </w:t>
      </w:r>
      <w:r>
        <w:rPr>
          <w:bCs/>
          <w:color w:val="000000"/>
          <w:sz w:val="28"/>
          <w:szCs w:val="28"/>
        </w:rPr>
        <w:t>дистанционной лучевой терапии</w:t>
      </w:r>
      <w:r>
        <w:rPr>
          <w:color w:val="000000"/>
          <w:sz w:val="28"/>
          <w:szCs w:val="28"/>
        </w:rPr>
        <w:t xml:space="preserve"> в 1-м квартале 200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е серьёзное внимание будет обращено на изыскание средств для ремонта и реконструкции </w:t>
      </w:r>
      <w:r>
        <w:rPr>
          <w:bCs/>
          <w:color w:val="000000"/>
          <w:sz w:val="28"/>
          <w:szCs w:val="28"/>
        </w:rPr>
        <w:t>ГУЗ «Ульяновская областная клиническая психиатрическая больница им. Н.М. Карамзи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лана поэтапных действий в подготовке к переезду </w:t>
      </w:r>
      <w:r>
        <w:rPr>
          <w:bCs/>
          <w:color w:val="000000"/>
          <w:sz w:val="28"/>
          <w:szCs w:val="28"/>
        </w:rPr>
        <w:t>ГУЗ «Областная станция переливания крови»</w:t>
      </w:r>
      <w:r>
        <w:rPr>
          <w:color w:val="000000"/>
          <w:sz w:val="28"/>
          <w:szCs w:val="28"/>
        </w:rPr>
        <w:t xml:space="preserve"> в здании бывшего Диализного центра и глазного отделения областной больницы №1 в </w:t>
      </w:r>
      <w:r>
        <w:rPr>
          <w:bCs/>
          <w:color w:val="000000"/>
          <w:sz w:val="28"/>
          <w:szCs w:val="28"/>
        </w:rPr>
        <w:t>ГУЗ «Областная больница №2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 же задачами здравоохранения Ульяновской обла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ведение первой очереди системы дистанционного мониторирования артериальной гипертензии и сердечнососудистой деятельности на территории ГУЗ «Областная клиническая больниц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отовка проекта Закона «Об организации высокотехнологичной медицинской помощи (экстракорпоральное оплодотворение) на территории Ульяновской области» в целях оказания высокотехнологичной помощи женщ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опыта других регионов и внесение предложений по долевому участию в строительстве жилья работников бюджетной сферы с целью закрепления кадрового потенциала в бюджетных организациях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Ульяновской области месячная заработная плата работников областного государственного учреждения, с 1 по 15 разряды будет соответствовать единой тарифной се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компенсационного и стимулирующего характера, применяемых при оплате труда работников областных государственных учре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дбавка за сложность, напряженность (интенсивность труда) (врачи и средний медицинский персонал учреждений здравоохранения, работающих в медицинских кабинетах общеобразовательных учрежде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дбавка за звание, нагрудный знак (ОГУ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плата за наличие ученой степени кандидата наук, доктора наук (ОГУ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оровье людей – это самый драгоценный и надежный капитал. Сохранение и укрепление здоровья граждан является основной стратегической целью. В сентябре 2005 года Президентом России в послании Федеральному Собранию Российской Федерации были определены приоритетные направления развития страны на ближайшую перспективу, среди них и развитие здравоохранения. Подготовленный Министерством здравоохранения и социального развития России приоритетный национальный проект «Здоровье» был утвержден 21 декабря 2005 года.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циональном проекте «Здоровье» выделены три направления: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Развитие первичной медико-санитарной помощи.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Усиление профилактической направленности здравоохранения (формирование у значительной части населения культуры здоровья, повышение мотивации к его сохранению, а также проведение углубленной диспансеризации, массовых и доступных противоэпидемических мероприятий).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Обеспечение населения высокотехнологичной медицинской помощью.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и намечены основные цели работы в среднесрочной перспективе на 2006–2008 годы:</w:t>
      </w:r>
    </w:p>
    <w:p>
      <w:pPr>
        <w:pStyle w:val="Normal"/>
        <w:shd w:fill="FFFFFF" w:val="clear"/>
        <w:tabs>
          <w:tab w:val="clear" w:pos="708"/>
          <w:tab w:val="left" w:pos="1308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Повышение благосостояния населения, снижение уровня бедности, дифференциации денежных доходов.</w:t>
      </w:r>
    </w:p>
    <w:p>
      <w:pPr>
        <w:pStyle w:val="Normal"/>
        <w:shd w:fill="FFFFFF" w:val="clear"/>
        <w:tabs>
          <w:tab w:val="clear" w:pos="708"/>
          <w:tab w:val="left" w:pos="1308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Повышение качества и доступности медицинской помощи, улучшение лекарственного обеспечения, в первую очередь, льготных категорий граждан.</w:t>
      </w:r>
    </w:p>
    <w:p>
      <w:pPr>
        <w:pStyle w:val="Normal"/>
        <w:shd w:fill="FFFFFF" w:val="clear"/>
        <w:tabs>
          <w:tab w:val="clear" w:pos="708"/>
          <w:tab w:val="left" w:pos="1308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Обеспечение санитарно-эпидемиологического благополучия.</w:t>
      </w:r>
    </w:p>
    <w:p>
      <w:pPr>
        <w:pStyle w:val="Normal"/>
        <w:shd w:fill="FFFFFF" w:val="clear"/>
        <w:tabs>
          <w:tab w:val="clear" w:pos="708"/>
          <w:tab w:val="left" w:pos="1308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Улучшение положения семей с детьми и создание социально-благоприятных условий для детей, оказавшихся в трудной жизненной ситуации.</w:t>
      </w:r>
    </w:p>
    <w:p>
      <w:pPr>
        <w:pStyle w:val="Normal"/>
        <w:shd w:fill="FFFFFF" w:val="clear"/>
        <w:tabs>
          <w:tab w:val="clear" w:pos="708"/>
          <w:tab w:val="left" w:pos="1308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Повышение эффективности системы социальной защиты, в первую очередь пожилых людей.</w:t>
      </w:r>
    </w:p>
    <w:p>
      <w:pPr>
        <w:pStyle w:val="Normal"/>
        <w:shd w:fill="FFFFFF" w:val="clear"/>
        <w:tabs>
          <w:tab w:val="clear" w:pos="708"/>
          <w:tab w:val="left" w:pos="1308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Содействие продуктивной занятости и обеспечения граждан в сфере труда.</w:t>
      </w:r>
    </w:p>
    <w:p>
      <w:pPr>
        <w:pStyle w:val="Normal"/>
        <w:shd w:fill="FFFFFF" w:val="clear"/>
        <w:tabs>
          <w:tab w:val="clear" w:pos="708"/>
          <w:tab w:val="left" w:pos="1481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е внимание было уделено проблеме модернизации здравоохранения – разработке комплекса мероприятий для обеспечения качественной и доступной медицинской помощи, мер по улучшению лекарственного обеспечения граждан, совершенствованию программ оказания бесплатной медицинской помощи, дальнейшему развитию профилактической направленности здравоохранения, а также инвестиционного проекта по созданию высокотехнологических медицинских цен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рынюк А.Н. Национальные проекты в России: проблемы и перспективы: монография / А.Н. Мырынюк. – М.: Маросейка, 2007. – 2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проект «Здоровье» в России и Ульяновской области: тема номера // Действующие лица. – 2007. – №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йко Ю.П. Гражданское общество, здоровье человека и здравоохранение / Ю.П. Бойко, М.Е. Путин // Народонаселение. – 2007. – №1. – С. 10–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лазьев С.Ю. Бюджет-2007: все тот же социально-экономический смысл / С.Ю. Глазьев // Российский экономический журнал. – 2006. – №9–10. – С. 3–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елехов С.Ю. Российское здравоохранение: к чему приведут преобразования / С.Ю. Шелехов // ЭКО. – 2007. – №4. – С. 29–3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1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10-06T21:31:00Z</dcterms:modified>
  <cp:revision>1</cp:revision>
  <dc:subject/>
  <dc:title>Итоги реализации приоритетного национального проекта «Здоровье» </dc:title>
</cp:coreProperties>
</file>