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 xml:space="preserve">Министерство Здравоохранения Российской Федерации. </w:t>
      </w:r>
    </w:p>
    <w:p>
      <w:pPr>
        <w:pStyle w:val="Style22"/>
        <w:rPr/>
      </w:pPr>
      <w:r>
        <w:rPr/>
        <w:t>Алтайский Государственный Медицинский Университет</w:t>
      </w:r>
    </w:p>
    <w:p>
      <w:pPr>
        <w:pStyle w:val="Style22"/>
        <w:rPr/>
      </w:pPr>
      <w:r>
        <w:rPr/>
        <w:t xml:space="preserve">Кафедра Травматологии и ортопедии. ВПХ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Заведующий кафедрой: проф. ___________________</w:t>
      </w:r>
    </w:p>
    <w:p>
      <w:pPr>
        <w:pStyle w:val="Style22"/>
        <w:rPr/>
      </w:pPr>
      <w:r>
        <w:rPr/>
        <w:t>Преподаватель: _______________________________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СТОРИЯ БОЛЕЗНИ</w:t>
      </w:r>
    </w:p>
    <w:p>
      <w:pPr>
        <w:pStyle w:val="Style22"/>
        <w:rPr/>
      </w:pPr>
      <w:r>
        <w:rPr>
          <w:lang w:val="en-US" w:eastAsia="en-US"/>
        </w:rPr>
        <w:t>D</w:t>
      </w:r>
      <w:r>
        <w:rPr/>
        <w:t>/</w:t>
      </w:r>
      <w:r>
        <w:rPr>
          <w:lang w:val="en-US" w:eastAsia="en-US"/>
        </w:rPr>
        <w:t>S</w:t>
      </w:r>
      <w:r>
        <w:rPr/>
        <w:t xml:space="preserve">: Закрытый винтообразный перелом левой большеберцовой кости на границе средней и нижней трети со смещением отломков. Закрытый перелом со смещением отломков левой малоберцовой кости в нижней трети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Куратор: И.Ю. Кулебякин</w:t>
      </w:r>
    </w:p>
    <w:p>
      <w:pPr>
        <w:pStyle w:val="Style22"/>
        <w:jc w:val="left"/>
        <w:rPr/>
      </w:pPr>
      <w:r>
        <w:rPr/>
        <w:t xml:space="preserve">Студент 4-го курса... </w:t>
      </w:r>
    </w:p>
    <w:p>
      <w:pPr>
        <w:pStyle w:val="Style22"/>
        <w:jc w:val="left"/>
        <w:rPr/>
      </w:pPr>
      <w:r>
        <w:rPr/>
        <w:t>Факультет лечебный</w:t>
      </w:r>
    </w:p>
    <w:p>
      <w:pPr>
        <w:pStyle w:val="Style22"/>
        <w:jc w:val="left"/>
        <w:rPr/>
      </w:pPr>
      <w:r>
        <w:rPr/>
        <w:t>Группа №…. . ………403</w:t>
      </w:r>
    </w:p>
    <w:p>
      <w:pPr>
        <w:pStyle w:val="Style22"/>
        <w:jc w:val="left"/>
        <w:rPr/>
      </w:pPr>
      <w:r>
        <w:rPr/>
        <w:t xml:space="preserve">Время курации: 19 - 21/ХII 2005 г. </w:t>
      </w:r>
    </w:p>
    <w:p>
      <w:pPr>
        <w:pStyle w:val="Style22"/>
        <w:jc w:val="left"/>
        <w:rPr/>
      </w:pPr>
      <w:r>
        <w:rPr/>
        <w:t xml:space="preserve">Дата сдачи истории болезни: 26/ХII 2005 г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. Барнаул. </w:t>
      </w:r>
      <w:r>
        <w:br w:type="page"/>
      </w:r>
    </w:p>
    <w:p>
      <w:pPr>
        <w:pStyle w:val="Heading2"/>
        <w:ind w:hanging="0"/>
        <w:rPr/>
      </w:pPr>
      <w:r>
        <w:rPr/>
        <w:t>I. ПАСПОРТН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.И.О.: 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: 1952 года р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: мужс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циональность: русск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мейное положение: холо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зование: полное средн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ессия и место работы: временно безрабо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машний адрес: г. Барнаул, ул.Г. Исак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поступления: 17 декабря 2005 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 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ой предъявляет жалобы на вынужденное положение конечности, острую боль в области нижней трети левой голени, возникающую при незначительных движениях конечностью, не иррадиирующую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III</w:t>
      </w:r>
      <w:r>
        <w:rPr/>
        <w:t xml:space="preserve">. </w:t>
      </w:r>
      <w:r>
        <w:rPr>
          <w:lang w:val="en-US" w:eastAsia="en-US"/>
        </w:rPr>
        <w:t>ANAMNESIS</w:t>
      </w:r>
      <w:r>
        <w:rPr/>
        <w:t xml:space="preserve"> </w:t>
      </w:r>
      <w:r>
        <w:rPr>
          <w:lang w:val="en-US" w:eastAsia="en-US"/>
        </w:rPr>
        <w:t>MORB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 слов больного травма в быту, когда 15 декабря, около 2 часов ночи, выключив телевизор возвращался в спальню, запнулся и упал на левую сторону. Почувствовал резкую боль, самостоятельно, ползком добрался до кровати. На утро, позвав соседа, транспортная иммобилизация осуществлена из подручных средств с иммобилизацией коленного и голеностопного сустава изготовили из подручных.17 декабря обратился в травмпункт, где был диагносцирован, и направлен в Травматологическое отделение гор. больницы №1. Произведена блокада места перелома 0,5% раствором новокаина 40 мл, наложено скелетное вытяжение. Произведена рентгенография. На снимке стояние отломков неудовлетворительное. </w:t>
      </w:r>
    </w:p>
    <w:p>
      <w:pPr>
        <w:pStyle w:val="Heading2"/>
        <w:ind w:hanging="0"/>
        <w:rPr/>
      </w:pPr>
      <w:r>
        <w:rPr>
          <w:lang w:val="en-US" w:eastAsia="en-US"/>
        </w:rPr>
        <w:t>IV</w:t>
      </w:r>
      <w:r>
        <w:rPr/>
        <w:t xml:space="preserve">. </w:t>
      </w:r>
      <w:r>
        <w:rPr>
          <w:lang w:val="en-US" w:eastAsia="en-US"/>
        </w:rPr>
        <w:t>ANAMNESIS</w:t>
      </w:r>
      <w:r>
        <w:rPr/>
        <w:t xml:space="preserve"> </w:t>
      </w:r>
      <w:r>
        <w:rPr>
          <w:lang w:val="en-US" w:eastAsia="en-US"/>
        </w:rPr>
        <w:t>VITAE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лся в г. Барнауле. Рос и развивался в соответствии с возрастом. В школу пошел с 7 лет, учеба давалась легко. Получил среднее специальное образование. Материально-бытовые условия удовлетворительные. Был женат, имеет ребенка. Туберкулез, венерические заболевания, тифы, малярию, гепатит отрицает. Генетический анамнез не отягощен. Аллергологический анамнез без особе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трансфузий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V</w:t>
      </w:r>
      <w:r>
        <w:rPr/>
        <w:t xml:space="preserve">. </w:t>
      </w:r>
      <w:r>
        <w:rPr>
          <w:lang w:val="en-US" w:eastAsia="en-US"/>
        </w:rPr>
        <w:t>STATUS</w:t>
      </w:r>
      <w:r>
        <w:rPr/>
        <w:t xml:space="preserve"> </w:t>
      </w:r>
      <w:r>
        <w:rPr>
          <w:lang w:val="en-US" w:eastAsia="en-US"/>
        </w:rPr>
        <w:t>PRAESENS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го удовлетворительное, самочувствие хорошее. Выражение лица осмысленное. Сознание ясное. Положение активное. Рост - 182 см. Масса - 75 кг. Телосложение по гиперстеническому типу, пропорциональное. Патологических изменений головы и лиц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Температура тела 36,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бщие свойства кож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осложение нормостеническое. Кожные покровы обычной окраски, теплые, сухие, без очагов депигментации. Подкожная клетчатка развита нормально, распространена равномерно. Отек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Состояние лимфатических уз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имого увеличения затылочных, заушных, подчелюстных, подбородочных, задних и передних шейных, над - и подключичных, торакальных, подмышечных, локтевых, паховых и подколенных лимфатических узлов нет. Передние шейные, подмышечные и паховые узлы при пальпации безболезненные, эластичные, подвижные, размеры - до 1 см. Остальные группы узлов не пальп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Костно-мышечная систе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мышц туловища и конечностей хорошее. Одноименные группы мышц развиты симметрично. Атрофии и гипертрофии мышц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ус сгибателей и разгибателей конечностей сохранен. Парезов и параличей нет. Конфигурация суставов не изменена. Припухлостей, отеков нет. Болезненности при пальпации суставов нет. Объем активных и пассивных движений в суставах сохран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Система органов дых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носа не изменена, гортань не деформирована. Дыхание через нос свободное, отделяемого нет. Охриплости голоса и афонии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ние ритмичное, частота дыхательных движений - 20/мин., дыхание брюшное. Грудная клетка цилиндрической формы, симметрич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ердечно-сосудист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Система пищева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петит удовлетворительный. Акты жевания, глотания и прохождения пищи по пищеводу не нарушены. Отрыжки, изжоги, тошноты, рвоты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Мочеполовые орг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й и неприятных ощущений в органах мочеотделения, пояснице, промежности, над лобком нет. Мочеиспускание не затрудн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зурии, ночных мочеиспускани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Эндокринн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Нервная систе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мять, сон не нарушены. Отношение к болезни адекватное. Нарушений слуха, вкуса, обоняния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VI</w:t>
      </w:r>
      <w:r>
        <w:rPr/>
        <w:t xml:space="preserve">. </w:t>
      </w:r>
      <w:r>
        <w:rPr>
          <w:lang w:val="en-US" w:eastAsia="en-US"/>
        </w:rPr>
        <w:t>STATUS</w:t>
      </w:r>
      <w:r>
        <w:rPr/>
        <w:t xml:space="preserve"> </w:t>
      </w:r>
      <w:r>
        <w:rPr>
          <w:lang w:val="en-US" w:eastAsia="en-US"/>
        </w:rPr>
        <w:t>LOCALIS</w:t>
      </w:r>
    </w:p>
    <w:p>
      <w:pPr>
        <w:pStyle w:val="Heading2"/>
        <w:ind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ая нижняя конечность иммобилизированна. Стопа ротирована кнаружи. Грубых деформаций конечностей нет, окружность левой голени на уровне перелома на 1 см больше, чем на здоровой ноге, температура над местом перелома нормальная. Пальпация левой голеностопного сустава болезненна. Активные движения отсутствуют. Пассивные движения резко болезненны. Под местной анестезией 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Novocaini</w:t>
      </w:r>
      <w:r>
        <w:rPr/>
        <w:t xml:space="preserve"> 1% проведена репозиция отломков. На скелетном вытяжении. Кожа левой голени бледная, ссадин и рубцов нет. Отека нет. Нарушение формы нет. При пальпации определяется: температура кожных покровов бедра нормальная, тупая боль в области средней трети левого бедра и тазобедренного сустава, возникающая при незначительных движениях конечности, не иррадиирующая, мягкие ткани нормальной консистенции, пульсация и чувствительность дистальных отделов не нарушены, определяется патологическая подвиж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конечностей одинако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VII. ПРЕДВАРИТЕЛЬНЫ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жалоб больной (боль в нижней трети левой голени), анамнеза (травма бытовая) и объективного исследования (наличие отечности, изменении оси конечности с деформацией кпереди и кнутри, болезненность при пальпации, крепитация,) можно заподозрить у больной закрытый перелом голени в нижней трети со смещ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 xml:space="preserve">VIII. </w:t>
      </w:r>
      <w:r>
        <w:rPr/>
        <w:t>ПЛАН ОБСЛЕДОВАНИЯ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анализ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генография левого бедра в прямой и боковой прое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й анализ крови: общий белок, биллирубин, креатинин, мочевина, К+, </w:t>
      </w:r>
      <w:r>
        <w:rPr>
          <w:lang w:val="en-US"/>
        </w:rPr>
        <w:t>Na</w:t>
      </w:r>
      <w:r>
        <w:rPr/>
        <w:t xml:space="preserve">+, Са2+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ь на сахар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Rh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Р-реак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Г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IX</w:t>
      </w:r>
      <w:r>
        <w:rPr/>
        <w:t>. ЛАБОРАТОРНЫЕ И ИНСТРУМЕНТАЛЬНЫЕ ИССЛЕДОВАНИЯ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от 17.12.05 г.: эритроциты - 3,8*1012, </w:t>
      </w:r>
      <w:r>
        <w:rPr>
          <w:lang w:val="en-US"/>
        </w:rPr>
        <w:t>Hb</w:t>
      </w:r>
      <w:r>
        <w:rPr/>
        <w:t xml:space="preserve"> - 133 г/л, лейкоциты - 5,9*109, эозинофилы - 2%, палочкоядерные - 0%, сегментоядерные - 74%, лимфоциты - 17%, моноциты - 7%, СОЭ - 30 мм/ч, алкоголя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 от 17.12.05 г.: кол-во - 100 мл, белок и сахар – отрицательный, лейкоциты – 1-2, эритроциты – 2-3, эпителий плоский – 1-2, удельный вес – 2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генография голени левой ноги при поступлении от 17.12.05г.: определяется оскольчатый перелом большеберцовой кости на границе средней и нижней трети со смещением дистального фрагмента кзади, кнутри и под углом, открытым кнутри и кпереди. Оскольчатый перелом малоберцовой кости в нижней трети со смещением дистального фрагмента кзади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X</w:t>
      </w:r>
      <w:r>
        <w:rPr/>
        <w:t>. ОБОСНОВАННИЕ ДИАГНОЗ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вязи с возникновением после травмы отека в нижней трети конечности необходимо дифференцировать данное заболевание с травматическим ушибом мягких тканей голени. Для этих состояний характерен травматический генез, появление отечности и болей при пальпации в месте травмы. Однако при ушибе нет деформации конечности, изменения оси конечности, крепитации. Рентгенографическое исследование подтверждает диагноз перелома при обнаружении нарушения целостности кости. </w:t>
      </w:r>
    </w:p>
    <w:p>
      <w:pPr>
        <w:pStyle w:val="Heading2"/>
        <w:ind w:hanging="0"/>
        <w:rPr/>
      </w:pPr>
      <w:r>
        <w:rPr>
          <w:lang w:val="en-US" w:eastAsia="en-US"/>
        </w:rPr>
        <w:t xml:space="preserve">XI. </w:t>
      </w:r>
      <w:r>
        <w:rPr/>
        <w:t>ОКОНЧАТЕЛЬНЫЙ ДИАГНОЗ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/</w:t>
      </w:r>
      <w:r>
        <w:rPr>
          <w:lang w:val="en-US"/>
        </w:rPr>
        <w:t>S</w:t>
      </w:r>
      <w:r>
        <w:rPr/>
        <w:t xml:space="preserve">: закрытый оскольчатый перелом обеих костей левой голени в нижней трети со смещением. 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>
          <w:lang w:val="en-US" w:eastAsia="en-US"/>
        </w:rPr>
        <w:t xml:space="preserve">XII. </w:t>
      </w:r>
      <w:r>
        <w:rPr/>
        <w:t xml:space="preserve">ЛЕЧЕНИЕ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позиция отломков под местной анестез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елетное вытяжение до 45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иркулярная гипсовая повязка на 1 – 2 меся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ьгет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филактика пролеж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отерап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ФК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>
          <w:lang w:val="en-US" w:eastAsia="en-US"/>
        </w:rPr>
        <w:t xml:space="preserve">XIII. </w:t>
      </w:r>
      <w:r>
        <w:rPr/>
        <w:t>ДНЕВНИКИ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. </w:t>
      </w:r>
      <w:r>
        <w:rPr>
          <w:lang w:val="en-US"/>
        </w:rPr>
        <w:t>XII</w:t>
      </w:r>
      <w:r>
        <w:rPr/>
        <w:t>.0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го удовлетворительное, ЧД=16, ЧСС=64. Боли в ноге беспокоят немного меньше. Перкуссия лёгких: звук легочной над всей поверхностью лёгких, очаговых изменений перкуторного звука нет. Аускультация лёгких: дыхание везикулярное, хрипов нет. Тоны сердца и границы без изменений. Живот мягкий, безболезненный. Отрезки кишечника нормальных свойств. Печень и селезёнка не увелич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. </w:t>
      </w:r>
      <w:r>
        <w:rPr>
          <w:lang w:val="en-US"/>
        </w:rPr>
        <w:t>XII</w:t>
      </w:r>
      <w:r>
        <w:rPr/>
        <w:t>.0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го удовлетворительное, ЧД=16, ЧСС=70. Пастозность стопы выражена немного больше. Перкуссия лёгких: звук легочной над всей поверхностью лёгких, очаговых изменений перкуторного звука нет. Аускультация лёгких: дыхание везикулярное, хрипов нет. Тоны сердца и границы без изменений. Живот мягкий, безболезненный. Отрезки кишечника нормальных свойств. Печень и селезёнка не увелич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1. </w:t>
      </w:r>
      <w:r>
        <w:rPr>
          <w:lang w:val="en-US"/>
        </w:rPr>
        <w:t>XII</w:t>
      </w:r>
      <w:r>
        <w:rPr/>
        <w:t>.0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го удовлетворительное, ЧД=16, ЧСС=72. Пастозность стопы практически отсутствует, боли практически не беспокоят. Перкуссия лёгких: звук легочной над всей поверхностью лёгких, очаговых изменений перкуторного звука нет. Аускультация лёгких: дыхание везикулярное, хрипов нет. Тоны сердца и границы без изменений. Живот мягкий, безболезненный. Отрезки кишечника нормальных свойств. Печень и селезёнка не увеличены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>
          <w:lang w:val="en-US" w:eastAsia="en-US"/>
        </w:rPr>
        <w:t>XIV</w:t>
      </w:r>
      <w:r>
        <w:rPr/>
        <w:t>. ПРОГНОЗ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 для жизни благоприятный, восстановление структуры и функции конечности обычно происходит в течении 2-3 месяцев, после выздоровления больной, может беспрепятственно работат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77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9:00Z</dcterms:created>
  <dc:creator>pazufu</dc:creator>
  <dc:description/>
  <cp:keywords/>
  <dc:language>en-US</dc:language>
  <cp:lastModifiedBy>Mage</cp:lastModifiedBy>
  <dcterms:modified xsi:type="dcterms:W3CDTF">2011-10-06T21:29:00Z</dcterms:modified>
  <cp:revision>2</cp:revision>
  <dc:subject/>
  <dc:title>Этот файл взят из коллекции Medinfo</dc:title>
</cp:coreProperties>
</file>