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міст</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widowControl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 Становлення первісного суспільства і первісного лікування</w:t>
      </w:r>
    </w:p>
    <w:p>
      <w:pPr>
        <w:pStyle w:val="Normal"/>
        <w:widowControl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2. Лікування в первісному суспільстві</w:t>
      </w:r>
    </w:p>
    <w:p>
      <w:pPr>
        <w:pStyle w:val="Normal"/>
        <w:widowControl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Історія первісного суспільства</w:t>
      </w:r>
    </w:p>
    <w:p>
      <w:pPr>
        <w:pStyle w:val="Normal"/>
        <w:widowControl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Періодизація і хронологія первісної ери і первісного лікування</w:t>
      </w:r>
    </w:p>
    <w:p>
      <w:pPr>
        <w:pStyle w:val="Normal"/>
        <w:widowControl w:val="false"/>
        <w:spacing w:lineRule="auto" w:line="360"/>
        <w:rPr/>
      </w:pPr>
      <w:r>
        <w:rPr>
          <w:rFonts w:cs="Times New Roman" w:ascii="Times New Roman" w:hAnsi="Times New Roman"/>
          <w:color w:val="000000"/>
          <w:sz w:val="28"/>
          <w:szCs w:val="28"/>
          <w:lang w:val="uk-UA"/>
        </w:rPr>
        <w:t>2.3. Джерела по історії первісної ери і первісного лікування</w:t>
      </w:r>
    </w:p>
    <w:p>
      <w:pPr>
        <w:pStyle w:val="Normal"/>
        <w:widowControl w:val="false"/>
        <w:spacing w:lineRule="auto" w:line="360"/>
        <w:rPr/>
      </w:pPr>
      <w:r>
        <w:rPr>
          <w:rFonts w:cs="Times New Roman" w:ascii="Times New Roman" w:hAnsi="Times New Roman"/>
          <w:color w:val="000000"/>
          <w:sz w:val="28"/>
          <w:szCs w:val="28"/>
          <w:lang w:val="uk-UA"/>
        </w:rPr>
        <w:t>2.4. Дані письмових джерел</w:t>
      </w:r>
    </w:p>
    <w:p>
      <w:pPr>
        <w:pStyle w:val="Normal"/>
        <w:widowControl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3. Первісні лікарі</w:t>
      </w:r>
    </w:p>
    <w:p>
      <w:pPr>
        <w:pStyle w:val="Normal"/>
        <w:widowControl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widowControl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наші дні, коли у всьому світі на перший план виходить пріоритет загальнолюдських цінностей, підготовка лікарів у всіх країнах світу немислима без широкої гуманітарної освіти і розвитку історичного мислення, без плідної наукової співпраці між народами різних держа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ладання усесвітній історії медицини закладає основи цих понять, вводить студентів в світ їх майбутньої професії, підвищує рівень загальної і професійної культури, виховує відчуття професійної лікарської ети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дицина як область людської діяльності і культури по суті своїй глибоко інтернаціональна: всі народи світу більшою чи меншою мірою внесли і продовжують вносити свій вклад до її розвитку, в становлення сучасної медицини і міжнародної співпраці в області охорони здоров'я. Історія медицини — яскраве свідоцтво все зростаючої єдності людського суспільства, що розвивається. Її вивчення неминуче наводить до розуміння глобальності загальнолюдських проблем і завдань в області медицини і охорони здоров'я населення, а у результаті — до усвідомлення власної відповідальності за долі нашої планети, до пошуків доріг і засобів їх ріше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галузь науки історія медицини вивчає закономірності розвитку і історію лікування, медичних знань і діяльності народів світу впродовж всієї історії людства (з прадавніх часів до сучасності) в нерозривному зв'язку з історією, філософією, природознавством, культурою, складовою частиною якої вона є.</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учбова дисципліна історія медицини — самостійний предмет, який вивчається на кафедрах (курсах) історії медицини вищих медичних учбових закладів в нашій країні і багатьох зарубіжних країнах. Невелика тривалість цього курсу не дозволяє вміщати в нього величезний фактичний матеріал по історії окремих медичних спеціальностей, та це і не входить в його завдання, — адже ще древні греки знали, що «учень — це не судина, яку потрібно наповнити, а факел, який потрібно запалити».</w:t>
      </w:r>
      <w:r>
        <w:br w:type="page"/>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Розділ 1. Становлення первісного суспільства і первісного </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лікування</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хід від найближчих предків людини (австралопітеков) до підродини гомінід (тобто людей) довгий еволюційний процес, який протікав протягом мільйонів років і завершився, як показують археологічні дослідження, на рубежу третинного і четвертинного періодівУ встановленні кордону між тваринним світом і людиною існують два підходи: антропологічний і філософський.</w:t>
      </w:r>
    </w:p>
    <w:p>
      <w:pPr>
        <w:pStyle w:val="Normal"/>
        <w:spacing w:lineRule="auto" w:line="360"/>
        <w:ind w:firstLine="709"/>
        <w:jc w:val="both"/>
        <w:rPr/>
      </w:pPr>
      <w:r>
        <w:rPr>
          <w:rFonts w:cs="Times New Roman" w:ascii="Times New Roman" w:hAnsi="Times New Roman"/>
          <w:color w:val="000000"/>
          <w:sz w:val="28"/>
          <w:szCs w:val="28"/>
          <w:lang w:val="uk-UA"/>
        </w:rPr>
        <w:t>У основі антропологічного підходу лежить біологічна своєрідність людини, його морфологічна відмінність від найближчих до нього предкових форм. Ця відмінність визначається гомінідною тріадою:</w:t>
      </w:r>
    </w:p>
    <w:p>
      <w:pPr>
        <w:pStyle w:val="Normal"/>
        <w:spacing w:lineRule="auto" w:line="360"/>
        <w:ind w:firstLine="709"/>
        <w:jc w:val="both"/>
        <w:rPr/>
      </w:pPr>
      <w:r>
        <w:rPr>
          <w:rFonts w:cs="Times New Roman" w:ascii="Times New Roman" w:hAnsi="Times New Roman"/>
          <w:color w:val="000000"/>
          <w:sz w:val="28"/>
          <w:szCs w:val="28"/>
          <w:lang w:val="uk-UA"/>
        </w:rPr>
        <w:t>1) прямоходінням, або біпедіє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ільною кистю з великим пальцем, що протиставляється , здібною до тонких трудових операцій;</w:t>
      </w:r>
    </w:p>
    <w:p>
      <w:pPr>
        <w:pStyle w:val="Normal"/>
        <w:spacing w:lineRule="auto" w:line="360"/>
        <w:ind w:firstLine="709"/>
        <w:jc w:val="both"/>
        <w:rPr/>
      </w:pPr>
      <w:r>
        <w:rPr>
          <w:rFonts w:cs="Times New Roman" w:ascii="Times New Roman" w:hAnsi="Times New Roman"/>
          <w:color w:val="000000"/>
          <w:sz w:val="28"/>
          <w:szCs w:val="28"/>
          <w:lang w:val="uk-UA"/>
        </w:rPr>
        <w:t>3) відносно крупним високорозвиненим мозком.</w:t>
      </w:r>
    </w:p>
    <w:p>
      <w:pPr>
        <w:pStyle w:val="Normal"/>
        <w:spacing w:lineRule="auto" w:line="360"/>
        <w:ind w:firstLine="709"/>
        <w:jc w:val="both"/>
        <w:rPr/>
      </w:pPr>
      <w:r>
        <w:rPr>
          <w:rFonts w:cs="Times New Roman" w:ascii="Times New Roman" w:hAnsi="Times New Roman"/>
          <w:color w:val="000000"/>
          <w:sz w:val="28"/>
          <w:szCs w:val="28"/>
          <w:lang w:val="uk-UA"/>
        </w:rPr>
        <w:t>Ознаки гомінідної тріади остаточно сформувалися не одночасно, а на різних етапах еволюції.</w:t>
      </w:r>
    </w:p>
    <w:p>
      <w:pPr>
        <w:pStyle w:val="Normal"/>
        <w:spacing w:lineRule="auto" w:line="360"/>
        <w:ind w:firstLine="709"/>
        <w:jc w:val="both"/>
        <w:rPr/>
      </w:pPr>
      <w:r>
        <w:rPr>
          <w:rFonts w:cs="Times New Roman" w:ascii="Times New Roman" w:hAnsi="Times New Roman"/>
          <w:color w:val="000000"/>
          <w:sz w:val="28"/>
          <w:szCs w:val="28"/>
          <w:lang w:val="uk-UA"/>
        </w:rPr>
        <w:t>Згідно з сучасними палеоантропологічними даними перша ознака гомінідної тріади — прямоходінням — склався вже у найближчих предків людини — австралопітеків (більше 2 млн. років тому, в кінці третинного періоду). Прямоходіння створило передумови для розвитку трудової діяльності і, таким чином, з'явилося вирішальною ознакою гомінідів. Іншими словами, в процесі еволюції прямохождіння випереджало становлення трудової діяльності: спочатку австралопітеки стали прямоходячими, а потім гомініди (тобто люди) почали створювати перші знаряддя праці (на відміну від точки зору Л. Моргана: людина встала на ноги для того, щоб звільнити руки для гарматної діяльності) .</w:t>
      </w:r>
    </w:p>
    <w:p>
      <w:pPr>
        <w:pStyle w:val="Normal"/>
        <w:spacing w:lineRule="auto" w:line="360"/>
        <w:ind w:firstLine="709"/>
        <w:jc w:val="both"/>
        <w:rPr/>
      </w:pPr>
      <w:r>
        <w:rPr>
          <w:rFonts w:cs="Times New Roman" w:ascii="Times New Roman" w:hAnsi="Times New Roman"/>
          <w:color w:val="000000"/>
          <w:sz w:val="28"/>
          <w:szCs w:val="28"/>
          <w:lang w:val="uk-UA"/>
        </w:rPr>
        <w:t>Друга ознака гомінідної тріади — розвинена кисть — сформувався на рубежі нижнього і середнього палеоліту, до часу виникнення роду Homo (300/200 тис. років тому).</w:t>
      </w:r>
    </w:p>
    <w:p>
      <w:pPr>
        <w:pStyle w:val="Normal"/>
        <w:spacing w:lineRule="auto" w:line="360"/>
        <w:ind w:firstLine="709"/>
        <w:jc w:val="both"/>
        <w:rPr/>
      </w:pPr>
      <w:r>
        <w:rPr>
          <w:rFonts w:cs="Times New Roman" w:ascii="Times New Roman" w:hAnsi="Times New Roman"/>
          <w:color w:val="000000"/>
          <w:sz w:val="28"/>
          <w:szCs w:val="28"/>
          <w:lang w:val="uk-UA"/>
        </w:rPr>
        <w:t>Становлення третьої ознаки — високорозвиненого мозку — за часом було ще тривалішим: маса мозку наблизилася до сучасної на стадії пізніх палеоантропів (близько 50/40 тис. років тому), тоді як вдосконалення його структури продовжувалося впродовж всієї історії роду Homo. Таким чином, формування гомінідної тріади, а отже, і людини сучасного вигляду — неоантропа (Homo sapiens), остаточно завершилося близько 50/40 тис. років тому (див. таблиці. 2 і 3).</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основі філософського підходу до визначення критеріїв людини і його виділення з тваринного світу лежить соціальне єство людини — його гарматна (або трудова) діяльність, мислення, мова, суспільні стосун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2. Лікування в первісному суспільстві</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both"/>
        <w:rPr/>
      </w:pPr>
      <w:r>
        <w:rPr>
          <w:rFonts w:cs="Times New Roman" w:ascii="Times New Roman" w:hAnsi="Times New Roman"/>
          <w:b/>
          <w:bCs/>
          <w:color w:val="000000"/>
          <w:sz w:val="28"/>
          <w:szCs w:val="28"/>
          <w:lang w:val="uk-UA"/>
        </w:rPr>
        <w:t>2.1 Історія первісного суспільства</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людства починається разом з виникненням людини на Землі. Сучасна історична наука визначає в розвитку людства дві ери: 1) неписьменну історію (первісна, або докласова, ера) і 2) письмову історію людства (з IV тисячоліття до н. е.).</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первісної ери вивчає людське суспільство від виникнення людини (більше 2 млн років тому) до формування перших цивілізацій (IV тисячоліття до н. е.). За своєю тривалістю первісна ера охоплює більше 99% всієї історії людства (див. таблиці. 1). Все подальші періоди історії (стародавній світ, середні століття, нова і новітня історія) займають не більше 1 % історичної дороги людст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дивлячись на відсутність писемності (і письмовій історії), історія первісного суспільства є невід'ємною складовою частиною всесвітньо-історичного процесу розвитку людства і не може визначатися як до історія, або праісторія, а первісна людина — як доісторични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вісно-громадських буд є універсальними: через нього пройшли всі народи нашої планети без виключення. У його надрах складалися вирішальні передумови для всього подальшого розвитку людства: гарматна (або трудова) діяльність, мислення і свідомість, мова і мови, господарська діяльність, соціальні стосунки, культура, мистецтво, а разом з ними лікування і гігієнічні навики. Аналіз їх розвитку від самих витоків має важливе практичне значення для формування концепції історичного розвитку медицини в цілому.</w:t>
      </w:r>
      <w:r>
        <w:br w:type="page"/>
      </w:r>
    </w:p>
    <w:p>
      <w:pPr>
        <w:pStyle w:val="Normal"/>
        <w:spacing w:lineRule="auto" w:line="360"/>
        <w:ind w:firstLine="709"/>
        <w:jc w:val="both"/>
        <w:rPr>
          <w:rFonts w:ascii="Times New Roman" w:hAnsi="Times New Roman" w:cs="Times New Roman"/>
          <w:color w:val="000000"/>
          <w:sz w:val="28"/>
          <w:szCs w:val="28"/>
          <w:lang w:val="uk-UA"/>
        </w:rPr>
      </w:pPr>
      <w:r>
        <w:rPr>
          <w:rStyle w:val="2"/>
          <w:color w:val="000000"/>
          <w:lang w:val="uk-UA"/>
        </w:rPr>
        <w:t>2.2 Періодизація і хронологія первісної ери і первісного лікув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історії первісної ери виділяють три етапи: становлення первісного суспільства (понад 2 млн. років — 40 тис. років тому назад); розквіт первісного суспільства (40 тис. років тому — X тисячоліття до н. е.); розкладання первісного суспільства (з X—V тисячоліть до н. е.)</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історичним етапам умовно визначаються три періоди в розвитку первісного лікування:</w:t>
      </w:r>
    </w:p>
    <w:p>
      <w:pPr>
        <w:pStyle w:val="Normal"/>
        <w:spacing w:lineRule="auto" w:line="360"/>
        <w:ind w:firstLine="709"/>
        <w:jc w:val="both"/>
        <w:rPr/>
      </w:pPr>
      <w:r>
        <w:rPr>
          <w:rFonts w:cs="Times New Roman" w:ascii="Times New Roman" w:hAnsi="Times New Roman"/>
          <w:color w:val="000000"/>
          <w:sz w:val="28"/>
          <w:szCs w:val="28"/>
          <w:lang w:val="uk-UA"/>
        </w:rPr>
        <w:t>1) становлення людини, первісного суспільства і первісного лікування, коли відбувалося первинне накопичення і узагальнення емпіричних знань про природні лікувальні засоби (рослинного, тваринного і мінерального походження);</w:t>
      </w:r>
    </w:p>
    <w:p>
      <w:pPr>
        <w:pStyle w:val="Normal"/>
        <w:spacing w:lineRule="auto" w:line="360"/>
        <w:ind w:firstLine="709"/>
        <w:jc w:val="both"/>
        <w:rPr/>
      </w:pPr>
      <w:r>
        <w:rPr>
          <w:rFonts w:cs="Times New Roman" w:ascii="Times New Roman" w:hAnsi="Times New Roman"/>
          <w:color w:val="000000"/>
          <w:sz w:val="28"/>
          <w:szCs w:val="28"/>
          <w:lang w:val="uk-UA"/>
        </w:rPr>
        <w:t>2) лікування в період розквіту первісного суспільства, коли розвивалося і затверджувалося цілеспрямоване вживання емпіричного досвіду колективного лікування в соціальній практиц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лікування в період розкладання первісного суспільства, коли разом із зародженням класів і приватної власності йшло становлення культової практики лікування (що зародилася в період пізньої родової общини), продовжувалося накопичення і узагальнення емпіричних знань лікування (як колективного досвіду общини і індивідуальної діяльності лікар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w:rPr>
          <w:rStyle w:val="2"/>
        </w:rPr>
        <w:t>2.3 Джерела по історії первісної ери і первісного лікування</w:t>
      </w:r>
    </w:p>
    <w:p>
      <w:pPr>
        <w:pStyle w:val="Normal"/>
        <w:spacing w:lineRule="auto" w:line="360"/>
        <w:ind w:firstLine="709"/>
        <w:jc w:val="both"/>
        <w:rPr>
          <w:rStyle w:val="2"/>
          <w:rFonts w:ascii="Times New Roman" w:hAnsi="Times New Roman" w:cs="Times New Roman"/>
          <w:color w:val="000000"/>
          <w:sz w:val="28"/>
          <w:szCs w:val="28"/>
          <w:lang w:val="uk-UA"/>
        </w:rPr>
      </w:pPr>
      <w:r>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ня розвитку лікувальної діяльності людини в різні періоди історії не однакова і, як правило, знаходиться в зворотній залежності від давності епохи. Найбільш складна реконструкція історії первісного суспільства: воно не залишило письмових джерел, а осмислення археологічних і етнографічних даних має сповна об'єктивні труднощі і вимагає того, що постійного передивляється наших вистав у зв'язку з новими науковими відкриттями.</w:t>
      </w:r>
    </w:p>
    <w:p>
      <w:pPr>
        <w:pStyle w:val="Normal"/>
        <w:spacing w:lineRule="auto" w:line="360"/>
        <w:ind w:firstLine="709"/>
        <w:jc w:val="both"/>
        <w:rPr/>
      </w:pPr>
      <w:r>
        <w:rPr>
          <w:rFonts w:cs="Times New Roman" w:ascii="Times New Roman" w:hAnsi="Times New Roman"/>
          <w:color w:val="000000"/>
          <w:sz w:val="28"/>
          <w:szCs w:val="28"/>
          <w:lang w:val="uk-UA"/>
        </w:rPr>
        <w:t>Достовірні наукові знання про лікування первісної ери базуються на даних археології і етнографії, палеопатології і палеоботаніки, палеоантропології і палеопсихології.</w:t>
      </w:r>
    </w:p>
    <w:p>
      <w:pPr>
        <w:pStyle w:val="Normal"/>
        <w:spacing w:lineRule="auto" w:line="360"/>
        <w:ind w:firstLine="709"/>
        <w:jc w:val="both"/>
        <w:rPr/>
      </w:pPr>
      <w:r>
        <w:rPr>
          <w:rFonts w:cs="Times New Roman" w:ascii="Times New Roman" w:hAnsi="Times New Roman"/>
          <w:b/>
          <w:bCs/>
          <w:color w:val="000000"/>
          <w:sz w:val="28"/>
          <w:szCs w:val="28"/>
          <w:lang w:val="uk-UA"/>
        </w:rPr>
        <w:t>Дані археології</w:t>
      </w:r>
      <w:r>
        <w:rPr>
          <w:rFonts w:cs="Times New Roman" w:ascii="Times New Roman" w:hAnsi="Times New Roman"/>
          <w:color w:val="000000"/>
          <w:sz w:val="28"/>
          <w:szCs w:val="28"/>
          <w:lang w:val="uk-UA"/>
        </w:rPr>
        <w:t>. Основними речовими джерелами первісної історії є: знаряддя праці, залишки первісних споруд, святилища, поховання і останки людини, предмети первісної культури.</w:t>
      </w:r>
    </w:p>
    <w:p>
      <w:pPr>
        <w:pStyle w:val="Normal"/>
        <w:spacing w:lineRule="auto" w:line="360"/>
        <w:ind w:firstLine="709"/>
        <w:jc w:val="both"/>
        <w:rPr/>
      </w:pPr>
      <w:r>
        <w:rPr>
          <w:rFonts w:cs="Times New Roman" w:ascii="Times New Roman" w:hAnsi="Times New Roman"/>
          <w:color w:val="000000"/>
          <w:sz w:val="28"/>
          <w:szCs w:val="28"/>
          <w:lang w:val="uk-UA"/>
        </w:rPr>
        <w:t>Археологічні знахідки, що є у розпорядженні учених, складають лише нікчемну частину тих предметів, якими користувалася первісна людина. Причини цього двоякого роду. По-перше, археологичєєкая вивчена на різних континентах неоднакова. По-друге, надбанням археології стає лише те, що зберігається в землі протягом тисяч і мільйонів років (предмети з дерева, шкіри, кори або рослин не зберігаються).</w:t>
      </w:r>
    </w:p>
    <w:p>
      <w:pPr>
        <w:pStyle w:val="Normal"/>
        <w:spacing w:lineRule="auto" w:line="360"/>
        <w:ind w:firstLine="709"/>
        <w:jc w:val="both"/>
        <w:rPr/>
      </w:pPr>
      <w:r>
        <w:rPr>
          <w:rFonts w:cs="Times New Roman" w:ascii="Times New Roman" w:hAnsi="Times New Roman"/>
          <w:b/>
          <w:bCs/>
          <w:color w:val="000000"/>
          <w:sz w:val="28"/>
          <w:szCs w:val="28"/>
          <w:lang w:val="uk-UA"/>
        </w:rPr>
        <w:t>Дані палеопатології</w:t>
      </w:r>
      <w:r>
        <w:rPr>
          <w:rFonts w:cs="Times New Roman" w:ascii="Times New Roman" w:hAnsi="Times New Roman"/>
          <w:color w:val="000000"/>
          <w:sz w:val="28"/>
          <w:szCs w:val="28"/>
          <w:lang w:val="uk-UA"/>
        </w:rPr>
        <w:t>. Палеопатологія вивчає патологічні зміни останків первісної людини, точніше, його скелет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виникнення палеопатології, яка як наука сформувалася близько ста років тому, існувало уявлення про те, що первісна людина була абсолютно здорова, а хвороби виникли пізніше як результат цивілізації. Подібної точки зору дотримувалися вельми освічені люди, наприклад Жан-Жак Руссо, який щиро вірив в існування «золотого, століття» на зорі людства. Деякі хвороби людини, такі як силікоз або променева хвороба, безумовно, є продуктом ноосфери і пов'язані з діяльністю людського розуму (і деколи безрозсудною його діяльністю). Але це справедливо лише відносно обмеженого числа захворюван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цепція «золотого століття» не ставила в центрі своєї уваги здоров'я людини. Проте дані палеопатології певною мірою сприяли її спростуванню. Вивчення останків первісної людини показало, що його кістки несуть на собі незгладимі сліди травматичних пошкоджень (мал. 1) і важких хвороб (таких як артрити, пухлини, туберкульоз, викривлення хребта, карієс зубів і ін.).</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892 р. під час археологічних розкопок біля селеща Трініль на о. Ява голландський лікар і анатом Ю. Дюбуа (Eugene Dubois) виявив ліву стегнову кість прадавньої людини — пітекантроп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Франції в печері Ла Шапель-о-сіна знайдений скелет древнього чоловіка — неандертальця (Homo neander-thalensis), шийні хребці якого зрослися в єдину кість (свідоцтво артриту). Декілька десятків тисяч років тому назад. від цього захворювання страждала кожна четверта доросла людина. Наслідки артриту виявлені і на кістках гігантських ящерів — бронтозаврів, які жили на Землі задовго до появи людин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и захворювань на кістках первісної людини зустрічаються набагато рідше, ніж травматичні дефекти, які найчастіше пов'язані з пошкодженнями мозкового черепа. Одні з них свідчать про травми, отримані під час полювання, інші — про пережиті або не пережити трепанації черепів, які стали виробляти приблизно в XII тисячолітті до н.е. (переважно в ритуальних ціля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ити виводи про хвороби м'яких тканин значно складніше — вони не зберігаються навіть в муміях. Проте атеросклерозні бляшки, виявлені в муміях древніх аборигенів Північної Америки, похованих на території сучасного штату Кентуккі (США), свідчать про існування у них атеросклероз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леопатологія дозволила також визначити середню тривалість життя первісної людини: вона не перевищувала 30 років. До 50 років (і більш) доживали у виняткових випадках. Первісна людина гинула в розквіті сил, не встигаючи постаріти, гинув в боротьбі з природою, яка була сильніша за нього. (Поважно відзначити, що середня тривалість життя людини зберігалася на цьому рівні аж до період середньовічч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хвороби існували ще в первісному суспільстві в е р б будь-якою епохою історії людства були, з одного боку, явище біологічне, оскільки розвиваються вони на ґрунті людського організму в тісному зв'язку з довколишньою природою, а з іншої — явище соціальне, оскільки визначаються конкретними устевіямі суспільного життя і діяльності людин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w:rPr>
          <w:rStyle w:val="2"/>
        </w:rPr>
        <w:t>2.4 Дані письмових джерел</w:t>
      </w:r>
    </w:p>
    <w:p>
      <w:pPr>
        <w:pStyle w:val="Normal"/>
        <w:spacing w:lineRule="auto" w:line="360"/>
        <w:ind w:firstLine="709"/>
        <w:jc w:val="both"/>
        <w:rPr>
          <w:rStyle w:val="2"/>
          <w:rFonts w:ascii="Times New Roman" w:hAnsi="Times New Roman" w:cs="Times New Roman"/>
          <w:color w:val="000000"/>
          <w:sz w:val="28"/>
          <w:szCs w:val="28"/>
          <w:lang w:val="uk-UA"/>
        </w:rPr>
      </w:pPr>
      <w:r>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вісна ера є неписьменним періодом історії людства. Через нерівномірність історичного розвитку перехід до класового суспільства і пов'язаний з ним розвиток писемності у різних народів відбувалися не одночасно. Це дозволило народам, що раніше опанували писемність, залишити багаточисельні письмові свідоцтва : своїх сусідах, що ще не створили писемност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нографічні дослідження лікування апополиварних первісних суспільств (тобто первісних суспільств докласової, ери) вельми утруднені я можливі лише на основі археологічних досліджен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той же час дослідження більш поздніх — синполітейних первісних суспільств (тобто первісних суспільств класової ери, сучасних вивчаючим їх ученим) дає багатий етнографічний матеріал про первісне лікування. Проте тут необхідно враховувати, що ще до епохи Великих географічних відкриттів класові суспільства вже надавали злиття на сучасні їм (синполітейні) первісні суспільства. Ось чому етнографічні дослідження синполітейних первісних суспільств не можуть бути використані для прямих історичних реконструкцій прадавніх апополітейних первісних суспільст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rStyle w:val="2"/>
          <w:b w:val="false"/>
          <w:b w:val="false"/>
          <w:bCs w:val="false"/>
        </w:rPr>
      </w:pPr>
      <w:r>
        <w:rPr>
          <w:rStyle w:val="2"/>
        </w:rPr>
        <w:t>Розділ 3. Первісні лікарі</w:t>
      </w:r>
    </w:p>
    <w:p>
      <w:pPr>
        <w:pStyle w:val="Normal"/>
        <w:spacing w:lineRule="auto" w:line="360"/>
        <w:ind w:firstLine="709"/>
        <w:jc w:val="both"/>
        <w:rPr>
          <w:rStyle w:val="2"/>
          <w:rFonts w:ascii="Times New Roman" w:hAnsi="Times New Roman" w:cs="Times New Roman"/>
          <w:b w:val="false"/>
          <w:b w:val="false"/>
          <w:bCs w:val="false"/>
          <w:color w:val="000000"/>
          <w:sz w:val="28"/>
          <w:szCs w:val="28"/>
          <w:lang w:val="uk-UA"/>
        </w:rPr>
      </w:pPr>
      <w:r>
        <w:rPr/>
      </w:r>
    </w:p>
    <w:p>
      <w:pPr>
        <w:pStyle w:val="Normal"/>
        <w:spacing w:lineRule="auto" w:line="360"/>
        <w:ind w:firstLine="709"/>
        <w:jc w:val="both"/>
        <w:rPr/>
      </w:pPr>
      <w:r>
        <w:rPr>
          <w:rFonts w:cs="Times New Roman" w:ascii="Times New Roman" w:hAnsi="Times New Roman"/>
          <w:color w:val="000000"/>
          <w:sz w:val="28"/>
          <w:szCs w:val="28"/>
          <w:lang w:val="uk-UA"/>
        </w:rPr>
        <w:t>Первісні лікарі володіли також і прийомами оперативного лікування: обробляли рани ліками, приготованими з рослин, мінералів і частин тварин; застосовували «шини» при переломах; уміли робити кровопускання, використовуючи колючки і шип рослин, риб’ячу луску, кам'яні і кістяні ножі. У Новій Гвінеї, наприклад, первісні лікарі синполітейних племен розкривали вену за допомогою дрібних стріл, які вони пускали зблизька з туго натягнутого лука.</w:t>
      </w:r>
    </w:p>
    <w:p>
      <w:pPr>
        <w:pStyle w:val="Normal"/>
        <w:spacing w:lineRule="auto" w:line="360"/>
        <w:ind w:firstLine="709"/>
        <w:jc w:val="both"/>
        <w:rPr/>
      </w:pPr>
      <w:r>
        <w:rPr>
          <w:rFonts w:cs="Times New Roman" w:ascii="Times New Roman" w:hAnsi="Times New Roman"/>
          <w:color w:val="000000"/>
          <w:sz w:val="28"/>
          <w:szCs w:val="28"/>
          <w:lang w:val="uk-UA"/>
        </w:rPr>
        <w:t>Проте емпіричні знання первісної людини, отримані в результаті практичного досвіду, були ще вельми обмеженими. Первісна людина не могла передбачати або пояснити причини стихійних лих, розуміти явища природи, що оточувала його. Його безсилля перед природою породжувало фантастичні і раціональні уявлення про навколишн</w:t>
      </w:r>
      <w:r>
        <w:rPr>
          <w:rFonts w:cs="Times New Roman" w:ascii="Times New Roman" w:hAnsi="Times New Roman"/>
          <w:color w:val="000000"/>
          <w:sz w:val="28"/>
          <w:szCs w:val="28"/>
          <w:lang w:val="ru-RU"/>
        </w:rPr>
        <w:t>ій</w:t>
      </w:r>
      <w:r>
        <w:rPr>
          <w:rFonts w:cs="Times New Roman" w:ascii="Times New Roman" w:hAnsi="Times New Roman"/>
          <w:color w:val="000000"/>
          <w:sz w:val="28"/>
          <w:szCs w:val="28"/>
          <w:lang w:val="uk-UA"/>
        </w:rPr>
        <w:t xml:space="preserve"> світ. На цьому ґрунті вже в період ранньої родової общини почали зароджуватися перші релігійні вистави (тотемізм, фетишизм, анімізм, магія), які відбилися і на прийомах лікув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темізм— віра людини в існування тісного родинного зв'язку між його родом і певним виглядом тварини або рослини (наприклад, кенгуру або евкаліпт). Тотему не поклонялися, його вважали «батьком», «старшим братом», захисником від бід і хвороб. Тотемізм з'явився ідеологічним віддзеркаленням зв'язку роду з тією, що оточує його природним середовище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етишизм — віра в надприродні властивості неживих предметів. Спочатку ця віра поширювалася на знаряддя праці (наприклад, особливо вдалий спис), плодоносні дерева або корисні предмети ужитку,, тобто мала сповна матеріальну основу. Згодом фетиші стали вироблятись, спеціально як культові предмети і отримали ідеалістичне тлумачення. Так з'явилися амулети і талісмани.</w:t>
      </w:r>
    </w:p>
    <w:p>
      <w:pPr>
        <w:pStyle w:val="Normal"/>
        <w:spacing w:lineRule="auto" w:line="360"/>
        <w:ind w:firstLine="709"/>
        <w:jc w:val="both"/>
        <w:rPr/>
      </w:pPr>
      <w:r>
        <w:rPr>
          <w:rFonts w:cs="Times New Roman" w:ascii="Times New Roman" w:hAnsi="Times New Roman"/>
          <w:color w:val="000000"/>
          <w:sz w:val="28"/>
          <w:szCs w:val="28"/>
          <w:lang w:val="uk-UA"/>
        </w:rPr>
        <w:t>Анімізм — віра в душі, духів і загальне одухотворення природи. Вважають, що ці. вистави пов'язані з ранніми формами культу померлих. Ритуали, присвячені мертвим, зустрічаються на островах Океанії, в Австралії, Америці і Африці.</w:t>
      </w:r>
    </w:p>
    <w:p>
      <w:pPr>
        <w:pStyle w:val="Heading1"/>
        <w:spacing w:before="0" w:after="0"/>
        <w:ind w:firstLine="709"/>
        <w:jc w:val="both"/>
        <w:rPr>
          <w:rFonts w:ascii="Times New Roman" w:hAnsi="Times New Roman" w:cs="Times New Roman"/>
          <w:b w:val="false"/>
          <w:b w:val="false"/>
          <w:bCs w:val="false"/>
          <w:caps w:val="false"/>
          <w:smallCaps w:val="false"/>
          <w:color w:val="000000"/>
          <w:sz w:val="28"/>
          <w:szCs w:val="28"/>
          <w:lang w:val="uk-UA"/>
        </w:rPr>
      </w:pPr>
      <w:r>
        <w:rPr>
          <w:rFonts w:cs="Times New Roman"/>
          <w:b w:val="false"/>
          <w:bCs w:val="false"/>
          <w:caps w:val="false"/>
          <w:smallCaps w:val="false"/>
          <w:color w:val="000000"/>
          <w:sz w:val="28"/>
          <w:szCs w:val="28"/>
          <w:lang w:val="uk-UA"/>
        </w:rPr>
      </w:r>
      <w:r>
        <w:br w:type="page"/>
      </w:r>
    </w:p>
    <w:p>
      <w:pPr>
        <w:pStyle w:val="Normal"/>
        <w:spacing w:lineRule="auto" w:line="360"/>
        <w:ind w:firstLine="709"/>
        <w:jc w:val="both"/>
        <w:rPr/>
      </w:pPr>
      <w:r>
        <w:rPr>
          <w:rStyle w:val="2"/>
          <w:lang w:val="uk-UA"/>
        </w:rPr>
        <w:t>В</w:t>
      </w:r>
      <w:r>
        <w:rPr>
          <w:rStyle w:val="2"/>
        </w:rPr>
        <w:t>исновки</w:t>
      </w:r>
    </w:p>
    <w:p>
      <w:pPr>
        <w:pStyle w:val="Normal"/>
        <w:spacing w:lineRule="auto" w:line="360"/>
        <w:ind w:firstLine="709"/>
        <w:jc w:val="both"/>
        <w:rPr>
          <w:rStyle w:val="2"/>
          <w:rFonts w:ascii="Times New Roman" w:hAnsi="Times New Roman" w:cs="Times New Roman"/>
          <w:color w:val="000000"/>
          <w:sz w:val="28"/>
          <w:szCs w:val="28"/>
          <w:lang w:val="uk-UA"/>
        </w:rPr>
      </w:pPr>
      <w:r>
        <w:rPr/>
      </w:r>
    </w:p>
    <w:p>
      <w:pPr>
        <w:pStyle w:val="Normal"/>
        <w:spacing w:lineRule="auto" w:line="360"/>
        <w:ind w:firstLine="709"/>
        <w:jc w:val="both"/>
        <w:rPr/>
      </w:pPr>
      <w:r>
        <w:rPr>
          <w:rFonts w:cs="Times New Roman" w:ascii="Times New Roman" w:hAnsi="Times New Roman"/>
          <w:color w:val="000000"/>
          <w:sz w:val="28"/>
          <w:szCs w:val="28"/>
          <w:lang w:val="uk-UA"/>
        </w:rPr>
        <w:t>На сучасному світі оцінка первісного лікування не однозначна. З одного боку, його раціональні традиції і величезний емпіричний, досвід (не дивлячись на обмежений арсенал лікувальних засобів і прийомів) з'явилися одним з витоків традиційної медицини подальших епох в кінців — сучасної наукової медицини. З іншого боку — ірраціональні традиції первісного лікування виникли як закономірний результат мінливого світобачення і важких умов боротьби первісної людини з могутньою і незрозумілою природою; їх критична дія не повинна служити приводом для заперечення багатовікового раціонального досвіду первісного лікування в цілом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кування в первісну еру не було примітивним для свого часу, і тому не може називатися примітивною медицино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pPr>
      <w:r>
        <w:rPr>
          <w:rStyle w:val="2"/>
        </w:rPr>
        <w:t>Список використаних джерел</w:t>
      </w:r>
    </w:p>
    <w:p>
      <w:pPr>
        <w:pStyle w:val="Normal"/>
        <w:spacing w:lineRule="auto" w:line="360"/>
        <w:ind w:firstLine="709"/>
        <w:jc w:val="both"/>
        <w:rPr>
          <w:rStyle w:val="2"/>
          <w:rFonts w:ascii="Times New Roman" w:hAnsi="Times New Roman" w:cs="Times New Roman"/>
          <w:color w:val="000000"/>
          <w:sz w:val="28"/>
          <w:szCs w:val="28"/>
          <w:lang w:val="uk-UA"/>
        </w:rPr>
      </w:pPr>
      <w:r>
        <w:rPr/>
      </w:r>
    </w:p>
    <w:p>
      <w:pPr>
        <w:pStyle w:val="Normal"/>
        <w:widowControl w:val="false"/>
        <w:numPr>
          <w:ilvl w:val="0"/>
          <w:numId w:val="2"/>
        </w:numPr>
        <w:tabs>
          <w:tab w:val="clear" w:pos="708"/>
          <w:tab w:val="left" w:pos="-567" w:leader="none"/>
        </w:tabs>
        <w:autoSpaceDE w:val="fals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медицини. – К., 1986.</w:t>
      </w:r>
    </w:p>
    <w:p>
      <w:pPr>
        <w:pStyle w:val="Normal"/>
        <w:widowControl w:val="false"/>
        <w:numPr>
          <w:ilvl w:val="0"/>
          <w:numId w:val="2"/>
        </w:numPr>
        <w:tabs>
          <w:tab w:val="clear" w:pos="708"/>
          <w:tab w:val="left" w:pos="-567" w:leader="none"/>
        </w:tabs>
        <w:autoSpaceDE w:val="fals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а та зарубіжна культура. – К., 2000.</w:t>
      </w:r>
    </w:p>
    <w:p>
      <w:pPr>
        <w:pStyle w:val="Normal"/>
        <w:widowControl w:val="false"/>
        <w:numPr>
          <w:ilvl w:val="0"/>
          <w:numId w:val="2"/>
        </w:numPr>
        <w:tabs>
          <w:tab w:val="clear" w:pos="708"/>
          <w:tab w:val="left" w:pos="-567" w:leader="none"/>
        </w:tabs>
        <w:autoSpaceDE w:val="fals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дична енциклопедія. – В 4-х томах.</w:t>
      </w:r>
    </w:p>
    <w:p>
      <w:pPr>
        <w:pStyle w:val="32"/>
        <w:widowControl w:val="false"/>
        <w:numPr>
          <w:ilvl w:val="0"/>
          <w:numId w:val="2"/>
        </w:numPr>
        <w:tabs>
          <w:tab w:val="clear" w:pos="708"/>
          <w:tab w:val="left" w:pos="-567" w:leader="none"/>
        </w:tabs>
        <w:ind w:left="0" w:hanging="0"/>
        <w:jc w:val="left"/>
        <w:rPr/>
      </w:pPr>
      <w:r>
        <w:rPr>
          <w:rFonts w:cs="Times New Roman" w:ascii="Times New Roman" w:hAnsi="Times New Roman"/>
          <w:color w:val="000000"/>
          <w:sz w:val="28"/>
          <w:szCs w:val="28"/>
        </w:rPr>
        <w:t>Алексее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В.П.,</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ершиц</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А.И. История первобытного общества: Учебник для вузов. - М.: Высшая школа, 1990.</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Calibri;Century Gothic"/>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Times New Roman" w:hAnsi="Times New Roman" w:eastAsia="Calibri;Century Gothic" w:cs="Times New Roman"/>
      <w:b/>
      <w:bCs/>
      <w:caps/>
      <w:kern w:val="2"/>
      <w:sz w:val="28"/>
      <w:szCs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Times New Roman" w:hAnsi="Times New Roman" w:eastAsia="Calibri;Century Gothic" w:cs="Times New Roman"/>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Century Gothic"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Calibri;Century Gothic"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1">
    <w:name w:val="Заголовок 1 Знак"/>
    <w:qFormat/>
    <w:rPr>
      <w:rFonts w:ascii="Times New Roman" w:hAnsi="Times New Roman" w:eastAsia="Times New Roman" w:cs="Times New Roman"/>
      <w:b/>
      <w:bCs/>
      <w:caps/>
      <w:kern w:val="2"/>
      <w:sz w:val="32"/>
      <w:szCs w:val="32"/>
    </w:rPr>
  </w:style>
  <w:style w:type="character" w:styleId="Style6">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Style7">
    <w:name w:val="Подзаголовок Знак"/>
    <w:qFormat/>
    <w:rPr>
      <w:rFonts w:ascii="Cambria" w:hAnsi="Cambria" w:eastAsia="Times New Roman" w:cs="Cambria"/>
      <w:sz w:val="24"/>
      <w:szCs w:val="24"/>
    </w:rPr>
  </w:style>
  <w:style w:type="character" w:styleId="Emphasis">
    <w:name w:val="Emphasis"/>
    <w:qFormat/>
    <w:rPr>
      <w:rFonts w:ascii="Calibri;Century Gothic" w:hAnsi="Calibri;Century Gothic" w:cs="Calibri;Century Gothic"/>
      <w:b/>
      <w:bCs/>
      <w:i/>
      <w:iCs/>
    </w:rPr>
  </w:style>
  <w:style w:type="character" w:styleId="21">
    <w:name w:val="Цитата 2 Знак"/>
    <w:qFormat/>
    <w:rPr>
      <w:i/>
      <w:iCs/>
      <w:sz w:val="24"/>
      <w:szCs w:val="24"/>
    </w:rPr>
  </w:style>
  <w:style w:type="character" w:styleId="Style8">
    <w:name w:val="Выделенная цитата Знак"/>
    <w:qFormat/>
    <w:rPr>
      <w:b/>
      <w:bCs/>
      <w:i/>
      <w:iCs/>
      <w:sz w:val="24"/>
      <w:szCs w:val="24"/>
    </w:rPr>
  </w:style>
  <w:style w:type="character" w:styleId="Style9">
    <w:name w:val="Слабое выделение"/>
    <w:qFormat/>
    <w:rPr>
      <w:i/>
      <w:iCs/>
      <w:color w:val="000000"/>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eastAsia="Times New Roman" w:cs="Cambria"/>
      <w:b/>
      <w:bCs/>
      <w:i/>
      <w:iCs/>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31">
    <w:name w:val="Основной текст с отступом 3 Знак"/>
    <w:qFormat/>
    <w:rPr>
      <w:rFonts w:ascii="Courier New" w:hAnsi="Courier New" w:eastAsia="Times New Roman" w:cs="Courier New"/>
      <w:sz w:val="24"/>
      <w:szCs w:val="24"/>
      <w:lang w:val="ru-RU"/>
    </w:rPr>
  </w:style>
  <w:style w:type="paragraph" w:styleId="Heading">
    <w:name w:val="Heading"/>
    <w:basedOn w:val="Normal"/>
    <w:next w:val="Normal"/>
    <w:qFormat/>
    <w:pPr>
      <w:spacing w:before="240" w:after="60"/>
      <w:jc w:val="center"/>
      <w:outlineLvl w:val="0"/>
    </w:pPr>
    <w:rPr>
      <w:rFonts w:ascii="Cambria" w:hAnsi="Cambria" w:eastAsia="Calibri;Century Gothic"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Calibri;Century Gothic" w:cs="Cambria"/>
    </w:rPr>
  </w:style>
  <w:style w:type="paragraph" w:styleId="Style17">
    <w:name w:val="Без интервала"/>
    <w:basedOn w:val="Normal"/>
    <w:qFormat/>
    <w:pPr/>
    <w:rPr/>
  </w:style>
  <w:style w:type="paragraph" w:styleId="Style18">
    <w:name w:val="Абзац списка"/>
    <w:basedOn w:val="Normal"/>
    <w:qFormat/>
    <w:pPr>
      <w:ind w:left="720" w:hanging="0"/>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ind w:left="720" w:right="720" w:hanging="0"/>
    </w:pPr>
    <w:rPr>
      <w:b/>
      <w:bCs/>
      <w:i/>
      <w:iCs/>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before="0" w:after="100"/>
    </w:pPr>
    <w:rPr>
      <w:rFonts w:ascii="Times New Roman" w:hAnsi="Times New Roman" w:cs="Times New Roman"/>
      <w:b/>
      <w:bCs/>
      <w:caps/>
      <w:sz w:val="28"/>
      <w:szCs w:val="28"/>
      <w:lang w:val="uk-UA" w:eastAsia="en-US"/>
    </w:rPr>
  </w:style>
  <w:style w:type="paragraph" w:styleId="Contents2">
    <w:name w:val="TOC 2"/>
    <w:basedOn w:val="Normal"/>
    <w:next w:val="Normal"/>
    <w:pPr>
      <w:spacing w:before="0" w:after="100"/>
      <w:ind w:left="240" w:hanging="0"/>
    </w:pPr>
    <w:rPr/>
  </w:style>
  <w:style w:type="paragraph" w:styleId="Style21">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lineRule="auto" w:line="360"/>
      <w:ind w:firstLine="720"/>
      <w:jc w:val="both"/>
    </w:pPr>
    <w:rPr>
      <w:rFonts w:ascii="Courier New" w:hAnsi="Courier New" w:eastAsia="Calibri;Century Gothic"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8:00Z</dcterms:created>
  <dc:creator>Admin</dc:creator>
  <dc:description/>
  <cp:keywords/>
  <dc:language>en-US</dc:language>
  <cp:lastModifiedBy>Mage</cp:lastModifiedBy>
  <dcterms:modified xsi:type="dcterms:W3CDTF">2011-10-06T21:28:00Z</dcterms:modified>
  <cp:revision>2</cp:revision>
  <dc:subject/>
  <dc:title>Зміст</dc:title>
</cp:coreProperties>
</file>