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УДНЕНИЯ ПРИ ГРУДНОМ ВСКАРМЛИВАНИИ</w:t>
      </w:r>
    </w:p>
    <w:p>
      <w:pPr>
        <w:pStyle w:val="Heading1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бенок отказывается от груди</w:t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огда при грудном вскармливании </w:t>
      </w:r>
      <w:r>
        <w:rPr>
          <w:rStyle w:val="StrongEmphasis"/>
          <w:sz w:val="28"/>
          <w:szCs w:val="28"/>
        </w:rPr>
        <w:t>ребенок отказывается от груди</w:t>
      </w:r>
      <w:r>
        <w:rPr>
          <w:sz w:val="28"/>
          <w:szCs w:val="28"/>
        </w:rPr>
        <w:t xml:space="preserve">. Причины отказа от груди могут быть следующими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техники кормления. Если ребенку неловко у груди или он неправильно ее захватывает, он быстро устает и в результате остается голодны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иятных ощущения, которые испытывает ребенок при изменении вкусовых качеств молока. Это случается, когда женщина злоупотребляет пряностями, острыми, солеными и копчеными продуктами. Кроме того, молоко может менять вкус в связи с менструальным циклом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заболеваний полости носа и рта (например, стоматит или насморк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аком-либо соматическом заболевании или неврологических нарушениях.</w:t>
      </w:r>
    </w:p>
    <w:p>
      <w:pPr>
        <w:pStyle w:val="Basic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ше перечисленные варианты, самые распространенные из </w:t>
      </w:r>
      <w:r>
        <w:rPr>
          <w:rStyle w:val="Emphasis"/>
          <w:sz w:val="28"/>
          <w:szCs w:val="28"/>
        </w:rPr>
        <w:t>причин отказа ребенка от материнской груди</w:t>
      </w:r>
      <w:r>
        <w:rPr>
          <w:sz w:val="28"/>
          <w:szCs w:val="28"/>
        </w:rPr>
        <w:t xml:space="preserve">. Все они устранимы, но кормящая мама должна четко понимать, что отказ ребенка от ее груди - не каприз, он всегда мотивирован каким-то неблагополучием, которое необходимо установить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стит и его симптом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Мастит</w:t>
      </w:r>
      <w:r>
        <w:rPr>
          <w:sz w:val="28"/>
          <w:szCs w:val="28"/>
        </w:rPr>
        <w:t xml:space="preserve"> может развиться, если в ткань груди, где собирается молоко, попадает инфекция. </w:t>
      </w:r>
      <w:r>
        <w:rPr>
          <w:rStyle w:val="StrongEmphasis"/>
          <w:sz w:val="28"/>
          <w:szCs w:val="28"/>
        </w:rPr>
        <w:t>Симптомом мастита</w:t>
      </w:r>
      <w:r>
        <w:rPr>
          <w:sz w:val="28"/>
          <w:szCs w:val="28"/>
        </w:rPr>
        <w:t xml:space="preserve"> является образование болезненной горячей припухлости. При дотрагивании до нее создается впечатление, что она наполнена жидкостью. Это может служить </w:t>
      </w:r>
      <w:r>
        <w:rPr>
          <w:rStyle w:val="StrongEmphasis"/>
          <w:sz w:val="28"/>
          <w:szCs w:val="28"/>
        </w:rPr>
        <w:t>признаком мастита</w:t>
      </w:r>
      <w:r>
        <w:rPr>
          <w:sz w:val="28"/>
          <w:szCs w:val="28"/>
        </w:rPr>
        <w:t>. Кроме того, лактационный мастит сопровождается высокой температурой и резким  ухудшением самочувств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ечение мастита</w:t>
      </w:r>
    </w:p>
    <w:p>
      <w:pPr>
        <w:pStyle w:val="Basic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rStyle w:val="StrongEmphasis"/>
          <w:sz w:val="28"/>
          <w:szCs w:val="28"/>
        </w:rPr>
        <w:t>лечения мастита</w:t>
      </w:r>
      <w:r>
        <w:rPr>
          <w:sz w:val="28"/>
          <w:szCs w:val="28"/>
        </w:rPr>
        <w:t xml:space="preserve"> обычно используют антибиотики, а иногда и хирургическое вмешательство. Тем не менее, при мастите мать не должна отлучать ребенка от груди. Единственное противопоказание к кормлению при мастите - наличие в молоке гноя. Для того чтобы сохранить лактацию, необходимо использовать клинический молокоотсос (и на ранних стадиях, и на этапе развернутой картины </w:t>
      </w:r>
      <w:r>
        <w:rPr>
          <w:rStyle w:val="StrongEmphasis"/>
          <w:sz w:val="28"/>
          <w:szCs w:val="28"/>
        </w:rPr>
        <w:t>гнойного мастита</w:t>
      </w:r>
      <w:r>
        <w:rPr>
          <w:sz w:val="28"/>
          <w:szCs w:val="28"/>
        </w:rPr>
        <w:t xml:space="preserve">, в до- и послеоперационный период). Это позволяет предупредить застой молока в зоне воспаления, активировать кровоснабжение и лимфатический дренаж молочной железы. Лактация сохраняется, а значит, не прерывается и процесс естественного вскармливания. Следует отметить, что при явлениях </w:t>
      </w:r>
      <w:r>
        <w:rPr>
          <w:rStyle w:val="StrongEmphasis"/>
          <w:sz w:val="28"/>
          <w:szCs w:val="28"/>
        </w:rPr>
        <w:t>мастита</w:t>
      </w:r>
      <w:r>
        <w:rPr>
          <w:sz w:val="28"/>
          <w:szCs w:val="28"/>
        </w:rPr>
        <w:t xml:space="preserve"> применение бытовых молокоотсосов неэффективно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спаления и трещины сосков</w:t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ая причина воспаления сосков - кормление в неправильном положении. Ребенок недостаточно захватывает грудь и поэтому сосет лишь сосок. Кожа соска может в целом выглядеть нормально. Однако, если вы приглядитесь к соску повнимательнее в тот момент, когда ребенок только что выпустил его изо рта, вы сможете увидеть, что сосок плоский, а также заметить линию, проходящую по кончику соска. Для предотвращения воспаления и трещины соско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ого дня кормите своих малышей в правильном положен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те соски один-два раза в день во время гигиенического душ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йте соски и ареолу после кормления каплями позднего молок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жа сухая, пользуйтесь специальными кремами, которые совместимы с кормлением грудью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уратно прекращайте кормление. Подождите, пока ребенок отпустит грудь сам. Если ребенок не отпускает грудь, Вам следует осторожно ввести палец в рот ребенка, чтобы сначала прервать сосание, а затем уже вынуть сосок изо рта малыша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чение трещин сосков</w:t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йтесь выявить и вылечить воспаление сосков, прежде чем появятся трещины из-за повреждения кож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ьте положение при кормлении. В большинстве случаев боль соска немедленно стихает. В конце кормления ребенок, как правило, более удовлетворен, чем раньш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ересушивайте кожу груди частым мытьем с мылом, так как это может способствовать появлению трещин соск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атывайте трещины сосков специальными средствами, способствующими их заживлению. К ним прежде всего относятся мази на основе натуральных ингредиентов, а также декспантенола (провитамина В5) или 100%-го ланолина. Безопасность применения вышеупомянутых средств гарантирована даже при случайном попадании их в рот малыш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ечения трещин соска как можно чаще между кормлениями делайте воздушные и солнечные ванны. </w:t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з-за трещин кормление вызывает сильную боль, следует воспользоваться специальными накладками на сосок, через которые ребенок может сам высосать молоко, или молокоотсосом и кормите ребенка сцеженным молоком. </w:t>
      </w:r>
      <w:r>
        <w:br w:type="page"/>
      </w:r>
    </w:p>
    <w:p>
      <w:pPr>
        <w:pStyle w:val="Basic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галоктия</w:t>
      </w:r>
    </w:p>
    <w:p>
      <w:pPr>
        <w:pStyle w:val="Basic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ипогалактия - пониженная секреторная способность молочных желез. Недостаточное образование молока может наблюдаться или сразу же после родов (ранняя форма гипогалактии), или в более отдаленный период, через </w:t>
      </w:r>
      <w:r>
        <w:rPr>
          <w:rStyle w:val="Currencyconverterlink"/>
          <w:sz w:val="28"/>
          <w:szCs w:val="28"/>
        </w:rPr>
        <w:t>10</w:t>
      </w:r>
      <w:r>
        <w:rPr>
          <w:sz w:val="28"/>
          <w:szCs w:val="28"/>
        </w:rPr>
        <w:t xml:space="preserve"> и более дней после родов (поздняя форма). Помимо ранней и поздней форм гипогалактии, следует различать первичную и вторичную ее формы, которые определяются различными причинами и предрасполагающими факторами.</w:t>
      </w:r>
      <w:r>
        <w:rPr>
          <w:rStyle w:val="StrongEmphasis"/>
          <w:b w:val="false"/>
          <w:bCs w:val="false"/>
        </w:rPr>
        <w:t>http://www.web-mama.ru/simpletags/244.htmlhttp://www.web-mama.ru/simpletags/234.htmlhttp://www.web-mama.ru/simpletags/243.html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вичная гипогалакт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рвичная гипогалактия - это неспособность женщины к лактации. Нередко первичная гипогалактия возникает после тяжелых поздних токсикозов, кровотечений в послеродовом периоде, травматичных акушерских операций, послеродовых инфекций, также встречается у первородящих в возрасте старше </w:t>
      </w:r>
      <w:r>
        <w:rPr>
          <w:rStyle w:val="Currencyconverterlink"/>
          <w:sz w:val="28"/>
          <w:szCs w:val="28"/>
        </w:rPr>
        <w:t>30</w:t>
      </w:r>
      <w:r>
        <w:rPr>
          <w:sz w:val="28"/>
          <w:szCs w:val="28"/>
        </w:rPr>
        <w:t xml:space="preserve"> лет и у женщин перенесших операцию "кесарева сечени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гипгалактии является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1</w:t>
      </w:r>
      <w:r>
        <w:rPr>
          <w:sz w:val="28"/>
          <w:szCs w:val="28"/>
        </w:rPr>
        <w:t xml:space="preserve">. Невозможность приложить ребенка к груди в ближайшие часы после родов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2</w:t>
      </w:r>
      <w:r>
        <w:rPr>
          <w:sz w:val="28"/>
          <w:szCs w:val="28"/>
        </w:rPr>
        <w:t xml:space="preserve">. Отсутствие психологического стимула к лактации в послеродовом периоде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3</w:t>
      </w:r>
      <w:r>
        <w:rPr>
          <w:sz w:val="28"/>
          <w:szCs w:val="28"/>
        </w:rPr>
        <w:t xml:space="preserve">. Наличие послеоперационных болей. </w:t>
      </w:r>
      <w:r>
        <w:br w:type="page"/>
      </w:r>
    </w:p>
    <w:p>
      <w:pPr>
        <w:pStyle w:val="Style1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ичная гипогалактия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ая гиполактия - это недостаток у матери молока, в дальнейшем оно либо совсем пропадает, либо остается в прежнем количестве, которое не способно удовлетворить потребности растущего организм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чин, способствующих развитию вторичной гипогалактии: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1</w:t>
      </w:r>
      <w:r>
        <w:rPr>
          <w:sz w:val="28"/>
          <w:szCs w:val="28"/>
        </w:rPr>
        <w:t xml:space="preserve">. Физическое, умственное, нервное перенапряжение, усталост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2</w:t>
      </w:r>
      <w:r>
        <w:rPr>
          <w:sz w:val="28"/>
          <w:szCs w:val="28"/>
        </w:rPr>
        <w:t xml:space="preserve">. Маститы и трещины сосков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3</w:t>
      </w:r>
      <w:r>
        <w:rPr>
          <w:sz w:val="28"/>
          <w:szCs w:val="28"/>
        </w:rPr>
        <w:t xml:space="preserve">. Заболевания матери (грипп, ангина, туберкулез и т.д.)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4</w:t>
      </w:r>
      <w:r>
        <w:rPr>
          <w:sz w:val="28"/>
          <w:szCs w:val="28"/>
        </w:rPr>
        <w:t xml:space="preserve">. Длительные перерывы между кормлениями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5</w:t>
      </w:r>
      <w:r>
        <w:rPr>
          <w:sz w:val="28"/>
          <w:szCs w:val="28"/>
        </w:rPr>
        <w:t xml:space="preserve">. Заглатывание воздуха новорожденными при сосании. Ребенок не высасывает положенного количества молока, так как желудок у новорожденного растягивается за счет воздуха, и создается ощущение сытост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Style w:val="Currencyconverterlink"/>
          <w:sz w:val="28"/>
          <w:szCs w:val="28"/>
        </w:rPr>
        <w:t>6</w:t>
      </w:r>
      <w:r>
        <w:rPr>
          <w:sz w:val="28"/>
          <w:szCs w:val="28"/>
        </w:rPr>
        <w:t xml:space="preserve">. Лактационные кризы - это временное уменьшение количества молока, возникающее циклически (через 1-1,5 месяцев), продолжительностью около 3-4, реже 6-8 дней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ктостаз, симптомы лактостаза</w:t>
      </w:r>
    </w:p>
    <w:p>
      <w:pPr>
        <w:pStyle w:val="Basic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Basic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Лактостаз</w:t>
      </w:r>
      <w:r>
        <w:rPr>
          <w:sz w:val="28"/>
          <w:szCs w:val="28"/>
        </w:rPr>
        <w:t xml:space="preserve"> или застой молока возникает, если молочная железа опорожняется недостаточно. В первые дни после родов женщина, как правило, испытывает чувство распирания, набухания в груди. Это связано с повышением внутреннего давления и с повышенным кровотоком в молочной железе. Иногда это может сопровождаться отеком. </w:t>
      </w:r>
      <w:r>
        <w:rPr>
          <w:rStyle w:val="Emphasis"/>
          <w:sz w:val="28"/>
          <w:szCs w:val="28"/>
        </w:rPr>
        <w:t>Симптомами лактостаза</w:t>
      </w:r>
      <w:r>
        <w:rPr>
          <w:sz w:val="28"/>
          <w:szCs w:val="28"/>
        </w:rPr>
        <w:t xml:space="preserve"> являются болезненность железы и повышение температуры (до 38–38,5° С). Для предотвращения и лечения лактостаза освобождайте грудь от молок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актика лактостаза</w:t>
      </w:r>
    </w:p>
    <w:p>
      <w:pPr>
        <w:pStyle w:val="Basic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дотвращения лактостаза соблюдайте следующие меры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мите ребенка грудью без ограничений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дитесь, что ребенок с первого дня сосет в правильном положени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йте догрудного кормления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первых суток после родов, сцеживайте остатки молока руками или молокоотсосом, чаще прикладывайте ребенка к груди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ите удобный, не слишком тесный бюстгальтер, который хорошо поддерживает грудь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 лактостаза</w:t>
      </w:r>
    </w:p>
    <w:p>
      <w:pPr>
        <w:pStyle w:val="Basic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rStyle w:val="StrongEmphasis"/>
          <w:sz w:val="28"/>
          <w:szCs w:val="28"/>
        </w:rPr>
        <w:t>лечения лактостаза</w:t>
      </w:r>
      <w:r>
        <w:rPr>
          <w:sz w:val="28"/>
          <w:szCs w:val="28"/>
        </w:rPr>
        <w:t xml:space="preserve"> необходимо соблюдать следующие правила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олжен по возможности продолжать сосать груд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у ребенка не получается хорошо высосать все молоко, его необходимо сцедить руками. Если это доставляет боль, нужно использовать молокоотсос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того как определенная часть молока сцежена, грудь становится мягче. Теперь ребенок сможет захватить грудь и сосать более эффективно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йте сцеживание настолько часто, насколько это необходимо, т.е. до тех пор, пока набухание груди не исчезнет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am-am.info/category/problems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Этапы развития здорового ребенка» авт. В.П. Смирнов, И.А. Мельгунова, В.П. Гайнова, А.К. Красно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urrencyconverterlink">
    <w:name w:val="currency_converter_link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">
    <w:name w:val="basic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25:00Z</dcterms:created>
  <dc:creator>Светлана</dc:creator>
  <dc:description/>
  <cp:keywords/>
  <dc:language>en-US</dc:language>
  <cp:lastModifiedBy>Mage</cp:lastModifiedBy>
  <dcterms:modified xsi:type="dcterms:W3CDTF">2011-10-06T21:25:00Z</dcterms:modified>
  <cp:revision>2</cp:revision>
  <dc:subject/>
  <dc:title>Затруднения при грудном вскармливание</dc:title>
</cp:coreProperties>
</file>