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Heading2"/>
        <w:rPr/>
      </w:pPr>
      <w:r>
        <w:rPr/>
        <w:t>Тема: «Здоровый образ жизн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ил: Малахов Серге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208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Краматорск, 2002 г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СОДЕРЖ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02"/>
        <w:gridCol w:w="15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………………………………….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юди пьют и курят?…………………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тоде Г.А. Шичко…………………………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лкоголя на кровь и мозг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абачного дыма на кровь и мозг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ияние табака на органы дыхания…………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абакокурения………………………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лкоголя и табака на желудок, печень, пищеварительную систему и обмен веществ…………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лкоголя и табачного дыма на половую систему и наследственность…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лкоголя и табачного дыма на центральную нервную систему……………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доровье, о долгожительстве в нашей стране…………..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закалки и тренировки П.К. Иванова (программа детка)………………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шума на организм человека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де наркотиков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СПИД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тр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0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храна собственного здоровья</w:t>
      </w:r>
      <w:r>
        <w:rPr/>
        <w:t xml:space="preserve"> - это непосредственная обя</w:t>
        <w:softHyphen/>
      </w:r>
      <w:bookmarkStart w:id="0" w:name="OCRUncertain010"/>
      <w:r>
        <w:rPr/>
        <w:t>з</w:t>
      </w:r>
      <w:bookmarkEnd w:id="0"/>
      <w:r>
        <w:rPr/>
        <w:t>анность каждого, он не вправе перекладывать ее на окружаю</w:t>
        <w:softHyphen/>
        <w:t>щих. Ведь нередко бывает и так, что человек неправильным обра</w:t>
        <w:softHyphen/>
        <w:t xml:space="preserve">зом жизни, вредными привычками, </w:t>
      </w:r>
      <w:bookmarkStart w:id="1" w:name="OCRUncertain011"/>
      <w:r>
        <w:rPr/>
        <w:t>гиподинамией,</w:t>
      </w:r>
      <w:bookmarkEnd w:id="1"/>
      <w:r>
        <w:rPr/>
        <w:t xml:space="preserve"> перееданием</w:t>
      </w:r>
      <w:bookmarkStart w:id="2" w:name="OCRUncertain012"/>
      <w:r>
        <w:rPr/>
        <w:t xml:space="preserve"> уже</w:t>
      </w:r>
      <w:bookmarkEnd w:id="2"/>
      <w:r>
        <w:rPr/>
        <w:t xml:space="preserve"> к 20-30 годам доводит себя до катастрофического состояния и лишь тогда вспоминает о медицине.</w:t>
      </w:r>
    </w:p>
    <w:p>
      <w:pPr>
        <w:pStyle w:val="Normal"/>
        <w:ind w:firstLine="720"/>
        <w:jc w:val="both"/>
        <w:rPr/>
      </w:pPr>
      <w:r>
        <w:rPr/>
        <w:t>Какой бы совершенной ни была медицина, она не может избавить каждого от всех болезней. Человек - сам творец своего здоровья, за которое надо бороться. С раннего возраста необходи</w:t>
        <w:softHyphen/>
        <w:t>мо вести активный образ жизни, закаливаться, заниматься физ</w:t>
        <w:softHyphen/>
        <w:t>культурой и спортом, соблюдать правила личной гигиены, - сло</w:t>
        <w:softHyphen/>
        <w:t>вом, добиваться разумными путями подлинной гармонии здоровья.</w:t>
      </w:r>
    </w:p>
    <w:p>
      <w:pPr>
        <w:pStyle w:val="Normal"/>
        <w:widowControl w:val="false"/>
        <w:ind w:firstLine="640"/>
        <w:jc w:val="both"/>
        <w:rPr/>
      </w:pPr>
      <w:r>
        <w:rPr>
          <w:b/>
          <w:bCs/>
        </w:rPr>
        <w:t>Здоровье</w:t>
      </w:r>
      <w:r>
        <w:rPr/>
        <w:t xml:space="preserve"> - это первая и важнейшая потребность человека, определяющая способность его к труду и обеспечивающая гармо</w:t>
        <w:softHyphen/>
        <w:t>ническое развитие личности</w:t>
      </w:r>
      <w:bookmarkStart w:id="3" w:name="OCRUncertain014"/>
      <w:r>
        <w:rPr/>
        <w:t>.</w:t>
      </w:r>
      <w:bookmarkEnd w:id="3"/>
      <w:r>
        <w:rPr/>
        <w:t xml:space="preserve"> Оно является важ</w:t>
      </w:r>
      <w:bookmarkStart w:id="4" w:name="OCRUncertain015"/>
      <w:r>
        <w:rPr/>
        <w:t>н</w:t>
      </w:r>
      <w:bookmarkEnd w:id="4"/>
      <w:r>
        <w:rPr/>
        <w:t>ейшей предпо</w:t>
        <w:softHyphen/>
        <w:t>сылкой к познанию окружающего мира, к самоутверждению и счастью человека. Активная долгая жизнь - это важное слагаемое человеческого фактора.</w:t>
      </w:r>
    </w:p>
    <w:p>
      <w:pPr>
        <w:pStyle w:val="Normal"/>
        <w:widowControl w:val="false"/>
        <w:ind w:firstLine="660"/>
        <w:jc w:val="both"/>
        <w:rPr/>
      </w:pPr>
      <w:r>
        <w:rPr>
          <w:b/>
          <w:bCs/>
        </w:rPr>
        <w:t>Здоровый образ жизни</w:t>
      </w:r>
      <w:r>
        <w:rPr/>
        <w:t xml:space="preserve"> </w:t>
      </w:r>
      <w:bookmarkStart w:id="5" w:name="OCRUncertain016"/>
      <w:r>
        <w:rPr/>
        <w:t>(ЗОЖ)</w:t>
      </w:r>
      <w:bookmarkEnd w:id="5"/>
      <w:r>
        <w:rPr/>
        <w:t xml:space="preserve"> - это образ жизни, основан</w:t>
        <w:softHyphen/>
        <w:t>ный на принци</w:t>
      </w:r>
      <w:bookmarkStart w:id="6" w:name="OCRUncertain017"/>
      <w:r>
        <w:rPr/>
        <w:t>п</w:t>
      </w:r>
      <w:bookmarkEnd w:id="6"/>
      <w:r>
        <w:rPr/>
        <w:t>ах нравственности, рационально организованный, активный, трудовой, закаливающий и, в то же время, защищаю</w:t>
        <w:softHyphen/>
        <w:t>щий от неблагоприятных воздействий окружающей среды, позво</w:t>
        <w:softHyphen/>
        <w:t>ляющий до глубокой старости сохранять нравственное, психиче</w:t>
        <w:softHyphen/>
        <w:t>ское и физическое здоровье.</w:t>
      </w:r>
    </w:p>
    <w:p>
      <w:pPr>
        <w:pStyle w:val="Normal"/>
        <w:widowControl w:val="false"/>
        <w:ind w:left="220" w:hanging="220"/>
        <w:jc w:val="both"/>
        <w:rPr/>
      </w:pPr>
      <w:r>
        <w:rPr/>
        <w:t xml:space="preserve">      </w:t>
      </w:r>
      <w:r>
        <w:rPr/>
        <w:tab/>
        <w:t>Существует три вида здоровья: физическое, психическое и нравственное (социальное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Физическое здоровье</w:t>
      </w:r>
      <w:r>
        <w:rPr/>
        <w:t xml:space="preserve"> -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</w:t>
      </w:r>
      <w:bookmarkStart w:id="7" w:name="OCRUncertain020"/>
      <w:r>
        <w:rPr/>
        <w:t>н</w:t>
      </w:r>
      <w:bookmarkEnd w:id="7"/>
      <w:r>
        <w:rPr/>
        <w:t>ы и системы, то и весь организм человека (система саморегулирующаяся) пра</w:t>
        <w:softHyphen/>
        <w:t>вильно функцио</w:t>
      </w:r>
      <w:bookmarkStart w:id="8" w:name="OCRUncertain021"/>
      <w:r>
        <w:rPr/>
        <w:t>н</w:t>
      </w:r>
      <w:bookmarkEnd w:id="8"/>
      <w:r>
        <w:rPr/>
        <w:t>ирует и развивается.</w:t>
      </w:r>
    </w:p>
    <w:p>
      <w:pPr>
        <w:pStyle w:val="Normal"/>
        <w:numPr>
          <w:ilvl w:val="0"/>
          <w:numId w:val="3"/>
        </w:numPr>
        <w:jc w:val="both"/>
        <w:rPr/>
      </w:pPr>
      <w:bookmarkStart w:id="9" w:name="OCRUncertain022"/>
      <w:r>
        <w:rPr>
          <w:b/>
          <w:bCs/>
          <w:u w:val="single"/>
        </w:rPr>
        <w:t>Психическое</w:t>
      </w:r>
      <w:bookmarkEnd w:id="9"/>
      <w:r>
        <w:rPr>
          <w:b/>
          <w:bCs/>
          <w:u w:val="single"/>
        </w:rPr>
        <w:t xml:space="preserve"> здоровье</w:t>
      </w:r>
      <w:r>
        <w:rPr/>
        <w:t xml:space="preserve"> </w:t>
      </w:r>
      <w:bookmarkStart w:id="10" w:name="OCRUncertain023"/>
      <w:r>
        <w:rPr/>
        <w:t>з</w:t>
      </w:r>
      <w:bookmarkEnd w:id="10"/>
      <w:r>
        <w:rPr/>
        <w:t>ависит от состояния головного мозга</w:t>
      </w:r>
      <w:bookmarkStart w:id="11" w:name="OCRUncertain024"/>
      <w:r>
        <w:rPr/>
        <w:t>,</w:t>
      </w:r>
      <w:bookmarkEnd w:id="11"/>
      <w:r>
        <w:rPr/>
        <w:t xml:space="preserve"> оно характеризуется уровнем и качеством мышления,</w:t>
      </w:r>
      <w:bookmarkStart w:id="12" w:name="OCRUncertain026"/>
      <w:r>
        <w:rPr/>
        <w:t xml:space="preserve"> развитием</w:t>
      </w:r>
      <w:bookmarkEnd w:id="12"/>
      <w:r>
        <w:rPr/>
        <w:t xml:space="preserve"> внимания и памяти, степенью эмоциональной устойчи</w:t>
        <w:softHyphen/>
        <w:t>вости, развитием волевых каче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Нравственное здоровье</w:t>
      </w:r>
      <w:r>
        <w:rPr/>
        <w:t xml:space="preserve"> определяется теми моральными принципами, которые являются основой социальной жизни чело</w:t>
        <w:softHyphen/>
        <w:t>века, т</w:t>
      </w:r>
      <w:bookmarkStart w:id="13" w:name="OCRUncertain027"/>
      <w:r>
        <w:rPr/>
        <w:t>.</w:t>
      </w:r>
      <w:bookmarkEnd w:id="13"/>
      <w:r>
        <w:rPr/>
        <w:t>е. жизни в определенном человеческом обществе. Отличи</w:t>
        <w:softHyphen/>
        <w:t>тельными признаками нравственного здоровья человека являются, прежде всего, сознательное отношение к труду, овладение сокро</w:t>
        <w:softHyphen/>
        <w:t>вищами культуры, активное неприятие нравов и привычек, про</w:t>
        <w:softHyphen/>
        <w:t>тиворечащих нормальному образу жизни. Физически и психиче</w:t>
        <w:softHyphen/>
        <w:t>ски  здоровый человек может быть нравственным уродом, если он пренебрегает нормами морали. Поэтому социальное здоровье счи</w:t>
        <w:softHyphen/>
        <w:t>тается высшей мерой человеческого здоровья. Нравственно здоро</w:t>
        <w:softHyphen/>
        <w:t>вым людям присущ ряд общечеловеческих качеств, которые и делают их настоящими гражданами.</w:t>
      </w:r>
    </w:p>
    <w:p>
      <w:pPr>
        <w:pStyle w:val="Normal"/>
        <w:ind w:firstLine="720"/>
        <w:jc w:val="both"/>
        <w:rPr/>
      </w:pPr>
      <w:r>
        <w:rPr/>
        <w:t>Здоровый и духовно развитый человек счастлив - он от</w:t>
        <w:softHyphen/>
        <w:t>лично себя чувствует, получает удовлетворение от своей работы, стремится к самоусовершенствованию, достигая неувядающей молодости духа и внутренней красоты</w:t>
      </w:r>
      <w:r>
        <w:rPr>
          <w:u w:val="single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>низма повышает резервы здоровья, создает условия для творче</w:t>
        <w:softHyphen/>
        <w:t xml:space="preserve">ского самовыражения в различных областях нашей </w:t>
      </w:r>
      <w:bookmarkStart w:id="14" w:name="OCRUncertain031"/>
      <w:r>
        <w:rPr/>
        <w:t>жизни</w:t>
      </w:r>
      <w:bookmarkEnd w:id="14"/>
      <w:r>
        <w:rPr/>
        <w:t>. Ак</w:t>
        <w:softHyphen/>
        <w:t xml:space="preserve">тивный и здоровый человек надолго сохраняет </w:t>
      </w:r>
      <w:bookmarkStart w:id="15" w:name="OCRUncertain032"/>
      <w:r>
        <w:rPr/>
        <w:t>молодость, продолжая</w:t>
      </w:r>
      <w:bookmarkEnd w:id="15"/>
      <w:r>
        <w:rPr/>
        <w:t xml:space="preserve"> созидательную деятельность, не позволяя "душе ленить</w:t>
        <w:softHyphen/>
        <w:t xml:space="preserve">ся". 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сновы здорового образа жизни.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З</w:t>
      </w:r>
      <w:bookmarkStart w:id="16" w:name="OCRUncertain044"/>
      <w:r>
        <w:rPr/>
        <w:t>д</w:t>
      </w:r>
      <w:bookmarkEnd w:id="16"/>
      <w:r>
        <w:rPr/>
        <w:t>оровый образ жизни включает в себя следующие основ</w:t>
        <w:softHyphen/>
        <w:t xml:space="preserve">ные элементы: </w:t>
      </w:r>
      <w:bookmarkStart w:id="17" w:name="OCRUncertain045"/>
      <w:r>
        <w:rPr/>
        <w:t>п</w:t>
      </w:r>
      <w:bookmarkEnd w:id="17"/>
      <w:r>
        <w:rPr/>
        <w:t>лодотворный труд, рациональный режим труда и отдыха, искоренение вредных привычек, оптимальный двигатель</w:t>
        <w:softHyphen/>
        <w:t>ный режим, личную гигиену, закаливание, рациональное питание и т.п.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Плодотворный труд</w:t>
      </w:r>
      <w:r>
        <w:rPr/>
        <w:t xml:space="preserve"> - важный элемент здорового образа жизни. На </w:t>
      </w:r>
      <w:bookmarkStart w:id="18" w:name="OCRUncertain046"/>
      <w:r>
        <w:rPr/>
        <w:t>з</w:t>
      </w:r>
      <w:bookmarkEnd w:id="18"/>
      <w:r>
        <w:rPr/>
        <w:t>доровье человека оказывают влияние биологические и социальные факторы, глав</w:t>
      </w:r>
      <w:bookmarkStart w:id="19" w:name="OCRUncertain047"/>
      <w:r>
        <w:rPr/>
        <w:t>н</w:t>
      </w:r>
      <w:bookmarkEnd w:id="19"/>
      <w:r>
        <w:rPr/>
        <w:t>ым из которых является труд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bCs/>
        </w:rPr>
        <w:t>Рациональный режим труда и отдыха</w:t>
      </w:r>
      <w:r>
        <w:rPr/>
        <w:t xml:space="preserve"> - необходимый эле</w:t>
        <w:softHyphen/>
        <w:t>мент здорового образа жизни. При правильном и строго соблю</w:t>
        <w:softHyphen/>
        <w:t>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</w:t>
        <w:softHyphen/>
        <w:t>ровья, улучшению работоспособности и повышению производи</w:t>
        <w:softHyphen/>
        <w:t>тельности труда.</w:t>
      </w:r>
    </w:p>
    <w:p>
      <w:pPr>
        <w:pStyle w:val="32"/>
        <w:rPr/>
      </w:pPr>
      <w:r>
        <w:rPr/>
        <w:t>Следующим звеном здорового образа жизни является ис</w:t>
        <w:softHyphen/>
        <w:t xml:space="preserve">коренение вредных привычек </w:t>
      </w:r>
      <w:bookmarkStart w:id="20" w:name="OCRUncertain048"/>
      <w:r>
        <w:rPr/>
        <w:t>(</w:t>
      </w:r>
      <w:bookmarkEnd w:id="20"/>
      <w:r>
        <w:rPr/>
        <w:t>курение</w:t>
      </w:r>
      <w:bookmarkStart w:id="21" w:name="OCRUncertain049"/>
      <w:r>
        <w:rPr/>
        <w:t>,</w:t>
      </w:r>
      <w:bookmarkEnd w:id="21"/>
      <w:r>
        <w:rPr/>
        <w:t xml:space="preserve"> алкоголь</w:t>
      </w:r>
      <w:bookmarkStart w:id="22" w:name="OCRUncertain050"/>
      <w:r>
        <w:rPr/>
        <w:t>,</w:t>
      </w:r>
      <w:bookmarkEnd w:id="22"/>
      <w:r>
        <w:rPr/>
        <w:t xml:space="preserve"> наркотики). Эти</w:t>
      </w:r>
      <w:bookmarkStart w:id="23" w:name="OCRUncertain052"/>
      <w:r>
        <w:rPr/>
        <w:t xml:space="preserve"> нарушители</w:t>
      </w:r>
      <w:bookmarkEnd w:id="23"/>
      <w:r>
        <w:rPr/>
        <w:t xml:space="preserve"> здоровья являются причиной многих заболеваний, резко сокращают продолжительнос</w:t>
      </w:r>
      <w:bookmarkStart w:id="24" w:name="OCRUncertain053"/>
      <w:r>
        <w:rPr/>
        <w:t>ть</w:t>
      </w:r>
      <w:bookmarkEnd w:id="24"/>
      <w:r>
        <w:rPr/>
        <w:t xml:space="preserve"> жизни, снижают работоспо</w:t>
        <w:softHyphen/>
        <w:t>собность, пагубно отражаются на здоровье подрастающего поколе</w:t>
        <w:softHyphen/>
        <w:t>ния и на здоровье будущих детей.</w:t>
      </w:r>
    </w:p>
    <w:p>
      <w:pPr>
        <w:pStyle w:val="Normal"/>
        <w:widowControl w:val="false"/>
        <w:ind w:firstLine="640"/>
        <w:jc w:val="both"/>
        <w:rPr/>
      </w:pPr>
      <w:r>
        <w:rPr/>
        <w:t>Следующей составляющей здорового образа жизни яв</w:t>
        <w:softHyphen/>
        <w:t>ляется рациональное питание. Когда о нем идет речь, следует помнить о двух основ</w:t>
      </w:r>
      <w:bookmarkStart w:id="25" w:name="OCRUncertain075"/>
      <w:r>
        <w:rPr/>
        <w:t>н</w:t>
      </w:r>
      <w:bookmarkEnd w:id="25"/>
      <w:r>
        <w:rPr/>
        <w:t>ых законах, нарушение которых опасно для здоровья.</w:t>
      </w:r>
    </w:p>
    <w:p>
      <w:pPr>
        <w:pStyle w:val="Normal"/>
        <w:widowControl w:val="false"/>
        <w:ind w:firstLine="620"/>
        <w:jc w:val="both"/>
        <w:rPr/>
      </w:pPr>
      <w:r>
        <w:rPr>
          <w:b/>
          <w:bCs/>
        </w:rPr>
        <w:t>Первый закон</w:t>
      </w:r>
      <w:r>
        <w:rPr/>
        <w:t xml:space="preserve"> -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</w:t>
        <w:softHyphen/>
        <w:t>ствия, - мы полнеем. Сейчас более трети нашей страны, включая детей, имеет лишний вес. А причина одна - и</w:t>
      </w:r>
      <w:bookmarkStart w:id="26" w:name="OCRUncertain076"/>
      <w:r>
        <w:rPr/>
        <w:t>з</w:t>
      </w:r>
      <w:bookmarkEnd w:id="26"/>
      <w:r>
        <w:rPr/>
        <w:t xml:space="preserve">быточное питание, что в итоге приводит к </w:t>
      </w:r>
      <w:bookmarkStart w:id="27" w:name="OCRUncertain077"/>
      <w:r>
        <w:rPr/>
        <w:t>атеросклерозу,</w:t>
      </w:r>
      <w:bookmarkEnd w:id="27"/>
      <w:r>
        <w:rPr/>
        <w:t xml:space="preserve"> </w:t>
      </w:r>
      <w:bookmarkStart w:id="28" w:name="OCRUncertain078"/>
      <w:r>
        <w:rPr/>
        <w:t>ишемической</w:t>
      </w:r>
      <w:bookmarkEnd w:id="28"/>
      <w:r>
        <w:rPr/>
        <w:t xml:space="preserve"> болезни</w:t>
      </w:r>
      <w:bookmarkStart w:id="29" w:name="OCRUncertain079"/>
      <w:r>
        <w:rPr/>
        <w:t xml:space="preserve"> сердца,</w:t>
      </w:r>
      <w:bookmarkEnd w:id="29"/>
      <w:r>
        <w:rPr/>
        <w:t xml:space="preserve"> гипертонии, сахарному диабету, целому ряду других недугов.</w:t>
      </w:r>
    </w:p>
    <w:p>
      <w:pPr>
        <w:pStyle w:val="Normal"/>
        <w:widowControl w:val="false"/>
        <w:ind w:firstLine="620"/>
        <w:jc w:val="both"/>
        <w:rPr/>
      </w:pPr>
      <w:r>
        <w:rPr>
          <w:b/>
          <w:bCs/>
        </w:rPr>
        <w:t>Второй закон</w:t>
      </w:r>
      <w:r>
        <w:rPr/>
        <w:t xml:space="preserve"> - соответствие химического состава рациона физиологическим потребностям организма в пищевых веществах. Питание должно быть разнообразным и обеспечивать потребности в белках, жирах, углеводах, витаминах, минеральных веществах, пищевых волокнах</w:t>
      </w:r>
      <w:bookmarkStart w:id="30" w:name="OCRUncertain081"/>
      <w:r>
        <w:rPr/>
        <w:t>.</w:t>
      </w:r>
      <w:bookmarkEnd w:id="30"/>
      <w:r>
        <w:rPr/>
        <w:t xml:space="preserve"> Многие и</w:t>
      </w:r>
      <w:bookmarkStart w:id="31" w:name="OCRUncertain082"/>
      <w:r>
        <w:rPr/>
        <w:t>з</w:t>
      </w:r>
      <w:bookmarkEnd w:id="31"/>
      <w:r>
        <w:rPr/>
        <w:t xml:space="preserve"> этих веществ незаменимы, посколь</w:t>
        <w:softHyphen/>
        <w:t>ку не образуются в организме, а поступают только с пищей. От</w:t>
        <w:softHyphen/>
        <w:t>сутствие хотя бы одного из них, например, витамина С, приводит к заболеванию и даже смерти. Витамины группы В мы получаем главным образом с хлебом из муки грубого помола, а источником витамина А и других жирорастворимых витаминов являются мо</w:t>
        <w:softHyphen/>
        <w:t>лочная продукция, рыбий жир, печень.</w:t>
      </w:r>
    </w:p>
    <w:p>
      <w:pPr>
        <w:pStyle w:val="Normal"/>
        <w:widowControl w:val="false"/>
        <w:ind w:firstLine="620"/>
        <w:jc w:val="both"/>
        <w:rPr/>
      </w:pPr>
      <w:r>
        <w:rPr/>
        <w:t xml:space="preserve">Не каждый из нас знает, что </w:t>
      </w:r>
      <w:bookmarkStart w:id="32" w:name="OCRUncertain084"/>
      <w:r>
        <w:rPr/>
        <w:t>н</w:t>
      </w:r>
      <w:bookmarkEnd w:id="32"/>
      <w:r>
        <w:rPr/>
        <w:t>ужно научиться культуре разумного потребле</w:t>
        <w:softHyphen/>
        <w:t>ния, воздерживаться от соблазна взять еще кусочек вкусного про</w:t>
        <w:softHyphen/>
        <w:t>дукта, дающего лишние калории, или вносящего дисбаланс. Ведь любое отклонение от законов рационального питания приводит к нарушению здоровья. Организм человека расходует энергию не только в период физической активности (во время работы, заня</w:t>
        <w:softHyphen/>
        <w:t>тий спортом и др.), но и в состоянии относительного покоя (во время сна, отдыха лежа), когда энергия используется для под</w:t>
        <w:softHyphen/>
        <w:t>держания фи</w:t>
      </w:r>
      <w:bookmarkStart w:id="33" w:name="OCRUncertain085"/>
      <w:r>
        <w:rPr/>
        <w:t>з</w:t>
      </w:r>
      <w:bookmarkEnd w:id="33"/>
      <w:r>
        <w:rPr/>
        <w:t>иологических функций организма - сохранения постоянной температуры тела. Установлено, что у здорового чело</w:t>
        <w:softHyphen/>
        <w:t>века среднего возраста при нормальной массе тела расходуется 7 килокалорий в час на каждый килограмм массы тела.</w:t>
      </w:r>
    </w:p>
    <w:p>
      <w:pPr>
        <w:pStyle w:val="Normal"/>
        <w:widowControl w:val="false"/>
        <w:ind w:firstLine="680"/>
        <w:jc w:val="both"/>
        <w:rPr/>
      </w:pPr>
      <w:r>
        <w:rPr/>
        <w:t>Первым правилом в любой естественной системе питания должно быть: - Прием пищи только при ощущениях голода.</w:t>
      </w:r>
    </w:p>
    <w:p>
      <w:pPr>
        <w:pStyle w:val="Normal"/>
        <w:widowControl w:val="false"/>
        <w:ind w:firstLine="68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- </w:t>
      </w:r>
      <w:r>
        <w:rPr/>
        <w:t>Отказ от приема пищи при болях, умственном и физи</w:t>
        <w:softHyphen/>
        <w:t>ческом недомогани</w:t>
      </w:r>
      <w:bookmarkStart w:id="34" w:name="OCRUncertain089"/>
      <w:r>
        <w:rPr/>
        <w:t>я</w:t>
      </w:r>
      <w:bookmarkEnd w:id="34"/>
      <w:r>
        <w:rPr/>
        <w:t>, при лихорадке и повышенной температуре тела.</w:t>
      </w:r>
    </w:p>
    <w:p>
      <w:pPr>
        <w:pStyle w:val="Normal"/>
        <w:widowControl w:val="false"/>
        <w:ind w:firstLine="680"/>
        <w:jc w:val="both"/>
        <w:rPr/>
      </w:pPr>
      <w:r>
        <w:rPr/>
        <w:t>- Отказ от приема пищи непосредственно перед сном, а также до и после серьезной работы, физической либо умствен</w:t>
        <w:softHyphen/>
        <w:t>ной.</w:t>
      </w:r>
    </w:p>
    <w:p>
      <w:pPr>
        <w:pStyle w:val="Normal"/>
        <w:widowControl w:val="false"/>
        <w:ind w:firstLine="680"/>
        <w:jc w:val="both"/>
        <w:rPr/>
      </w:pPr>
      <w:r>
        <w:rPr/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Normal"/>
        <w:widowControl w:val="false"/>
        <w:ind w:firstLine="680"/>
        <w:jc w:val="both"/>
        <w:rPr/>
      </w:pPr>
      <w:r>
        <w:rPr/>
        <w:t>Прием пищи должен состоять из смешанных продуктов, являющихся источниками белков, жиров и углеводов, витаминов и минераль</w:t>
        <w:softHyphen/>
        <w:t>ных веществ. Только в этом случае удается достичь сбалансиро</w:t>
        <w:softHyphen/>
        <w:t>ва</w:t>
      </w:r>
      <w:bookmarkStart w:id="35" w:name="OCRUncertain094"/>
      <w:r>
        <w:rPr/>
        <w:t>н</w:t>
      </w:r>
      <w:bookmarkEnd w:id="35"/>
      <w:r>
        <w:rPr/>
        <w:t>ного соотношения пищевых веществ и незаменимых факторов питания, обеспечить не только высокий уровень переваривания и всасывания пищевых веществ, но и их транспортировку к тканям и клеткам, полное их усвоение на уровне клетки.</w:t>
      </w:r>
    </w:p>
    <w:p>
      <w:pPr>
        <w:pStyle w:val="Normal"/>
        <w:widowControl w:val="false"/>
        <w:ind w:firstLine="680"/>
        <w:jc w:val="both"/>
        <w:rPr/>
      </w:pPr>
      <w:r>
        <w:rPr/>
        <w:t>Рациональное питание обеспечивает правильный рост и формирование организма, способствует сохранению здоровья, вы</w:t>
        <w:softHyphen/>
        <w:t>сокой работоспособности и продлению жизни.</w:t>
      </w:r>
    </w:p>
    <w:p>
      <w:pPr>
        <w:pStyle w:val="Normal"/>
        <w:widowControl w:val="false"/>
        <w:ind w:firstLine="680"/>
        <w:jc w:val="both"/>
        <w:rPr/>
      </w:pPr>
      <w:r>
        <w:rPr/>
        <w:t>Лицам, страдающим хроническими заболеваниями, нужно соблюдать диету.</w:t>
      </w:r>
    </w:p>
    <w:p>
      <w:pPr>
        <w:pStyle w:val="Normal"/>
        <w:widowControl w:val="false"/>
        <w:ind w:firstLine="680"/>
        <w:jc w:val="both"/>
        <w:rPr/>
      </w:pPr>
      <w:r>
        <w:rPr/>
        <w:t>Немаловажное значение оказывает на здоровье и состоя</w:t>
        <w:softHyphen/>
        <w:t>ние окружающей среды. Вмешатель</w:t>
        <w:softHyphen/>
        <w:t>ство человека в регулирование природных процессов не всегда приносит желаемые положительные результаты. Нарушение хотя бы одного из природных компонентов приводит в силу существующих между ними взаимосвязей к перестройке сло</w:t>
        <w:softHyphen/>
        <w:t>жившейся структуры природно-территориальных компонентов. Загрязнение поверхности суши, гидросферы, атмосферы и Мирового океана, в свою очередь, сказывается на состоянии здоровья людей, эффект "озоновой дыры" влияет на образование злокачественных опухо</w:t>
        <w:softHyphen/>
        <w:t xml:space="preserve">лей, загрязнение </w:t>
      </w:r>
      <w:bookmarkStart w:id="36" w:name="OCRUncertain106"/>
      <w:r>
        <w:rPr/>
        <w:t>атмосферы на</w:t>
      </w:r>
      <w:bookmarkEnd w:id="36"/>
      <w:r>
        <w:rPr/>
        <w:t xml:space="preserve"> состояние дыхательных путей, а загрязнение вод - на пищеварение, резко ухудшает общее состоя</w:t>
        <w:softHyphen/>
        <w:t>ние здоровья человечества, снижает продолжительность жизни. Однако, здоровье, полученное от природы, только на 5</w:t>
      </w:r>
      <w:bookmarkStart w:id="37" w:name="OCRUncertain107"/>
      <w:r>
        <w:rPr/>
        <w:t>%</w:t>
      </w:r>
      <w:bookmarkEnd w:id="37"/>
      <w:r>
        <w:rPr/>
        <w:t xml:space="preserve"> зависит от родителей, а на 50% - от условий, нас окружающих</w:t>
      </w:r>
      <w:bookmarkStart w:id="38" w:name="OCRUncertain108"/>
      <w:r>
        <w:rPr/>
        <w:t>.</w:t>
      </w:r>
      <w:bookmarkEnd w:id="38"/>
    </w:p>
    <w:p>
      <w:pPr>
        <w:pStyle w:val="Normal"/>
        <w:widowControl w:val="false"/>
        <w:ind w:firstLine="680"/>
        <w:jc w:val="both"/>
        <w:rPr/>
      </w:pPr>
      <w:r>
        <w:rPr/>
        <w:t>Кроме этого, необходимо учитывать ещ</w:t>
      </w:r>
      <w:bookmarkStart w:id="39" w:name="OCRUncertain110"/>
      <w:r>
        <w:rPr/>
        <w:t>е</w:t>
      </w:r>
      <w:bookmarkEnd w:id="39"/>
      <w:r>
        <w:rPr/>
        <w:t xml:space="preserve"> объективный фак</w:t>
        <w:softHyphen/>
        <w:t xml:space="preserve">тор воздействия на здоровье - </w:t>
      </w:r>
      <w:r>
        <w:rPr>
          <w:b/>
          <w:bCs/>
        </w:rPr>
        <w:t>наследственность</w:t>
      </w:r>
      <w:r>
        <w:rPr/>
        <w:t>. Это присущее всем организмам свойство повторять в ряду поколений одинако</w:t>
        <w:softHyphen/>
        <w:t>вые признаки и особенности развития, способность передавать от одного поколения к другому материальные структуры клетки, содержащие программы ра</w:t>
      </w:r>
      <w:bookmarkStart w:id="40" w:name="OCRUncertain111"/>
      <w:r>
        <w:rPr/>
        <w:t>з</w:t>
      </w:r>
      <w:bookmarkEnd w:id="40"/>
      <w:r>
        <w:rPr/>
        <w:t>вития из них новых особей.</w:t>
      </w:r>
    </w:p>
    <w:p>
      <w:pPr>
        <w:pStyle w:val="Normal"/>
        <w:widowControl w:val="false"/>
        <w:ind w:firstLine="680"/>
        <w:jc w:val="both"/>
        <w:rPr/>
      </w:pPr>
      <w:r>
        <w:rPr/>
        <w:t>Влияют на наше здоровье и биологические ритмы. Одной из важнейших особенностей процессов, протекающих в живом организме, является их ритмический характер.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установлено, что свыше трехсот </w:t>
      </w:r>
      <w:bookmarkStart w:id="41" w:name="OCRUncertain119"/>
      <w:r>
        <w:rPr>
          <w:sz w:val="24"/>
          <w:szCs w:val="24"/>
        </w:rPr>
        <w:t>процессов,</w:t>
      </w:r>
      <w:bookmarkEnd w:id="41"/>
      <w:r>
        <w:rPr>
          <w:sz w:val="24"/>
          <w:szCs w:val="24"/>
        </w:rPr>
        <w:t xml:space="preserve"> протекающих в организме человека, подчинены суточному ритму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bCs/>
        </w:rPr>
        <w:t>Оптима</w:t>
      </w:r>
      <w:bookmarkStart w:id="42" w:name="OCRUncertain123"/>
      <w:r>
        <w:rPr>
          <w:b/>
          <w:bCs/>
        </w:rPr>
        <w:t>ль</w:t>
      </w:r>
      <w:bookmarkEnd w:id="42"/>
      <w:r>
        <w:rPr>
          <w:b/>
          <w:bCs/>
        </w:rPr>
        <w:t>ный двигательный режим</w:t>
      </w:r>
      <w:r>
        <w:rPr/>
        <w:t xml:space="preserve"> - важнейшее условие здорового образа жизни. Его основу составляют систематические занятия физическими упражнениями и спортом, эффективно ре</w:t>
        <w:softHyphen/>
        <w:t>шающие задачи укрепления здоровья и развития физических способностей молодежи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</w:t>
      </w:r>
    </w:p>
    <w:p>
      <w:pPr>
        <w:pStyle w:val="Normal"/>
        <w:widowControl w:val="false"/>
        <w:ind w:firstLine="680"/>
        <w:jc w:val="both"/>
        <w:rPr/>
      </w:pPr>
      <w:r>
        <w:rPr/>
        <w:t>Полезно ходить по лестнице, не пользуясь лифтом. По утверждению американских врачей каждая ступенька дарит человеку 4 секунды жизни. 70 ступенек сжигают 28 кало</w:t>
        <w:softHyphen/>
        <w:t>рий.</w:t>
      </w:r>
    </w:p>
    <w:p>
      <w:pPr>
        <w:pStyle w:val="Normal"/>
        <w:widowControl w:val="false"/>
        <w:ind w:firstLine="680"/>
        <w:jc w:val="both"/>
        <w:rPr/>
      </w:pPr>
      <w:r>
        <w:rPr/>
        <w:t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</w:t>
        <w:softHyphen/>
        <w:t>собствует и укреплению здоровья, но далеко не в одинаковой ме</w:t>
        <w:softHyphen/>
        <w:t>ре. Можно стать очень быстрым, тренируясь в беге на короткие дистанции. Нако</w:t>
        <w:softHyphen/>
        <w:t>нец, очень неплохо стать ловким и гибким, применяя гимнастиче</w:t>
        <w:softHyphen/>
        <w:t xml:space="preserve">ские и акробатические упражнения. Однако при всем этом не удается сформировать достаточную устойчивость к </w:t>
      </w:r>
      <w:bookmarkStart w:id="43" w:name="OCRUncertain135"/>
      <w:r>
        <w:rPr/>
        <w:t>болезнетвор</w:t>
      </w:r>
      <w:bookmarkStart w:id="44" w:name="OCRUncertain136"/>
      <w:bookmarkEnd w:id="43"/>
      <w:r>
        <w:rPr/>
        <w:t>ным</w:t>
      </w:r>
      <w:bookmarkEnd w:id="44"/>
      <w:r>
        <w:rPr/>
        <w:t xml:space="preserve"> воздействиям.</w:t>
      </w:r>
    </w:p>
    <w:p>
      <w:pPr>
        <w:pStyle w:val="Normal"/>
        <w:widowControl w:val="false"/>
        <w:ind w:firstLine="680"/>
        <w:jc w:val="both"/>
        <w:rPr/>
      </w:pPr>
      <w:r>
        <w:rPr/>
        <w:t xml:space="preserve">Для эффективного </w:t>
      </w:r>
      <w:bookmarkStart w:id="45" w:name="OCRUncertain139"/>
      <w:r>
        <w:rPr/>
        <w:t>оздоро</w:t>
      </w:r>
      <w:bookmarkStart w:id="46" w:name="OCRUncertain140"/>
      <w:bookmarkEnd w:id="45"/>
      <w:r>
        <w:rPr/>
        <w:t>вления</w:t>
      </w:r>
      <w:bookmarkEnd w:id="46"/>
      <w:r>
        <w:rPr/>
        <w:t xml:space="preserve"> и профилактики болезней необходимо тренировать и </w:t>
      </w:r>
      <w:bookmarkStart w:id="47" w:name="OCRUncertain141"/>
      <w:r>
        <w:rPr/>
        <w:t>со</w:t>
      </w:r>
      <w:bookmarkStart w:id="48" w:name="OCRUncertain142"/>
      <w:bookmarkEnd w:id="47"/>
      <w:r>
        <w:rPr/>
        <w:t>вершенствовать</w:t>
      </w:r>
      <w:bookmarkEnd w:id="48"/>
      <w:r>
        <w:rPr/>
        <w:t xml:space="preserve"> в п</w:t>
      </w:r>
      <w:bookmarkStart w:id="49" w:name="OCRUncertain143"/>
      <w:r>
        <w:rPr/>
        <w:t>е</w:t>
      </w:r>
      <w:bookmarkEnd w:id="49"/>
      <w:r>
        <w:rPr/>
        <w:t xml:space="preserve">рвую очередь самое ценное качество - </w:t>
      </w:r>
      <w:bookmarkStart w:id="50" w:name="OCRUncertain144"/>
      <w:r>
        <w:rPr/>
        <w:t>выносливост</w:t>
      </w:r>
      <w:bookmarkEnd w:id="50"/>
      <w:r>
        <w:rPr/>
        <w:t>ь в сочетании с закаливанием и другими компонентами здоро</w:t>
      </w:r>
      <w:bookmarkStart w:id="51" w:name="OCRUncertain145"/>
      <w:r>
        <w:rPr/>
        <w:t>в</w:t>
      </w:r>
      <w:bookmarkEnd w:id="51"/>
      <w:r>
        <w:rPr/>
        <w:t>ого образа жизни, что обеспечит растущему организму на</w:t>
        <w:softHyphen/>
        <w:t>дежный щит против многих болезней</w:t>
      </w:r>
      <w:bookmarkStart w:id="52" w:name="OCRUncertain146"/>
      <w:r>
        <w:rPr/>
        <w:t>.</w:t>
      </w:r>
      <w:bookmarkEnd w:id="52"/>
    </w:p>
    <w:p>
      <w:pPr>
        <w:pStyle w:val="Normal"/>
        <w:widowControl w:val="false"/>
        <w:ind w:firstLine="580"/>
        <w:jc w:val="both"/>
        <w:rPr/>
      </w:pPr>
      <w:r>
        <w:rPr>
          <w:b/>
          <w:bCs/>
        </w:rPr>
        <w:t>Закалива</w:t>
      </w:r>
      <w:bookmarkStart w:id="53" w:name="OCRUncertain173"/>
      <w:r>
        <w:rPr>
          <w:b/>
          <w:bCs/>
        </w:rPr>
        <w:t>н</w:t>
      </w:r>
      <w:bookmarkEnd w:id="53"/>
      <w:r>
        <w:rPr>
          <w:b/>
          <w:bCs/>
        </w:rPr>
        <w:t>ие</w:t>
      </w:r>
      <w:r>
        <w:rPr/>
        <w:t xml:space="preserve"> - мощное оздоровительное сред</w:t>
        <w:softHyphen/>
        <w:t xml:space="preserve">ство. Оно позволяет избежать многих болезней, продлить жизнь на долгие годы, сохранить высокую работоспособность. Закаливание оказывает </w:t>
      </w:r>
      <w:bookmarkStart w:id="54" w:name="OCRUncertain174"/>
      <w:r>
        <w:rPr/>
        <w:t>общеукрепляющее</w:t>
      </w:r>
      <w:bookmarkEnd w:id="54"/>
      <w:r>
        <w:rPr/>
        <w:t xml:space="preserve"> действие на организм, повышает тонус нервной системы, улучшает кровообращение, нормализует обмен веществ.</w:t>
      </w:r>
    </w:p>
    <w:p>
      <w:pPr>
        <w:pStyle w:val="Normal"/>
        <w:widowControl w:val="false"/>
        <w:ind w:right="100" w:firstLine="680"/>
        <w:jc w:val="both"/>
        <w:rPr/>
      </w:pPr>
      <w:r>
        <w:rPr/>
        <w:t>Еще одним важным элементом здорового образа жизни является личная гигиена.</w:t>
      </w:r>
    </w:p>
    <w:p>
      <w:pPr>
        <w:pStyle w:val="Normal"/>
        <w:widowControl w:val="false"/>
        <w:ind w:right="100" w:firstLine="680"/>
        <w:jc w:val="both"/>
        <w:rPr/>
      </w:pPr>
      <w:r>
        <w:rPr>
          <w:b/>
          <w:bCs/>
        </w:rPr>
        <w:t xml:space="preserve">Личная гигиена – </w:t>
      </w:r>
      <w:r>
        <w:rPr/>
        <w:t>она включает в себя рациональный суточный режим, уход за те</w:t>
        <w:softHyphen/>
        <w:t>лом, гигиену одежды и обуви. Особое значение имеет и режим дня. При правильном и строгом его соблюдении вырабатывается четкий ритм функционирования организма. А это, в свою очередь, создает наилучшие условия для работы и восстановления.</w:t>
      </w:r>
    </w:p>
    <w:p>
      <w:pPr>
        <w:pStyle w:val="Normal"/>
        <w:widowControl w:val="false"/>
        <w:ind w:firstLine="580"/>
        <w:jc w:val="both"/>
        <w:rPr/>
      </w:pPr>
      <w:r>
        <w:rPr/>
        <w:t>Неодинаковые условия жизни, труда и быта, индивиду</w:t>
        <w:softHyphen/>
        <w:t xml:space="preserve">альные различия людей </w:t>
      </w:r>
      <w:bookmarkStart w:id="55" w:name="OCRUncertain232"/>
      <w:r>
        <w:rPr/>
        <w:t>н</w:t>
      </w:r>
      <w:bookmarkEnd w:id="55"/>
      <w:r>
        <w:rPr/>
        <w:t>е позволяют рекомендовать один вари</w:t>
        <w:softHyphen/>
        <w:t>ант суточного режима для всех. Однако его основные положения должны соблюдаться всеми: выполнение различных видов дея</w:t>
        <w:softHyphen/>
        <w:t>тельности в строго определенное время, правильное чередование работы и отдыха, регулярное питание. Особое внимание нужно уделять сну - основному и ничем не заменимому виду отдыха. Постоянное недосыпание опасно тем, что может вызвать истоще</w:t>
        <w:softHyphen/>
        <w:t>ние нервной системы, ослабление защитных сил орга</w:t>
      </w:r>
      <w:bookmarkStart w:id="56" w:name="OCRUncertain233"/>
      <w:r>
        <w:rPr/>
        <w:t>н</w:t>
      </w:r>
      <w:bookmarkEnd w:id="56"/>
      <w:r>
        <w:rPr/>
        <w:t>и</w:t>
      </w:r>
      <w:bookmarkStart w:id="57" w:name="OCRUncertain234"/>
      <w:r>
        <w:rPr/>
        <w:t>з</w:t>
      </w:r>
      <w:bookmarkEnd w:id="57"/>
      <w:r>
        <w:rPr/>
        <w:t>ма, сни</w:t>
        <w:softHyphen/>
        <w:t>жение работоспособности, ухудшение самочувствия.</w:t>
      </w:r>
    </w:p>
    <w:p>
      <w:pPr>
        <w:pStyle w:val="Normal"/>
        <w:widowControl w:val="false"/>
        <w:ind w:right="43" w:firstLine="700"/>
        <w:jc w:val="both"/>
        <w:rPr/>
      </w:pPr>
      <w:r>
        <w:rPr/>
        <w:t>Изучение заболеваемости привело к выводу, что причиной подавляющего большинства заболеваний являются различные нарушения режи</w:t>
        <w:softHyphen/>
        <w:t>ма. Беспорядочный прием пищи в различное время неизбежно ведет к желудочно-кишечным заболеваниям, отход ко сну в раз</w:t>
        <w:softHyphen/>
        <w:t xml:space="preserve">личное время - к </w:t>
      </w:r>
      <w:bookmarkStart w:id="58" w:name="OCRUncertain236"/>
      <w:r>
        <w:rPr/>
        <w:t>бессоннице</w:t>
      </w:r>
      <w:bookmarkEnd w:id="58"/>
      <w:r>
        <w:rPr/>
        <w:t xml:space="preserve"> и нервному истощению, нарушение планомерного распределения работы и отдыха снижает работоспо</w:t>
        <w:softHyphen/>
        <w:t>собность.</w:t>
      </w:r>
    </w:p>
    <w:p>
      <w:pPr>
        <w:pStyle w:val="Normal"/>
        <w:widowControl w:val="false"/>
        <w:ind w:firstLine="580"/>
        <w:jc w:val="both"/>
        <w:rPr/>
      </w:pPr>
      <w:r>
        <w:rPr/>
        <w:t>Режим имеет не только оздоровительное, но и воспита</w:t>
        <w:softHyphen/>
        <w:t>тельное значение. Строгое его соблюдение воспитывает такие ка</w:t>
        <w:softHyphen/>
        <w:t>чества, как дисциплинированность, аккуратность, организованность, целеустремленность. Режим позволяет человеку рацио</w:t>
        <w:softHyphen/>
        <w:t>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</w:t>
        <w:softHyphen/>
        <w:t>жим, исходя из конкретных условий своей жизни.</w:t>
      </w:r>
    </w:p>
    <w:p>
      <w:pPr>
        <w:pStyle w:val="Normal"/>
        <w:widowControl w:val="false"/>
        <w:ind w:firstLine="700"/>
        <w:jc w:val="both"/>
        <w:rPr/>
      </w:pPr>
      <w:r>
        <w:rPr/>
        <w:t>Важно соблюдать следующий распорядок дня:</w:t>
      </w:r>
    </w:p>
    <w:p>
      <w:pPr>
        <w:pStyle w:val="Normal"/>
        <w:widowControl w:val="false"/>
        <w:ind w:firstLine="700"/>
        <w:jc w:val="both"/>
        <w:rPr/>
      </w:pPr>
      <w:r>
        <w:rPr/>
        <w:t>Вставать ежедневно в одно и тоже время, заниматься ре</w:t>
      </w:r>
      <w:bookmarkStart w:id="59" w:name="OCRUncertain246"/>
      <w:r>
        <w:rPr/>
        <w:t>гулярно</w:t>
      </w:r>
      <w:bookmarkEnd w:id="59"/>
      <w:r>
        <w:rPr/>
        <w:t xml:space="preserve"> утренней гимнастикой, есть в установленные часы, </w:t>
      </w:r>
      <w:bookmarkStart w:id="60" w:name="OCRUncertain247"/>
      <w:r>
        <w:rPr/>
        <w:t>чередовать</w:t>
      </w:r>
      <w:bookmarkEnd w:id="60"/>
      <w:r>
        <w:rPr/>
        <w:t xml:space="preserve"> умственный труд с фи</w:t>
      </w:r>
      <w:bookmarkStart w:id="61" w:name="OCRUncertain248"/>
      <w:r>
        <w:rPr/>
        <w:t>з</w:t>
      </w:r>
      <w:bookmarkEnd w:id="61"/>
      <w:r>
        <w:rPr/>
        <w:t xml:space="preserve">ическими упражнениями, </w:t>
      </w:r>
      <w:bookmarkStart w:id="62" w:name="OCRUncertain249"/>
      <w:r>
        <w:rPr/>
        <w:t>соблю</w:t>
      </w:r>
      <w:bookmarkEnd w:id="62"/>
      <w:r>
        <w:rPr/>
        <w:t xml:space="preserve">дать правила личной гигиены, следить за чистотой тела, </w:t>
      </w:r>
      <w:bookmarkStart w:id="63" w:name="OCRUncertain250"/>
      <w:r>
        <w:rPr/>
        <w:t xml:space="preserve">одежды, </w:t>
      </w:r>
      <w:bookmarkEnd w:id="63"/>
      <w:r>
        <w:rPr/>
        <w:t>обуви, работать и спать в хорошо проветриваемом помещении</w:t>
      </w:r>
      <w:bookmarkStart w:id="64" w:name="OCRUncertain251"/>
      <w:r>
        <w:rPr/>
        <w:t xml:space="preserve">, </w:t>
      </w:r>
      <w:bookmarkEnd w:id="64"/>
      <w:r>
        <w:rPr/>
        <w:t>ложиться спать в одно и то же время!</w:t>
      </w:r>
    </w:p>
    <w:p>
      <w:pPr>
        <w:pStyle w:val="Normal"/>
        <w:widowControl w:val="false"/>
        <w:ind w:firstLine="580"/>
        <w:jc w:val="both"/>
        <w:rPr/>
      </w:pPr>
      <w:r>
        <w:rPr/>
        <w:t>Так вот, давайте еще раз продумаем свои жизненные задачи и цели, выделив тем самым время для укрепления своего здоровья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Почему люди пьют и курят?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Наука в настоящее время полностью исключает какую-либо пользу алкоголя и никотина, для организма. Вред же огромен. Вы</w:t>
        <w:softHyphen/>
        <w:t>зывая целый ряд самых серьезных заболеваний, ухудшая течение любых болезней, алкоголь и табак сокращают саму жизнь человека.</w:t>
      </w:r>
    </w:p>
    <w:p>
      <w:pPr>
        <w:pStyle w:val="Normal"/>
        <w:ind w:firstLine="720"/>
        <w:jc w:val="both"/>
        <w:rPr/>
      </w:pPr>
      <w:r>
        <w:rPr/>
        <w:t>Почему же тогда люди пьют и курят?</w:t>
      </w:r>
    </w:p>
    <w:p>
      <w:pPr>
        <w:pStyle w:val="Normal"/>
        <w:ind w:firstLine="720"/>
        <w:jc w:val="both"/>
        <w:rPr/>
      </w:pPr>
      <w:r>
        <w:rPr/>
        <w:t>Причина тяги человека к алкоголю и табаку лежит в его эйфорическом действии. Человек, выпив, чувствует себя более смелым, ему начинает казаться, что он с легкостью может преодолеть все трудности и житейские невзгоды. Это состояние особенно нравится слабым и без</w:t>
        <w:softHyphen/>
        <w:t>вольным натурам. После двух-трех таких приемов вступает в свои права наркотик, который постепенно захватывает человека полностью.</w:t>
      </w:r>
    </w:p>
    <w:p>
      <w:pPr>
        <w:pStyle w:val="Normal"/>
        <w:ind w:firstLine="720"/>
        <w:jc w:val="both"/>
        <w:rPr/>
      </w:pPr>
      <w:r>
        <w:rPr/>
        <w:t>Ученные считают, что чаще всего впадают в зависимость от алкоголя и табакокурение недостаточно организованные личности, которые легко подда</w:t>
        <w:softHyphen/>
        <w:t>ются внушению, попадающие под влияние других, ранимые, неприспособленные к жизни, инфантильные, желающие уйти от действительности, не умеющие и неспособные перенести жизненные невзгоды.</w:t>
      </w:r>
    </w:p>
    <w:p>
      <w:pPr>
        <w:pStyle w:val="Normal"/>
        <w:ind w:firstLine="720"/>
        <w:jc w:val="both"/>
        <w:rPr/>
      </w:pPr>
      <w:r>
        <w:rPr/>
        <w:t>Распространению пьянства, а курения в значительной мере спо</w:t>
        <w:softHyphen/>
        <w:t>собствует тот психологический климат, то отношение людей к упот</w:t>
        <w:softHyphen/>
        <w:t>реблению алкоголя и табака, в котором живет и трудится человек. При этом общественное отношение к потреблению одурманиваю</w:t>
        <w:softHyphen/>
        <w:t>щих веществ начинается нередко с малого коллектива, друзей, то</w:t>
        <w:softHyphen/>
        <w:t>варищей.                                              Неубедительной и непоследовательной оказалась работа по разъ</w:t>
        <w:softHyphen/>
        <w:t>яснению вреда, наносимого алкоголем и табаком здоровью челове</w:t>
        <w:softHyphen/>
        <w:t>ка. Как это ни парадоксально, но борьбу с пьянством и курением часто ведут пьющие и курящие люди. Не случайно такая пропа</w:t>
        <w:softHyphen/>
        <w:t>ганда не выходит за рамки "культурного" пития и выступает по существу лишь против крайностей.</w:t>
      </w:r>
    </w:p>
    <w:p>
      <w:pPr>
        <w:pStyle w:val="Normal"/>
        <w:ind w:firstLine="720"/>
        <w:jc w:val="both"/>
        <w:rPr/>
      </w:pPr>
      <w:r>
        <w:rPr/>
        <w:t>Пьянство и курение получают все большее и большее распрост</w:t>
        <w:softHyphen/>
        <w:t>ранение в нашей стране.</w:t>
      </w:r>
    </w:p>
    <w:p>
      <w:pPr>
        <w:pStyle w:val="Normal"/>
        <w:ind w:firstLine="720"/>
        <w:jc w:val="both"/>
        <w:rPr/>
      </w:pPr>
      <w:r>
        <w:rPr/>
        <w:t>Ежегодно в стране прибавляется полмиллиона новых алкоголи</w:t>
        <w:softHyphen/>
        <w:t>ков - это те, кого ставят на учет.</w:t>
      </w:r>
    </w:p>
    <w:p>
      <w:pPr>
        <w:pStyle w:val="Normal"/>
        <w:ind w:firstLine="720"/>
        <w:jc w:val="both"/>
        <w:rPr/>
      </w:pPr>
      <w:r>
        <w:rPr/>
        <w:t>Каждый третий умерший - жертва алкоголя.</w:t>
      </w:r>
    </w:p>
    <w:p>
      <w:pPr>
        <w:pStyle w:val="Normal"/>
        <w:ind w:firstLine="720"/>
        <w:jc w:val="both"/>
        <w:rPr/>
      </w:pPr>
      <w:r>
        <w:rPr/>
        <w:t>Глубокие и необратимые изменения возникают в организме че</w:t>
        <w:softHyphen/>
        <w:t>ловека под влиянием алкоголя и табака. Эти- яды. очень коварны. Человеку кажется, что дурман этот легок и приятен, создает види</w:t>
        <w:softHyphen/>
        <w:t>мость веселья и хорошего настроения, словом, совершенно безоби</w:t>
        <w:softHyphen/>
        <w:t>ден, а между тем в человеке идет накопление/тех тяжёлых послед</w:t>
        <w:softHyphen/>
        <w:t>ствий, которые в конце концов расстраивают его здоровье, сокра</w:t>
        <w:softHyphen/>
        <w:t>щают и без того короткую человеческую жизнь. Коварство этих ядов состоит и в том, что очень сложно избавиться от их пагубной зависимости. (Можно рассказать об известных методах лечения от алкоголя и табака).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О методе Г.А. Шичк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Сегодня получила распространение гениальная по своей про</w:t>
        <w:softHyphen/>
        <w:t>стоте и безотказности система Г. А. Шичко. Система избавления от дурной зависимости.</w:t>
      </w:r>
    </w:p>
    <w:p>
      <w:pPr>
        <w:pStyle w:val="Normal"/>
        <w:ind w:firstLine="720"/>
        <w:jc w:val="both"/>
        <w:rPr/>
      </w:pPr>
      <w:r>
        <w:rPr/>
        <w:t>Геннадий Андреевич Шичко (1924-1986 гг.) " ученый - психофи</w:t>
        <w:softHyphen/>
        <w:t>зиолог, работал в институте экспериментальной медицины г. Ле</w:t>
        <w:softHyphen/>
        <w:t>нинграда, сделал гениальное открытие, что от алкогольной и кури</w:t>
        <w:softHyphen/>
        <w:t>тельной зависимости можно избавиться с помощью слова, опираясь на новую науку "гортоновику". (Наука, занимающаяся изучением возможностей благотворного влияния на человека целенаправленой речью). Продолжая работы ученого физиолога И. П. Павлова о 2-й сигнальной системе, Г. А. Шичко пришел к выводу, что ал</w:t>
        <w:softHyphen/>
        <w:t>когольная и табачная зависимость - это психологические страдания человека, что с помощью слова можно вносить коррекцию в созна</w:t>
        <w:softHyphen/>
        <w:t>ние человека и тем самым избавить его от психологического стра</w:t>
        <w:softHyphen/>
        <w:t>дания, т. е. от дурной зависимости от алкоголя, табака, наркомании, токсикомании, лекарствоманий и т. д.</w:t>
      </w:r>
    </w:p>
    <w:p>
      <w:pPr>
        <w:pStyle w:val="Normal"/>
        <w:ind w:firstLine="720"/>
        <w:jc w:val="both"/>
        <w:rPr/>
      </w:pPr>
      <w:r>
        <w:rPr/>
        <w:t>Дело в том, что человек живет сознанием и подсознанием.</w:t>
      </w:r>
    </w:p>
    <w:p>
      <w:pPr>
        <w:pStyle w:val="Normal"/>
        <w:ind w:firstLine="720"/>
        <w:jc w:val="both"/>
        <w:rPr/>
      </w:pPr>
      <w:r>
        <w:rPr/>
        <w:t>Сознание - человеческая способность идеального воспроизведения дей</w:t>
        <w:softHyphen/>
        <w:t>ствительности в мышлении. Способность мыслить, рассуждать и определять свое отношение к действительности, поступать так, а не иначе.</w:t>
      </w:r>
    </w:p>
    <w:p>
      <w:pPr>
        <w:pStyle w:val="Normal"/>
        <w:ind w:firstLine="720"/>
        <w:jc w:val="both"/>
        <w:rPr/>
      </w:pPr>
      <w:r>
        <w:rPr/>
        <w:t>Подсознание - совокупность психических процессов, актов и со</w:t>
        <w:softHyphen/>
        <w:t>стояний, обусловленных явлениями действительности, во влиянии которых субъект не отдает себе отчета. Это хорошо автоматизиро</w:t>
        <w:softHyphen/>
        <w:t>ванные навыки или, можно сказать, наши привычки. Привычки бывают положительные или отрицательные.</w:t>
      </w:r>
    </w:p>
    <w:p>
      <w:pPr>
        <w:pStyle w:val="Normal"/>
        <w:ind w:firstLine="720"/>
        <w:jc w:val="both"/>
        <w:rPr/>
      </w:pPr>
      <w:r>
        <w:rPr/>
        <w:t>С помощью слова от дурной привычки можно избавиться или изме</w:t>
        <w:softHyphen/>
        <w:t>нить ее, сформировать новую положительную взамен утраченной. Но прежде надо понять, как же формируются дурные привычки,</w:t>
      </w:r>
    </w:p>
    <w:p>
      <w:pPr>
        <w:pStyle w:val="Normal"/>
        <w:ind w:firstLine="720"/>
        <w:jc w:val="both"/>
        <w:rPr/>
      </w:pPr>
      <w:r>
        <w:rPr/>
        <w:t>С детских лет, как на чистый лист бумаги, закладываются в со</w:t>
        <w:softHyphen/>
        <w:t>знание ребенка определенные программы: положительные (культура поведения, гигиенические, трудовые навыки и т. д.) и отрицательные (лживость, леность, употребление алкоголя, табака и т. д.).</w:t>
      </w:r>
    </w:p>
    <w:p>
      <w:pPr>
        <w:pStyle w:val="Normal"/>
        <w:ind w:firstLine="720"/>
        <w:jc w:val="both"/>
        <w:rPr/>
      </w:pPr>
      <w:r>
        <w:rPr/>
        <w:t>Рассматривается схема приобщения к дурным привычкам (ле</w:t>
        <w:softHyphen/>
        <w:t>сенка Г. А. Шичко).</w:t>
      </w:r>
    </w:p>
    <w:p>
      <w:pPr>
        <w:pStyle w:val="Normal"/>
        <w:ind w:firstLine="720"/>
        <w:jc w:val="both"/>
        <w:rPr/>
      </w:pPr>
      <w:r>
        <w:rPr/>
        <w:t>Программа - Приобщение - Привычка - Потребность - Установка - Деградация личности. Смерть.</w:t>
      </w:r>
    </w:p>
    <w:p>
      <w:pPr>
        <w:pStyle w:val="Normal"/>
        <w:ind w:firstLine="720"/>
        <w:jc w:val="both"/>
        <w:rPr/>
      </w:pPr>
      <w:r>
        <w:rPr/>
        <w:t xml:space="preserve">Г. А. Шичко доказал, что человек сам может разрушить </w:t>
      </w:r>
      <w:r>
        <w:rPr>
          <w:smallCaps/>
        </w:rPr>
        <w:t xml:space="preserve">эту </w:t>
      </w:r>
      <w:r>
        <w:rPr/>
        <w:t>страшную программу. Но для этого необходимо получить инфор</w:t>
        <w:softHyphen/>
        <w:t>мацию, информация должна оформиться в знания, знания перейти в понимания и убежд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Влияние алкоголя на кровь и мозг.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Влияние алкоголя на кровь было обнаружено совершенно слу</w:t>
        <w:softHyphen/>
        <w:t>чайно в 1967 году тремя американскими учеными под руководством профессора Найсли. Для того, чтобы "заглянуть" в живого человека, они воспользовались длиннофокусным микроскопом, рассматривали через роговицу глаза друг друга. Роговица совершенно прозрачная, и им хорошо были видны мельчайшие сосуды - капилляры. Диаметр капилляров настолько мал, что эритроциты буквально "прополза</w:t>
        <w:softHyphen/>
        <w:t>ют" по ним поодиночке, нередко раздвигая при этом стенки капил</w:t>
        <w:softHyphen/>
        <w:t>ляров. Однако то, что увидели исследователи, когда один из участников эксперимента, набрав в рот виски, расположился под микроскопом, было неожиданно и ошеломляюще. Оказалось, что под действием алкоголя происходит интенсивное склеивание (агглютинация) крас</w:t>
        <w:softHyphen/>
        <w:t>ных кровяных телец - эритроцитов, обеспечивающих ткани орга</w:t>
        <w:softHyphen/>
        <w:t>низма кислородом/Такой агрегат, соединяющий несколько эритро</w:t>
        <w:softHyphen/>
        <w:t>цитов, не способен двигаться по капиллярам, перекрывает его, полностью прекращает в нем кровоток.</w:t>
      </w:r>
    </w:p>
    <w:p>
      <w:pPr>
        <w:pStyle w:val="Normal"/>
        <w:ind w:firstLine="720"/>
        <w:jc w:val="both"/>
        <w:rPr/>
      </w:pPr>
      <w:r>
        <w:rPr/>
        <w:t>По наблюдениям, сделанным в МГУ доктором биологических на</w:t>
        <w:softHyphen/>
        <w:t>ук Л. Е. Поповым совместно со студентами, комки эритроцитов появляются в пробах крови человека через 10 мин. после приема алкоголя, их число достигает максимума через полтора-два часа, когда концентрация алкоголя в крови также максимальна. Сгустки имеют неправильную форму и содержит в среднем 200-500 эритро</w:t>
        <w:softHyphen/>
        <w:t>цитов, средний их размер равен 60 микрон. Отдельные сгустки со</w:t>
        <w:softHyphen/>
        <w:t>держат тысячи эритроцитов. Тромбы таких размеров перекрывают артерии далеко не самого мелкого калибра, тканевым клеткам перестают поступать кислород и питательные вещества. Они гибнут.</w:t>
      </w:r>
    </w:p>
    <w:p>
      <w:pPr>
        <w:pStyle w:val="Normal"/>
        <w:ind w:firstLine="720"/>
        <w:rPr/>
      </w:pPr>
      <w:r>
        <w:rPr/>
        <w:t>Что же происходит с тканевыми клетками, лишившимися кис</w:t>
        <w:softHyphen/>
        <w:t>лорода и питания? Они погибают. Гибнут сотни тысяч и миллионы клеток во всех системах и тканях организма, которые, очевидно, не были лишними. Число погибших клеток зависит от количества и качества спиртного. Страдают кровеносные сосуды: импульсы дав</w:t>
        <w:softHyphen/>
        <w:t>ления от сокращений сердца (пульс), встречаясь с преградой - тром</w:t>
        <w:softHyphen/>
        <w:t>бом, вызывают сильное расширение сосуда в непосредственной бли</w:t>
        <w:softHyphen/>
        <w:t>зости от тромба. Иногда это расширение оказывается необратимым, появляется вздутие артериолы - микроаневризм. В отдельных слу</w:t>
        <w:softHyphen/>
        <w:t xml:space="preserve">чаях стенки артеррол не выдерживают давления и разрываются, возникает кровоизлияние - микроинсульт. </w:t>
      </w:r>
    </w:p>
    <w:p>
      <w:pPr>
        <w:pStyle w:val="Normal"/>
        <w:ind w:firstLine="720"/>
        <w:jc w:val="both"/>
        <w:rPr/>
      </w:pPr>
      <w:r>
        <w:rPr/>
        <w:t>Человек, выпивший накануне, представляет собой что-то вро</w:t>
        <w:softHyphen/>
        <w:t>де большого, во весь человеческий рост, равномерно распределен</w:t>
        <w:softHyphen/>
        <w:t>ного синяка: те же кровоизлияния, те же отмирающие ткани, и "заживление" этого "человеко-синяка" - выздоровление после трав</w:t>
        <w:softHyphen/>
        <w:t>мы, длится те же 3 недели, что и в случае синяка.</w:t>
      </w:r>
    </w:p>
    <w:p>
      <w:pPr>
        <w:pStyle w:val="Normal"/>
        <w:ind w:firstLine="720"/>
        <w:jc w:val="both"/>
        <w:rPr/>
      </w:pPr>
      <w:r>
        <w:rPr/>
        <w:t>Природа нас создала основательно, и часть клеток в тканях вос</w:t>
        <w:softHyphen/>
        <w:t>станавливается за счет образования новых клеток, безвозвратно же гибнут нейроны в коре головного мозга. Их у нас от 14 до 17 млрд., но лишних-то нет. А после каждой рюмки вина, стакана водки, бокала шампанского или кружки пива гибнет громадное количество нейронов, страдает кратковременная память, а потом и долговременная от сис</w:t>
        <w:softHyphen/>
        <w:t>тематического потребления, пусть и редкого. После каждой, посту</w:t>
        <w:softHyphen/>
        <w:t>пившей в организм дозы алкоголя, человек обязательно становится необратимо глупее. Этот процесс происходит постепенно и незаметно для самого человека. Алкоголь держится в мозгу от 8 до 30 суток.</w:t>
      </w:r>
    </w:p>
    <w:p>
      <w:pPr>
        <w:pStyle w:val="Normal"/>
        <w:ind w:firstLine="720"/>
        <w:jc w:val="both"/>
        <w:rPr/>
      </w:pPr>
      <w:r>
        <w:rPr/>
        <w:t>Постепенно гибнут центры добра, справедливости, чести и до</w:t>
        <w:softHyphen/>
        <w:t>стоинства, человек становится не свободным, а рабом пагубной при</w:t>
        <w:softHyphen/>
        <w:t>вычки, он становится агрессивным, портится его характер. И в пер</w:t>
        <w:softHyphen/>
        <w:t>вую очередь гибнет талант.</w:t>
      </w:r>
    </w:p>
    <w:p>
      <w:pPr>
        <w:pStyle w:val="Normal"/>
        <w:ind w:firstLine="720"/>
        <w:jc w:val="both"/>
        <w:rPr/>
      </w:pPr>
      <w:r>
        <w:rPr/>
        <w:t>Коварство алкоголя усиливается тем, что организм человека от рождения имеет приблизительно 10-кратный запас капилляров, по</w:t>
        <w:softHyphen/>
        <w:t>этому алкогольные нарушения кровеносной системы и их последствия начнут проявляться в более поздние годы, когда "запас" ка</w:t>
        <w:softHyphen/>
        <w:t>пилляров постепенно исчерпывается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Влияние табачного дыма на кровь и мозг.</w:t>
      </w:r>
    </w:p>
    <w:p>
      <w:pPr>
        <w:pStyle w:val="Normal"/>
        <w:tabs>
          <w:tab w:val="clear" w:pos="708"/>
          <w:tab w:val="left" w:pos="9656" w:leader="none"/>
        </w:tabs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икотин действует на кровь так же, как и алкоголь, только тромбы поменьше - до 100 штук эритроцитов, но никотин через 10 минут после того, как человек закурил, вызывает стойкое сужение кровеносных сосудов, которое длится около часа. И так же проис</w:t>
        <w:softHyphen/>
        <w:t>ходит отсекание мелких сосудов и капилляров, так же страдает па</w:t>
        <w:softHyphen/>
        <w:t>мять (понаблюдайте за курящим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гибшие нейроны не восстанавливаются, а выносятся, вымы</w:t>
        <w:softHyphen/>
        <w:t>ваются, как и другие погибшие клетки, и мозг становится меньше, происходит явление сморщивания мозга, как говорит Ф. Г. Углов в своих работах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Влияние табака на органы дых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области дыхательных путей большого сечения развивается кашель и активизируется выделение мокроты. Малые дыхательные пути воспаляются и сужаются. Длительное воздействие дыма оказывает повреждающее действие на реснички эпителия и затрудняет их нормальное функционирование. Хронический бронхит курильщиков приводит к нарушению выделения слизи с помощью ресничек. В легких курильщиков обнаруживается повышенное содержание воспаленных клеток. Приступы астмы происходят чаще и приобретают более тяжелую форму. Возникает склонность к рецидивам респираторных инфекций.</w:t>
      </w:r>
    </w:p>
    <w:p>
      <w:pPr>
        <w:pStyle w:val="Normal"/>
        <w:ind w:firstLine="720"/>
        <w:jc w:val="both"/>
        <w:rPr/>
      </w:pPr>
      <w:r>
        <w:rPr/>
        <w:t>При выкуривании одной пачки сигарет человек получает дозу ра</w:t>
        <w:softHyphen/>
        <w:t>диации, в 7 раз выше ПДК (предельно допустимой концентрации). А если учесть то обстоятельство, что в организм попадают и радиоак</w:t>
        <w:softHyphen/>
        <w:t>тивные частицы в результате распада табачных изотопов свинца-210 и висмута-210, то общая доза получаемой человеком радиации воз</w:t>
        <w:softHyphen/>
        <w:t>растает до 100 раз, т. е. на курящего ежедневно действуют смерто</w:t>
        <w:softHyphen/>
        <w:t>носные лучи, почти в 30 раз/превышающие ПДК. Но ведь он не носит на себе свинцовый скафандр и значит поражает этими лучами тех, кто находится рядом с ним. А это прежде всего дети и жены.</w:t>
      </w:r>
    </w:p>
    <w:p>
      <w:pPr>
        <w:pStyle w:val="Normal"/>
        <w:ind w:firstLine="720"/>
        <w:jc w:val="both"/>
        <w:rPr/>
      </w:pPr>
      <w:r>
        <w:rPr/>
        <w:t>Полоний-210, период полураспада которого, как и других изо</w:t>
        <w:softHyphen/>
        <w:t>топов, исчисляется десятками и сотнями лет, накапливается в са</w:t>
        <w:softHyphen/>
        <w:t>мых различных органах и тканях, не только разрушая их, но и повреждая наследственный аппарат.</w:t>
      </w:r>
    </w:p>
    <w:p>
      <w:pPr>
        <w:pStyle w:val="Normal"/>
        <w:ind w:firstLine="720"/>
        <w:jc w:val="both"/>
        <w:rPr/>
      </w:pPr>
      <w:r>
        <w:rPr/>
        <w:t>Человек, выкурив всего 1 сигарету, забрасывает в себя столько тяжелых металлов и бснзпирена, сколько бы он поглотил их, стоя на бойкой автостраде и вдыхая выхлопные газы 16 часов.</w:t>
      </w:r>
    </w:p>
    <w:p>
      <w:pPr>
        <w:pStyle w:val="Normal"/>
        <w:ind w:firstLine="720"/>
        <w:jc w:val="both"/>
        <w:rPr/>
      </w:pPr>
      <w:r>
        <w:rPr/>
        <w:t>В легких курящего радиоактивнее продукты способны задержи</w:t>
        <w:softHyphen/>
        <w:t>ваться от нескольких месяцев до многих лет. Из легких они, попав в кровеносное русло, разносятся в другие органы, оседая в них, особенно в мозгу, в том числе костном, лимфатических узлах, под</w:t>
        <w:softHyphen/>
        <w:t>желудочной железе. Полоний-210 и свинец-210, оседая на атеро-матозных бляшках кровеносных сосудов, вызывают атеросклероз.</w:t>
      </w:r>
    </w:p>
    <w:p>
      <w:pPr>
        <w:pStyle w:val="Normal"/>
        <w:ind w:firstLine="720"/>
        <w:jc w:val="both"/>
        <w:rPr/>
      </w:pPr>
      <w:r>
        <w:rPr/>
        <w:t>Соединения азота, содержащиеся у табачном дыме, способны "соперничать" в канцерогенном отношении с наиболее активными смолистыми веществами.</w:t>
      </w:r>
    </w:p>
    <w:p>
      <w:pPr>
        <w:pStyle w:val="Normal"/>
        <w:ind w:firstLine="720"/>
        <w:jc w:val="both"/>
        <w:rPr/>
      </w:pPr>
      <w:r>
        <w:rPr/>
        <w:t>Металл кадмий, поступая в больших дозах с табачным дымом, действует как яд.</w:t>
      </w:r>
    </w:p>
    <w:p>
      <w:pPr>
        <w:pStyle w:val="Normal"/>
        <w:ind w:firstLine="720"/>
        <w:jc w:val="both"/>
        <w:rPr/>
      </w:pPr>
      <w:r>
        <w:rPr/>
        <w:t>Никель действует угнетающе на иммунную систему, накапли</w:t>
        <w:softHyphen/>
        <w:t>вается в печени, мозгу, крови, приводит к появлению рака, который многие годы может протекать скрыто.</w:t>
      </w:r>
    </w:p>
    <w:p>
      <w:pPr>
        <w:pStyle w:val="Normal"/>
        <w:ind w:firstLine="720"/>
        <w:jc w:val="both"/>
        <w:rPr/>
      </w:pPr>
      <w:r>
        <w:rPr/>
        <w:t>Железо, хром, цинк, содержащиеся в табачном дыме, легко вступают в химические связи с никотином и другими ядовитыми компонентами - их токсичность возрастает, а это ведет к необра</w:t>
        <w:softHyphen/>
        <w:t>тимым изменениям в различных органах.</w:t>
      </w:r>
    </w:p>
    <w:p>
      <w:pPr>
        <w:pStyle w:val="Normal"/>
        <w:ind w:firstLine="720"/>
        <w:jc w:val="both"/>
        <w:rPr/>
      </w:pPr>
      <w:r>
        <w:rPr/>
        <w:t>Все табачные составные являются чужеродными для человека, они вызывают труднообратимые, а порой и необратимые изменения в жизненно важных органах. В то же время установлено, что по</w:t>
        <w:softHyphen/>
        <w:t>следствия хронического табачного отравления могут исчезнуть, если курящий навсегда откажется от своей привычки.</w:t>
      </w:r>
    </w:p>
    <w:p>
      <w:pPr>
        <w:pStyle w:val="Normal"/>
        <w:ind w:firstLine="720"/>
        <w:jc w:val="both"/>
        <w:rPr/>
      </w:pPr>
      <w:r>
        <w:rPr/>
        <w:t>Через восемь, а иногда и через пять лет основные показатели здоровья восстанавливаются.</w:t>
      </w:r>
    </w:p>
    <w:p>
      <w:pPr>
        <w:pStyle w:val="Normal"/>
        <w:ind w:firstLine="720"/>
        <w:jc w:val="both"/>
        <w:rPr/>
      </w:pPr>
      <w:r>
        <w:rPr/>
        <w:t>Токсичные свойства компонентов табачного дыма усугубляет ал</w:t>
        <w:softHyphen/>
        <w:t>коголь. Будучи прекрасным растворителем, он расщепляет табач</w:t>
        <w:softHyphen/>
        <w:t>ные соединения, высвобождая из них яды в чистом виде, и прокла</w:t>
        <w:softHyphen/>
        <w:t>дывая им дорогу в кровеносные сосуды, откуда они проникают в различные органы, поражая их в той или другой степени. Страдают все органы чувств, обмен веществ, иммунитет, развивается авита</w:t>
        <w:softHyphen/>
        <w:t>миноз и т. д. Легкие первыми принимают на себя никотиновый удар. Дышащая ткань их представлена альвеолами - легочными пузырьками, через которые осуществляется газообмен между орга</w:t>
        <w:softHyphen/>
        <w:t>низмом и воздушной средой. Продукты курения, в основном дегте-образные частицы, постепенно накапливаются в альвеолах. С каж</w:t>
        <w:softHyphen/>
        <w:t>дой выкуренной сигаретой выходит из строя все больше и больше легочных пузырькор. Мелкие бронхи начинают спадаться и запу-стевать, прекращая свою функцию газообмена.</w:t>
      </w:r>
    </w:p>
    <w:p>
      <w:pPr>
        <w:pStyle w:val="Normal"/>
        <w:ind w:firstLine="720"/>
        <w:jc w:val="both"/>
        <w:rPr/>
      </w:pPr>
      <w:r>
        <w:rPr/>
        <w:t>95% людей, страдающих различными заболеваниями органов дыхания,- курящие. Это бронхиты, легочная гипертония, легочно-сердечная недостаточность, пневмония, эмфизема, бронхоэктазы, аллергические заболевания, туберкулез, рак легких.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История табакокурения.</w:t>
      </w:r>
    </w:p>
    <w:p>
      <w:pPr>
        <w:pStyle w:val="23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Табак, как представитель дикой флоры, был известен в древно</w:t>
        <w:softHyphen/>
        <w:t>сти и в Европе, и в Азии, и в Африке. Листья его сжигали на костре, и их дым оказывал на людей одурманивающее действие. Однако вплоть до средних веков нашей эры курение, скорее всего, было лишь частью религиозных ритуалов,</w:t>
      </w:r>
    </w:p>
    <w:p>
      <w:pPr>
        <w:pStyle w:val="Normal"/>
        <w:ind w:firstLine="720"/>
        <w:jc w:val="both"/>
        <w:rPr/>
      </w:pPr>
      <w:r>
        <w:rPr/>
        <w:t>Распространение табачной заразы среди народов мира связывают с именем Колумба.</w:t>
      </w:r>
    </w:p>
    <w:p>
      <w:pPr>
        <w:pStyle w:val="Normal"/>
        <w:ind w:firstLine="720"/>
        <w:jc w:val="both"/>
        <w:rPr/>
      </w:pPr>
      <w:r>
        <w:rPr/>
        <w:t>Во второй половине XVI века табак попадает из Испании в дру</w:t>
        <w:softHyphen/>
        <w:t>гие европейские государства, а вскоре в страны Азии. В начале XVII века табак получил "прописку" на плодородных землях Украины. Хлеба, взращивались по старинке, а за табаком бережно ухажива</w:t>
        <w:softHyphen/>
        <w:t>ли, прислушиваясь ко всяким новшествам в его разведения.</w:t>
      </w:r>
    </w:p>
    <w:p>
      <w:pPr>
        <w:pStyle w:val="Normal"/>
        <w:ind w:firstLine="720"/>
        <w:jc w:val="both"/>
        <w:rPr/>
      </w:pPr>
      <w:r>
        <w:rPr/>
        <w:t>Курили табак тогда немногие, а ценился он вначале за свои цветы и применялся как ...лекарство.</w:t>
      </w:r>
    </w:p>
    <w:p>
      <w:pPr>
        <w:pStyle w:val="Normal"/>
        <w:ind w:firstLine="720"/>
        <w:jc w:val="both"/>
        <w:rPr/>
      </w:pPr>
      <w:r>
        <w:rPr/>
        <w:t>Весьма эффективным лечебным средством табак стали считать с легкой руки французского посла в Португалии Жана Ника, ко</w:t>
        <w:softHyphen/>
        <w:t>торый тайно провез семена из Испании, а потом подарил королеве Екатерине Медичи, страдающей мигренью, табачный порошок. "Лекарство" помогло ей . Табак стали использовать для сня</w:t>
        <w:softHyphen/>
        <w:t>тия зубных болей, ломоты в костях, даже от кашля.</w:t>
      </w:r>
    </w:p>
    <w:p>
      <w:pPr>
        <w:pStyle w:val="Normal"/>
        <w:ind w:firstLine="720"/>
        <w:jc w:val="both"/>
        <w:rPr/>
      </w:pPr>
      <w:r>
        <w:rPr/>
        <w:t>Но наряду с поклонниками табака росло число и его противни</w:t>
        <w:softHyphen/>
        <w:t>ков. Правительства ряда стран начали издавать законы о борьбе с курением. Научное же обоснование пагубного влияния табака на здоровье получило лишь в последнее столетие.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9. Влияние алкоголя и табака на желудок, печень, 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ищеварительную систему и обмен веществ.</w:t>
      </w:r>
    </w:p>
    <w:p>
      <w:pPr>
        <w:pStyle w:val="Heading1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ищевод, желудок и 12-перстная кишка - органы, которые подвергаются непосредственному воздействию алкоголя.</w:t>
      </w:r>
    </w:p>
    <w:p>
      <w:pPr>
        <w:pStyle w:val="Normal"/>
        <w:ind w:firstLine="720"/>
        <w:jc w:val="both"/>
        <w:rPr/>
      </w:pPr>
      <w:r>
        <w:rPr/>
        <w:t>Через стенки сосудов слизистой оболочки желудка и отчасти 12-перстной кишки алкоголь диффундирует в кровь и, растворяясь в ней, достигает других органов в концентрации, во много раз мень</w:t>
        <w:softHyphen/>
        <w:t>ше, чем концентрация его в желудке, А вот сама слизистая обо</w:t>
        <w:softHyphen/>
        <w:t>лочка оказывается в непосредственном контакте с этим изделием. Спирт, как известно, убивает микроорганизмы и является отлич</w:t>
        <w:softHyphen/>
        <w:t>ным дезинфицирующим средством и поэтому прямой контакт с до</w:t>
        <w:softHyphen/>
        <w:t>вольно концентрированными растворами не может проходить без</w:t>
        <w:softHyphen/>
        <w:t>наказанно и для клеток тканей самих пищеварительных органов.</w:t>
      </w:r>
    </w:p>
    <w:p>
      <w:pPr>
        <w:pStyle w:val="Normal"/>
        <w:ind w:firstLine="720"/>
        <w:jc w:val="both"/>
        <w:rPr/>
      </w:pPr>
      <w:r>
        <w:rPr/>
        <w:t>Почти все алкоголики страдают анацидным гастритом, что ука</w:t>
        <w:softHyphen/>
        <w:t>зывает на полную гибель железистых клеток слизистой оболочки желудка, вырабатывающих желудочный сок.</w:t>
      </w:r>
    </w:p>
    <w:p>
      <w:pPr>
        <w:pStyle w:val="Normal"/>
        <w:ind w:firstLine="720"/>
        <w:jc w:val="both"/>
        <w:rPr/>
      </w:pPr>
      <w:r>
        <w:rPr/>
        <w:t>Очень наглядные результаты получили американские ученые, наблюдавшие результаты непосредственного воздействия алкоголя на стенки желудка человека. На группе лиц со здоровым желудком было проведено гастроскопическое исследование. Каждый испыту-. емый проглатывал миниатюрное устройство типа киноскопа, с ко</w:t>
        <w:softHyphen/>
        <w:t>торого на.экран телевизора передавалось изображение стенок же</w:t>
        <w:softHyphen/>
        <w:t>лудка. Каждый из 19 участников эксперимента выпивал натощак 200 граммов виски (без содовой воды), через несколько минут после приема виски наблюдались припухлость и покраснение слизистой оболочки, через час можно было видеть многочисленные кровото</w:t>
        <w:softHyphen/>
        <w:t>чащие язвочки, через несколько часов по слизистой оболочке же</w:t>
        <w:softHyphen/>
        <w:t>лудка тянулись гнойные полосы. Самое поразительное в этом опыте, пожалуй, то, что картина у всех 19 испытуемых оказалась практически одинаковой, почти никаких индивидуальных различий не было. Это означает, что подобная картина имеет место у каждого человека, принявшего крепкий спиртное изделие в не разведенном виде и на голодный желудок.</w:t>
      </w:r>
    </w:p>
    <w:p>
      <w:pPr>
        <w:pStyle w:val="Normal"/>
        <w:ind w:firstLine="720"/>
        <w:jc w:val="both"/>
        <w:rPr/>
      </w:pPr>
      <w:r>
        <w:rPr/>
        <w:t>Слизистая оболочка пищеварительного тракта обладает очень хорошей регенеративной способностью. Однако постоянное воздей</w:t>
        <w:softHyphen/>
        <w:t>ствие алкоголя приводит к тому, что она не успевает восстанавли</w:t>
        <w:softHyphen/>
        <w:t>ваться и постепенно вымывается, отсюда и гастрит, и язва, и рак желудка. Дегенеративные изменения органов определяются сум</w:t>
        <w:softHyphen/>
        <w:t>марным количеством принятого алкоголя.</w:t>
      </w:r>
    </w:p>
    <w:p>
      <w:pPr>
        <w:pStyle w:val="Normal"/>
        <w:ind w:firstLine="720"/>
        <w:jc w:val="both"/>
        <w:rPr/>
      </w:pPr>
      <w:r>
        <w:rPr/>
        <w:t>Под действием алкоголя нарушается нормальная деятельность печени, которая играет важную роль в поддержании гормонального равновесия в организме. Дело в том, что мужские и женские по</w:t>
        <w:softHyphen/>
        <w:t>ловые органы являются близкими между собой по составу и струк</w:t>
        <w:softHyphen/>
        <w:t>туре соединениями. Между ними возможны химические превраще</w:t>
        <w:softHyphen/>
        <w:t>ния. Так, утрачивая 2 атома углерода и связанные с ними атомные комплексы, женский гормон прогестсрон превращается в мужской половой гормон – тестостерон. Последний, теряя еще атом углерода с соответствующим атомным комплексом, превращается в женский гормон - эстрадиол. В результате протекает реакция типа:</w:t>
      </w:r>
    </w:p>
    <w:p>
      <w:pPr>
        <w:pStyle w:val="Normal"/>
        <w:ind w:firstLine="720"/>
        <w:rPr/>
      </w:pPr>
      <w:r>
        <w:rPr/>
        <w:t xml:space="preserve">прогестерон-тестостерон-эстралиол. </w:t>
      </w:r>
    </w:p>
    <w:p>
      <w:pPr>
        <w:pStyle w:val="Normal"/>
        <w:ind w:firstLine="720"/>
        <w:jc w:val="both"/>
        <w:rPr/>
      </w:pPr>
      <w:r>
        <w:rPr/>
        <w:t>В организме женщины в норме всегда содержится некоторое ко</w:t>
        <w:softHyphen/>
        <w:t>личество мужского полового гормона (тестостерона), а в организме мужчины - женских половых гормонов - эстрадиола. Кроме того, тестостерон в небольших количествах вырабатывается как у муж</w:t>
        <w:softHyphen/>
        <w:t>чин, так и у женщин корой надпочечников. Нейтрализация жен</w:t>
        <w:softHyphen/>
        <w:t>ских половых гормонов у мужчин происходит в печени. Поэтому при ослаблении активности печени, в результате се алкогольных псвреждений, в крови мужчин накапливается женский половой гор</w:t>
        <w:softHyphen/>
        <w:t>мон. Это сопровождается изменением внешнего облика мужчин. Происходит феминизация: появление женских вторичных половых признаков. Меняется распределение жира в подкожном жировом слое, он начинает откладываться по женскому типу; на бедрах, на груди, вдоль нижнего сачьника на животе. Снижа</w:t>
        <w:softHyphen/>
        <w:t>ется мышечный тонус. Мышцы становятся дряблыми. Щеки обви</w:t>
        <w:softHyphen/>
        <w:t>сают, появляются мешки под глазами.</w:t>
      </w:r>
    </w:p>
    <w:p>
      <w:pPr>
        <w:pStyle w:val="Normal"/>
        <w:ind w:firstLine="720"/>
        <w:jc w:val="both"/>
        <w:rPr/>
      </w:pPr>
      <w:r>
        <w:rPr/>
        <w:t>Нарушение гормонального баланса в организме женщины (на</w:t>
        <w:softHyphen/>
        <w:t>копление в крови мужского потового гормона - тестостерона) при систематическом употреблении алкоголя также ведет к изменению ее внешнего облика - мускулинизации, которая проявляется в по</w:t>
        <w:softHyphen/>
        <w:t>вышении мышечного тонуса (резкие, нежснскис, угловатые движе</w:t>
        <w:softHyphen/>
        <w:t>ния), в перераспределении жировой прослойки, в изменении высоты и тембра голоса. Он становится более низким, хрипловатым.</w:t>
      </w:r>
    </w:p>
    <w:p>
      <w:pPr>
        <w:pStyle w:val="Normal"/>
        <w:ind w:firstLine="720"/>
        <w:jc w:val="both"/>
        <w:rPr/>
      </w:pPr>
      <w:r>
        <w:rPr/>
        <w:t>Уменьшается желание нравиться, слабеет материнское чувство. Старение наступает на 10-15 лет раньше. Смертельная доза алко</w:t>
        <w:softHyphen/>
        <w:t>голя для женщин значительно ниже, чем для мужчин.</w:t>
      </w:r>
    </w:p>
    <w:p>
      <w:pPr>
        <w:pStyle w:val="Normal"/>
        <w:ind w:firstLine="720"/>
        <w:jc w:val="both"/>
        <w:rPr/>
      </w:pPr>
      <w:r>
        <w:rPr/>
        <w:t>Не остаются безучастными органы пищеварения и к табаку. Ре</w:t>
        <w:softHyphen/>
        <w:t>дко кто из курящих не жалуется на плохой аппетит, неприятные ощущения в области желудка.</w:t>
      </w:r>
    </w:p>
    <w:p>
      <w:pPr>
        <w:pStyle w:val="Normal"/>
        <w:ind w:firstLine="720"/>
        <w:jc w:val="both"/>
        <w:rPr/>
      </w:pPr>
      <w:r>
        <w:rPr/>
        <w:t>Составные части табачного дыма действуют на слизистую обо</w:t>
        <w:softHyphen/>
        <w:t>лочку желудка идентично алкоголю, вызывая гастриты, язвы, раки, 98% пациентов, проходящих курс стационарного лечения по поводу язвенной болезни желудка, курят.</w:t>
      </w:r>
    </w:p>
    <w:p>
      <w:pPr>
        <w:pStyle w:val="Normal"/>
        <w:ind w:firstLine="720"/>
        <w:jc w:val="both"/>
        <w:rPr/>
      </w:pPr>
      <w:r>
        <w:rPr/>
        <w:t>При курении развивается и прогрессирует спазм сосудов, в том числе сосудов, питающих сердце. Одновременно повышается и свер</w:t>
        <w:softHyphen/>
        <w:t>тываемость крови, что способствует более быстрому образованию тромбов (как и от алкоголя). Все что</w:t>
      </w:r>
      <w:r>
        <w:rPr>
          <w:smallCaps/>
        </w:rPr>
        <w:t xml:space="preserve"> </w:t>
      </w:r>
      <w:r>
        <w:rPr/>
        <w:t>приводит к раннему возник</w:t>
        <w:softHyphen/>
        <w:t>новению ишемической болезниезни сердца, нередко переходящей в ин</w:t>
        <w:softHyphen/>
        <w:t>фаркт миокарда.</w:t>
      </w:r>
    </w:p>
    <w:p>
      <w:pPr>
        <w:pStyle w:val="Normal"/>
        <w:ind w:firstLine="720"/>
        <w:jc w:val="both"/>
        <w:rPr/>
      </w:pPr>
      <w:r>
        <w:rPr/>
        <w:t>Коварство табака выражается в том, что его разрушительная "работа" до поры до времени скрыта от человека. Нередко только за 3-4 недели до трагического конца курящие начинают отмечать более интенсивные давящие боли в области сердца, чувство тяжести в руках, особенно левой, что говорит о надвигающейся серьезной опасности. Все чаще стали наблюдаться летальные исходы от 35 до 40 лет среди курящих.</w:t>
      </w:r>
    </w:p>
    <w:p>
      <w:pPr>
        <w:pStyle w:val="Normal"/>
        <w:ind w:firstLine="720"/>
        <w:jc w:val="both"/>
        <w:rPr/>
      </w:pPr>
      <w:r>
        <w:rPr/>
        <w:t>Табачные яды отравляюще влияют на гипофиз и гипоталамус, приводя к извращению их деятельности, поэтому у курящих на</w:t>
        <w:softHyphen/>
        <w:t>блюдаются нарушения гормонального равновесия самого различного характера на уровне всех желез внутренней секреции: увеличение щитовидной железы, а с ним потливость, сердцебиение, раздражи</w:t>
        <w:softHyphen/>
        <w:t>тельность, суетливость, неестественный блеск глаз, дрожание кис</w:t>
        <w:softHyphen/>
        <w:t>тей рук и т. д..</w:t>
      </w:r>
    </w:p>
    <w:p>
      <w:pPr>
        <w:pStyle w:val="Normal"/>
        <w:ind w:firstLine="720"/>
        <w:jc w:val="both"/>
        <w:rPr/>
      </w:pPr>
      <w:r>
        <w:rPr/>
        <w:t>Надпочечники синтезируют шлаковые гормоны и такие высоко</w:t>
        <w:softHyphen/>
        <w:t>активные гормоны, как адреналин и норадрсналин (катехоламины), оказывающие решающее влияние на нервные процессы, регулиру</w:t>
        <w:softHyphen/>
        <w:t>ющие тонус артерий.</w:t>
      </w:r>
    </w:p>
    <w:p>
      <w:pPr>
        <w:pStyle w:val="Normal"/>
        <w:ind w:firstLine="720"/>
        <w:jc w:val="both"/>
        <w:rPr/>
      </w:pPr>
      <w:r>
        <w:rPr/>
        <w:t>При попадании в организм высоких доз никотина увеличивается образование в надпочечниках адреналина, а он, поступая в кровь,, повышает артериальное давление &lt;что приводит к гипертонии), вы</w:t>
        <w:softHyphen/>
        <w:t>зывает приступы сердцебиения, снижает усвоение углеводов.</w:t>
      </w:r>
    </w:p>
    <w:p>
      <w:pPr>
        <w:pStyle w:val="Normal"/>
        <w:ind w:firstLine="720"/>
        <w:jc w:val="both"/>
        <w:rPr/>
      </w:pPr>
      <w:r>
        <w:rPr/>
        <w:t>Адреналин называют еще гормоном тревоги, а так как у куря</w:t>
        <w:softHyphen/>
        <w:t>щих адреналина в избытке, они склонны к спонтанным вспышкам раздражительности, гнева. Одновременно никотин увеличивает концентрацию в крови другого гормона - серотонина, вызывающего симптомы грусти, подавленности.</w:t>
      </w:r>
    </w:p>
    <w:p>
      <w:pPr>
        <w:pStyle w:val="Normal"/>
        <w:ind w:firstLine="720"/>
        <w:jc w:val="both"/>
        <w:rPr/>
      </w:pPr>
      <w:r>
        <w:rPr/>
        <w:t>Курение действует угнетающе на все виды обмена веществ. Би</w:t>
        <w:softHyphen/>
        <w:t>охимические анализы свидетельствуют, что табачный дым мешает усвоению сахаристых веществ, необходимых для оптимального те</w:t>
        <w:softHyphen/>
        <w:t>чения энергетических процессов. Это приводит в ряде случаев к скрытым формам сахарного диабета.</w:t>
      </w:r>
    </w:p>
    <w:p>
      <w:pPr>
        <w:pStyle w:val="Normal"/>
        <w:ind w:firstLine="720"/>
        <w:jc w:val="both"/>
        <w:rPr/>
      </w:pPr>
      <w:r>
        <w:rPr/>
        <w:t>Нарушается жировой и минеральный обмен, что ведет к снижению плотности костей: возникают разные формы радикулитов уже в 30-40 лет.</w:t>
      </w:r>
    </w:p>
    <w:p>
      <w:pPr>
        <w:pStyle w:val="Normal"/>
        <w:ind w:firstLine="720"/>
        <w:jc w:val="both"/>
        <w:rPr/>
      </w:pPr>
      <w:r>
        <w:rPr/>
        <w:t>Табачные яды вызывают витаминную недостаточность, вымыва</w:t>
        <w:softHyphen/>
        <w:t>ют витамины из тканей. Особенно витамины С и группы Б, которые играют важнейшею роль в организме. У курящих снижен иммуни</w:t>
        <w:softHyphen/>
        <w:t>т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Влияние алкоголя и табачного дыма на 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вую систему и наследственность.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Алкоголь и яды табачной отравы разносятся кровью по всему ор</w:t>
        <w:softHyphen/>
        <w:t>ганизму, нроизводя свою разрушительную работу. Попадая в половые железы, они приводят к необратимым дегенеративным изменениям в них, что ведет к импотенции в молодом возрасте у мужчин и наступ</w:t>
        <w:softHyphen/>
        <w:t>лению раннего климакса у женщин, старение организма наступает на 10-15 лет раньше. Но самое страшное воздействие эти яды оказывают на потомство. Проникая в "банк", где находятся половые клетки, они уродуют их оболочку, у одних больше, у других меньше. Многократ</w:t>
        <w:softHyphen/>
        <w:t>ное воздействие ядов часть клеток убивает совсем и очень много пор</w:t>
        <w:softHyphen/>
        <w:t>тит. Чем больше человек выпивает или курит, тем меньший процент здоровых клеток у него остается. Но у мужчины срок жизни половых клеток 3 месяца, и он может стать отцом здорового ребенка спустя 3 месяца после того, как немного выпил (так как клетки за это время все сменятся). Но если мужчина хорошо попил (на стадии потребно</w:t>
        <w:softHyphen/>
        <w:t>сти) 4,5 года, то у него наступают генетические изменения и здоровых детей у него уже не будет.</w:t>
      </w:r>
    </w:p>
    <w:p>
      <w:pPr>
        <w:pStyle w:val="Normal"/>
        <w:ind w:firstLine="720"/>
        <w:jc w:val="both"/>
        <w:rPr/>
      </w:pPr>
      <w:r>
        <w:rPr/>
        <w:t>У женщины же все до одной яйцеклетки даны от рождения, новой ни одной не образуется и когда она, то на Новый год, то на 8 Марта и т. д. будучи еще совсем юной, будет пробовать алкоголь</w:t>
        <w:softHyphen/>
        <w:t>ные изделия или курить, сама не ведая того, она уничтожает здо</w:t>
        <w:softHyphen/>
        <w:t>ровье своих будущих детей, "пожирает" их разум, так как из части оболочки яйцеклетки закладывается ЦЕНТРАЛЬНАЯ НЕРВНАЯ СИСТЕМА. И вот когда девушка выйдет замуж и будет прекрасно жить с непьющим и некурящим мужем, может родиться ребенок НЕНОРМАЛЬНЫЙ, т. к. он начал свое развитие из испорченной клетки. И самое страшное, что свою неполноценность, дебильиость эти дети будут передавать своим детям по наследству. Учеными установлено, что одной из основных причин дебильности является алкоголь. Почему за чью-то слабость должен расплачиваться кто-то дру</w:t>
        <w:softHyphen/>
        <w:t>гой? Но этот "кто-то" - собственный ребенок.</w:t>
      </w:r>
    </w:p>
    <w:p>
      <w:pPr>
        <w:pStyle w:val="Normal"/>
        <w:ind w:firstLine="720"/>
        <w:jc w:val="both"/>
        <w:rPr/>
      </w:pPr>
      <w:r>
        <w:rPr/>
        <w:t>Потрясающий по своей широте спектр аномалий встречается у детей, рожденных от пьющих матерей, пороки развития сердца, почек, половых органов, кожи и ее производных мышц, скелета и суставов, микроцефалия, черепно-лицевые аномалии и т. д.</w:t>
      </w:r>
    </w:p>
    <w:p>
      <w:pPr>
        <w:pStyle w:val="Normal"/>
        <w:ind w:firstLine="720"/>
        <w:jc w:val="both"/>
        <w:rPr/>
      </w:pPr>
      <w:r>
        <w:rPr/>
        <w:t xml:space="preserve">Этанол хорошо проникает через плаценту, поэтому у пьющей беременной женщины плод фактически развивается в постоянном контакте с алкоголем, что и вызывает тяжелейшие последствия для него.    </w:t>
      </w:r>
    </w:p>
    <w:p>
      <w:pPr>
        <w:pStyle w:val="Normal"/>
        <w:ind w:firstLine="720"/>
        <w:jc w:val="both"/>
        <w:rPr/>
      </w:pPr>
      <w:r>
        <w:rPr>
          <w:lang w:val="en-US"/>
        </w:rPr>
        <w:t>Ha</w:t>
      </w:r>
      <w:r>
        <w:rPr/>
        <w:t xml:space="preserve"> основании многих экспериментальных работ и наблюдений можно точно "привязать" время воздействия алкоголя на плод к определенному эффекту (при условии, что ребенок начал развитие из нормальной клетки).</w:t>
      </w:r>
    </w:p>
    <w:p>
      <w:pPr>
        <w:pStyle w:val="Normal"/>
        <w:ind w:firstLine="720"/>
        <w:jc w:val="both"/>
        <w:rPr/>
      </w:pPr>
      <w:r>
        <w:rPr/>
        <w:t>Впервые две недели развития плода (женщина часто еще не знает о своей беременности) клеток в зародыше еще немного, ал</w:t>
        <w:softHyphen/>
        <w:t>коголь, вызывая клеточную смерть или серьезные хромосомные на</w:t>
        <w:softHyphen/>
        <w:t>рушения, приводит, как правило, либо к выкидышам, либо к очень грубым уродствам. С 3-й по 10-ю недели закладываются основные органы зародыша, и действие алкоголя вызывает в детстве или юно</w:t>
        <w:softHyphen/>
        <w:t>сти почти обязательно определенные поведенческие трудности или нарушения психического развития.</w:t>
      </w:r>
    </w:p>
    <w:p>
      <w:pPr>
        <w:pStyle w:val="Normal"/>
        <w:ind w:firstLine="720"/>
        <w:jc w:val="both"/>
        <w:rPr/>
      </w:pPr>
      <w:r>
        <w:rPr/>
        <w:t>Употребление алкоголя после 10 недель беременности сказыва</w:t>
        <w:softHyphen/>
        <w:t>ется на гипоталамусе, который осуществляет взаимодействие между нервной и эндокринной системами. В итоге - дефицит массы тела и роста, а часто и умственная недостаточность различной степени тяжести.</w:t>
      </w:r>
    </w:p>
    <w:p>
      <w:pPr>
        <w:pStyle w:val="Normal"/>
        <w:ind w:firstLine="720"/>
        <w:jc w:val="both"/>
        <w:rPr/>
      </w:pPr>
      <w:r>
        <w:rPr/>
        <w:t>Многие женщины лишены счастья материнства из-за одной-единственной причины - из-за курения, причем степень поражения яйцеклеток находится в прямой зависимости от концентрации никотина в организме.</w:t>
      </w:r>
    </w:p>
    <w:p>
      <w:pPr>
        <w:pStyle w:val="Normal"/>
        <w:ind w:firstLine="720"/>
        <w:jc w:val="both"/>
        <w:rPr/>
      </w:pPr>
      <w:r>
        <w:rPr/>
        <w:t>Большинство детей курящих матерей имеют вес при рождении меньше, часто наблюдается неполноценность психического разви</w:t>
        <w:softHyphen/>
        <w:t>тия; такие дети страдают одышкой, и у них очень высок синдром внезапной смерти - когда ребенок до года вдруг, без видимых при</w:t>
        <w:softHyphen/>
        <w:t>чин, умирает. Часто наблюдается рождение мертвых детей.</w:t>
      </w:r>
    </w:p>
    <w:p>
      <w:pPr>
        <w:pStyle w:val="Normal"/>
        <w:ind w:firstLine="720"/>
        <w:jc w:val="both"/>
        <w:rPr/>
      </w:pPr>
      <w:r>
        <w:rPr/>
        <w:t>Полоний-210, составная часть табачного дыма, способен пора</w:t>
        <w:softHyphen/>
        <w:t>жать формирующиеся у плода половые клетки (особенно женские), а проявиться эти нарушения могут потом, через поколение, когда курящая мать станет бабушкой (отразится на внука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1. Влияние алкоголя и табачного дыма на 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альную нервную систему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Когда человек решает поставленную перед ним задачу, у него в этот, момент электропроводность пальцев уменьшается, он злится (катаболическая фаза), но вот приходит миг озарения, электропро</w:t>
        <w:softHyphen/>
        <w:t>водность подскакивает (восторг), в мыслительный процесс включа</w:t>
        <w:softHyphen/>
        <w:t>ются тысячи нейронов, и, когда вся кора включится, тогда они со</w:t>
        <w:softHyphen/>
        <w:t>обща находят решение (анаболическая фаза), а иногда одного уча</w:t>
        <w:softHyphen/>
        <w:t>стка, убитого алкоголем, недостает, чтобы решить проблему.</w:t>
      </w:r>
    </w:p>
    <w:p>
      <w:pPr>
        <w:pStyle w:val="Normal"/>
        <w:ind w:firstLine="720"/>
        <w:jc w:val="both"/>
        <w:rPr/>
      </w:pPr>
      <w:r>
        <w:rPr/>
        <w:t>Человек должен постоянно ставить перед собой проблемы и ре</w:t>
        <w:softHyphen/>
        <w:t>шать их, в час не менее 5-6 всплесков должно быть разных по величине, чтобы у человека тренировался мозг.</w:t>
      </w:r>
    </w:p>
    <w:p>
      <w:pPr>
        <w:pStyle w:val="Normal"/>
        <w:ind w:firstLine="720"/>
        <w:jc w:val="both"/>
        <w:rPr/>
      </w:pPr>
      <w:r>
        <w:rPr/>
        <w:t>А если человек думать не будет, не будет прогрессировать ум, не будет пополняться запас знаний - человек будет глупеть.</w:t>
      </w:r>
    </w:p>
    <w:p>
      <w:pPr>
        <w:pStyle w:val="Normal"/>
        <w:ind w:firstLine="720"/>
        <w:jc w:val="both"/>
        <w:rPr/>
      </w:pPr>
      <w:r>
        <w:rPr/>
        <w:t>КАТАБОЛИЧЕСКАЯ ФАЗА</w:t>
      </w:r>
    </w:p>
    <w:p>
      <w:pPr>
        <w:pStyle w:val="Normal"/>
        <w:ind w:firstLine="720"/>
        <w:jc w:val="both"/>
        <w:rPr/>
      </w:pPr>
      <w:r>
        <w:rPr/>
        <w:t xml:space="preserve">- Выделяется гормон адреналин, выделяется энергия в клетках. Электропроводность пальцев понижена. </w:t>
      </w:r>
    </w:p>
    <w:p>
      <w:pPr>
        <w:pStyle w:val="Normal"/>
        <w:ind w:firstLine="720"/>
        <w:jc w:val="both"/>
        <w:rPr/>
      </w:pPr>
      <w:r>
        <w:rPr/>
        <w:t>АНАБОЛИЧЕСКАЯ ФАЗА</w:t>
      </w:r>
    </w:p>
    <w:p>
      <w:pPr>
        <w:pStyle w:val="Normal"/>
        <w:ind w:firstLine="720"/>
        <w:jc w:val="both"/>
        <w:rPr/>
      </w:pPr>
      <w:r>
        <w:rPr/>
        <w:t>Выделяется гормон серотонин, клетки коры головного мозга за</w:t>
        <w:softHyphen/>
        <w:t>пасают энергию, становятся упругими, более жизнедеятельными;</w:t>
      </w:r>
    </w:p>
    <w:p>
      <w:pPr>
        <w:pStyle w:val="Normal"/>
        <w:ind w:firstLine="720"/>
        <w:jc w:val="both"/>
        <w:rPr/>
      </w:pPr>
      <w:r>
        <w:rPr/>
        <w:t>150 г сухого вина полностью блокируют работу гипоталамуса, человек не может решать ничего творчески. У культуропитейщиков губится творчество полностью. Алкоголь в мозгу держится от 8 до 20 сут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. Беседа о здоровье, о долгожительстве в нашей стран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</w:t>
      </w:r>
    </w:p>
    <w:p>
      <w:pPr>
        <w:pStyle w:val="Normal"/>
        <w:ind w:firstLine="720"/>
        <w:jc w:val="both"/>
        <w:rPr/>
      </w:pPr>
      <w:r>
        <w:rPr/>
        <w:t>Человек рождается для того, чтобы прожить 150-200 лет, но не</w:t>
        <w:softHyphen/>
        <w:t>правильным образом жизни, неправильным питанием, вредными привычками, стрессами и т. д. неумолимо сокращает себе жизнь, доводя ее до 50-70 лет. Можно ли прожить здоровым, сохраняя ясность мысли, интерес к жизни до глубокой старости?</w:t>
      </w:r>
    </w:p>
    <w:p>
      <w:pPr>
        <w:pStyle w:val="Normal"/>
        <w:ind w:firstLine="720"/>
        <w:jc w:val="both"/>
        <w:rPr/>
      </w:pPr>
      <w:r>
        <w:rPr/>
        <w:t>Примеры долгожителей дают положительный ответ на этот воп</w:t>
        <w:softHyphen/>
        <w:t>рос. Как правило, все долгожители имеют добрый нрав, не передают, не злоупотребляют алкоголем и никотином, ведут активный образ жизни, занимаются физическим трудом.</w:t>
      </w:r>
    </w:p>
    <w:p>
      <w:pPr>
        <w:pStyle w:val="Normal"/>
        <w:ind w:firstLine="720"/>
        <w:jc w:val="both"/>
        <w:rPr/>
      </w:pPr>
      <w:r>
        <w:rPr/>
        <w:t>Одним из обязательных условий крепкого здоровья является спо</w:t>
        <w:softHyphen/>
        <w:t>собность защитных сил организма противостоять неблагоприятным факторам (холоду, жаре, ветру, стрессу и т. д). А достичь этого можно тренировкой своего организма, закаливанием.</w:t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3. Методика закалки и тренировки 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.К. Иванова (программа детк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Существует много систем закаливания и жаром, и холодом. Мы познакомимся с системой закалки-тренировки П. К. Иванова.</w:t>
      </w:r>
    </w:p>
    <w:p>
      <w:pPr>
        <w:pStyle w:val="Normal"/>
        <w:ind w:firstLine="720"/>
        <w:jc w:val="both"/>
        <w:rPr/>
      </w:pPr>
      <w:r>
        <w:rPr/>
        <w:t>Кандидат медицинских наук Валерий Андреевич Иванченко в своей книге "Тайны русского закала" пишет: "То, что я увидел, было поразительно. Многочасовые прогулки по зимнему заснежент ному лесу в лубой мороз босиком в трусах... Обливания ледяной водой не одну, не 2, а десятки минут... Продолжительные ледяные ванны... И наконец, полное "погребение" в снегу с последующим откапыванием через несколько часов...</w:t>
      </w:r>
    </w:p>
    <w:p>
      <w:pPr>
        <w:pStyle w:val="Normal"/>
        <w:ind w:firstLine="720"/>
        <w:jc w:val="both"/>
        <w:rPr/>
      </w:pPr>
      <w:r>
        <w:rPr/>
        <w:t>Во время ВОВ фашисты пытались убить его холодом: голым вы</w:t>
        <w:softHyphen/>
        <w:t>ставили на тридцатиградусный мороз и несколько суток поливали ледяной водой. Кожа покрылась толщей льда, но человек выжил.</w:t>
      </w:r>
    </w:p>
    <w:p>
      <w:pPr>
        <w:pStyle w:val="Normal"/>
        <w:ind w:firstLine="720"/>
        <w:jc w:val="both"/>
        <w:rPr/>
      </w:pPr>
      <w:r>
        <w:rPr/>
        <w:t>В чем же секрет "русского медведя", как его называли враги? Он прост, по мнению самого П. К. Иванова. Дело в том, что Порфирий Корнсевич регулярно, ежедневно более чем полвека занимался зака</w:t>
        <w:softHyphen/>
        <w:t>ливанием, вырабатывая в себе нечувствительность к холоду".</w:t>
      </w:r>
    </w:p>
    <w:p>
      <w:pPr>
        <w:pStyle w:val="Normal"/>
        <w:ind w:firstLine="720"/>
        <w:jc w:val="both"/>
        <w:rPr/>
      </w:pPr>
      <w:r>
        <w:rPr/>
        <w:t>Он разработал систему закалки-тренировки и назвал ее "Детка", так он с высоты своего возраста обращался к людям.</w:t>
      </w:r>
    </w:p>
    <w:p>
      <w:pPr>
        <w:pStyle w:val="Normal"/>
        <w:ind w:firstLine="720"/>
        <w:jc w:val="both"/>
        <w:rPr/>
      </w:pPr>
      <w:r>
        <w:rPr/>
        <w:t>В своей "Детке" он нам говорит, что закаляться</w:t>
      </w:r>
      <w:r>
        <w:rPr>
          <w:vertAlign w:val="superscript"/>
        </w:rPr>
        <w:t>1</w:t>
      </w:r>
      <w:r>
        <w:rPr/>
        <w:t xml:space="preserve"> нужно не только воздухом и водой, но и словом, и даже пищей.</w:t>
      </w:r>
    </w:p>
    <w:p>
      <w:pPr>
        <w:pStyle w:val="Normal"/>
        <w:ind w:firstLine="720"/>
        <w:jc w:val="both"/>
        <w:rPr/>
      </w:pPr>
      <w:r>
        <w:rPr/>
        <w:t>Одним из правил "Детки" является обливание ледяной водой. Ученые установили (Ж, "Бон N 12-89 г."), что молекулы воды на</w:t>
        <w:softHyphen/>
        <w:t>ходятся в 2-х состояниях: паровод и ортовод.</w:t>
      </w:r>
    </w:p>
    <w:p>
      <w:pPr>
        <w:pStyle w:val="Normal"/>
        <w:ind w:firstLine="720"/>
        <w:jc w:val="both"/>
        <w:rPr/>
      </w:pPr>
      <w:r>
        <w:rPr/>
        <w:t>ПАРОВОД - когда протоны водорода в молекуле воды враща</w:t>
        <w:softHyphen/>
        <w:t>ются в одну сторону, и ОРТОВОД - протоны вращаются в разные стороны.</w:t>
      </w:r>
    </w:p>
    <w:p>
      <w:pPr>
        <w:pStyle w:val="Normal"/>
        <w:ind w:firstLine="720"/>
        <w:jc w:val="both"/>
        <w:rPr/>
      </w:pPr>
      <w:r>
        <w:rPr/>
        <w:t>(^Природное состояние воды - паровод, и в таком виде она должна находиться в организме человека, но в результате стрессов, траты энергии паровод наш переходит в ортовод. (Американцы изобрели пароводную теорию оценки здоровья человека), чем больше в на</w:t>
        <w:softHyphen/>
        <w:t>шем организме паровод, тем мы здоровее. Природная вода на 100% состоит из паровод, и когда человек облился, в местах соприкосно</w:t>
        <w:softHyphen/>
        <w:t>вения с ледяной- водой наш собственный ортовод переходит в паро</w:t>
        <w:softHyphen/>
        <w:t>вод и температура поднимается на поверхности тела до 42,2% -этой температуры не выносят никакие возбудители болезней. За эти несколько секунд организм не теряет энергию, а приобретает ее,</w:t>
      </w:r>
    </w:p>
    <w:p>
      <w:pPr>
        <w:pStyle w:val="Normal"/>
        <w:ind w:firstLine="720"/>
        <w:jc w:val="both"/>
        <w:rPr/>
      </w:pPr>
      <w:r>
        <w:rPr/>
        <w:t>Не многие знают, что, вылив на себя ведро ледяной воды, можно согреться, вылив же несколько ведер, можно потерять много сил, Мощная, но кратковременная доза холода приводит к усилению всех обменных процессов, к повышению ряда защитных свойств организма.</w:t>
      </w:r>
    </w:p>
    <w:p>
      <w:pPr>
        <w:pStyle w:val="Normal"/>
        <w:ind w:firstLine="720"/>
        <w:jc w:val="both"/>
        <w:rPr/>
      </w:pPr>
      <w:r>
        <w:rPr/>
        <w:t>При обливании холодной водой человек становится как бы по</w:t>
        <w:softHyphen/>
        <w:t>лупроводником, покрываясь пленкой отрицательно заряженной во</w:t>
        <w:softHyphen/>
        <w:t>ды, мы снимаем с себя избыток положительных зарядов (тому же способствует босохождение). Здесь вреден только страх, который вызывает спазмы и угнетение сердечно-сосудистой, дыхательной и других систем.</w:t>
      </w:r>
    </w:p>
    <w:p>
      <w:pPr>
        <w:pStyle w:val="Normal"/>
        <w:ind w:firstLine="720"/>
        <w:jc w:val="both"/>
        <w:rPr/>
      </w:pPr>
      <w:r>
        <w:rPr/>
        <w:t>При обливании происходит прилив крови от внутренних частей тела к охлажденным внешним покровам. Это равно массажу всего тела. Сопровождается чувством тепла, здоровья, прилива энергии.</w:t>
      </w:r>
    </w:p>
    <w:p>
      <w:pPr>
        <w:pStyle w:val="Normal"/>
        <w:ind w:firstLine="720"/>
        <w:jc w:val="both"/>
        <w:rPr/>
      </w:pPr>
      <w:r>
        <w:rPr/>
        <w:t>Главный барометр пользы - собственные ощущения, радость от него. Не действуйте через силу. Это не принесет пользы.</w:t>
      </w:r>
    </w:p>
    <w:p>
      <w:pPr>
        <w:pStyle w:val="Normal"/>
        <w:ind w:firstLine="720"/>
        <w:jc w:val="both"/>
        <w:rPr/>
      </w:pPr>
      <w:r>
        <w:rPr/>
        <w:t>Начинать обливание можно с рук и ног, после умывания утром и вечером, после урока физкультуры обмакнуть руки в ледяную воду (а дома и руки и ноги), резко снизятся простудные заболева</w:t>
        <w:softHyphen/>
        <w:t>ния. Защитные силы организма будут на страже.</w:t>
      </w:r>
    </w:p>
    <w:p>
      <w:pPr>
        <w:pStyle w:val="Normal"/>
        <w:ind w:firstLine="720"/>
        <w:jc w:val="both"/>
        <w:rPr/>
      </w:pPr>
      <w:r>
        <w:rPr/>
        <w:t>После купания лучше не вытираться, а обсохнуть на воздухе. Можно совместить это с физическими упражнениями.</w:t>
      </w:r>
    </w:p>
    <w:p>
      <w:pPr>
        <w:pStyle w:val="Normal"/>
        <w:ind w:firstLine="720"/>
        <w:jc w:val="both"/>
        <w:rPr/>
      </w:pPr>
      <w:r>
        <w:rPr/>
        <w:t>Начинать обливание можно с обливания ног, постепенно подни</w:t>
        <w:softHyphen/>
        <w:t>мая уровень выше.</w:t>
      </w:r>
    </w:p>
    <w:p>
      <w:pPr>
        <w:pStyle w:val="Normal"/>
        <w:ind w:firstLine="720"/>
        <w:jc w:val="both"/>
        <w:rPr/>
      </w:pPr>
      <w:r>
        <w:rPr/>
        <w:t>Горячее купание нужно обязательно завершать холодным.</w:t>
      </w:r>
    </w:p>
    <w:p>
      <w:pPr>
        <w:pStyle w:val="Normal"/>
        <w:ind w:firstLine="720"/>
        <w:jc w:val="both"/>
        <w:rPr/>
      </w:pPr>
      <w:r>
        <w:rPr/>
        <w:t>Во время занятий по системе могут периодически наступать обо</w:t>
        <w:softHyphen/>
        <w:t>стрения скрытых болезней (кризы), выходы их на тело в виде ди</w:t>
        <w:softHyphen/>
        <w:t>атеза, гнойничков, чесотки. Это "вмходы" болезней наружу, глав</w:t>
        <w:softHyphen/>
        <w:t>ное - не оставить рбяинакие, а больше бывать на природе босиком, обливаться чаще в эти дни.</w:t>
      </w:r>
    </w:p>
    <w:p>
      <w:pPr>
        <w:pStyle w:val="Normal"/>
        <w:ind w:firstLine="720"/>
        <w:jc w:val="both"/>
        <w:rPr/>
      </w:pPr>
      <w:r>
        <w:rPr/>
        <w:t>Застарелые хронические болезни выходят через кризы после длительной практики.</w:t>
      </w:r>
    </w:p>
    <w:p>
      <w:pPr>
        <w:pStyle w:val="Normal"/>
        <w:ind w:firstLine="720"/>
        <w:jc w:val="both"/>
        <w:rPr/>
      </w:pPr>
      <w:r>
        <w:rPr/>
        <w:t>Но приступать к закаливанию и заниматься им, нужно не по</w:t>
        <w:softHyphen/>
        <w:t>требляя алкоголь и курево'!!</w:t>
      </w:r>
    </w:p>
    <w:p>
      <w:pPr>
        <w:pStyle w:val="Normal"/>
        <w:ind w:firstLine="720"/>
        <w:jc w:val="both"/>
        <w:rPr/>
      </w:pPr>
      <w:r>
        <w:rPr/>
        <w:t>Выполнять нужно все правила "Детки".</w:t>
      </w:r>
    </w:p>
    <w:p>
      <w:pPr>
        <w:pStyle w:val="Normal"/>
        <w:ind w:firstLine="720"/>
        <w:jc w:val="both"/>
        <w:rPr/>
      </w:pPr>
      <w:r>
        <w:rPr/>
        <w:t>ПРОГРАММА</w:t>
      </w:r>
    </w:p>
    <w:p>
      <w:pPr>
        <w:pStyle w:val="Normal"/>
        <w:ind w:firstLine="720"/>
        <w:jc w:val="both"/>
        <w:rPr/>
      </w:pPr>
      <w:r>
        <w:rPr/>
        <w:t>закалки-тренировки Порфирия Корнеевича Иванова "Детка"</w:t>
      </w:r>
    </w:p>
    <w:p>
      <w:pPr>
        <w:pStyle w:val="Normal"/>
        <w:ind w:firstLine="720"/>
        <w:jc w:val="both"/>
        <w:rPr/>
      </w:pPr>
      <w:r>
        <w:rPr/>
        <w:t>1. Два раза в день купайся в холодной природной воде, чтобы тебе было хорошо. Купайся в чем можешь: озере, речке, ванне, принимай душ или обливайся. Горячее купание завершай холод</w:t>
        <w:softHyphen/>
        <w:t>ным.</w:t>
      </w:r>
    </w:p>
    <w:p>
      <w:pPr>
        <w:pStyle w:val="Normal"/>
        <w:ind w:firstLine="720"/>
        <w:jc w:val="both"/>
        <w:rPr/>
      </w:pPr>
      <w:r>
        <w:rPr/>
        <w:t>2. Перед купанием или после него, а если возможно, то и со</w:t>
        <w:softHyphen/>
        <w:t>вместно с ним, выйди на природу, встань босыми ногами на землю, а зимой на снег, хотя бы на 1-2 минуты. Вдохни через рот несколько раз воздух и мысленно пожелай себе и всем людям здоровья.</w:t>
      </w:r>
    </w:p>
    <w:p>
      <w:pPr>
        <w:pStyle w:val="Normal"/>
        <w:ind w:firstLine="720"/>
        <w:jc w:val="both"/>
        <w:rPr/>
      </w:pPr>
      <w:r>
        <w:rPr/>
        <w:t>3. Не употребляй алкоголя и не кури.</w:t>
      </w:r>
    </w:p>
    <w:p>
      <w:pPr>
        <w:pStyle w:val="Normal"/>
        <w:ind w:firstLine="720"/>
        <w:jc w:val="both"/>
        <w:rPr/>
      </w:pPr>
      <w:r>
        <w:rPr/>
        <w:t>4. Старайся хоть раз в неделю полностью обходиться без пищи и ъоды с пятницы 18-20 часов до воскресенья 12 часов. Это твои заслуги и покой. Если тебе трудно, то держи хотя бы сутки. Это можно делать только с 16 лет, до 16 лет следует обходиться без пищи столько, сколько нетрудно терпеть -'6-12 часов (в субботу).</w:t>
      </w:r>
    </w:p>
    <w:p>
      <w:pPr>
        <w:pStyle w:val="Normal"/>
        <w:ind w:firstLine="720"/>
        <w:jc w:val="both"/>
        <w:rPr/>
      </w:pPr>
      <w:r>
        <w:rPr/>
        <w:t>5. В 12 часов дня воскресенья выйди на природу босиком и не</w:t>
        <w:softHyphen/>
        <w:t>сколько раз подыши и помысли, как написано выше. Это праздник твоего дела. После этого можешь кушать все, что тебе нравится (во время терпения выводятся шлаки и яды из организма, гибнут боль</w:t>
        <w:softHyphen/>
        <w:t>ные клетки). Желательно есть поменьше, особенно жирного, сладкого, т. к. обильная еда голову ясности лишает; зашлаковывает организм, со</w:t>
        <w:softHyphen/>
        <w:t>здает благоприятную среду для болезнетворных микробов и виру</w:t>
        <w:softHyphen/>
        <w:t>сов.</w:t>
      </w:r>
    </w:p>
    <w:p>
      <w:pPr>
        <w:pStyle w:val="Normal"/>
        <w:ind w:firstLine="720"/>
        <w:jc w:val="both"/>
        <w:rPr/>
      </w:pPr>
      <w:r>
        <w:rPr/>
        <w:t>6. Люби окружающую тебя природу, не плюйся вокруг, и не выплевывай из себя ничего. Привыкни к этому - это твое здоровье.</w:t>
      </w:r>
    </w:p>
    <w:p>
      <w:pPr>
        <w:pStyle w:val="Normal"/>
        <w:ind w:firstLine="720"/>
        <w:jc w:val="both"/>
        <w:rPr/>
      </w:pPr>
      <w:r>
        <w:rPr/>
        <w:t>7. Здоровайся со всеми везде и всюду, особенно с людьми по</w:t>
        <w:softHyphen/>
        <w:t>жилого возраста. Хочешь иметь у себя здоровье - здоровайся со всеми.</w:t>
      </w:r>
    </w:p>
    <w:p>
      <w:pPr>
        <w:pStyle w:val="Normal"/>
        <w:ind w:firstLine="720"/>
        <w:jc w:val="both"/>
        <w:rPr/>
      </w:pPr>
      <w:r>
        <w:rPr/>
        <w:t>8. Помогай людям, чем можешь, особенно бедному, больному, обиженному, нуждающемуся. Делай это с радостью. Отзовись на его нужду душой и сердцем.</w:t>
      </w:r>
    </w:p>
    <w:p>
      <w:pPr>
        <w:pStyle w:val="Normal"/>
        <w:ind w:firstLine="720"/>
        <w:jc w:val="both"/>
        <w:rPr/>
      </w:pPr>
      <w:r>
        <w:rPr/>
        <w:t>9. Победи в себе жадность, лень, самодовольство, стяжательство, страх, лицемерие, гордость. Верь людям и люби их. Не говори о них несправедливо и не принимай близко к сердцу недобрых мне</w:t>
        <w:softHyphen/>
        <w:t>ний о них.</w:t>
      </w:r>
    </w:p>
    <w:p>
      <w:pPr>
        <w:pStyle w:val="Normal"/>
        <w:ind w:firstLine="720"/>
        <w:jc w:val="both"/>
        <w:rPr/>
      </w:pPr>
      <w:r>
        <w:rPr/>
        <w:t>10. Освободи свою голову от мыслей о болезнях, недомоганиях, смерти. Это твоя победа,</w:t>
      </w:r>
    </w:p>
    <w:p>
      <w:pPr>
        <w:pStyle w:val="Normal"/>
        <w:ind w:firstLine="720"/>
        <w:jc w:val="both"/>
        <w:rPr/>
      </w:pPr>
      <w:r>
        <w:rPr/>
        <w:t>Очень важно при освоении этого правила чаше выходить на при</w:t>
        <w:softHyphen/>
        <w:t>роду и делать 3 "вдоха жизни" с высоты.</w:t>
      </w:r>
    </w:p>
    <w:p>
      <w:pPr>
        <w:pStyle w:val="Normal"/>
        <w:ind w:firstLine="720"/>
        <w:jc w:val="both"/>
        <w:rPr/>
      </w:pPr>
      <w:r>
        <w:rPr/>
        <w:t>11. Мысли не отделяй от дела. Прочитал - хорошо: но самое главной - ДЕЛАЙ.</w:t>
      </w:r>
    </w:p>
    <w:p>
      <w:pPr>
        <w:pStyle w:val="Normal"/>
        <w:ind w:firstLine="720"/>
        <w:jc w:val="both"/>
        <w:rPr/>
      </w:pPr>
      <w:r>
        <w:rPr/>
        <w:t>12. Рассказывай и передавай опыт этого дела, но не хвались и не возвышайся в этом. Будь скромен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 Влияние шума на организм человек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Шумы не только создают большую нагрузку на нервную си</w:t>
        <w:softHyphen/>
        <w:t>стему, мозг. психику человека, вызывая их расстройство, но могут быть причиной болезней и смерти.</w:t>
      </w:r>
    </w:p>
    <w:p>
      <w:pPr>
        <w:pStyle w:val="Normal"/>
        <w:ind w:firstLine="720"/>
        <w:jc w:val="both"/>
        <w:rPr/>
      </w:pPr>
      <w:r>
        <w:rPr/>
        <w:t>Сила шума измеряется единицей - децибелом (дБ)</w:t>
      </w:r>
    </w:p>
    <w:p>
      <w:pPr>
        <w:pStyle w:val="Normal"/>
        <w:ind w:firstLine="720"/>
        <w:jc w:val="both"/>
        <w:rPr/>
      </w:pPr>
      <w:r>
        <w:rPr/>
        <w:t>200 - 190 - взрыв атомной бомбы Смертельный уровень - 180</w:t>
      </w:r>
    </w:p>
    <w:p>
      <w:pPr>
        <w:pStyle w:val="Normal"/>
        <w:ind w:firstLine="720"/>
        <w:jc w:val="both"/>
        <w:rPr/>
      </w:pPr>
      <w:r>
        <w:rPr/>
        <w:t>150 - реактивный самолет • 130 - сирена воздушной тревоги. Пневматическая клепка Болевой порог - 120</w:t>
      </w:r>
    </w:p>
    <w:p>
      <w:pPr>
        <w:pStyle w:val="Normal"/>
        <w:ind w:firstLine="720"/>
        <w:jc w:val="both"/>
        <w:rPr/>
      </w:pPr>
      <w:r>
        <w:rPr/>
        <w:t xml:space="preserve">110 - громкая музыка </w:t>
      </w:r>
      <w:r>
        <w:rPr>
          <w:vertAlign w:val="superscript"/>
        </w:rPr>
        <w:t>1</w:t>
      </w:r>
      <w:r>
        <w:rPr/>
        <w:t xml:space="preserve">                             100 - мотоцикл. Поезд метро</w:t>
      </w:r>
    </w:p>
    <w:p>
      <w:pPr>
        <w:pStyle w:val="Normal"/>
        <w:ind w:firstLine="720"/>
        <w:jc w:val="both"/>
        <w:rPr/>
      </w:pPr>
      <w:r>
        <w:rPr/>
        <w:t>90 - спортивный автомобиль Опасный уровень - 80 (пылесос)</w:t>
      </w:r>
    </w:p>
    <w:p>
      <w:pPr>
        <w:pStyle w:val="Normal"/>
        <w:ind w:firstLine="720"/>
        <w:jc w:val="both"/>
        <w:rPr/>
      </w:pPr>
      <w:r>
        <w:rPr/>
        <w:t>70 - уличный шум 60 " нормальный разговор, стиральная машина 50 - тихая улица •         30 - звук часов 20 - шепот 10 - шелест листьев на ветру.</w:t>
      </w:r>
    </w:p>
    <w:p>
      <w:pPr>
        <w:pStyle w:val="Normal"/>
        <w:ind w:firstLine="720"/>
        <w:jc w:val="both"/>
        <w:rPr/>
      </w:pPr>
      <w:r>
        <w:rPr/>
        <w:t>При шуме 68-90лецибел возникают неприятные ощущения, при 120-130 - болевые, при 150 - необратимая потеря слуха, при 180 –смерть. Встает вопрос и о школьном шуме. Удивительная тишина в шко</w:t>
        <w:softHyphen/>
        <w:t>лах Японии, Польши.</w:t>
      </w:r>
    </w:p>
    <w:p>
      <w:pPr>
        <w:pStyle w:val="Normal"/>
        <w:ind w:firstLine="720"/>
        <w:jc w:val="both"/>
        <w:rPr/>
      </w:pPr>
      <w:r>
        <w:rPr/>
        <w:t>Природа дает нам лучшие образцы, которым следует подражать. В живых организмах растений и животных самые сложные хи</w:t>
        <w:softHyphen/>
        <w:t>мические реакции, механизм движений, как правило, бесшумны.</w:t>
      </w:r>
    </w:p>
    <w:p>
      <w:pPr>
        <w:pStyle w:val="Normal"/>
        <w:ind w:firstLine="709"/>
        <w:jc w:val="both"/>
        <w:rPr/>
      </w:pPr>
      <w:r>
        <w:rPr/>
        <w:t>Звуки сверхнизких частот опасны для организма человека. Ча</w:t>
        <w:softHyphen/>
        <w:t>стота в 6 герц может вызвать ощущение усталости, тоски, морскую болезнь, в 7 герц - смерть наступает от внезапной остановки сердца. Попадая в естественный резонанс какого-нибудь органа, инфразву</w:t>
        <w:softHyphen/>
        <w:t>ки могут разрушить его, например, частота в 5 герц повреждает печень. Другие низкие частоты способны вызвать приступы безу</w:t>
        <w:softHyphen/>
        <w:t>м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. О вреде наркотиков.</w:t>
      </w:r>
    </w:p>
    <w:p>
      <w:pPr>
        <w:pStyle w:val="23"/>
        <w:spacing w:lineRule="auto" w:line="240"/>
        <w:ind w:firstLine="709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Каждый человек по своей природе горд и свободолюбив. Ни</w:t>
        <w:softHyphen/>
        <w:t>кому из нас не чуждо чувство собственного достоинства и желание полноты жизни. Но то, как нас оценивают в обществе, за кого принимают, в полной мере зависит от нас самих, от нашего пове</w:t>
        <w:softHyphen/>
        <w:t>дения, от наших действий. Человек волен руководить своими по</w:t>
        <w:softHyphen/>
        <w:t>ступками, но есть сила, которая превращает человека в ничто, уравнивает с самым глупым и мерзким созданием. Лишает всего возвышенного, что выделяет его из окружающего мира существ.</w:t>
      </w:r>
    </w:p>
    <w:p>
      <w:pPr>
        <w:pStyle w:val="Normal"/>
        <w:ind w:firstLine="720"/>
        <w:jc w:val="both"/>
        <w:rPr/>
      </w:pPr>
      <w:r>
        <w:rPr/>
        <w:t>ЭТА СТРАШНАЯ СИЛА ЗАКЛЮЧЕНА В НАРКОТИКАХ</w:t>
      </w:r>
    </w:p>
    <w:p>
      <w:pPr>
        <w:pStyle w:val="Normal"/>
        <w:ind w:firstLine="720"/>
        <w:jc w:val="both"/>
        <w:rPr/>
      </w:pPr>
      <w:r>
        <w:rPr/>
        <w:t>Многие не знают и считают, что наркотики - морфин, кокаин, анаша, план, марихуана и т. д., являются предметом контрабанды, и совсем выпускают из поля зрения, мысленно облагораживая, ал</w:t>
        <w:softHyphen/>
        <w:t>коголь и никотин - "мины замедленного действия", которые, вызы</w:t>
        <w:softHyphen/>
        <w:t>вая стойкое привыкание и болезненное пристрастие к себе, на про</w:t>
        <w:softHyphen/>
        <w:t>тяжении долгих лет творят в организме человека свою грязную ра</w:t>
        <w:softHyphen/>
        <w:t>боту, разлагая его как физически, так и морально.</w:t>
      </w:r>
    </w:p>
    <w:p>
      <w:pPr>
        <w:pStyle w:val="Normal"/>
        <w:ind w:firstLine="720"/>
        <w:jc w:val="both"/>
        <w:rPr/>
      </w:pPr>
      <w:r>
        <w:rPr/>
        <w:t>Человек, потребляющий наркотики в любом виде, становится слабым, легко поддается дурному влиянию, т. к. кора" больших по</w:t>
        <w:softHyphen/>
        <w:t>лушарий у него блокирована, воля парализована, он становится лег</w:t>
        <w:softHyphen/>
        <w:t>кой "добычей" любого нечестного человека, инстинкт самосохране</w:t>
        <w:softHyphen/>
        <w:t>ния у него'не срабатывает. Даже при одноразовом опьянении де</w:t>
        <w:softHyphen/>
        <w:t>вушки становятся легкой добычей и зарабатывают себе различные вензаболе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 Осторожно СПИ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Страшным заболеванием века считают сейчас СПИД. Вызы</w:t>
        <w:softHyphen/>
        <w:t>вается он специфическими вирусами. Вирус, попадая в кровь, по</w:t>
        <w:softHyphen/>
        <w:t>вреждает защитную (иммунную) систему организма, что делает че</w:t>
        <w:softHyphen/>
        <w:t>ловека беззащитным перед микробами и опухолями.</w:t>
      </w:r>
    </w:p>
    <w:p>
      <w:pPr>
        <w:pStyle w:val="Normal"/>
        <w:ind w:firstLine="720"/>
        <w:jc w:val="both"/>
        <w:rPr/>
      </w:pPr>
      <w:r>
        <w:rPr/>
        <w:t>Заболевание развивается медленно - начинается с увеличения лимфатических узлов, подъема температуры, длительных рас</w:t>
        <w:softHyphen/>
        <w:t>стройств кишечника, потливости, похудения. В дальнейшем возни</w:t>
        <w:softHyphen/>
        <w:t>кают воспаление легких, гнойничковые поражения кожи, злокаче</w:t>
        <w:softHyphen/>
        <w:t>ственные опухоли. Все это приводит к смерти больного. СПИД ПО</w:t>
        <w:softHyphen/>
        <w:t>КА НЕИЗЛЕЧИМ!</w:t>
      </w:r>
    </w:p>
    <w:p>
      <w:pPr>
        <w:pStyle w:val="Normal"/>
        <w:ind w:firstLine="720"/>
        <w:jc w:val="both"/>
        <w:rPr/>
      </w:pPr>
      <w:r>
        <w:rPr/>
        <w:t>Заражение СПИДом происходит:</w:t>
      </w:r>
    </w:p>
    <w:p>
      <w:pPr>
        <w:pStyle w:val="Normal"/>
        <w:ind w:firstLine="720"/>
        <w:jc w:val="both"/>
        <w:rPr/>
      </w:pPr>
      <w:r>
        <w:rPr/>
        <w:t>- при половых контактах с больными или зараженными виру</w:t>
        <w:softHyphen/>
        <w:t>сами СПИДа - 80% заболеваний;</w:t>
      </w:r>
    </w:p>
    <w:p>
      <w:pPr>
        <w:pStyle w:val="Normal"/>
        <w:ind w:firstLine="720"/>
        <w:jc w:val="both"/>
        <w:rPr/>
      </w:pPr>
      <w:r>
        <w:rPr/>
        <w:t>- в результате использования нестерильных шприцев, в основ</w:t>
        <w:softHyphen/>
        <w:t>ном наркоманами - 15% заболеваний;</w:t>
      </w:r>
    </w:p>
    <w:p>
      <w:pPr>
        <w:pStyle w:val="Normal"/>
        <w:ind w:firstLine="720"/>
        <w:jc w:val="both"/>
        <w:rPr/>
      </w:pPr>
      <w:r>
        <w:rPr/>
        <w:t>- путем введения крови или препаратов, содержащих вирус – 1%;</w:t>
      </w:r>
    </w:p>
    <w:p>
      <w:pPr>
        <w:pStyle w:val="Normal"/>
        <w:ind w:firstLine="720"/>
        <w:jc w:val="both"/>
        <w:rPr/>
      </w:pPr>
      <w:r>
        <w:rPr/>
        <w:t>- от беременной женщины, зараженной СПИДом, детям.</w:t>
      </w:r>
    </w:p>
    <w:p>
      <w:pPr>
        <w:pStyle w:val="Normal"/>
        <w:ind w:firstLine="720"/>
        <w:jc w:val="both"/>
        <w:rPr/>
      </w:pPr>
      <w:r>
        <w:rPr/>
        <w:t>Другими путями вирус СПИДа не передается.</w:t>
      </w:r>
    </w:p>
    <w:p>
      <w:pPr>
        <w:pStyle w:val="Normal"/>
        <w:ind w:firstLine="720"/>
        <w:jc w:val="both"/>
        <w:rPr/>
      </w:pPr>
      <w:r>
        <w:rPr/>
        <w:t>При изучении распространения СПИДа во всем мире было ус</w:t>
        <w:softHyphen/>
        <w:t>тановлено, что главные его носители и первые его жертвы - люди, имеющие беспорядочные половые связи. Подростки в США счита</w:t>
        <w:softHyphen/>
        <w:t>ются группой повышенного риска в плане заболеваемости СПИДом. Выявлено, что болеют им чаще в возрасте 20-29 лет, а поскольку скрытый период заболевания составляет 1-4 года и более, то ясно, что СПИД является результатом употребления наркотиков (и за</w:t>
        <w:softHyphen/>
        <w:t>ражения через шприц) или беспорядочной половой жизни в подро</w:t>
        <w:softHyphen/>
        <w:t>стковом возрасте.</w:t>
      </w:r>
    </w:p>
    <w:p>
      <w:pPr>
        <w:pStyle w:val="Normal"/>
        <w:ind w:firstLine="720"/>
        <w:jc w:val="both"/>
        <w:rPr/>
      </w:pPr>
      <w:r>
        <w:rPr/>
        <w:t>Смерть от СПИДа мучительна: человек гниет, плесневеет заживо, и ничем помочь ему нельзя - медицина пока бессиль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18" w:right="93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18" w:right="93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. Заключение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Здоровье - бесценное достояние не только каждого человека 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учные данные свидетельствуют о том, что у большинства людей при соблюдении ими гигиенических правил есть возможность жить до 100 лет и бол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 , другие излишествуют в еде с почти неизбежным в этих случаях развитием ожирения 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Normal"/>
        <w:widowControl w:val="false"/>
        <w:ind w:firstLine="580"/>
        <w:jc w:val="both"/>
        <w:rPr/>
      </w:pPr>
      <w:r>
        <w:rPr/>
        <w:t>Так вот, давайте еще раз продумаем свои жизненные задачи и цели, выделив тем самым время для укрепления своего здоров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зрение», Н.Н. Острожная, О.П. Мазурова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о здоровом образе жизни. Ридерз Дайджест 1998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талова Г.С. Философия здоровья. М, 1997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П. Березин, Ю.В. Дергачев. Школа здоровья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1000 авторов в 26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37"/>
      <w:jc w:val="both"/>
    </w:pPr>
    <w:rPr>
      <w:color w:val="000000"/>
      <w:spacing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4:00Z</dcterms:created>
  <dc:creator> Пархомцев Виталий</dc:creator>
  <dc:description/>
  <cp:keywords/>
  <dc:language>en-US</dc:language>
  <cp:lastModifiedBy>Mage</cp:lastModifiedBy>
  <dcterms:modified xsi:type="dcterms:W3CDTF">2011-10-06T21:24:00Z</dcterms:modified>
  <cp:revision>2</cp:revision>
  <dc:subject>Основа здорового образа жизни</dc:subject>
  <dc:title>Здоровье</dc:title>
</cp:coreProperties>
</file>