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  <w:t>Здоровый образ жи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нрих Гейне любил повторять: "Единственная красота, которую я знаю, - это здоровье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ровье человека зависит от четырех основных факторов. По данным академика РАМН 10. П. Лисицина, существуют следующие соотнош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50 % всех факторов, определяющих качество здоровья, - это здоровый образ жиз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20 % всех воздействий на человека - влияние экологических фак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20 % составляют наследственные фактор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10 % отводится на долю здравоохра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цифры говорят о том, что здоровый образ жизни и активное отношение к своему здоровью являются стержнем, определяющим самочувствие и долголетие. В нашей картотеке накопилось большое количество отзывов, в которых наглядно показано, что при желании возможно даже изменить врожденные дефекты здоровья и изменить генный к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которые факты говорят о том, что продолжительность жизни определяется по формуле: возраст полового созревания, умноженный на 7. То есть наша жизнь, к сожалению, имеет определенный генетический ср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умеется, как в каждом правиле, и здесь есть исключения - колебания в 5-8 раз. И зависят эти колебания от образа жизни, в частности от здорового образа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вопросе о возрасте большое значение имеет и эмоционально-психологический настрой: достаточно немного пообщаться со своими сверстниками, послушать их, как к вечеру сил хватает только на то, чтобы дойти до кровати. И совсем другое дело работа с молодежью, у которой глаза горят от жажды жизни: можно встать в 4 часа утра и вместе бегать по горам до 24 часов, а потом до утра петь песни у костра и не чувствовать устал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поводу эмоционального состояния хорошо сказал педагог В.А. Сухомлинский: "Эмоциональное состояние является, образно говоря, дирижером, от взмаха чудесной палочки которого разнообразные звуки превращаются в стройное звучание прекрасной мелодии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Диетотерапия - основа долголет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ецкие ученые считают, что причиной кардиологических и онкологических заболеваний (33 %) является несбалансированность питания и незнание основ диетолог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 есть то, что едим, - говорит аюрведа. Употребляя здоровую пищу, мы делам тело чистым и крепким. Только правильно подобранная диета - есть значительный шаг на пути нашего выздоровления и долголетия. Любопытно отметить, что крупные фирмы, особенно на Западе, в своем штате держат диетологов, которые помогают сотрудникам подобрать рациональное меню. В развитых станах по диетологии проходят конгрессы, семинары, выставки, специалисты обмениваются своими наработками и опы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ые из Франции выявили прямую зависимость здоровья от питания. Особенно ярко это проявилось в эксперименте с сердечниками. Одна половина группы придерживалась обычной диеты, остальные следовали диете, разработанной диетологами. Эта диета предусматривала сокращение употребления мяса и увеличение в рационе свежих и сушеных овощей, фруктов и ры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я показали: если больные питались бурым рисом, гречневой кашей, проращенными зернами, бобовыми, соей, то состояние их здоровья значительно улучшалось. В результате у пациентов удалось даже сократить риск смерти при повторном инфаркте на 75%!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я питания и здоровья были главной темой на международной конференции "Пища Средиземноморья", проводившейся в Кембридже. Выводы семинара поддержал доктор А. Киз - пионер диетологии. В свои 88 лет он был бодр и жизнерадостен. Выступая на конференции, он подчеркнул, что среди людей, потребляющих много мяса, сливочного масла и молока, уровень смертности от сердечных заболеваний весьма высок. И привел такой пример: стесненные в средствах неаполитанцы могли позволить себе мясо лишь три раза в неделю, однако ели много овощей и фруктов, и заменяли сливочное масло оливковым. Все они в массе своей очень здоров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й вывод, сделанный ведущими диетологами всего мира таков: народы Средиземноморского бассейна в процессе эволюции создали оптимальный режим питания для сохранения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й стране, к сожалению, до правильной политики в области питания очень далеко. Основная причина - экономическая: низкий материальный уровень населения. Наши граждане не могут себе позволить меню, разработанное для богатых люд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ый человек должен знать основы питания и уметь так подбирать рацион исходя из своих средств, чтобы всегда оставаться бодрым и энергич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 думает так, как питается. Поясню это высказывание на примерах. Мы провели ряд экспериментов по влиянию некоторых продуктов на деятельность головного мозга и выявили ряд интересных факторов: сила мысли во многом зависит от продуктов питания. Наш мозг на 60 % состоит из жиров, причем 30 % сухого вещества мозга составляет аминокислота - лецит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было понятно, о чем идет речь, немного теории. Возможности нейронов передавать импульсы зависят от многих факторов: возраста, пола, состояния здоровья, тренированности и питания. Нам стало ясно, что если мы не можем изменить свой биологический возраст, то питание изменить в наших сил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 клетка головного мозга содержит более миллиарда молекул, каждая из которых, в свою очередь, состоит из аминокислот. На сегодня известно 22 аминокислоты, причем восемь из них называют незаменимыми, т. к. организм их не синтезирует: лизин, валин, триптофан, фенилаланин, треонин, лейцин, метионин и изолейцин. Поэтому для нормальной жизнедеятельности организма необходимо иметь эти самые аминокислоты. Полноценное функционирование коры головного мозга возможно только при наличии этих составляющих в продуктах пит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гетарианцам следует напомнить, что и в продуктах растительного происхождения содержатся белки. Так, крупы содержат до 15 % белка, причем наибольшее количество содержится в гречневой, овсяной крупах, рисе и бобовых. В овощах содержится только 1 % белка, и с точки рационального питания этого явно недостаточ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тя справедливости ради следует сказать, что соблюдение диет оказывает хорошее оздоровительное действие. На Руси верующие соблюдали постные дни два раза в неделю. А также избегали скоромной пищи во время больших постов и за три дня до святого причастия. В постные дни можно было потреблять черный хлеб, крупы, капусту, лук, чеснок, подсолнечное масл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колько советов из собственной практ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еловеку в день необходимо до 100 г жиров и около 33% должны составлять молочные жир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способы получения сливочного масла позволяют сохранять более половины этой важной составляющ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жиров животного происхождения в ежедневном рационе должны присутствовать растительные жиры, содержащие олеиновую и линолевую кислоты. Ими богато оливковое, арахисовое, кукурузное и подсолнечное ма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ажными для холестеринового обмена являются аминокислота метионин и витамин холин. Холин является противосклеротическим веществом и обязательно должен присутствовать в пище пожилых люд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ами холина являются яйца, мясо, рыба и растительные культуры - бобовые, злаковые и капуста. Метионин содержится в зеленом горошке, апельсинах, дынях и яйц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 каждую из 22 аминокислот и их синтез можно написать целую статью, но размер главы не позволяет это сделать - моя задача состоит только в том, чтобы заинтересовать читателя и дать основные рекоменд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й составляющей питания являются углеводы. Суммарная калорийность пищи в день должна составлять от 2000 до 4500 калорий, в зависимости от пола, выполняемой работы, условий проживания, возраста и состояния здоровья. Чтобы полнее удовлетворить эту потребность и соблюсти биологическое равновесие, необходимо знать, какое количество энергии расходуется в сутки. Средние траты энергии называются физиологическими потребностями. Для правильного построения схемы питания недостаточно знать только калорийность пищи, но необходимо строго соблюдать соотношение и порядок приема основных составляющ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этот фактор следует также обратить внимание: полноценное питание должно не только состоять из белков, жиров и углеводов, но и содержать их в правильной пропорции. Например, для создания молекулы воды Н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О требуется два атома водорода и один атом кислорода - не больше и не меньш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ение белка намного сложнее. Например, структурная формула витамина холин содержит углерод, Одно - двух или трехатомный водород и одновалентный кислород и натр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условно, никто из нас не задумывается о том, как происходит этот синтез, - происходит и хорошо. Важность этого утверждения в том, что происходят эти процессы до тех пор, пока есть соответствующие для этого компоненты в продуктах питания и в правильной пропор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переходим к следующему важному моменту в питании: соотношению белков, жиров и углеводов в пище и их пропорции по объему в течение дня. На этот счет существует много теорий, именно теорий, т. к. не всеми и всегда дается четкая аргументация своих довод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Жизнь в движен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цель движений: укрепить силу мышц, увеличить гибкость тела и улучшить тонус сосудов. В аюрведе им отводится важная роль в достижении гармонии ума и тела. Все это надежные, проверенные в течение 5000 лет приемы саморегуляции и гармонизации. Физические упражнения - одно из главных условий укрепления здоровья. Активные движения позволяют поддерживать все мышцы в стабильно крепком состоя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истории известно, что великие мыслители древности Аристотель, Сократ и Софокл любили активные движения. Например, Аристотель любил работать, прогуливаясь с учениками вдоль мор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исать о движении невозможно, не обратившись к Леонардо да Вин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ики отмечают, что он собирался летать в ящике, называемом самолетом, подражая птиц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т гений также разработал парашют, акваланг и подводную лодку. Его проекты, дошедшие до наших современников, до сих пор считаются шедевром инженерной мысли. Да Винчи создал также методику рационального движения. Леонардо писал: "Живописцам всегда интересны действия атлетов. Особенно тех, кто играет кулем или клюшкой с шаром, и когда они вместе состязаются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ртины и наброски Леонардо воскрешают в памяти борцов, игроков в бейсбол и гольф, метателей диска и копья. (Когда будете смотреть на картины да Винчи - обратите внимание на особенность передачи движения с помощью кисти.) Изучая работы человека, жившего 500 лет назад, удивляешься его г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еимущества физических упраж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упражнения способствуют уменьшению холестериновых отложений и снижению веса, а также - профилактике атеросклероза. Кроме того, у людей, ведущих активный образ жизни, все мышцы, сердечная в том числе, снабжены большим числом капилляров с минимальным периферическим сопротивлением. Это позволяет сердцу работать в оптимальном режим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атистике, физически активные люди, в отличие от малоподвижных, меньше болеют сердечнососудистыми заболеваниями, раком и психическими расстройствами. Наблюдения за долгожителями показывает: физическая активность позволяет увеличивать продолжительность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шное развитие массовой культуры на Западе связано с деятельностью спортивных клубов. В Швеции на 200 человек приходится один клуб. В Люксембурге - один клуб на 250 человек. В Англии - на 380, в Дании - на 500 человек, в Австрии - на 600, в Венгрии - на 3000, в Литве - на 8500, в Польше - на 19 000, в Болгарии - на 130 000. По России таких данных обнаружить не удалось. Известно только, что есть один турклуб на всю Москву - на 10 000 000 ж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ые доказали омолаживающее и укрепляющее влияние движений на работу серд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провести самый простой тест состояния сердца: секундомером замеряется сердечный ритм, число ударов в минуту. Далее смотрим на шкал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48 ударов говорит о том, что сердце находится в отличном тренированном состоя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60 ударов в минуту - сердце работает как часы, и весь организм работает в оптимальном для него режиме - поводов для беспокойства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72 удара - говорит о том, что настало время задуматься о своем здоровье и заняться физической культур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80 ударов и выше - серьезный повод задуматься и изменить образ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упражнения улучшают эластичность сосудов, уменьшают периферическое сопротивление, и таким образом улучшают общий кровоток. Скорость кровотока в сосудах зависит от многих факторов: от поперечного сечения, от эластичности сосудов и состава крови. Физические упражнения и наклоны способствуют улучшению эластичности сосудов и образованию новых нейронных связей. Все это вместе взятое помогает выработать новые программы управления организмом для тех отделов мозга, которые ослабили или частично утратили свои фун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оче говоря, чем больше мы двигаемся, тем лучше идет процесс мышления. Увеличение циркулирующей крови приводит к тому, что значительно улучшается работа мозга: укрепляется память, повышается работоспособность, повышаются интеллектуальные способности. Улучшается внешний вид, пропадают морщ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ловек создан для движения, как птица для полета. Наша задача состоит в том, чтобы найти свободное время, побороть лень и развить силу воли. И самое главное: получить побудительный толчок к действию. Проще всего начинать с длительных пеших прогулок, так как ходьба не имеет противопоказаний. А затем переходить на бе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же признано, что регулярный бег снижает биологический возраст на 20 лет. В США ценят бег и поэтому болеют в три раза меньше. Если вам сразу тяжело пробежать 100 или 1000 метров, начинайте с расстояний в три раза меньших - 33 метра или 333 м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начально это могут быть сотни метров, затем - тысячи. Чтобы у читателя не сложилось впечатление, что автор в свои 50 лет все упражнения выполняет теоретически, приведу небольшие выдержки из собственной системы упражн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иседание на одной ноге - 7-9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тжимание на кулачках - 30-40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одъем ног к перекладине - 12-15 раз. Подъем на турнике переворотом - 5-7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Ходьба в быстром темпе - каждый день 10 000 шаг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Зимой в обязательном порядке пробежать от 100 до 200 км на лыжах, с отягощением от 10 до 30 к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есной пройти на байдарке, катамаране или на плоту от ста до трехсот киломе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Летом - в выходной или во время отпуска занятия с шести утра и до двадцати двух: работа на участке, йоговские упражнения, поход по горам, восхождение к вершинам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Осенью - уборка картофеля, овощей, фруктов, сбор грибов и яг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упражнения - уникальная возможность поддержания хорошего здоровь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ое в достижении цели - постепенность, систематичность и целеустремленность. Ни в коем случае не пренебрегайте разминкой, делайте первоначально легкие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у несколько рекоменд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егулярные занятия физическими упражнениями - 3-6 раз в неделю по 2 ча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 выходным выполнение гимнастического комплекса с учето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зонных биологических ритм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Ежедневное использование дозированной ходьбы, а по выходным - активные спортивные игры, бег трусцой или на лыж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 зимнее время использование Уфоблу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Закаливающие процедуры и хождение босиком по сне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Что это да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лучшается работа головного моз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чезают тревоги и депре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амять крепнет и улучшается с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ормализуется артериальное да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ходят головные б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пина выпрямляется, улучшается внешний ви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нижается вес и нормализуется обмен веще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лайте несколько фотографий, чтобы потом было с чем сравнивать и любоваться соб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умеется, не стоит сразу бежать на 15-20 км, это просто ни к чему, но пробежать в выходные 2000-3000 м - это хорошее проведение дос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Юмор исцеля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ВОЗ, до 70 % отклонений в здоровье человека являются психосоматическими. Это заболевания внутренних органов и систем организма, возникающие вследствие воздействия психологических факторов. В народе говорят: это заболевания на нервной почве - стресс на работе, дома, в семье. К ним можно отнести: язвенную болезнь желудка и 12-пер-стной кишки, гипертоническую болезнь, мигрень, сахарный диабет. И сексуальные расстрой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ачи отмечают, что жертвами чаще становятся неуравновешенные люди, раздираемые внутренними противоречиями, отсутствием внутреннего спокойствия и гармо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ОЛОГИ установили, что в одиночестве человек в десятки раз меньше улыбается, чем на людях. А что, подумалось, если эту статистику перевернуть и начать улыбаться даже в одиночестве. Учитывая, что основа юмора лежит во взаимоотношении между людьми, происходит нечто аналогичное резонансу напряжения. Резонанс возникает при совпадении частот в радиотехнике или идей в жизни, при этом положительный эффект усиливается в десятки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необходимо научиться рассказывать анекдоты, смешные истории себе, невидимому собеседнику, близкому другу. Данный метод помогает значительно легче преодолевать вынужденное бездействие, стрессовую ситуацию и депресс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 временем у вас таких историй накопится очень много, и можно будет публиковать в газетах, журналах, писать кни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т, кто был в наших больницах, знает, насколько непросто там находиться, даже в лучших клиниках страны, - удовольствия, я вам скажу, мало. Происходит отрыв от семьи, от работы, от привычной обстановки. А впереди - неизвестность: как пойдет лечение, от чего и как будут лечить?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амять приходит анекдот: несмотря на все усилия хирургов, больной остался ж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е начинают очень тосковать по дому, мечтать о выписке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равнения: во многих клиниках Америки, Японии, Германии работают психологи, которые умеют вовремя рассмешить, поддержать больного. Эффект от такой терапии бывает особенно велик, если такой остроумный человек окажется в нужное время и в нужный час. Читатели постарше, вероятно, помнят кинокомедию "Мистер Питкин в больнице". Вот уж сколько испытаний выпало на долю одного человека: и на крыше автомобиля он проехал, и стену пробил. И это - на Запад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етую каждую свободную минуту испытывать положительные эмоции, а наиболее интересные случаи записать и переслать в адрес издательства или по сети Интернет. Как только наберется достаточное количество, мы выпустим отдельной книг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а становится грустно, вспомните веселые истор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дня старайтесь увидеть что-то комическое и, придя на работу, проводите веселую пятиминут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я большой жизненный опыт, любую ситуацию молено переломить в положительную. Наш основной девиз: ко всему относиться с юмором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uppressAutoHyphens w:val="true"/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ербин Сергей. Мозг и активное долголетие. Метод золотого сечения. 2000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3:00Z</dcterms:created>
  <dc:creator>user</dc:creator>
  <dc:description/>
  <cp:keywords/>
  <dc:language>en-US</dc:language>
  <cp:lastModifiedBy>Mage</cp:lastModifiedBy>
  <dcterms:modified xsi:type="dcterms:W3CDTF">2011-10-06T21:23:00Z</dcterms:modified>
  <cp:revision>2</cp:revision>
  <dc:subject/>
  <dc:title>Здоровый образ жизни</dc:title>
</cp:coreProperties>
</file>