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«Классный час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ЗДОРОВЬЕ - ЭТО СЧАСТЬЕ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ип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руппа</w:t>
      </w:r>
      <w:r>
        <w:rPr>
          <w:sz w:val="28"/>
          <w:szCs w:val="28"/>
        </w:rPr>
        <w:t>: 16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ата проведения</w:t>
      </w:r>
      <w:r>
        <w:rPr>
          <w:sz w:val="28"/>
          <w:szCs w:val="28"/>
        </w:rPr>
        <w:t>: 16.11.20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Цели мероприятия</w:t>
      </w:r>
      <w:r>
        <w:rPr>
          <w:sz w:val="28"/>
          <w:szCs w:val="28"/>
        </w:rPr>
        <w:t>: Организовать досуг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ая задача – закрепить знания, о том какие вредные привычки наносят непоправимый урон нашему здоров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вающая задача – развивать умения и навыки следить за своим здоровь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ющая задача – любовь к своему здоров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снащения мероприят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ое оснащение – план – конспек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 - техническое оснащение – классный кабинет, до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ое оснащение - карточки и табл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труктура мероприят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 (2-3 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ая часть (65-70 мин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(1-2 ми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Ход мероприят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>1. Организационный момен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едущий входит в кабинет. Приветствует студентов, присутствующих на классном часе под названием «</w:t>
      </w:r>
      <w:r>
        <w:rPr>
          <w:bCs/>
          <w:sz w:val="28"/>
          <w:szCs w:val="28"/>
        </w:rPr>
        <w:t>ЗДОРОВЬЕ - ЭТО СЧАСТЬЕ</w:t>
      </w:r>
      <w:r>
        <w:rPr>
          <w:sz w:val="28"/>
          <w:szCs w:val="28"/>
        </w:rPr>
        <w:t>», и он оглашает задачи нашего мероприятия, это - закрепить знания, о том какие вредные привычки наносят непоправимый урон нашему здоровью, правильно сориентировать учащихся в установки к здоровому образу жизн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Практическая ч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 продолжает рассказывать о том, что неоценимое счастье в нашей жизни - это здоровье и его сохранение и укрепление в значительной степени зависит от того, как мы к нему относимся. Древняя истина гласит, что легче подорвать свое здоровье своим невоздержанным поведением, своими дурными привычками, чем затем пытаться восстанавливать его при помощи различных видов лечения. Здоровье людей, их трудоспособность - национальное достояние нашего государства. Всестороннее физическое развитие обеспечивает крепость мускулов, надежность сердечнососудистой системы, дыхательного аппарата. Но мы все боль</w:t>
      </w:r>
      <w:r>
        <w:rPr>
          <w:iCs/>
          <w:sz w:val="28"/>
          <w:szCs w:val="28"/>
        </w:rPr>
        <w:t>ш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чаще говорим не только о физическом, но и психическом здоровье. И какие бы понятия мы ни вкладывали в определение здоровья, сохранение и укрепление его во многом зависит от систематических занятий физкультурой - от гигиенической ежедневной гимнастики до участия в различных видах спорта. Физкультура способствует сохранению и восстановлению физической и умственной работоспособности, психологической подготовке к трудовой деятельности у молодежи, адаптации к физическому и психическому утомлению, преодолению излишнего эмоционального напряжения. Многочисленные исследования, проведенные в последние годы на ряде промышленных предприятий Москвы, Казани, Магнитогорска, Днепропетровска, подтверждают огромное влияние физкультуры и спорта на экономическую эффективность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еникам назвать причины, которые ухудшают наше здоровье: курение, алкоголизм, болезнь, война, наркотики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говорит, что мы подробнее затронем такие причины, как алкоголь, курение, болезнь и наркотик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ьянства есть любые повод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инки, праздник, встреча, проводы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стины, свадьбы и развод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оз, охота, Новый год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здоровленье, новоселье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пех, награда, новый чин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осто пьянство – без причин!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вод С.МАРША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1 студ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ый физиолог В. Я. Данилевский, изучивший влияние алкоголя на организм человека Отмечал что тот, кто искал в алкоголе веселости, получал сварливость; просивший забвения охватывался злобой; молившего о храбрости одолевала трусл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, употребляющий спиртные напитки, искусственно вызывает у себя повышенное настроение, развязность, создает себе впечатление кажущегося облегчения в преодолении трудностей. С помощью алкоголя он старается довести себя до того состояния, когда в голове туман, все безразлично, трудные дела кажутся легко выполнимыми. Недаром говорят: «Пьяному море по коле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ьяная радость, пьяное горе, пьяная храбрость - это не настоящие чувства, а ложные, и после себя оставляют неприятные ощущения. Интересные мысли на этот счет есть у Дж. Лондона. Он с сарказмом отмечал, что хмельное всегда протягивает нам руку, когда мы терпим неудачу, когда мы слабеем, когда мы утомлены, и указывает чрезвычайно легкий выход из нашего положения. Но обещания его ложь: физическая сила, которую алкоголь обещает, призрачна, душевный подъем обманчив, под влиянием хмельного мы теряем истинное представление о ценности ве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лодости присущи задор, энергия, бьющая через край, мечты, дерзания, фантазия. Как много хочется успеть сделать, все узнать, ведь в жизни так много интересного, непознанного, увлекательного! Но для осуществления поставленных задач необходима систематическая и упорная работа, для этого нужно закалить свой характер и волю. Но бывает, к сожалению, и так, что все мечты, вся жизнь ломается из-за пристрастия к спиртному, так как нарушается психическое и физическое здоров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влиянием Хронического злоупотребления алкоголем уродуется весь облик человека, резко изменяется его личность, появляется ряд отрицательных черт, не свойственных данному человеку до злоупотребления алкоголем. Наступает то в науке принято называть «деградацией личности». Преподаватель предлагает затронуть еще одну дурную привычку как ку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студент:</w:t>
      </w:r>
      <w:r>
        <w:rPr>
          <w:sz w:val="28"/>
          <w:szCs w:val="28"/>
        </w:rPr>
        <w:t xml:space="preserve"> История свидетельствует, что человечество длительное время не знало о существовании табака и обходилось без него. Впервые табак открыл Христофор Колумб: его каравеллы в октябре 1492 года пристали к одному из островов в Атлантическом океане, впоследствии названному Колумбом Сан-Сальвадор. Встречающие их туземцы держали во рту длинные, тонкие свертки из каких-то высушенных листьев и выпускали дым из носа и рта. Курило все население острова - от детей до стариков. Эти свертки листьев местные жители называли «табако» и «сигаро». Кроме того, у них были особые сосуды, из которых индейцы вдыхали дым через длинные трубки, свитые из коры. Один конец трубки опускали в сосуд, а другой, раздвоенный на конце, вставляли в ноздри, Эти сосуды назывались «калюмед» или «трубка ми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йцы в знак дружбы угощали моряков «табако» и «трубкой мира». Отказ от этого угощения расценивался как акт недружелюбия. Так постепенно испанские матросы привыкли к «сигаро» и «табак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ое распространение табака в Европе как наркотического средства началось в конце XVI века. В это время из Америки вернулась в Англию большая группа эмигрантов, привыкших курить табак. Они, по существу, и явились «пионерами», курения в Евро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B </w:t>
      </w:r>
      <w:r>
        <w:rPr>
          <w:sz w:val="28"/>
          <w:szCs w:val="28"/>
        </w:rPr>
        <w:t>листьях табака содержатся многочисленные органические вещества. При курении происходит сухая перегонка табака и образуется ряд ядовитых продуктов, которые вместе с табачным дымом попадают в организм человека. Основные ядовитые продукты - никотин, окись углерода (угарный газ), синильная кислота, аммиак, смолистые вещества и др. Токсичность табачного дыма зависит от сорта табака и способа его пригот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котин в различных сортах табака содержится в дозе от 0,7 до 6%: Впервые никотин выделили из табака в 1809 году. Затем его научились синтезировать искусственным путем. В чистом виде он представляет собой бесцветную маслянистую жидкость, в молекуле которой содержатся углерод, водород и аз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тин является сильнейшим ядом. Проведенные многочисленные экспериментальные исследования на животных показали, что капля этого яда, введенная в глаз, убивает мышь. Капля, разведенная в физиологическом растворе и введенная затем внутривенно собаке, также оказывается смер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кто из нас не видел студентов, собравшихся где-нибудь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кромном местечке, с гордым видом попыхивающих папиросами? Еще бы им не быть гордыми... Они ведь теперь чувствуют себя «настоящими мужчинами». Правда, кое-кто из них морщится, отплевывается - горько, невкусно и вообще никакого удовольствия нет... Но старшие так делают, да и ложный стыд не позволяет бросить противную невкусную папиро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е-кто из юношей, немного «побаловавшись», не привыкает к курению. Но вначале из-за подражания, а затем, пристрастившись, многие, постепенно втягиваясь, продолжают курить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урение есть дурная привычка, которая развивается по принципу условного рефлекса, становясь постепенно коварным пристрастием. Начинающий курить первое время испытывает неприятные ощущения, а порой бывает даже острое отравление никотином. Но, преодолевая все эти «препятствия», чаще всего из-за «тщеславного подражания», человек постепенно привыкает к курению, вырабатывая у себя условный рефлекс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ым, на никотин на ощущение во рту мундштука папиросы или сигареты. Наверное, каждый из вас наблюдал, как некоторые люди, не выйдя из вагона, уже берут в рот сигарету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жидая с нетерпением, когда можно будет зажечь ее. В дальнейшем устанавливаются новые условно рефлекторные связи привычка курить натощак, после еды, перед сном, во время какой-либо работы. Человек со временем становится полностью подвластным пагубному пристрастию, почти постоянно испытывая неодолимую потребность в кур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менитый шахматист считал, что никотин ослабляет память, действует отрицательно на волю и умственные способности. Он утверждал, что приобрел уверенность в борьбе за мировое первенство лишь тогда, когда «отучился от страсти к табаку». Привычка - это форма поведения, чаще всего не осознаваемая человеком, совершаемая машинальн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ак, становится ясным, что курильщик вместе с табаком «выкуривает» постепенно самое драгоценное, что ему отпущено природой,- здоровье. Об этом очень важно помнить кажд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говорит о том, что лекции на тему вредные привычки проводят с вами постоянно и учителя и ваши родители, поэтому вы знаете уже очень много и правильно и быстро ответите на мои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Итак, начнем» - говорит учитель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попадании в больших количествах в организм человека этого содержащегося в табаке яда очень вредно. (Никотин.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чему курильщику труднее, чем некурящему, выучить стихотворение? (плохая памя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«пассивное курение»? (Пребывание в накуренном помещении не менее вредно, чем само курени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становится человек, как только он начинает злоупотреблять алкоголе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ленивым, небрежный, теряет чувство долга, не ответственный, прогульщик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человек делает, если ему не хватает денег или их у него нету, чтобы купить спиртные напитки или дозу? (продает вещи из дома, начинает воровать, идут на всевозможные преступ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ют ли вредные привычки на внутренние органы человека? Если да то, на какие именно? (пищеварение, сердечно-сосудистая система, легкие, голосовой аппарат, половые органы, на зубы, кожу, нижние конечности, психику челове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рение сердечно-сосудиста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вые органы голосовой аппарат</w:t>
        <w:tab/>
        <w:t>кож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ику человека </w:t>
        <w:tab/>
        <w:t>организм на зу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ие нижние коне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ожно заразиться такими болезнями как СПИД, гепатит? (игла наркомана. Не защищенный секс, некомпетентность врач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нужно сделать чтобы бросить курить?</w:t>
      </w:r>
      <w:r>
        <w:rPr>
          <w:i/>
          <w:iCs/>
          <w:sz w:val="28"/>
          <w:szCs w:val="28"/>
        </w:rPr>
        <w:t xml:space="preserve"> (</w:t>
      </w:r>
      <w:r>
        <w:rPr>
          <w:iCs/>
          <w:sz w:val="28"/>
          <w:szCs w:val="28"/>
        </w:rPr>
        <w:t>Чтобы бросить курить, желающие должны руководствоваться следующими четырьмя правилам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нать о вредном действии курения на организм </w:t>
        <w:tab/>
        <w:t>человек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азу полностью прекратить употребление табак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брать подходящий момент для отвыкания (например - конец недели, отпуск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человеку должны помочь окружающие - родственники, сослуживцы, товарищи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заболевания желудка возникают при употреблении алкоголем? (Гастрит, язва и рак желудка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летки являются самыми чувствительными к вредному воздействию алкоголя. (Нервные клетки головного мозга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воздействие на зрение подростков вызывает алкоголь? (потеря зрения.)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болезни, которые развиваются под воздействием табака, никотина? (рак легких, туберкулез, влияет на зрение, головокружение, рвота, повышение артериального дав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ыпитой дозы алкоголя и концентрации его в крови различают три степени опьянения. Назовите их? (легкая, средняя, тяжел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Подведение итог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подаватель подводит итоги классного часа и говорит о том, что: «Вы многое узнали из этого разговора и почерпнули для себя что-то новое и необходимое, то, что в вашей жизни вам обязательно пригодится» - и теперь она предлагает подытожить. Учитель просит выйти к доске 2 человека и выбрать из лежащих карточек с симптомами, те симптомы, которые присуще для курящего и пьющего человек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урящи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желтые зуб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тареет кож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урной запах изо р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- нарушаются голосовые связ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ьющ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- лени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- совершает аморальные поступ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- интеллектуальная деятельность слабее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занимается аккуратно делам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23:00Z</dcterms:created>
  <dc:creator>Dmx</dc:creator>
  <dc:description/>
  <cp:keywords/>
  <dc:language>en-US</dc:language>
  <cp:lastModifiedBy>Mage</cp:lastModifiedBy>
  <cp:lastPrinted>2008-04-09T08:55:00Z</cp:lastPrinted>
  <dcterms:modified xsi:type="dcterms:W3CDTF">2011-10-06T21:23:00Z</dcterms:modified>
  <cp:revision>2</cp:revision>
  <dc:subject/>
  <dc:title>План – конспект</dc:title>
</cp:coreProperties>
</file>